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sz w:val="30"/>
          <w:szCs w:val="30"/>
        </w:rPr>
      </w:pPr>
      <w:r>
        <w:rPr>
          <w:sz w:val="30"/>
          <w:szCs w:val="30"/>
        </w:rPr>
      </w:r>
    </w:p>
    <w:p>
      <w:pPr>
        <w:pStyle w:val="Heading1"/>
        <w:ind w:firstLine="720"/>
        <w:rPr>
          <w:b w:val="false"/>
          <w:b w:val="false"/>
          <w:sz w:val="30"/>
          <w:szCs w:val="30"/>
        </w:rPr>
      </w:pPr>
      <w:r>
        <w:rPr>
          <w:b w:val="false"/>
          <w:sz w:val="30"/>
          <w:szCs w:val="30"/>
        </w:rPr>
      </w:r>
    </w:p>
    <w:p>
      <w:pPr>
        <w:pStyle w:val="Normal"/>
        <w:rPr>
          <w:b/>
          <w:b/>
          <w:sz w:val="30"/>
          <w:szCs w:val="30"/>
        </w:rPr>
      </w:pPr>
      <w:r>
        <w:rPr>
          <w:b/>
          <w:sz w:val="30"/>
          <w:szCs w:val="30"/>
        </w:rPr>
      </w:r>
    </w:p>
    <w:p>
      <w:pPr>
        <w:pStyle w:val="Normal"/>
        <w:rPr>
          <w:sz w:val="30"/>
          <w:szCs w:val="30"/>
        </w:rPr>
      </w:pPr>
      <w:r>
        <w:rPr>
          <w:sz w:val="30"/>
          <w:szCs w:val="30"/>
        </w:rPr>
      </w:r>
    </w:p>
    <w:p>
      <w:pPr>
        <w:pStyle w:val="Normal"/>
        <w:jc w:val="both"/>
        <w:rPr>
          <w:sz w:val="44"/>
          <w:szCs w:val="44"/>
        </w:rPr>
      </w:pPr>
      <w:r>
        <w:rPr>
          <w:sz w:val="44"/>
          <w:szCs w:val="44"/>
        </w:rPr>
      </w:r>
    </w:p>
    <w:p>
      <w:pPr>
        <w:pStyle w:val="Heading3"/>
        <w:jc w:val="both"/>
        <w:rPr/>
      </w:pPr>
      <w:r>
        <w:rPr>
          <w:sz w:val="44"/>
          <w:szCs w:val="44"/>
        </w:rPr>
        <w:t xml:space="preserve">                        </w:t>
      </w:r>
      <w:r>
        <w:rPr>
          <w:sz w:val="44"/>
          <w:szCs w:val="44"/>
        </w:rPr>
        <w:t>А. А. ТРУФАНОВ</w:t>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hanging="0"/>
        <w:rPr>
          <w:sz w:val="30"/>
          <w:szCs w:val="30"/>
        </w:rPr>
      </w:pPr>
      <w:r>
        <w:rPr>
          <w:sz w:val="30"/>
          <w:szCs w:val="30"/>
        </w:rPr>
      </w:r>
    </w:p>
    <w:p>
      <w:pPr>
        <w:pStyle w:val="Heading1"/>
        <w:ind w:firstLine="720"/>
        <w:rPr>
          <w:sz w:val="30"/>
          <w:szCs w:val="30"/>
        </w:rPr>
      </w:pPr>
      <w:r>
        <w:rPr>
          <w:sz w:val="30"/>
          <w:szCs w:val="30"/>
        </w:rPr>
      </w:r>
    </w:p>
    <w:p>
      <w:pPr>
        <w:pStyle w:val="Heading1"/>
        <w:ind w:firstLine="720"/>
        <w:rPr>
          <w:b w:val="false"/>
          <w:b w:val="false"/>
          <w:sz w:val="96"/>
          <w:szCs w:val="96"/>
        </w:rPr>
      </w:pPr>
      <w:r>
        <w:rPr>
          <w:b w:val="false"/>
          <w:sz w:val="96"/>
          <w:szCs w:val="96"/>
        </w:rPr>
        <w:t xml:space="preserve">  </w:t>
      </w:r>
      <w:r>
        <w:rPr>
          <w:b w:val="false"/>
          <w:sz w:val="96"/>
          <w:szCs w:val="96"/>
        </w:rPr>
        <w:t>РОССИЙСКАЯ</w:t>
      </w:r>
    </w:p>
    <w:p>
      <w:pPr>
        <w:pStyle w:val="Heading2"/>
        <w:rPr>
          <w:szCs w:val="96"/>
        </w:rPr>
      </w:pPr>
      <w:r>
        <w:rPr>
          <w:szCs w:val="96"/>
        </w:rPr>
        <w:t xml:space="preserve">             </w:t>
      </w:r>
      <w:r>
        <w:rPr>
          <w:szCs w:val="96"/>
        </w:rPr>
        <w:t>ИДЕЯ</w:t>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b w:val="false"/>
          <w:b w:val="false"/>
          <w:sz w:val="30"/>
          <w:szCs w:val="30"/>
        </w:rPr>
      </w:pPr>
      <w:r>
        <w:rPr>
          <w:b w:val="false"/>
          <w:sz w:val="30"/>
          <w:szCs w:val="30"/>
        </w:rPr>
      </w:r>
    </w:p>
    <w:p>
      <w:pPr>
        <w:pStyle w:val="Heading1"/>
        <w:ind w:firstLine="720"/>
        <w:rPr>
          <w:b w:val="false"/>
          <w:b w:val="false"/>
          <w:sz w:val="30"/>
          <w:szCs w:val="30"/>
        </w:rPr>
      </w:pPr>
      <w:r>
        <w:rPr>
          <w:b w:val="false"/>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firstLine="720"/>
        <w:rPr>
          <w:sz w:val="30"/>
          <w:szCs w:val="30"/>
        </w:rPr>
      </w:pPr>
      <w:r>
        <w:rPr>
          <w:sz w:val="30"/>
          <w:szCs w:val="30"/>
        </w:rPr>
      </w:r>
    </w:p>
    <w:p>
      <w:pPr>
        <w:pStyle w:val="Heading1"/>
        <w:ind w:hanging="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TextBody"/>
        <w:rPr/>
      </w:pPr>
      <w:r>
        <w:rPr>
          <w:sz w:val="30"/>
          <w:szCs w:val="30"/>
        </w:rPr>
        <w:t xml:space="preserve"> </w:t>
      </w:r>
      <w:r>
        <w:rPr>
          <w:sz w:val="30"/>
          <w:szCs w:val="30"/>
        </w:rPr>
        <w:tab/>
        <w:t xml:space="preserve">                                   Рецензенты:</w:t>
      </w:r>
    </w:p>
    <w:p>
      <w:pPr>
        <w:pStyle w:val="Normal"/>
        <w:ind w:firstLine="720"/>
        <w:jc w:val="both"/>
        <w:rPr/>
      </w:pPr>
      <w:r>
        <w:rPr>
          <w:sz w:val="30"/>
          <w:szCs w:val="30"/>
        </w:rPr>
        <w:t>Доктор философских наук, профессор Н. С. Фатхуллин</w:t>
      </w:r>
    </w:p>
    <w:p>
      <w:pPr>
        <w:pStyle w:val="Normal"/>
        <w:ind w:firstLine="720"/>
        <w:jc w:val="both"/>
        <w:rPr/>
      </w:pPr>
      <w:r>
        <w:rPr>
          <w:sz w:val="30"/>
          <w:szCs w:val="30"/>
        </w:rPr>
        <w:t xml:space="preserve">  </w:t>
      </w:r>
      <w:r>
        <w:rPr>
          <w:sz w:val="30"/>
          <w:szCs w:val="30"/>
        </w:rPr>
        <w:t>Доктор философских наук, профессор Э. А. Тайсина</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 xml:space="preserve">Постсоветская Россия оказалась в духовном вакууме, что принято квалифицировать как отсутствие национальной идеи. В то же время за последние полтора десятка лет не утихают разговоры о том, что такое российская идея и почему нужна национальная идея современной России. Автор монографии анализирует наиболее типичные сегодня подходы к определению российской идеи и формулирует собственную концепцию, где связывает национальную идею с ключевыми моментами российской традиционности.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p>
    <w:p>
      <w:pPr>
        <w:pStyle w:val="Normal"/>
        <w:jc w:val="both"/>
        <w:rPr/>
      </w:pPr>
      <w:r>
        <w:rPr>
          <w:sz w:val="30"/>
          <w:szCs w:val="30"/>
        </w:rPr>
        <w:t xml:space="preserve">                                                   </w:t>
      </w:r>
      <w:r>
        <w:rPr>
          <w:i/>
          <w:sz w:val="30"/>
          <w:szCs w:val="30"/>
        </w:rPr>
        <w:t>Жизнь есть становление, развитие.</w:t>
      </w:r>
    </w:p>
    <w:p>
      <w:pPr>
        <w:pStyle w:val="Normal"/>
        <w:jc w:val="both"/>
        <w:rPr>
          <w:i/>
          <w:i/>
          <w:sz w:val="30"/>
          <w:szCs w:val="30"/>
        </w:rPr>
      </w:pPr>
      <w:r>
        <w:rPr>
          <w:i/>
          <w:sz w:val="30"/>
          <w:szCs w:val="30"/>
        </w:rPr>
        <w:t xml:space="preserve">                                                   </w:t>
      </w:r>
      <w:r>
        <w:rPr>
          <w:i/>
          <w:sz w:val="30"/>
          <w:szCs w:val="30"/>
        </w:rPr>
        <w:t xml:space="preserve">Но прошлое продолжает жить, </w:t>
      </w:r>
    </w:p>
    <w:p>
      <w:pPr>
        <w:pStyle w:val="Normal"/>
        <w:jc w:val="both"/>
        <w:rPr>
          <w:i/>
          <w:i/>
          <w:sz w:val="30"/>
          <w:szCs w:val="30"/>
        </w:rPr>
      </w:pPr>
      <w:r>
        <w:rPr>
          <w:i/>
          <w:sz w:val="30"/>
          <w:szCs w:val="30"/>
        </w:rPr>
        <w:t xml:space="preserve">                                                   </w:t>
      </w:r>
      <w:r>
        <w:rPr>
          <w:i/>
          <w:sz w:val="30"/>
          <w:szCs w:val="30"/>
        </w:rPr>
        <w:t>оно не уничтожается, и если бы</w:t>
      </w:r>
    </w:p>
    <w:p>
      <w:pPr>
        <w:pStyle w:val="Normal"/>
        <w:jc w:val="both"/>
        <w:rPr>
          <w:i/>
          <w:i/>
          <w:sz w:val="30"/>
          <w:szCs w:val="30"/>
        </w:rPr>
      </w:pPr>
      <w:r>
        <w:rPr>
          <w:i/>
          <w:sz w:val="30"/>
          <w:szCs w:val="30"/>
        </w:rPr>
        <w:t xml:space="preserve">                                                   </w:t>
      </w:r>
      <w:r>
        <w:rPr>
          <w:i/>
          <w:sz w:val="30"/>
          <w:szCs w:val="30"/>
        </w:rPr>
        <w:t xml:space="preserve">оно совершенно уничтожилось, </w:t>
      </w:r>
    </w:p>
    <w:p>
      <w:pPr>
        <w:pStyle w:val="Normal"/>
        <w:jc w:val="both"/>
        <w:rPr>
          <w:i/>
          <w:i/>
          <w:sz w:val="30"/>
          <w:szCs w:val="30"/>
        </w:rPr>
      </w:pPr>
      <w:r>
        <w:rPr>
          <w:i/>
          <w:sz w:val="30"/>
          <w:szCs w:val="30"/>
        </w:rPr>
        <w:t xml:space="preserve">                                                   </w:t>
      </w:r>
      <w:r>
        <w:rPr>
          <w:i/>
          <w:sz w:val="30"/>
          <w:szCs w:val="30"/>
        </w:rPr>
        <w:t>то никакого развития не было бы.</w:t>
      </w:r>
    </w:p>
    <w:p>
      <w:pPr>
        <w:pStyle w:val="Normal"/>
        <w:jc w:val="both"/>
        <w:rPr>
          <w:i/>
          <w:i/>
          <w:sz w:val="30"/>
          <w:szCs w:val="30"/>
        </w:rPr>
      </w:pPr>
      <w:r>
        <w:rPr>
          <w:i/>
          <w:sz w:val="30"/>
          <w:szCs w:val="30"/>
        </w:rPr>
      </w:r>
    </w:p>
    <w:p>
      <w:pPr>
        <w:pStyle w:val="Normal"/>
        <w:jc w:val="both"/>
        <w:rPr>
          <w:i/>
          <w:i/>
          <w:sz w:val="30"/>
          <w:szCs w:val="30"/>
        </w:rPr>
      </w:pPr>
      <w:r>
        <w:rPr>
          <w:i/>
          <w:sz w:val="30"/>
          <w:szCs w:val="30"/>
        </w:rPr>
        <w:t xml:space="preserve">                                                                                </w:t>
      </w:r>
      <w:r>
        <w:rPr>
          <w:i/>
          <w:sz w:val="30"/>
          <w:szCs w:val="30"/>
        </w:rPr>
        <w:t>Н. А. Бердяев</w:t>
      </w:r>
    </w:p>
    <w:p>
      <w:pPr>
        <w:pStyle w:val="Heading1"/>
        <w:ind w:firstLine="720"/>
        <w:rPr>
          <w:sz w:val="30"/>
          <w:szCs w:val="30"/>
        </w:rPr>
      </w:pPr>
      <w:r>
        <w:rPr>
          <w:sz w:val="30"/>
          <w:szCs w:val="30"/>
        </w:rPr>
        <w:t xml:space="preserve">             </w:t>
      </w:r>
    </w:p>
    <w:p>
      <w:pPr>
        <w:pStyle w:val="Normal"/>
        <w:rPr>
          <w:sz w:val="30"/>
          <w:szCs w:val="30"/>
        </w:rPr>
      </w:pPr>
      <w:r>
        <w:rPr>
          <w:sz w:val="30"/>
          <w:szCs w:val="30"/>
        </w:rPr>
      </w:r>
    </w:p>
    <w:p>
      <w:pPr>
        <w:pStyle w:val="Heading1"/>
        <w:ind w:firstLine="720"/>
        <w:rPr>
          <w:sz w:val="30"/>
          <w:szCs w:val="30"/>
        </w:rPr>
      </w:pPr>
      <w:r>
        <w:rPr>
          <w:sz w:val="30"/>
          <w:szCs w:val="30"/>
        </w:rPr>
      </w:r>
    </w:p>
    <w:p>
      <w:pPr>
        <w:pStyle w:val="Heading1"/>
        <w:ind w:firstLine="720"/>
        <w:rPr/>
      </w:pPr>
      <w:r>
        <w:rPr>
          <w:sz w:val="32"/>
          <w:szCs w:val="32"/>
        </w:rPr>
        <w:t xml:space="preserve">                                     </w:t>
      </w:r>
      <w:r>
        <w:rPr>
          <w:sz w:val="32"/>
          <w:szCs w:val="32"/>
        </w:rPr>
        <w:t>ВВЕДЕНИЕ</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 xml:space="preserve">Национальную идею нельзя </w:t>
      </w:r>
      <w:r>
        <w:rPr>
          <w:i/>
          <w:sz w:val="30"/>
          <w:szCs w:val="30"/>
        </w:rPr>
        <w:t>придумать</w:t>
      </w:r>
      <w:r>
        <w:rPr>
          <w:sz w:val="30"/>
          <w:szCs w:val="30"/>
        </w:rPr>
        <w:t xml:space="preserve">. Её необходимо раскрыть в духовной истории народа. То, что страна оказалась без национальной идеи, означает тяжелейший духовный кризис нашей эпохи, потому что страна без идеи представляет собой в принципе мёртвое тело. Здесь необходимо строго разобраться в том, что именно мы называем </w:t>
      </w:r>
      <w:r>
        <w:rPr>
          <w:i/>
          <w:sz w:val="30"/>
          <w:szCs w:val="30"/>
        </w:rPr>
        <w:t>национальной идеей</w:t>
      </w:r>
      <w:r>
        <w:rPr>
          <w:sz w:val="30"/>
          <w:szCs w:val="30"/>
        </w:rPr>
        <w:t xml:space="preserve">, чтобы не выдавать за идею вещи второстепенные и случайные. Но даже найти решение теоретически – это меньше половины дела. Реанимировать тяжело больную Россию – вот действительно задача, которая представляется почти невыполнимой в теперешних условиях. Да и «теорий» может быть изрядное количество. Кто докажет, что одна из них лучше другой, если всё это лишь умозрения, равно далёкие от повседневной действительности? Не оказалось бы так, что все разговоры о национальной идее, которые ведутся уже не один год, останутся только разговорами, как слишком многие слова о «реформах», «демократии» и т.п. Любая серьёзная концепция неизбежно окажется трудной в исполнении, а трудность может отпугнуть мнимой «нереальностью». Поэтому необходимо, прежде чем обсуждать сами концепции по существу, методологически определиться, какой должна быть обсуждаемая концепция и что следует из её принятия. Во-первых, как было сказано, национальная идея не может быть выдумана. Она должна быть </w:t>
      </w:r>
      <w:r>
        <w:rPr>
          <w:i/>
          <w:sz w:val="30"/>
          <w:szCs w:val="30"/>
        </w:rPr>
        <w:t>найдена</w:t>
      </w:r>
      <w:r>
        <w:rPr>
          <w:sz w:val="30"/>
          <w:szCs w:val="30"/>
        </w:rPr>
        <w:t xml:space="preserve"> в духовной истории России, а это предполагает известное </w:t>
      </w:r>
      <w:r>
        <w:rPr>
          <w:i/>
          <w:sz w:val="30"/>
          <w:szCs w:val="30"/>
        </w:rPr>
        <w:t>обоснование</w:t>
      </w:r>
      <w:r>
        <w:rPr>
          <w:sz w:val="30"/>
          <w:szCs w:val="30"/>
        </w:rPr>
        <w:t xml:space="preserve">, даже теорию. При обсуждении столь серьёзного вопроса следует решительно убегать всяческой безответственной болтовни, высказывания «мнений» и т.п. Здесь следует призвать на помощь методологически организованный ум. Если обсуждение выльется просто в публицистическую акцию на забаву публике, то лучше было бы не тратить на него силы (например, акция «Ищем национальную идею!» в одном из апрельских номеров «Комсомольской правды» за 2005 г.). Во-вторых, необходимо осознавать, что национальная идея является сейчас </w:t>
      </w:r>
      <w:r>
        <w:rPr>
          <w:i/>
          <w:sz w:val="30"/>
          <w:szCs w:val="30"/>
        </w:rPr>
        <w:t>предписанием</w:t>
      </w:r>
      <w:r>
        <w:rPr>
          <w:sz w:val="30"/>
          <w:szCs w:val="30"/>
        </w:rPr>
        <w:t xml:space="preserve">, </w:t>
      </w:r>
      <w:r>
        <w:rPr>
          <w:i/>
          <w:sz w:val="30"/>
          <w:szCs w:val="30"/>
        </w:rPr>
        <w:t>требованием</w:t>
      </w:r>
      <w:r>
        <w:rPr>
          <w:sz w:val="30"/>
          <w:szCs w:val="30"/>
        </w:rPr>
        <w:t xml:space="preserve"> к человеку, обществу, государству, которое является в первую очередь требованием моральным. Такое требование может быть исполнено только с максимальным напряжением сил. Отсюда следует, в-третьих, необходимость государственной программы реализации национальной идеи, которая невозможна без чётко осознанной общей программы реформирования России. Идеологической составляющей этой общей программы и должна стать программа национального сплочения России, духовной основой которой является российская национальная идея. </w:t>
      </w:r>
    </w:p>
    <w:p>
      <w:pPr>
        <w:pStyle w:val="Normal"/>
        <w:ind w:firstLine="720"/>
        <w:jc w:val="both"/>
        <w:rPr/>
      </w:pPr>
      <w:r>
        <w:rPr>
          <w:sz w:val="30"/>
          <w:szCs w:val="30"/>
        </w:rPr>
        <w:t xml:space="preserve">Термин «русская идея» был введён Вл. Соловьёвым в 1887-1888 гг. В 1888 году в Париже Вл. Соловьёв прочитал доклад под названием «Русская идея», где трактовка русской идеи соответствовала его философии </w:t>
      </w:r>
      <w:r>
        <w:rPr>
          <w:i/>
          <w:sz w:val="30"/>
          <w:szCs w:val="30"/>
        </w:rPr>
        <w:t>всеединства</w:t>
      </w:r>
      <w:r>
        <w:rPr>
          <w:sz w:val="30"/>
          <w:szCs w:val="30"/>
        </w:rPr>
        <w:t xml:space="preserve">. В дальнейшем в русской философской традиции с понятием русской идеи связывался целый ряд трудноразрешимых вопросов. Это вопросы о русском самосознании и культуре, о судьбе России, её месте в мировой истории, о проблеме «Запад–Восток», о христианской миссии России, её духовном призвании и т.д. Понятие «русская идея» принципиально не имело однозначной трактовки. Оно представляло собой скорее некое поле обсуждения духовных проблем России, позволяя авторам свободно интерпретировать собственные взгляды. М. А. Маслин пишет: «В 10-е гг. </w:t>
      </w:r>
      <w:r>
        <w:rPr>
          <w:sz w:val="30"/>
          <w:szCs w:val="30"/>
          <w:lang w:val="en-US"/>
        </w:rPr>
        <w:t>XX</w:t>
      </w:r>
      <w:r>
        <w:rPr>
          <w:sz w:val="30"/>
          <w:szCs w:val="30"/>
        </w:rPr>
        <w:t xml:space="preserve"> века окончательно сложился классический жанр русской идеи, которому посвятили свои сочинения многие ведущие русский мыслители. Ему свойственна особая образность, не связанная с выработкой какого-либо однозначного “научного” определения русской идеи» [61, с. 422]. Поэтому любое сочинение, ставящее в заглавие слова «русская (российская) идея» (если это сочинение не историко-философского характера), так или иначе ограничивает понятие «русская идея» какой-то определённой трактовкой, постановкой и решением лишь части многочисленных вопросов духовной судьбы России. </w:t>
      </w:r>
    </w:p>
    <w:p>
      <w:pPr>
        <w:pStyle w:val="Normal"/>
        <w:ind w:firstLine="720"/>
        <w:jc w:val="both"/>
        <w:rPr/>
      </w:pPr>
      <w:r>
        <w:rPr>
          <w:sz w:val="30"/>
          <w:szCs w:val="30"/>
        </w:rPr>
        <w:t>Наше обращение к этой теме диктует отнюдь не отвлечённый историко-философский интерес, а, как выразился Н. А. Бердяев, «новые реакции живого духа на всё совершающееся» [9, с. 3]. Слишком обострены в наше время вопросы будущего России, слишком тяжела завершающаяся поражением России цивилизационная война («холодная война»), чтобы спокойно и академично писать книги на отвлечённые темы, мало отношения имеющие к жгучим проблемам дня сегодняшнего и завтрашнего. Поэтому причина нашего обращения к проблематике российской идеи связана с решением вопроса о будущем России. Отсюда будет вытекать и трактовка российской идеи, тот её аспект, который представляется нам сейчас важнейшим. Это – антропологический аспект российской идеи, то, что раньше называли «душа России», с чем мы связываем представление о здоровых общественных силах, о российском человеке, способном поднимать Россию в годину тяжёлых кризисов и катастроф, плодотворно трудиться на благо своей страны и своего народа. Мы не будем говорить ни о призвании России в мире, ни о её христианской миссии и т.д. Эти и многие другие упования русских философов оказались неразрешёнными, если относить их к разряду не просто мечтаний, а духовных задач. Свет с русского Востока, увы, не засиял для буржуазного Запада, не преобразил духовно Запад. Наоборот, Запад в политической и идеологической схватке растлил и уничтожил Россию, и потому единственным вопросом, который стоит сейчас для русского самосознания, является вопрос о будущем России, - не в аспекте мировых задач христианства, а в самом элементарном аспекте выживания как страны и самостоятельной культуры. Без выполнения этого условия выживания все прочие духовные задачи оказываются заведомо невыполнимыми. Есть здесь, правда, и другой важный вопрос: как могло получиться, что Россия сдала себя Западу, так легко отдала своё самое дорогое, память великого прошлого, своё великое настоящее (СССР)? Решению этого вопроса много сил посвятил замечательный наш современник С. Г. Кара-Мурза, настоящий честный русский интеллигент, один из немногих сейчас, чья гражданская позиция является абсолютно прозрачной, а мышление – логически последовательным</w:t>
      </w:r>
      <w:r>
        <w:rPr>
          <w:rStyle w:val="FootnoteCharacters"/>
          <w:rStyle w:val="FootnoteAnchor"/>
          <w:sz w:val="30"/>
          <w:szCs w:val="30"/>
        </w:rPr>
        <w:footnoteReference w:id="2"/>
      </w:r>
      <w:r>
        <w:rPr>
          <w:sz w:val="30"/>
          <w:szCs w:val="30"/>
        </w:rPr>
        <w:t xml:space="preserve">. Мы же лишь отчасти будем касаться этого вопроса. Для нас важнее показать, есть ли у России будущее, но аргументами будут не доводы экономические или какие-либо частные (приняли такой-то закон, так-то повели себя во внешней политике, выдали такую-то надбавку учёным и т.д.), а духовные, фундаментальные, связанные с самыми основаниями русской культуры. Только такие аргументы и позволяют говорить о будущем с максимальной вероятностью. </w:t>
      </w:r>
    </w:p>
    <w:p>
      <w:pPr>
        <w:pStyle w:val="Normal"/>
        <w:ind w:firstLine="720"/>
        <w:jc w:val="both"/>
        <w:rPr/>
      </w:pPr>
      <w:r>
        <w:rPr>
          <w:sz w:val="30"/>
          <w:szCs w:val="30"/>
        </w:rPr>
        <w:t xml:space="preserve">Следует ещё сказать, что сейчас предпочитают термин «российская идея», полагая, очевидно, что «русская идея» звучит чересчур националистично. В сущности же, между двумя этими терминами нет принципиальной разницы. Ни тот, ни другой термин всё равно не отменяет решение вопроса о том, как возможна единая национальная идея в такой многонациональной стране, как Россия, что объединяет разные народы под знаменем единой национальной идеи. Возможно, однако, что термин «российская идея» сейчас более предпочтителен потому, что как бы подчёркивает новый аспект решения некоторых старых вопросов о судьбе России. Это именно то, о чём мы говорили выше.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Heading1"/>
        <w:ind w:firstLine="720"/>
        <w:rPr>
          <w:b w:val="false"/>
          <w:b w:val="false"/>
          <w:sz w:val="30"/>
          <w:szCs w:val="30"/>
        </w:rPr>
      </w:pPr>
      <w:r>
        <w:rPr>
          <w:b w:val="false"/>
          <w:sz w:val="30"/>
          <w:szCs w:val="30"/>
        </w:rPr>
      </w:r>
    </w:p>
    <w:p>
      <w:pPr>
        <w:pStyle w:val="Normal"/>
        <w:rPr>
          <w:b/>
          <w:b/>
          <w:sz w:val="30"/>
          <w:szCs w:val="30"/>
        </w:rPr>
      </w:pPr>
      <w:r>
        <w:rPr>
          <w:b/>
          <w:sz w:val="30"/>
          <w:szCs w:val="30"/>
        </w:rPr>
      </w:r>
    </w:p>
    <w:p>
      <w:pPr>
        <w:pStyle w:val="Heading1"/>
        <w:ind w:firstLine="720"/>
        <w:jc w:val="center"/>
        <w:rPr>
          <w:sz w:val="32"/>
          <w:szCs w:val="32"/>
        </w:rPr>
      </w:pPr>
      <w:r>
        <w:rPr>
          <w:sz w:val="32"/>
          <w:szCs w:val="32"/>
        </w:rPr>
        <w:t>ГЛАВА 1. ПОИСК КОНЦЕПЦИИ НАЦИОНАЛЬНОЙ ИДЕИ</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 xml:space="preserve">§ 1. Концепция российской идеи в настоящее время должна отвечать определённым требованиям. Во-первых, как уже говорилось, национальную идею необходимо раскрыть в духовной истории народа, выделить как духовный инвариант, общий для самых разных эпох российской истории, для разных культурных эпох, для людей самых разных профессий, принадлежащих к разным культурным сословиям и поколениям, для внешне даже противоположных идеологий. Такую идею необходимо искать на путях анализа прошлого российской культуры. Здесь следует заметить, что выразителями национальной идеи в указанном смысле могут быть не все без исключения россияне. В обществе всегда существует и антитечение, которое препятствует реализации упований национальной идеи. Это производит общественные конфликты, кризисы, революции. Национальная идея – это квинтэссенция национальной культуры, её духовный инвариант, но отнюдь не вся культура во всех её частностях. Это особенно важно учитывать при формулировке концепции национальной идеи. Выражаясь языком здравого смысла, национальная идея – это то, чем держалась, чем жива была Россия как особая культурная реальность, без чего России просто не существовало бы. </w:t>
      </w:r>
    </w:p>
    <w:p>
      <w:pPr>
        <w:pStyle w:val="Normal"/>
        <w:ind w:firstLine="720"/>
        <w:jc w:val="both"/>
        <w:rPr/>
      </w:pPr>
      <w:r>
        <w:rPr>
          <w:sz w:val="30"/>
          <w:szCs w:val="30"/>
        </w:rPr>
        <w:t xml:space="preserve">Во-вторых, концепция российской идеи должна быть нормативной, предписывающей образ мысли и действия для сегодняшнего дня. Оправданность такого предписания заключается в том, что национальная идея – это в то же время и национальная традиция, которая непрерывна по определению. Разрыв национальной традиции означает гибель для страны как духовной и культурной реальности. Разрыв не следует смешивать с постепенной модернизацией, без разрушения традиционных основ. Пример такой модернизации дают нам страны конфуцианской культуры, например, Япония, Южная Корея. Для России, скорее всего, можно говорить именно о катастрофическом разрыве культурной традиции. </w:t>
      </w:r>
    </w:p>
    <w:p>
      <w:pPr>
        <w:pStyle w:val="Normal"/>
        <w:ind w:firstLine="720"/>
        <w:jc w:val="both"/>
        <w:rPr/>
      </w:pPr>
      <w:r>
        <w:rPr>
          <w:sz w:val="30"/>
          <w:szCs w:val="30"/>
        </w:rPr>
        <w:t xml:space="preserve">Из сказанного следует, в-третьих, прогностический момент, позволяющий с высокой долей вероятности предсказать, что будет со страной в случае нереализации указанной концепции (традиции). Учитывая эпохальный масштаб возможных потрясений, можно говорить даже о профетическом аспекте концепции национальной идеи, поскольку гибель России будет иметь не просто геополитический и не просто исторический, а религиозный смысл. Прогностический момент будет силён настолько, насколько убедительно будет обоснована историческая (описательная) часть концепции национальной идеи. </w:t>
      </w:r>
    </w:p>
    <w:p>
      <w:pPr>
        <w:pStyle w:val="Normal"/>
        <w:ind w:firstLine="720"/>
        <w:jc w:val="both"/>
        <w:rPr/>
      </w:pPr>
      <w:r>
        <w:rPr>
          <w:sz w:val="30"/>
          <w:szCs w:val="30"/>
        </w:rPr>
        <w:t xml:space="preserve">Сказанное означает, что концепция национальной идеи может иметь не только положительный (в первую очередь, практический), но и важный отрицательный смысл. Этот смысл обычно упускается из виду при анализе проблем российской национальной идеи. Здесь хотят положительного практического результата во что бы то ни стало и потому проблему сугубо философскую сводят к политике. Последняя выглядит, несомненно, более «практической», но для реальной положительной практики это мало что добавляет. Положительная политика не рождается по волшебству, от одного только нашего хотения. Она всегда имеет глубокие корни, к которым в частности и относится то, что называют российской национальной идеей. Гнилые корни, не связанные с источниками жизни, не позволят существовать и дереву жизни. Отрицательный результат, поэтому, может быть во сто крат честнее и научно, и морально всяких там политических прожектов, писанных на песке. </w:t>
      </w:r>
    </w:p>
    <w:p>
      <w:pPr>
        <w:pStyle w:val="Normal"/>
        <w:ind w:firstLine="720"/>
        <w:jc w:val="both"/>
        <w:rPr/>
      </w:pPr>
      <w:r>
        <w:rPr>
          <w:sz w:val="30"/>
          <w:szCs w:val="30"/>
        </w:rPr>
        <w:t xml:space="preserve">§ 2. Очевидно, что российскую идею невозможно формулировать на путях политики. Политологические подходы к формулировке российской идеи являются заведомо проигрышными, ибо не касаются глубинной (культурной, духовной) сути вопроса, а учитывают только поверхностный пласт, который и есть предмет их специализации. Политические детали не позволяют взглянуть на проблему целостно, с необходимой степенью обобщённости, как только и можно рассуждать на подобные глобальные, фундаментальные темы. Здесь, например, может происходить смешение «национальной идеи» с «национальной политикой», что вовсе не одно и то же. Кроме того, политические концепции не свободны от политических интересов, соответствующей конъюнктуры и связанной с ней риторики и в этом смысле не являются объективными. Здесь правда тесно перемешана с ложью, верные слова – с откровенно подлыми и манипулятивными. Такие концепции не могут представлять реально никакого не только теоретического, но и практического значения, на которое, по видимости, они и претендуют. Политологическое мышление только на первый взгляд кажется таким «практическим», а на самом деле здесь слишком много релятивизма и ни к чему не обязывающей болтовни. </w:t>
      </w:r>
    </w:p>
    <w:p>
      <w:pPr>
        <w:pStyle w:val="Normal"/>
        <w:ind w:firstLine="720"/>
        <w:jc w:val="both"/>
        <w:rPr/>
      </w:pPr>
      <w:r>
        <w:rPr>
          <w:sz w:val="30"/>
          <w:szCs w:val="30"/>
        </w:rPr>
        <w:t>Рассмотрим для примера концепцию российской национальной идеи, подготовленную Институтом военного и политического анализа</w:t>
      </w:r>
      <w:r>
        <w:rPr>
          <w:rStyle w:val="FootnoteCharacters"/>
          <w:rStyle w:val="FootnoteAnchor"/>
          <w:sz w:val="30"/>
          <w:szCs w:val="30"/>
        </w:rPr>
        <w:footnoteReference w:id="3"/>
      </w:r>
      <w:r>
        <w:rPr>
          <w:sz w:val="30"/>
          <w:szCs w:val="30"/>
        </w:rPr>
        <w:t xml:space="preserve">. Автор доклада «Апология Российской идеи, или как нам сохранить Россию» Сергей Маркедонов начинает словами, с которыми трудно не согласиться: «Вопрос национальной самоидентификации России является сегодня без преувеличения вопросом выживания для государства, занимающего одну восьмую часть суши. Без успешного ответа на “проклятый вопрос современности” невозможны ни политическая стабильность, ни процветание страны, ни благополучие её граждан. Можно сколько угодно говорить о поиске более удачной экономической модели, об удвоении ВВП и борьбе с бедностью, о реформе образования или Вооружённых сил, но все наши старания в этом направлении окажутся лишёнными смысла». И т.д. </w:t>
      </w:r>
    </w:p>
    <w:p>
      <w:pPr>
        <w:pStyle w:val="Normal"/>
        <w:ind w:firstLine="720"/>
        <w:jc w:val="both"/>
        <w:rPr/>
      </w:pPr>
      <w:r>
        <w:rPr>
          <w:sz w:val="30"/>
          <w:szCs w:val="30"/>
        </w:rPr>
        <w:t xml:space="preserve">Как видно, автора очень тревожит вопрос «выживания России», который он и пытается разрешить доступными ему средствами, а именно – честным научным поиском идеологии экономических и политических решений. Несколько начальных абзацев доклада вполне заставляют поверить в это. Однако смешение «национальной идеи» и «национальной политики» позволяет усомниться если не в честности, то в научной строгости автора. Это смешение делает возможным появление и таких утверждений: «Без грамотно построенной и осмысленной национальной политики не понять, что собрало воедино на территории одной восьмой части суши русских и татар, якутов и калмыков, евреев и армян». Так выходит, что без «грамотно построенной национальной </w:t>
      </w:r>
      <w:r>
        <w:rPr>
          <w:i/>
          <w:sz w:val="30"/>
          <w:szCs w:val="30"/>
        </w:rPr>
        <w:t>политики</w:t>
      </w:r>
      <w:r>
        <w:rPr>
          <w:sz w:val="30"/>
          <w:szCs w:val="30"/>
        </w:rPr>
        <w:t xml:space="preserve">» не понять </w:t>
      </w:r>
      <w:r>
        <w:rPr>
          <w:i/>
          <w:sz w:val="30"/>
          <w:szCs w:val="30"/>
        </w:rPr>
        <w:t>историю</w:t>
      </w:r>
      <w:r>
        <w:rPr>
          <w:sz w:val="30"/>
          <w:szCs w:val="30"/>
        </w:rPr>
        <w:t xml:space="preserve">! Может быть, наоборот, без понимания истории и, в частности, её духовного инварианта – национальной идеи, невозможно «грамотно построить» национальную политику? Здесь мы имеем серьёзную аберрацию, которая отнюдь не ограничивается одной неудачной фразой, а является принципиальной для всей дальнейшей концепции. </w:t>
      </w:r>
    </w:p>
    <w:p>
      <w:pPr>
        <w:pStyle w:val="Normal"/>
        <w:ind w:firstLine="720"/>
        <w:jc w:val="both"/>
        <w:rPr/>
      </w:pPr>
      <w:r>
        <w:rPr>
          <w:sz w:val="30"/>
          <w:szCs w:val="30"/>
        </w:rPr>
        <w:t>Автор говорит о России как «молодом демократическом государстве, возникшем в результате августовской буржуазной революции». Молодость, конечно, качество не зазорное и даже иногда завидное, но, думается, только не в данном случае. В приведённых словах очевидна не только антисоветская закваска, которая, как показал опыт нескольких десятилетий, всегда оказывается и антироссийской. Здесь «концепция» вступает в привычное русло современного официоза, где употребление слов уже является вполне благонамеренным и конъюнктурным и, что самое для нас важное, абсолютно ненаучным. В подобных контекстах не подлежит обсуждению, что Россия – «демократическая страна», да ещё – «молодое государство», ставшее, как видно, наконец на правильный путь развития. Тысячелетняя история России не в счёт. Поэтому Россию вполне возможно называть «молодым государством» в сравнении, например, с США, которые есть государство, конечно, зрелое и старое</w:t>
      </w:r>
      <w:r>
        <w:rPr>
          <w:rStyle w:val="FootnoteCharacters"/>
          <w:rStyle w:val="FootnoteAnchor"/>
          <w:sz w:val="30"/>
          <w:szCs w:val="30"/>
        </w:rPr>
        <w:footnoteReference w:id="4"/>
      </w:r>
      <w:r>
        <w:rPr>
          <w:sz w:val="30"/>
          <w:szCs w:val="30"/>
        </w:rPr>
        <w:t xml:space="preserve">! </w:t>
      </w:r>
    </w:p>
    <w:p>
      <w:pPr>
        <w:pStyle w:val="Normal"/>
        <w:ind w:firstLine="720"/>
        <w:jc w:val="both"/>
        <w:rPr/>
      </w:pPr>
      <w:r>
        <w:rPr>
          <w:sz w:val="30"/>
          <w:szCs w:val="30"/>
        </w:rPr>
        <w:t xml:space="preserve">Сказанного, думается, уже достаточно, чтобы не относиться к рассматриваемой «концепции» всерьёз. Однако нас интересует уже не столько она сама, сколько те изъяны политического мышления о национальной идее, которые можно проследить на её примере. Например, они очевидны из того, как автор одну за другой отметает две негодные, на его взгляд, «национальные идеи» – это СССР и Российскую империю. Дело даже не в том, каковы доводы автора, что его не устраивает в СССР и Российской империи, а в самом сведении национальной идеи к сугубо поверхностным и частным вещам (например, сословность, самодержавие, черта осёдлости, крепостное право). Автор пишет: «Очевидно, что в новых условиях невозможен возврат ни к монархии, ни к коммунистической идеологии. </w:t>
      </w:r>
      <w:r>
        <w:rPr>
          <w:i/>
          <w:sz w:val="30"/>
          <w:szCs w:val="30"/>
        </w:rPr>
        <w:t>Новая</w:t>
      </w:r>
      <w:r>
        <w:rPr>
          <w:sz w:val="30"/>
          <w:szCs w:val="30"/>
        </w:rPr>
        <w:t xml:space="preserve"> надэтническая Российская идея должна основываться на </w:t>
      </w:r>
      <w:r>
        <w:rPr>
          <w:i/>
          <w:sz w:val="30"/>
          <w:szCs w:val="30"/>
        </w:rPr>
        <w:t>новых</w:t>
      </w:r>
      <w:r>
        <w:rPr>
          <w:sz w:val="30"/>
          <w:szCs w:val="30"/>
        </w:rPr>
        <w:t xml:space="preserve"> базисных принципах – демократии, гражданственности, российском патриотизме» (курсив мой). В этих словах очевидная методологическая ошибка, непонимание сути российской идеи – «современной версии наших многовековых народных идеалов», как справедливо сказал И. Н. Родионов. У автора российская идея дробится, в ней теряется преемственность, что и означает подход сугубо внешний, политический. Дело не в возврате к монархии или коммунистической идеологии в версии поздней КПСС, а в поиске там и здесь инвариантных для России духовных основ. Непонимание этого делает возможным появление выражений о «новой» России, «новых» базисных принципах, «молодом» российском государстве и т.п. Причём странно, что гражданственность и патриотизм названы «новыми принципами». Разве гражданственность возможна только в либеральном обществе, которое существует ничтожный по времени исторический период – всего четыре сотни лет!  В традиционных обществах, конечно же, не было никакой гражданственности и патриотизма. Адмирал Нахимов не был русским патриотом, потому что он жил в Российской империи, а не в «молодом российском государстве»! Но С. Маркедонов здесь нисколько не оригинален (даже не оригинален до неприличия), и, хотя он представляет Институт, мышление его отнюдь не научное. Прочитаем, что он пишет: «В наших предложениях мы исходим из того, что будущее России как государства  связано с политической демократией, многопартийностью, развитием институтов гражданского общества и рыночной экономики. Данные условия являются единственно возможными для формирования сознательных и ответственных граждан страны, её истинных патриотов. Любой другой вариант политического и социально-экономического развития, будь то коммунистическая или национал-шовинистическая мобилизационная модель, делает невозможным реализацию проекта “Российская гражданская политическая нация”, поскольку в таком случае исчезает сам субъект строительства нации – российские граждане. Остаётся только объект псевдопатриотических манипуляций – верноподданное население». </w:t>
      </w:r>
    </w:p>
    <w:p>
      <w:pPr>
        <w:pStyle w:val="Normal"/>
        <w:ind w:firstLine="720"/>
        <w:jc w:val="both"/>
        <w:rPr/>
      </w:pPr>
      <w:r>
        <w:rPr>
          <w:sz w:val="30"/>
          <w:szCs w:val="30"/>
        </w:rPr>
        <w:t>Если бы всё это было сказано в годы «перестройки», то во всём этом можно было бы найти хоть какой-то смысл. Можно было даже предположить искреннее заблуждение автора. Но в 2004 году в такие искренние заблуждения уже никто не верит. Совершенно очевидно, что Западу не нужна Россия как равноправный партнёр. Никакого «гражданского общества» и «рыночной экономики» у нас построено не будет (не говоря о культурной невозможности «вестернизации» России). Россия в лучшем случае может претендовать на роль страны «дополняющей экономики», обеспечивающей Западу ресурсы и мировую свалку вредных отходов. Откровенно фашистская политика стран «золотого миллиарда» означает то, что фразеология демократии отжила свой век</w:t>
      </w:r>
      <w:r>
        <w:rPr>
          <w:rStyle w:val="FootnoteCharacters"/>
          <w:rStyle w:val="FootnoteAnchor"/>
          <w:sz w:val="30"/>
          <w:szCs w:val="30"/>
        </w:rPr>
        <w:footnoteReference w:id="5"/>
      </w:r>
      <w:r>
        <w:rPr>
          <w:sz w:val="30"/>
          <w:szCs w:val="30"/>
        </w:rPr>
        <w:t xml:space="preserve">. В приведённой цитате происходит неявная подмена понятия «гражданственность» понятием «гражданское общество» («гражданская политическая нация»). Получается, что «граждане» возможны только в гражданском обществе, а во всех других обществах они только «население». Это мысль старая, известная ещё с </w:t>
      </w:r>
      <w:r>
        <w:rPr>
          <w:sz w:val="30"/>
          <w:szCs w:val="30"/>
          <w:lang w:val="en-US"/>
        </w:rPr>
        <w:t>XIX</w:t>
      </w:r>
      <w:r>
        <w:rPr>
          <w:sz w:val="30"/>
          <w:szCs w:val="30"/>
        </w:rPr>
        <w:t xml:space="preserve"> века, причём откровенно русофобская</w:t>
      </w:r>
      <w:r>
        <w:rPr>
          <w:rStyle w:val="FootnoteCharacters"/>
          <w:rStyle w:val="FootnoteAnchor"/>
          <w:sz w:val="30"/>
          <w:szCs w:val="30"/>
        </w:rPr>
        <w:footnoteReference w:id="6"/>
      </w:r>
      <w:r>
        <w:rPr>
          <w:sz w:val="30"/>
          <w:szCs w:val="30"/>
        </w:rPr>
        <w:t>. В подобном ключе писал о России ещё маркиз де Кюстин. Приведём комментарий С. Г. Кара-Мурзы: «Будучи неделимыми, индивиды соединяются в народ через гражданское общество. Те, кто вне его, - не народ</w:t>
      </w:r>
      <w:r>
        <w:rPr>
          <w:rStyle w:val="FootnoteCharacters"/>
          <w:rStyle w:val="FootnoteAnchor"/>
          <w:sz w:val="30"/>
          <w:szCs w:val="30"/>
        </w:rPr>
        <w:footnoteReference w:id="7"/>
      </w:r>
      <w:r>
        <w:rPr>
          <w:sz w:val="30"/>
          <w:szCs w:val="30"/>
        </w:rPr>
        <w:t xml:space="preserve">. С точки зрения западных исследователей России, в ней даже в середине </w:t>
      </w:r>
      <w:r>
        <w:rPr>
          <w:sz w:val="30"/>
          <w:szCs w:val="30"/>
          <w:lang w:val="en-US"/>
        </w:rPr>
        <w:t>XIX</w:t>
      </w:r>
      <w:r>
        <w:rPr>
          <w:sz w:val="30"/>
          <w:szCs w:val="30"/>
        </w:rPr>
        <w:t xml:space="preserve"> века не существовало народа, так как не было гражданского общества. Путешественник маркиз де Кюстин писал в своей известной книге о России: “Повторяю вам постоянно – здесь следовало бы всё разрушить для того, чтобы создать народ”» [36, с. 407]. </w:t>
      </w:r>
    </w:p>
    <w:p>
      <w:pPr>
        <w:pStyle w:val="Normal"/>
        <w:ind w:firstLine="720"/>
        <w:jc w:val="both"/>
        <w:rPr/>
      </w:pPr>
      <w:r>
        <w:rPr>
          <w:sz w:val="30"/>
          <w:szCs w:val="30"/>
        </w:rPr>
        <w:t xml:space="preserve">Автор, видимо, не знает (или не хочет знать), что одного фальшивого слова достаточно, чтобы перечеркнуть весь текст. Но это опасно только для искреннего неведения. Для сознательных идеологов, вовсе не ставящих себе научных задач, это обычный способ работы. Например, автор пишет о «ельцинской эпохе, когда </w:t>
      </w:r>
      <w:r>
        <w:rPr>
          <w:i/>
          <w:sz w:val="30"/>
          <w:szCs w:val="30"/>
        </w:rPr>
        <w:t>создание</w:t>
      </w:r>
      <w:r>
        <w:rPr>
          <w:sz w:val="30"/>
          <w:szCs w:val="30"/>
        </w:rPr>
        <w:t xml:space="preserve"> нового российского государства лишь начиналось» (курсив мой). Помимо прочего, здесь вызывает удивление слово «создание»</w:t>
      </w:r>
      <w:r>
        <w:rPr>
          <w:rStyle w:val="FootnoteCharacters"/>
          <w:rStyle w:val="FootnoteAnchor"/>
          <w:sz w:val="30"/>
          <w:szCs w:val="30"/>
        </w:rPr>
        <w:footnoteReference w:id="8"/>
      </w:r>
      <w:r>
        <w:rPr>
          <w:sz w:val="30"/>
          <w:szCs w:val="30"/>
        </w:rPr>
        <w:t xml:space="preserve">. Это уже не просто наглость и ложь, в этом есть что-то шизофреническое. Вы смотрите, предположим, на свинью и говорите: «Какая замечательная лошадь!» – и начинаете с умным видом перечислять достоинства этой «лошади». Это напоминает сказку о голом короле. Там люди выполняли определённый ритуал вранья. В наше время «ритуал вранья» становится опасен для умственного здоровья как самих врущих, так и тех, кто с важным видом (интеллектуалы!) внимает им. </w:t>
      </w:r>
    </w:p>
    <w:p>
      <w:pPr>
        <w:pStyle w:val="Normal"/>
        <w:ind w:firstLine="720"/>
        <w:jc w:val="both"/>
        <w:rPr/>
      </w:pPr>
      <w:r>
        <w:rPr>
          <w:sz w:val="30"/>
          <w:szCs w:val="30"/>
        </w:rPr>
        <w:t xml:space="preserve">§ 3. К сожалению, политический подход к определению национальной идеи сейчас не редкость. Это наиболее удобный и наименее ответственный способ создавать иллюзию интеллектуальной работы и гражданской позиции. Не позволяя рассуждать о фундаментальных (духовных) основах российской идеи, он уводит внимание в область политических прожектов и безответственных слов, ничего не прибавляя даже к решению политически злободневных вопросов. Это в полной мере относится к деятельности созданного в январе 2004 года Совета по национальной идеологии – «клуба экспертов», «конструктивного экспертного сообщества, состоящего из людей разных профессий и взглядов, которое предлагает российскому обществу </w:t>
      </w:r>
      <w:r>
        <w:rPr>
          <w:i/>
          <w:sz w:val="30"/>
          <w:szCs w:val="30"/>
        </w:rPr>
        <w:t>новый</w:t>
      </w:r>
      <w:r>
        <w:rPr>
          <w:sz w:val="30"/>
          <w:szCs w:val="30"/>
        </w:rPr>
        <w:t xml:space="preserve"> набор общественных смыслов и способы их воплощения» (курсив мой). Эта высокопоставленная интеллектуальная «тусовка» также смешивает понятия «национальная идея» и «национальные приоритеты России», то есть смешивает философию с политикой, точнее, сводит первую к последней. Никакой концепции </w:t>
      </w:r>
      <w:r>
        <w:rPr>
          <w:i/>
          <w:sz w:val="30"/>
          <w:szCs w:val="30"/>
        </w:rPr>
        <w:t>национальной идеи</w:t>
      </w:r>
      <w:r>
        <w:rPr>
          <w:sz w:val="30"/>
          <w:szCs w:val="30"/>
        </w:rPr>
        <w:t xml:space="preserve"> здесь не содержится. Формулировка же национальных приоритетов – это набор общих мест, который ровно ничего не прибавит и не убавит ни в национальной политике, ни в мышлении о национальной идее. Например: «Сохранение цивилизационной идентичности и культурного пространства, создание и развитие российской нации, создание национальной элиты; создание условий для гармонического взаимодействия культур, этносов и религий, существующих на территории России, и т.д., и т.п.». </w:t>
      </w:r>
    </w:p>
    <w:p>
      <w:pPr>
        <w:pStyle w:val="Normal"/>
        <w:ind w:firstLine="720"/>
        <w:jc w:val="both"/>
        <w:rPr/>
      </w:pPr>
      <w:r>
        <w:rPr>
          <w:sz w:val="30"/>
          <w:szCs w:val="30"/>
        </w:rPr>
        <w:t>Любопытно, что здесь также употребляется выражение «</w:t>
      </w:r>
      <w:r>
        <w:rPr>
          <w:i/>
          <w:sz w:val="30"/>
          <w:szCs w:val="30"/>
        </w:rPr>
        <w:t>новая</w:t>
      </w:r>
      <w:r>
        <w:rPr>
          <w:sz w:val="30"/>
          <w:szCs w:val="30"/>
        </w:rPr>
        <w:t xml:space="preserve"> национальная идея» и даётся расшифровка: «Порядок (Безопасность), Справедливость, Патриотизм (Национальная Идентичность)». В другом месте указанная «триада» обозначает «национальные приоритеты России». Содержательно «триада» есть не что иное, как типичная пропагандистская шумиха с использованием «красивых слов», имеющих к тому же размытые значения. «Новизна» же национальной идеи есть верное указание на то, что ничего серьёзного от подобных заявлений ожидать нельзя. </w:t>
      </w:r>
    </w:p>
    <w:p>
      <w:pPr>
        <w:pStyle w:val="Normal"/>
        <w:ind w:firstLine="720"/>
        <w:jc w:val="both"/>
        <w:rPr/>
      </w:pPr>
      <w:r>
        <w:rPr>
          <w:sz w:val="30"/>
          <w:szCs w:val="30"/>
        </w:rPr>
        <w:t xml:space="preserve">§ 4. «Литературная газета» не осталась в стороне от обсуждения проблемы национальной идеи и опубликовала, в частности, статью А. Мелихова «Состязание грёз. Можно ли построить жизнь исключительно на правде?». Автор – писатель, что позволяет ему сделать такое странное замечание: «Построение такой системы (национальной идеи – А. Т.) – дело не одного года и не одного человека, но, во всяком случае, это работа скорее для художников, чем для идеологов; это нашему брату законы не писаны, это мы свободны от обязанности непременно сводить концы с концами». Это какое-то постмодернистское понимание писательства, хотя и не о нём сейчас речь. Автор полагает, что национальная идея может быть представлена только в виде «внутренне противоречивой системы, в которой каждая социальная группа могла бы найти чарующий её аспект, к чужим аспектам (“иллюзиям”) относясь хотя бы без вражды, а ещё лучше – с отеческим снисхождением». Ясно, что такая «взаимотерпимость» не имеет ничего общего с духовной сутью национальной идеи как начала, объединяющего всю нацию (хотя и не всех людей без исключения, так сказать, эмпирических людей), пронизывающего века национальной культуры. Такая жиденькая «идейка» даже политически была бы явлением очень непрочным и в лучшем случае служебным, временным. «Снисхождение» в отношениях между социальными группами – не самая надёжная опора. </w:t>
      </w:r>
    </w:p>
    <w:p>
      <w:pPr>
        <w:pStyle w:val="Normal"/>
        <w:ind w:firstLine="720"/>
        <w:jc w:val="both"/>
        <w:rPr/>
      </w:pPr>
      <w:r>
        <w:rPr>
          <w:sz w:val="30"/>
          <w:szCs w:val="30"/>
        </w:rPr>
        <w:t xml:space="preserve">Название статьи А. Мелихова выглядит провокационно, хотя содержание её лишено какой бы то ни было эпатажности. Просто автор несколько экстравагантно употребляет слова. Все идеальные (духовные) основы жизни, которые он безоговорочно признаёт, он называет почему-то «грёзами» или «воодушевляющим враньём», а прозаическую изнанку жизни – «правдой». Такое употребление, в частности, слова «правда» слишком уж противоречит русской духовной традиции, что, однако, не смущает автора (для которого не сводить концы с концами является принципом). Называть духовную жизнь «грёзами», с одной стороны, чрезвычайно банально, ибо слишком ясно, что духовная жизнь лишена примитивизма и прагматизма жизни обыденной, «практической». С другой же стороны, называть так духовную жизнь опасно и даже подло, ибо это как бы заведомо создаёт образ духовной жизни как чего-то ирреального, «неземного», «несерьёзного», уместного только для «странных людей». А ведь идеальные основы жизни могут вдохновлять на самые практические дела, цель которых оказывается надличностной (например, восстановление страны после разрухи Гражданской или Отечественной войны). Так, большой русский писатель К. Г. Паустовский писал о романтической настроенности человека: «Романтическая настроенность не противоречит острому интересу к “грубой” жизни и любви к ней. Во всех областях действительности и человеческой деятельности, за редкими исключениями, заложены зёрна романтики… Их можно не заметить и растоптать или, наоборот, дать им возможность разрастись, украсить и облагородить своим цветением внутренний мир человека» [55, с. 13]. Это и есть духовная жизнь, не имеющая ничего общего с «грёзами». Поразителен контраст строгого вкуса большого писателя прошлого и пошлостей современного «интеллектуала»! Тут дело уже не только в личных свойствах людей, а в воздухе самого нашего времени, надышавшись которого, как газа </w:t>
      </w:r>
      <w:r>
        <w:rPr>
          <w:sz w:val="30"/>
          <w:szCs w:val="30"/>
          <w:lang w:val="en-US"/>
        </w:rPr>
        <w:t>RH</w:t>
      </w:r>
      <w:r>
        <w:rPr>
          <w:sz w:val="30"/>
          <w:szCs w:val="30"/>
        </w:rPr>
        <w:t>, люди незаметно сходят с ума</w:t>
      </w:r>
      <w:r>
        <w:rPr>
          <w:rStyle w:val="FootnoteCharacters"/>
          <w:rStyle w:val="FootnoteAnchor"/>
          <w:sz w:val="30"/>
          <w:szCs w:val="30"/>
        </w:rPr>
        <w:footnoteReference w:id="9"/>
      </w:r>
      <w:r>
        <w:rPr>
          <w:sz w:val="30"/>
          <w:szCs w:val="30"/>
        </w:rPr>
        <w:t xml:space="preserve">. Строгий тон, строгий вкус сохранить сейчас чрезвычайно сложно. Для этого необходима колоссальная духовная воля. </w:t>
      </w:r>
    </w:p>
    <w:p>
      <w:pPr>
        <w:pStyle w:val="Normal"/>
        <w:ind w:firstLine="720"/>
        <w:jc w:val="both"/>
        <w:rPr/>
      </w:pPr>
      <w:r>
        <w:rPr>
          <w:sz w:val="30"/>
          <w:szCs w:val="30"/>
        </w:rPr>
        <w:t xml:space="preserve">В статье А. Мелихова отсутствует какая-либо концепция национальной идеи (он на неё, похоже, и не претендует), зато есть верная мысль (странно не стыкующаяся с вышеуказанной терминологией) об «аристократах духа», «готовых жертвовать полезным во имя отдалённого и прекрасного». Ясно, что это может происходить именно на путях практической деятельности во имя общих целей. Без такой аристократии «у общества исчезнут всякие мотивы осуществлять какую-то более или менее длительную стратегию, плоды которой будут пожинать другие поколения». Автор справедливо полагает необходимость государственной политики, основанной на </w:t>
      </w:r>
      <w:r>
        <w:rPr>
          <w:i/>
          <w:sz w:val="30"/>
          <w:szCs w:val="30"/>
        </w:rPr>
        <w:t>мотивах</w:t>
      </w:r>
      <w:r>
        <w:rPr>
          <w:sz w:val="30"/>
          <w:szCs w:val="30"/>
        </w:rPr>
        <w:t xml:space="preserve"> аристократов духа: «И если бы я был президентом, я бы считал одной из важнейших стратегических задач поддержку национальной аристократии». Эти </w:t>
      </w:r>
      <w:r>
        <w:rPr>
          <w:i/>
          <w:sz w:val="30"/>
          <w:szCs w:val="30"/>
        </w:rPr>
        <w:t>мотивы</w:t>
      </w:r>
      <w:r>
        <w:rPr>
          <w:sz w:val="30"/>
          <w:szCs w:val="30"/>
        </w:rPr>
        <w:t xml:space="preserve">, даже ещё не ставшие государственной политикой, и можно отождествить с российской национальной идеей. Таким образом, носителями национальной идеи являются отнюдь не «социальные группы» с противоречивыми интересами и «иллюзиями», а духовная аристократия, которая не составляет (эмпирически) общества целиком (по признанию и самого автора). Носителем национальной идеи является лучшая часть общества, которая легитимирована общественным мнением (иногда и властью) и является законодателем общественного мнения. Если в обществе </w:t>
      </w:r>
      <w:r>
        <w:rPr>
          <w:i/>
          <w:sz w:val="30"/>
          <w:szCs w:val="30"/>
        </w:rPr>
        <w:t>стыдно</w:t>
      </w:r>
      <w:r>
        <w:rPr>
          <w:sz w:val="30"/>
          <w:szCs w:val="30"/>
        </w:rPr>
        <w:t xml:space="preserve"> сделать что-то, противоречащее глубинным принципам национальной культуры, то это и означает национальную идею в действии. Серьёзные катастрофы (например, революции) существенно колеблют духовные основы общества</w:t>
      </w:r>
      <w:r>
        <w:rPr>
          <w:rStyle w:val="FootnoteCharacters"/>
          <w:rStyle w:val="FootnoteAnchor"/>
          <w:sz w:val="30"/>
          <w:szCs w:val="30"/>
        </w:rPr>
        <w:footnoteReference w:id="10"/>
      </w:r>
      <w:r>
        <w:rPr>
          <w:sz w:val="30"/>
          <w:szCs w:val="30"/>
        </w:rPr>
        <w:t xml:space="preserve">. Но всякое восстановление нормальной жизни страны есть возврат к духовным истокам, хотя бы и в ином социальном обличье. Для такого восстановления всегда находятся здоровые общественные силы – носители национальной идеи (аристократы духа). Отсутствие таких общественных сил означает гибель духовных основ общества – национальной идеи. Исчезновение государства, а затем и народа (что происходит не всегда) с лица земли есть гибель национальной идеи как особой духовной реальности. Но она может быть и сохранена на большой глубине и возродиться через столетия. Всё это перипетии исторических судеб народов. </w:t>
      </w:r>
    </w:p>
    <w:p>
      <w:pPr>
        <w:pStyle w:val="Normal"/>
        <w:ind w:firstLine="720"/>
        <w:jc w:val="both"/>
        <w:rPr/>
      </w:pPr>
      <w:r>
        <w:rPr>
          <w:sz w:val="30"/>
          <w:szCs w:val="30"/>
        </w:rPr>
        <w:t xml:space="preserve">В статье А. Мелихова есть вполне ясный антисоветизм, а ведь именно советская власть (особенно сталинской эпохи) поддерживала таких честных тружеников во имя высоких целей, аристократов духа, давала им возможность проявить, реализовать свой аристократизм. Но антисоветизм – обычная примесь современного высокопоставленного «интеллектуала». Это как бы входной билет в «клуб избранных», результат проверки на лояльность. В интеллектуальной же работе это один из микробов неизлечимой пошлости. Например: «Одна из самых трудноразрешимых проблем сегодняшней России – отсутствие сколько-нибудь общепризнанного воодушевляющего её образа, коллективной грёзы, которая не была бы опасна для неё самой и окружающего мира». И т.п. </w:t>
      </w:r>
    </w:p>
    <w:p>
      <w:pPr>
        <w:pStyle w:val="TextBody"/>
        <w:ind w:firstLine="720"/>
        <w:rPr/>
      </w:pPr>
      <w:r>
        <w:rPr>
          <w:sz w:val="30"/>
          <w:szCs w:val="30"/>
        </w:rPr>
        <w:t xml:space="preserve">§ 5. О национальной идее высказался ещё один деятель искусства – кинорежиссёр А. Сокуров. Газета «Известия» 7 апреля 2004 года опубликовала с ним интервью. Здесь, в частности, говорится: «Вопрос: “Вас интересуют разговоры власти о национальной идее?” Ответ: “Конечно, поскольку эти разговоры - большое заблуждение. Всё ведь достаточно четко: если власть понимает, для чего существуют государство и общество, она знает, что делать. Ведь не в повышении валового продукта задача существования государства и не в содержании армии. Задача государства в том, чтобы многонациональная и многоконфессиональная культура жила в мире и согласии в стране. Всё остальное только инструменты. А у нас смысл подменен инструментами. Поиск национальной идеи в таком виде - нечто искусственное”». </w:t>
      </w:r>
    </w:p>
    <w:p>
      <w:pPr>
        <w:pStyle w:val="TextBody"/>
        <w:ind w:firstLine="720"/>
        <w:rPr/>
      </w:pPr>
      <w:r>
        <w:rPr>
          <w:sz w:val="30"/>
          <w:szCs w:val="30"/>
        </w:rPr>
        <w:t xml:space="preserve">А. Сокуров совершенно справедливо указывает, что в нынешних условиях разговоры </w:t>
      </w:r>
      <w:r>
        <w:rPr>
          <w:i/>
          <w:sz w:val="30"/>
          <w:szCs w:val="30"/>
        </w:rPr>
        <w:t>власти</w:t>
      </w:r>
      <w:r>
        <w:rPr>
          <w:sz w:val="30"/>
          <w:szCs w:val="30"/>
        </w:rPr>
        <w:t xml:space="preserve"> о национальной идее суть только лицемерие. От власти зависит государственная политика по реализации национальной идеи, а в этом направлении не видно даже никаких поисков. Кроме того, верно указывается и на то, что «от инструментов», то есть от политики, национальную идею искать бесполезно. В общих чертах режиссёр верно понимает функции национальной идеи, а высказаться более пространно он не счёл нужным. </w:t>
      </w:r>
    </w:p>
    <w:p>
      <w:pPr>
        <w:pStyle w:val="TextBody"/>
        <w:ind w:firstLine="720"/>
        <w:rPr/>
      </w:pPr>
      <w:r>
        <w:rPr>
          <w:sz w:val="30"/>
          <w:szCs w:val="30"/>
        </w:rPr>
        <w:t>§ 6. Следующий автор явно не принадлежит к интеллектуальной «элите». Это некто В. В. Подолец. Его личный сайт выглядит как пышная самореклама. Но написал он скорее самопародию. Не умея выдержать единого стиля (введение пытается писать насмешливо), он обнаруживает в своём тексте огромные изъяны вкуса. Это само по себе уже плохой признак. Но дело не только в «литературе». До крайности претенциозный тон выдаёт если не патологию ума, то по крайней мере неопытность, и читать дальнейшие рассуждения такого автора не кажется интересным. Например, он пишет: «Самому себе я давно дал ответы на эти вопросы</w:t>
      </w:r>
      <w:r>
        <w:rPr>
          <w:rStyle w:val="FootnoteCharacters"/>
          <w:rStyle w:val="FootnoteAnchor"/>
          <w:sz w:val="30"/>
          <w:szCs w:val="30"/>
        </w:rPr>
        <w:footnoteReference w:id="11"/>
      </w:r>
      <w:r>
        <w:rPr>
          <w:sz w:val="30"/>
          <w:szCs w:val="30"/>
        </w:rPr>
        <w:t xml:space="preserve">! А тем, кто проявит интерес к этой статье, я предлагаю новый взгляд в будущее. Содержание статьи – российская идея и идея глобализации. Все об этих идеях слышали, да не все проникли в их суть… Признаюсь, рассуждения, которые я предлагаю, требуют для своего восприятия некоторых усилий мышления и воли. Но что делать? Речь пойдёт, да не будет это громко сказано, об изменении взглядов на всеобщую картину мира. Тут без некоторых знаний и навыков абстрактного мышления не обойтись… С другой стороны, я пытаюсь сделать статью популярной. Напоминаю истины кому давным-давно известные, а кому – нет. Одновременно предлагаю нечто новое, без чего, на мой взгляд, будущее представить трудно». И т.д. </w:t>
      </w:r>
    </w:p>
    <w:p>
      <w:pPr>
        <w:pStyle w:val="TextBody"/>
        <w:ind w:firstLine="720"/>
        <w:rPr/>
      </w:pPr>
      <w:r>
        <w:rPr>
          <w:sz w:val="30"/>
          <w:szCs w:val="30"/>
        </w:rPr>
        <w:t xml:space="preserve">Прочитав такие предуведомления, становится страшновато за свои умственные способности. Хватит ли моих «усилий мышления и воли»! Да и стоит ли вообще браться за статью, хотя и популярную, но всё же требующую столь серьёзных умственных навыков. Но завораживающие обещания автора «изменить наш взгляд на общую картину мира» заставляют пересилить страхи и читать дальше. </w:t>
      </w:r>
    </w:p>
    <w:p>
      <w:pPr>
        <w:pStyle w:val="TextBody"/>
        <w:ind w:firstLine="720"/>
        <w:rPr/>
      </w:pPr>
      <w:r>
        <w:rPr>
          <w:sz w:val="30"/>
          <w:szCs w:val="30"/>
        </w:rPr>
        <w:t>Сразу же оказывается, что автор обнаруживает просто чудеса логики. Так, он пишет о «российской национальной идее, которая является духовным образом настоящего и будущего развития нашей Родины». Двумя страницами ниже он пишет, отвечая на вопрос «нужна ли России Национальная Идея?»: «Я склонен утверждать, что так называемая “русская идея” нашему многонациональному народу не нужна. Опасно вести речь о ней в стране, представившей свою огромную территорию почти двум сотням народов и национальностей». Как же это понимать? Следует оговориться, что обширная статья В. В. Подолец представляет собой такой хаос утверждений, что разбирать её обстоятельно просто нет никакой возможности. Однако всё же странно обсуждать проблему национальной идеи, выставлять это слово в заглавие и делать это только для того, чтобы сказать, что никакой национальной идеи нет и быть не может. Но в рассуждениях автора всё же есть некая последовательность, которую он очертил словами «российская идея и идея глобализации». Путём ряда бессвязных утверждений он пытается подвести нас к тому, что «собственно российской национально-государственной идеи быть не может. Как результат добросовестных научных и философских исследований, она обречена быть общечеловеческой. “Несокрушимая свобода” Дж. Буша, под лозунгом которой стирались с земли исторические ценности Ирака, такая же дурь, как и особая “русская идея”. Они, конечно, возможны и даже могут быть исторически оправданны, но только как временный фетиш, отражающий специфику массового сознания, общественного мнения, заблуждений, традиций и нравов». По мнению автора: «Перспектива, цель и лозунг России – создание “общества ответственной свободы”… Центральная идея российского народа – идея свободы… Специфика российского духа – в том, что он упрямо воюет против ответственности… Гармония свободы и ответственности – вот находящийся в движении идеал и центральное звено российской идеи, способный обеспечить оптимальное развитие общества… Вести Отечество вперёд призваны идея и партия ответственной свободы. Трагедию и несчастье России я вижу в том, что идея эта пока не воспринята, а партия не создана… “Общество ответственной свободы” является тем общественным идеалом, к которому объективно придут все народы, даже если будут называть его по-разному». И т.д. Вероятно, в этом «открытии» и заключается «изменение взглядов на всеобщую картину мира».</w:t>
      </w:r>
    </w:p>
    <w:p>
      <w:pPr>
        <w:pStyle w:val="TextBody"/>
        <w:ind w:firstLine="720"/>
        <w:rPr/>
      </w:pPr>
      <w:r>
        <w:rPr>
          <w:sz w:val="30"/>
          <w:szCs w:val="30"/>
        </w:rPr>
        <w:t xml:space="preserve">Едва ли имеет смысл после приведённых цитат ещё останавливаться на статье данного автора. </w:t>
      </w:r>
    </w:p>
    <w:p>
      <w:pPr>
        <w:pStyle w:val="TextBody"/>
        <w:ind w:firstLine="720"/>
        <w:rPr/>
      </w:pPr>
      <w:r>
        <w:rPr>
          <w:sz w:val="30"/>
          <w:szCs w:val="30"/>
        </w:rPr>
        <w:t>§ 7. Интересна статья Мухэддина Али</w:t>
      </w:r>
      <w:r>
        <w:rPr>
          <w:rStyle w:val="FootnoteCharacters"/>
          <w:rStyle w:val="FootnoteAnchor"/>
          <w:sz w:val="30"/>
          <w:szCs w:val="30"/>
        </w:rPr>
        <w:footnoteReference w:id="12"/>
      </w:r>
      <w:r>
        <w:rPr>
          <w:sz w:val="30"/>
          <w:szCs w:val="30"/>
        </w:rPr>
        <w:t xml:space="preserve"> «Российская идея как основа политики на Ближнем Востоке». Уже название статьи верно расставляет акценты, так как национальная идея должна быть именно </w:t>
      </w:r>
      <w:r>
        <w:rPr>
          <w:i/>
          <w:sz w:val="30"/>
          <w:szCs w:val="30"/>
        </w:rPr>
        <w:t>основой</w:t>
      </w:r>
      <w:r>
        <w:rPr>
          <w:sz w:val="30"/>
          <w:szCs w:val="30"/>
        </w:rPr>
        <w:t xml:space="preserve"> политики, а никак не наоборот. Автор стремится проследить связь национальной идеи и политики, справедливо указывая, что внешняя политика (как, впрочем, и внутренняя), не имеющая под собой никакой идеологической платформы (легитимации), заведомо обречена на поражение. Он, в частности, пишет: «Идеологический стержень нужен как для внутренней политики, так и для внешней. Внутри страны идеология мобилизует народ, придаёт власти легитимность. В мировом масштабе идеология способствует легитимации экспансии России, то есть это та идея, которую Россия может предложить миру». Россия, если она ничего не предлагает миру, оказывается на задворках мировой политики и даже может потерять статус независимой державы. К сожалению, иной дилеммы для России не существует. </w:t>
      </w:r>
    </w:p>
    <w:p>
      <w:pPr>
        <w:pStyle w:val="TextBody"/>
        <w:ind w:firstLine="720"/>
        <w:rPr/>
      </w:pPr>
      <w:r>
        <w:rPr>
          <w:sz w:val="30"/>
          <w:szCs w:val="30"/>
        </w:rPr>
        <w:t xml:space="preserve">Автор верно говорит, что контуры национальной идеи необходимо искать в традиционалистских основах нашей культуры: «Мы порождаем идею равенства и братства, создавая определённый стереотип поведения… Так, мы найдём по всему миру себе союзников и друзей, тем более что образ СССР как старшего брата всех угнетённых ещё не забыт». Автор противопоставляет «идею равенства и братства» тому «либеральному варианту», который предлагают миру США. Сходные традиционалистские основы автор находит в странах классического ислама, в частности, Иране. Иран в ответ Америке «предлагает пуританскую модель, рассчитанную на аскетизм и уменьшение потребления, но в то же самое время – обеспечение всем необходимым: питанием, лечением, обучением, а главное – верой… Произошло усиление шиизма в регионе – так как Иран смог предоставить миру проект “Исламской республики”, который зиждется на вере и идее социальной справедливости. Противники Ирана в регионе типа Саудовской Аравии или Египта не смогли предложить своего проекта, так как они по сути исполняют американскую политику в регионе. Нелепо звучат обвинения о нарушении прав человека и нарушении демократии со стороны Саудовской Аравии, где правит авторитарный полицейский режим». </w:t>
      </w:r>
    </w:p>
    <w:p>
      <w:pPr>
        <w:pStyle w:val="TextBody"/>
        <w:ind w:firstLine="720"/>
        <w:rPr/>
      </w:pPr>
      <w:r>
        <w:rPr>
          <w:sz w:val="30"/>
          <w:szCs w:val="30"/>
        </w:rPr>
        <w:t xml:space="preserve">Российскую идею автор символически выводит из трёхцветного флага России: «Красный – это цвет земли, крови, верности. Этот цвет символизирует евразийское начало государства, а так же преемственность Советского Союза. Это цвет мобилизованности, централизации власти… Голубой цвет – это цвет неба. Мы все на Земле находимся под одним небом, и потому у нас единая история, единая цивилизация во всём своём разнообразии… Белый цвет – это цвет духовности, духовного начала». Как бы ни была приблизительная эта «расшифровка», в ней с очевидностью просматривается взгляд на Россию как </w:t>
      </w:r>
      <w:r>
        <w:rPr>
          <w:i/>
          <w:sz w:val="30"/>
          <w:szCs w:val="30"/>
        </w:rPr>
        <w:t>традиционное</w:t>
      </w:r>
      <w:r>
        <w:rPr>
          <w:sz w:val="30"/>
          <w:szCs w:val="30"/>
        </w:rPr>
        <w:t xml:space="preserve"> общество, что крайне важно учитывать при обсуждении проблемы национальной идеи.</w:t>
      </w:r>
    </w:p>
    <w:p>
      <w:pPr>
        <w:pStyle w:val="TextBody"/>
        <w:ind w:firstLine="720"/>
        <w:rPr/>
      </w:pPr>
      <w:r>
        <w:rPr>
          <w:sz w:val="30"/>
          <w:szCs w:val="30"/>
        </w:rPr>
        <w:t xml:space="preserve">Особенность взгляда Мухэддина Али заключается в том, что он стремится не просто сформулировать российскую национальную идею, а сделать её основой внешней политики, причём, в масштабах мирового лидерства: «Идеи равенства, единой судьбы и истории могут вполне быть на экспорт и придать России легитимность присутствия в мире. Ведь кто-то должен брать на себя должность капитана, стоящего у штурвала. Пусть он не один будет править, но будет лидером». </w:t>
      </w:r>
    </w:p>
    <w:p>
      <w:pPr>
        <w:pStyle w:val="TextBody"/>
        <w:ind w:firstLine="720"/>
        <w:rPr/>
      </w:pPr>
      <w:r>
        <w:rPr>
          <w:sz w:val="30"/>
          <w:szCs w:val="30"/>
        </w:rPr>
        <w:t xml:space="preserve">Несмотря на малый объём статьи, она выглядит в целом весьма солидно и в самом деле представляет собой «проект России». Из неё можно выводить и прогностический момент, на который мы указывали в начале этой главы. Если в основу политики России (как внешней, так и внутренней) не будет положен базис национальной идеологии, то политика России (не только на Ближнем Востоке) в целом увенчается крахом. Едва ли нужно объяснять, что означает крах внешней и внутренней политики страны. Это национальная катастрофа, когда страна просто перестаёт существовать, или, выражаясь суконным языком, «перестаёт быть субъектом международного права». </w:t>
      </w:r>
    </w:p>
    <w:p>
      <w:pPr>
        <w:pStyle w:val="Footnote"/>
        <w:ind w:firstLine="720"/>
        <w:jc w:val="both"/>
        <w:rPr/>
      </w:pPr>
      <w:r>
        <w:rPr>
          <w:sz w:val="30"/>
          <w:szCs w:val="30"/>
        </w:rPr>
        <w:t xml:space="preserve">§ 8. Рассмотрим статью доктора технических наук В. И. Гнатюка «Ещё раз о российской национальной идее» (2001 г.). Автор выводит принципы национальной идеи 1) из определения места России в мировом сообществе, 2) из «глубинных недр российской социально-экономической системы» (имеется в виду современная Россия). Делать это он рассчитывает «предельно объективно»: «Вероятно, многие согласятся, что в данном случае нет более объективного подхода, нежели чисто экономический». Автор допускает здесь старую ошибку, полагая </w:t>
      </w:r>
      <w:r>
        <w:rPr>
          <w:i/>
          <w:sz w:val="30"/>
          <w:szCs w:val="30"/>
        </w:rPr>
        <w:t>позитивистский</w:t>
      </w:r>
      <w:r>
        <w:rPr>
          <w:sz w:val="30"/>
          <w:szCs w:val="30"/>
        </w:rPr>
        <w:t xml:space="preserve"> подход, просто исключающий целые пласты реальности, выражением объективности мышления об обществе. «Объективность» позитивизма в том, что он недопустимо упрощает действительность, сводит её к поверхностным моделям. Все свои дальнейшие рассуждения автор строит не просто на экономической теории, а только на основании данных «о валовом национальном продукте (ВНП) на душу населения всех стран мира». С использованием методов математической статистики автор делает один из выводов: «Можно заключить, что глобальное распределение ресурсов в рамках человечества допустимо рассматривать </w:t>
      </w:r>
      <w:r>
        <w:rPr>
          <w:i/>
          <w:sz w:val="30"/>
          <w:szCs w:val="30"/>
        </w:rPr>
        <w:t>близким к оптимальному</w:t>
      </w:r>
      <w:r>
        <w:rPr>
          <w:sz w:val="30"/>
          <w:szCs w:val="30"/>
        </w:rPr>
        <w:t xml:space="preserve">». Ниже он пишет о «”дифференциальном клапане”, который свободно пропускает интеллектуальные и вещественные ресурсы из третьих стран на Запад и препятствует их продвижению обратно». И добавляет: «Думается, что проблема нынешнего </w:t>
      </w:r>
      <w:r>
        <w:rPr>
          <w:i/>
          <w:sz w:val="30"/>
          <w:szCs w:val="30"/>
        </w:rPr>
        <w:t>общемирового кризиса</w:t>
      </w:r>
      <w:r>
        <w:rPr>
          <w:sz w:val="30"/>
          <w:szCs w:val="30"/>
        </w:rPr>
        <w:t xml:space="preserve">… коренится именно в этих </w:t>
      </w:r>
      <w:r>
        <w:rPr>
          <w:i/>
          <w:sz w:val="30"/>
          <w:szCs w:val="30"/>
        </w:rPr>
        <w:t>диспропорциях</w:t>
      </w:r>
      <w:r>
        <w:rPr>
          <w:sz w:val="30"/>
          <w:szCs w:val="30"/>
        </w:rPr>
        <w:t xml:space="preserve"> </w:t>
      </w:r>
      <w:r>
        <w:rPr>
          <w:i/>
          <w:sz w:val="30"/>
          <w:szCs w:val="30"/>
        </w:rPr>
        <w:t>мирового</w:t>
      </w:r>
      <w:r>
        <w:rPr>
          <w:sz w:val="30"/>
          <w:szCs w:val="30"/>
        </w:rPr>
        <w:t xml:space="preserve"> </w:t>
      </w:r>
      <w:r>
        <w:rPr>
          <w:i/>
          <w:sz w:val="30"/>
          <w:szCs w:val="30"/>
        </w:rPr>
        <w:t>распределения</w:t>
      </w:r>
      <w:r>
        <w:rPr>
          <w:sz w:val="30"/>
          <w:szCs w:val="30"/>
        </w:rPr>
        <w:t xml:space="preserve"> </w:t>
      </w:r>
      <w:r>
        <w:rPr>
          <w:i/>
          <w:sz w:val="30"/>
          <w:szCs w:val="30"/>
        </w:rPr>
        <w:t>ресурсов</w:t>
      </w:r>
      <w:r>
        <w:rPr>
          <w:sz w:val="30"/>
          <w:szCs w:val="30"/>
        </w:rPr>
        <w:t xml:space="preserve">». В другом месте: «Социально-экономическая структура человечества </w:t>
      </w:r>
      <w:r>
        <w:rPr>
          <w:i/>
          <w:sz w:val="30"/>
          <w:szCs w:val="30"/>
        </w:rPr>
        <w:t>в целом близка к оптимальной</w:t>
      </w:r>
      <w:r>
        <w:rPr>
          <w:sz w:val="30"/>
          <w:szCs w:val="30"/>
        </w:rPr>
        <w:t>» (курсив мой). Этот вывод есть «следствие строгой и беспристрастной научной обработки объективных статистических данных». Подобные нестыковки представляются весьма курьёзными</w:t>
      </w:r>
      <w:r>
        <w:rPr>
          <w:rStyle w:val="FootnoteCharacters"/>
          <w:rStyle w:val="FootnoteAnchor"/>
          <w:sz w:val="30"/>
          <w:szCs w:val="30"/>
        </w:rPr>
        <w:footnoteReference w:id="13"/>
      </w:r>
      <w:r>
        <w:rPr>
          <w:sz w:val="30"/>
          <w:szCs w:val="30"/>
        </w:rPr>
        <w:t xml:space="preserve">. </w:t>
      </w:r>
    </w:p>
    <w:p>
      <w:pPr>
        <w:pStyle w:val="Footnote"/>
        <w:ind w:firstLine="720"/>
        <w:jc w:val="both"/>
        <w:rPr/>
      </w:pPr>
      <w:r>
        <w:rPr>
          <w:sz w:val="30"/>
          <w:szCs w:val="30"/>
        </w:rPr>
        <w:t xml:space="preserve">Надо заметить, что «блестящая логика» весьма обычна для В. И. Гнатюка. Например, он пишет: «Кардинальное улучшение уровня жизни россиян… не может произойти без дезинтеграции страны с последующим бурным развитием отдельных территорий и, наоборот, обеднением других». Как же так? Улучшение уровня жизни </w:t>
      </w:r>
      <w:r>
        <w:rPr>
          <w:i/>
          <w:sz w:val="30"/>
          <w:szCs w:val="30"/>
        </w:rPr>
        <w:t>всех</w:t>
      </w:r>
      <w:r>
        <w:rPr>
          <w:sz w:val="30"/>
          <w:szCs w:val="30"/>
        </w:rPr>
        <w:t xml:space="preserve"> россиян может произойти при условии ухудшения жизни </w:t>
      </w:r>
      <w:r>
        <w:rPr>
          <w:i/>
          <w:sz w:val="30"/>
          <w:szCs w:val="30"/>
        </w:rPr>
        <w:t>части</w:t>
      </w:r>
      <w:r>
        <w:rPr>
          <w:sz w:val="30"/>
          <w:szCs w:val="30"/>
        </w:rPr>
        <w:t xml:space="preserve"> россиян?! Тут и с математической статистикой не разберёшься! </w:t>
      </w:r>
    </w:p>
    <w:p>
      <w:pPr>
        <w:pStyle w:val="Footnote"/>
        <w:ind w:firstLine="720"/>
        <w:jc w:val="both"/>
        <w:rPr/>
      </w:pPr>
      <w:r>
        <w:rPr>
          <w:sz w:val="30"/>
          <w:szCs w:val="30"/>
        </w:rPr>
        <w:t xml:space="preserve">Ссылаясь на «знаменитый закон Парето», позволивший создать соответствующие «математические модели», В. И. Гнатюк раскрывает нам тайну общественной устойчивости: «Устойчивой является такая социально-экономическая система, в которой материальные блага распределяются поровну между основными слоями общества (богатым, средним и бедным). При этом богатых всегда мало, но каждый из них имеет много. Представителей среднего класса больше, однако богатство каждого из них неизмеримо меньше. Бедных всегда очень много, и каждый из них располагает совсем малым. Тем не менее каждая из этих социальных групп обладает равным совокупным богатством, которое исчисляется как произведение среднего богатства на численность группы. Получается своего рода симметрия в распределении материальных благ… Как показывают последние исследования, подобная симметрия соответствует состоянию системы с максимальной энтропией. Специальные научные институты в ряде стран ведут постоянный мониторинг доходов населения, и в случае необходимости государственные органы вносят коррективы в налоговое и другое законодательство с целью монетаристской поддержки того или иного социального слоя и в конечном итоге приведения всего общества к оптимальному состоянию». </w:t>
      </w:r>
    </w:p>
    <w:p>
      <w:pPr>
        <w:pStyle w:val="Footnote"/>
        <w:ind w:firstLine="720"/>
        <w:jc w:val="both"/>
        <w:rPr/>
      </w:pPr>
      <w:r>
        <w:rPr>
          <w:sz w:val="30"/>
          <w:szCs w:val="30"/>
        </w:rPr>
        <w:t xml:space="preserve">Автор делит все страны мира на три группы. Это деление производится на основании всё тех же данных. Россия попадает в «третью группу стран» вместе с Бразилией, Китаем, Индией, Индонезией. Путём продолжительных манипуляций с графиками автор приходит к выводу: «Бразилия и Россия находятся в зоне так называемой особой точки распределения (в статистике она называется пойнтер-точкой). Это системообразующие элементы. Другими словами, Бразилия и Россия являются связующим звеном между подсистемами относительно богатых и бедных стран, причём Бразилия, смею предположить, выполняет эту функцию в основном в Америке, а Россия – в Евразии. Данные страны являются ключевыми в мировом разделении труда. </w:t>
      </w:r>
      <w:r>
        <w:rPr>
          <w:i/>
          <w:sz w:val="30"/>
          <w:szCs w:val="30"/>
        </w:rPr>
        <w:t>В известном смысле</w:t>
      </w:r>
      <w:r>
        <w:rPr>
          <w:sz w:val="30"/>
          <w:szCs w:val="30"/>
        </w:rPr>
        <w:t xml:space="preserve"> </w:t>
      </w:r>
      <w:r>
        <w:rPr>
          <w:i/>
          <w:sz w:val="30"/>
          <w:szCs w:val="30"/>
        </w:rPr>
        <w:t>они определяют системные свойства человечества как целого</w:t>
      </w:r>
      <w:r>
        <w:rPr>
          <w:sz w:val="30"/>
          <w:szCs w:val="30"/>
        </w:rPr>
        <w:t>» (курсив мой). Выделенное курсивом предложение и есть тот искомый вывод по первому принципу российской национальной идеи – определение места России в мировом сообществе. Ниже автор уточняет этот вывод: «Первый принцип, на котором должна базироваться российская национальная идея, заключается в осознании особой планетарной системообразующей роли России, имеющей ключевое значение для устойчивого развития всей человеческой цивилизации»</w:t>
      </w:r>
      <w:r>
        <w:rPr>
          <w:rStyle w:val="FootnoteCharacters"/>
          <w:rStyle w:val="FootnoteAnchor"/>
          <w:sz w:val="30"/>
          <w:szCs w:val="30"/>
        </w:rPr>
        <w:footnoteReference w:id="14"/>
      </w:r>
      <w:r>
        <w:rPr>
          <w:sz w:val="30"/>
          <w:szCs w:val="30"/>
        </w:rPr>
        <w:t xml:space="preserve">. И далее: «Россия, безусловно, заслуживает называться великой страной, но её величие заключается в принципиальном приоритете общечеловеческих ценностей над национальными». Странно выводить из таких «принципов» концепцию </w:t>
      </w:r>
      <w:r>
        <w:rPr>
          <w:i/>
          <w:sz w:val="30"/>
          <w:szCs w:val="30"/>
        </w:rPr>
        <w:t>национальной</w:t>
      </w:r>
      <w:r>
        <w:rPr>
          <w:sz w:val="30"/>
          <w:szCs w:val="30"/>
        </w:rPr>
        <w:t xml:space="preserve"> идеи. </w:t>
      </w:r>
    </w:p>
    <w:p>
      <w:pPr>
        <w:pStyle w:val="Footnote"/>
        <w:ind w:firstLine="720"/>
        <w:jc w:val="both"/>
        <w:rPr/>
      </w:pPr>
      <w:r>
        <w:rPr>
          <w:sz w:val="30"/>
          <w:szCs w:val="30"/>
        </w:rPr>
        <w:t>Движение ко второму «принципу», который необходимо «искать уже внутри нашей страны», оказывается лишено такой строгой научной объективности. Автор с сожалением говорит, что «отсутствие статистических данных не позволят построить график, подобный рассмотренному выше». Поэтому движение это протекает через ряд сбивчивых рассуждений на разные социально-экономические и даже философические темы</w:t>
      </w:r>
      <w:r>
        <w:rPr>
          <w:rStyle w:val="FootnoteCharacters"/>
          <w:rStyle w:val="FootnoteAnchor"/>
          <w:sz w:val="30"/>
          <w:szCs w:val="30"/>
        </w:rPr>
        <w:footnoteReference w:id="15"/>
      </w:r>
      <w:r>
        <w:rPr>
          <w:sz w:val="30"/>
          <w:szCs w:val="30"/>
        </w:rPr>
        <w:t xml:space="preserve">. В итоге автор приходит к такому выводу: «Второй фундаментальный принцип» заключается «в глубоком осознании места и роли каждого из нас в обществе, осмыслении тех связей, которые объединяют людей в социальную систему, принятии приоритета нравственных основ человеческого поведения над всеми другими». Надо сказать, выводы новаторские и чрезвычайно конкретные. Но если </w:t>
      </w:r>
      <w:r>
        <w:rPr>
          <w:i/>
          <w:sz w:val="30"/>
          <w:szCs w:val="30"/>
        </w:rPr>
        <w:t>национальная</w:t>
      </w:r>
      <w:r>
        <w:rPr>
          <w:sz w:val="30"/>
          <w:szCs w:val="30"/>
        </w:rPr>
        <w:t xml:space="preserve"> </w:t>
      </w:r>
      <w:r>
        <w:rPr>
          <w:i/>
          <w:sz w:val="30"/>
          <w:szCs w:val="30"/>
        </w:rPr>
        <w:t>российская</w:t>
      </w:r>
      <w:r>
        <w:rPr>
          <w:sz w:val="30"/>
          <w:szCs w:val="30"/>
        </w:rPr>
        <w:t xml:space="preserve"> идея должна основываться «</w:t>
      </w:r>
      <w:r>
        <w:rPr>
          <w:i/>
          <w:sz w:val="30"/>
          <w:szCs w:val="30"/>
        </w:rPr>
        <w:t>прежде всего</w:t>
      </w:r>
      <w:r>
        <w:rPr>
          <w:sz w:val="30"/>
          <w:szCs w:val="30"/>
        </w:rPr>
        <w:t xml:space="preserve"> на общечеловеческих ценностях»</w:t>
      </w:r>
      <w:r>
        <w:rPr>
          <w:rStyle w:val="FootnoteCharacters"/>
          <w:rStyle w:val="FootnoteAnchor"/>
          <w:sz w:val="30"/>
          <w:szCs w:val="30"/>
        </w:rPr>
        <w:footnoteReference w:id="16"/>
      </w:r>
      <w:r>
        <w:rPr>
          <w:sz w:val="30"/>
          <w:szCs w:val="30"/>
        </w:rPr>
        <w:t xml:space="preserve">, то зачем вообще говорить о России? Не лучше ли написать статью на тему «Общечеловеческая идея в условиях очевидной реальности глобализации» или что-нибудь в этом роде?.. </w:t>
      </w:r>
    </w:p>
    <w:p>
      <w:pPr>
        <w:pStyle w:val="Footnote"/>
        <w:ind w:firstLine="720"/>
        <w:jc w:val="both"/>
        <w:rPr/>
      </w:pPr>
      <w:r>
        <w:rPr>
          <w:sz w:val="30"/>
          <w:szCs w:val="30"/>
        </w:rPr>
        <w:t xml:space="preserve">§ 9. Очевидно политическую интерпретацию российской идеи даёт А. И. Вдовин, автор книги «Российская нация: национально-политические проблемы </w:t>
      </w:r>
      <w:r>
        <w:rPr>
          <w:sz w:val="30"/>
          <w:szCs w:val="30"/>
          <w:lang w:val="en-US"/>
        </w:rPr>
        <w:t>XX</w:t>
      </w:r>
      <w:r>
        <w:rPr>
          <w:sz w:val="30"/>
          <w:szCs w:val="30"/>
        </w:rPr>
        <w:t xml:space="preserve"> века и общенациональная российская идея» (М., 1996). Автор занимается прежде всего вопросами национальной политики, и российская идея принимает у него вид некоего общественного договора между населяющими Россию народами. В частности, он пишет: «Интеграционной русская идея может стать, если будет приемлемой для всех российских народов. Её смысл – в осознании необходимости отыскания народами России новой формулы российской государственности, способов совместного преодоления кризиса, выживания, взаимообогащения, достойного существования в единой государственной общности и в рамках единой гражданской (политической) нации». Здесь получается неявный круг. Мы говорили, что национальную политику необходимо строить </w:t>
      </w:r>
      <w:r>
        <w:rPr>
          <w:i/>
          <w:sz w:val="30"/>
          <w:szCs w:val="30"/>
        </w:rPr>
        <w:t>на</w:t>
      </w:r>
      <w:r>
        <w:rPr>
          <w:sz w:val="30"/>
          <w:szCs w:val="30"/>
        </w:rPr>
        <w:t xml:space="preserve"> национальной идеологии как реальности более глубокой и фундаментальной, чем политика. Автор же «смысл идеи» сводит к отысканию «способов совместного преодоления кризиса», что невозможно сделать, не зная смысла национальной идеи</w:t>
      </w:r>
      <w:r>
        <w:rPr>
          <w:rStyle w:val="FootnoteCharacters"/>
          <w:rStyle w:val="FootnoteAnchor"/>
          <w:sz w:val="30"/>
          <w:szCs w:val="30"/>
        </w:rPr>
        <w:footnoteReference w:id="17"/>
      </w:r>
      <w:r>
        <w:rPr>
          <w:sz w:val="30"/>
          <w:szCs w:val="30"/>
        </w:rPr>
        <w:t xml:space="preserve">. </w:t>
      </w:r>
    </w:p>
    <w:p>
      <w:pPr>
        <w:pStyle w:val="Footnote"/>
        <w:ind w:firstLine="720"/>
        <w:jc w:val="both"/>
        <w:rPr/>
      </w:pPr>
      <w:r>
        <w:rPr>
          <w:sz w:val="30"/>
          <w:szCs w:val="30"/>
        </w:rPr>
        <w:t xml:space="preserve">Кроме того, в приведённой выдержке содержится недвусмысленное указание на «гражданскую (политическую) нацию», а в другом месте автор говорит, что отрицание частной собственности является «устаревшим». Думается, что «новая формула российской государственности» - это красивый идеологический трюк, за которым не скрывается никакого положительного содержания. Конечно, в сложившихся условиях вроде бы ничего другого не остаётся, как прокладывание «новых» путей. Однако эти «новые пути» должны быть продолжением «старой» цивилизационной траектории России. Разговоры о «демократии», «частной собственности», «гражданском обществе», лишённые к тому же серьёзной научной базы, заведомо подрывают всякую возможность хотя бы теоретического осмысления этого нового-старого пути. </w:t>
      </w:r>
    </w:p>
    <w:p>
      <w:pPr>
        <w:pStyle w:val="Footnote"/>
        <w:ind w:firstLine="720"/>
        <w:jc w:val="both"/>
        <w:rPr/>
      </w:pPr>
      <w:r>
        <w:rPr>
          <w:sz w:val="30"/>
          <w:szCs w:val="30"/>
        </w:rPr>
        <w:t>А. И. Вдовин является, по его словам, большим русским патриотом, даже с уклоном к национализму</w:t>
      </w:r>
      <w:r>
        <w:rPr>
          <w:rStyle w:val="FootnoteCharacters"/>
          <w:rStyle w:val="FootnoteAnchor"/>
          <w:sz w:val="30"/>
          <w:szCs w:val="30"/>
        </w:rPr>
        <w:footnoteReference w:id="18"/>
      </w:r>
      <w:r>
        <w:rPr>
          <w:sz w:val="30"/>
          <w:szCs w:val="30"/>
        </w:rPr>
        <w:t xml:space="preserve">. И тем более непонятно, как он намеревается совместить свой «патриотизм» с Россией как «гражданской нацией». </w:t>
      </w:r>
    </w:p>
    <w:p>
      <w:pPr>
        <w:pStyle w:val="Footnote"/>
        <w:ind w:firstLine="720"/>
        <w:jc w:val="both"/>
        <w:rPr/>
      </w:pPr>
      <w:r>
        <w:rPr>
          <w:sz w:val="30"/>
          <w:szCs w:val="30"/>
        </w:rPr>
        <w:t>§ 10. В некоторых текстах поражает особенная способность авторов смешивать правду с ложью. В итоге получается какой-то постмодернистский текст. Например, О. Граничин, профессор СПбГУ, рассуждает о «российской общей идее»: «Общие идеи нельзя выдумать за народ. Они либо в нём есть, либо их нет. Если общие идеи есть, то именно они объединяют, если их нет, то единство страны можно поддержать в основном только полицейскими мерами, при ослаблении которых страны разваливаются. В 90-е годы “полицейский” режим в нашей стране был практически ликвидирован</w:t>
      </w:r>
      <w:r>
        <w:rPr>
          <w:rStyle w:val="FootnoteCharacters"/>
          <w:rStyle w:val="FootnoteAnchor"/>
          <w:sz w:val="30"/>
          <w:szCs w:val="30"/>
        </w:rPr>
        <w:footnoteReference w:id="19"/>
      </w:r>
      <w:r>
        <w:rPr>
          <w:sz w:val="30"/>
          <w:szCs w:val="30"/>
        </w:rPr>
        <w:t xml:space="preserve">, а страна не развалилась, и народ остался общим. Значит, у нас есть общие идеи». </w:t>
      </w:r>
    </w:p>
    <w:p>
      <w:pPr>
        <w:pStyle w:val="Footnote"/>
        <w:ind w:firstLine="720"/>
        <w:jc w:val="both"/>
        <w:rPr/>
      </w:pPr>
      <w:r>
        <w:rPr>
          <w:sz w:val="30"/>
          <w:szCs w:val="30"/>
        </w:rPr>
        <w:t>Первые два предложения – святая правда. В самом деле, «выдумывать» национальную идею – занятие неблагодарное. Но в третьем предложении речь заходит о каких-то «полицейских мерах». Можно ещё сомневаться, что имеет здесь в виду автор. Но следующее предложение уже не оставляет никаких сомнений: это привычный идеологический выпад против СССР. В результате, используя ложные посылки («полицейский режим был ликвидирован, а страна не развалилась</w:t>
      </w:r>
      <w:r>
        <w:rPr>
          <w:rStyle w:val="FootnoteCharacters"/>
          <w:rStyle w:val="FootnoteAnchor"/>
          <w:sz w:val="30"/>
          <w:szCs w:val="30"/>
        </w:rPr>
        <w:footnoteReference w:id="20"/>
      </w:r>
      <w:r>
        <w:rPr>
          <w:sz w:val="30"/>
          <w:szCs w:val="30"/>
        </w:rPr>
        <w:t xml:space="preserve">, и народ остался общим»), получается ложное заключение: «Значит, у нас есть общая идея». Говорить сейчас (а это сказано в 2004 г.) о «единстве народа» и наличии «общей идеи» – значит говорить непроходимую глупость. Если бы мы были единым народом с общей идеей, от существующего режима в стране давно не осталось бы камня на камне. </w:t>
      </w:r>
    </w:p>
    <w:p>
      <w:pPr>
        <w:pStyle w:val="Footnote"/>
        <w:ind w:firstLine="720"/>
        <w:jc w:val="both"/>
        <w:rPr/>
      </w:pPr>
      <w:r>
        <w:rPr>
          <w:sz w:val="30"/>
          <w:szCs w:val="30"/>
        </w:rPr>
        <w:t>Умозаключения (и даже стиль) О. Граничина достойны звания профессора: «Бомбёжки братской Югославии объединили сразу всё общество. Мы увидели, что так же могут начать бомбить очередного неугодного им “диктатора” и в Кремле, и в Эрмитаже</w:t>
      </w:r>
      <w:r>
        <w:rPr>
          <w:rStyle w:val="FootnoteCharacters"/>
          <w:rStyle w:val="FootnoteAnchor"/>
          <w:sz w:val="30"/>
          <w:szCs w:val="30"/>
        </w:rPr>
        <w:footnoteReference w:id="21"/>
      </w:r>
      <w:r>
        <w:rPr>
          <w:sz w:val="30"/>
          <w:szCs w:val="30"/>
        </w:rPr>
        <w:t xml:space="preserve">. Нас “встряхнуло”, и мы сразу вспомнили: кто “мы”, а кто “они”. Значит, есть общая российская идея». </w:t>
      </w:r>
    </w:p>
    <w:p>
      <w:pPr>
        <w:pStyle w:val="TextBody"/>
        <w:ind w:firstLine="720"/>
        <w:rPr/>
      </w:pPr>
      <w:r>
        <w:rPr>
          <w:sz w:val="30"/>
          <w:szCs w:val="30"/>
        </w:rPr>
        <w:t xml:space="preserve">Кстати, автору не нравится слово «национальная идея». Как он обосновывает это? «Не знаю, сознательно или нет, но журналисты и политики, муссируя этот вопрос с вроде бы благими пожеланиями, каждый раз добиваются противоположного результата. Идею не находят, а попытки как-то её оформить выливаются в межнациональные конфликты. Почему так получается? Нельзя в нашей стране в формулировку вопроса вставлять слово “национальная”. Наша страна создавалась почти тысячу лет как общее пространство для проживания разных народностей». Ну допустим, последний довод приемлем, тогда причём же здесь «злой умысел» «журналистов и политиков», на который недвусмысленно намекает автор? Как можно в столь коротком рассуждении находить две исключающие друг друга причины (во всяком случае, по степени значимости)? </w:t>
      </w:r>
    </w:p>
    <w:p>
      <w:pPr>
        <w:pStyle w:val="TextBody"/>
        <w:ind w:firstLine="720"/>
        <w:rPr/>
      </w:pPr>
      <w:r>
        <w:rPr>
          <w:sz w:val="30"/>
          <w:szCs w:val="30"/>
        </w:rPr>
        <w:t xml:space="preserve">Что подразумевает автор под национальной идеей, не ясно. Неясно даже, какой страной нам следует «гордиться». Так, одной из причин гордости за Россию автор выдвигает такую: «Мы первые попробовали построить коммунистическое общество, и мы первыми на своём опыте доказали бесперспективность такого строительства». Поставили, так сказать, на себе эксперимент в назидание всему остальному миру. </w:t>
      </w:r>
    </w:p>
    <w:p>
      <w:pPr>
        <w:pStyle w:val="TextBody"/>
        <w:ind w:firstLine="720"/>
        <w:rPr>
          <w:sz w:val="30"/>
          <w:szCs w:val="30"/>
        </w:rPr>
      </w:pPr>
      <w:r>
        <w:rPr>
          <w:sz w:val="30"/>
          <w:szCs w:val="30"/>
        </w:rPr>
        <w:t xml:space="preserve">Мы останавливаемся на таких публикациях только для того, чтобы был ясен контекст дискуссии о российской национальной идее. </w:t>
      </w:r>
    </w:p>
    <w:p>
      <w:pPr>
        <w:pStyle w:val="TextBody"/>
        <w:ind w:firstLine="720"/>
        <w:rPr/>
      </w:pPr>
      <w:r>
        <w:rPr>
          <w:sz w:val="30"/>
          <w:szCs w:val="30"/>
        </w:rPr>
        <w:t xml:space="preserve">§ 11. Статья Л. В. Полюх «В поисках национальной идеи» опять-таки представляет собой сведение национальной идее к политике. Автор начинает с утверждения, что «национальная идея представляет собой квинтэссенцию национальной идеологии». Слово «идеология» достаточно туманное, и здесь его, видимо, следует истолковать как политическую линию (её обоснование) «правящей элиты», поддержанную «подавляющей частью общества». Мы бы, со своей стороны, сказали, что национальная идея есть квинтэссенция национальной культуры, но смысл этого утверждения оказывается уже совершенно иным. </w:t>
      </w:r>
    </w:p>
    <w:p>
      <w:pPr>
        <w:pStyle w:val="TextBody"/>
        <w:ind w:firstLine="720"/>
        <w:rPr/>
      </w:pPr>
      <w:r>
        <w:rPr>
          <w:sz w:val="30"/>
          <w:szCs w:val="30"/>
        </w:rPr>
        <w:t xml:space="preserve">Далее Л. В. Полюх высказывает свой «второй постулат»: «Национальная идея не есть что-то застывшее и неизменное. Национальная идея имеет свойство меняться с течением времени или обстоятельств, когда перед страной встают новые проблемы». Это справедливо в отношении национальной политики, оформляющей её идеологии, но отнюдь не национальной идеи. Мы бы сказали, что меняться может культура, но глубинная сущность её – национальная идея – как раз остаётся неизменной, и только в этом залог развития национальной культуры. Возможно, в национальной идее могут происходить какие-то уточнения, детализация принципов, но всё это неизменно выводится из основных, фундаментальных оснований. Забегая вперёд, скажем, что российская идея получила такую детализацию с конца </w:t>
      </w:r>
      <w:r>
        <w:rPr>
          <w:sz w:val="30"/>
          <w:szCs w:val="30"/>
          <w:lang w:val="en-US"/>
        </w:rPr>
        <w:t>XVIII</w:t>
      </w:r>
      <w:r>
        <w:rPr>
          <w:sz w:val="30"/>
          <w:szCs w:val="30"/>
        </w:rPr>
        <w:t xml:space="preserve"> века, когда в русской культуре оформилось самостоятельное, оригинальное </w:t>
      </w:r>
      <w:r>
        <w:rPr>
          <w:i/>
          <w:sz w:val="30"/>
          <w:szCs w:val="30"/>
        </w:rPr>
        <w:t>слово</w:t>
      </w:r>
      <w:r>
        <w:rPr>
          <w:sz w:val="30"/>
          <w:szCs w:val="30"/>
        </w:rPr>
        <w:t xml:space="preserve">. Поскольку Московская Русь выражала национальную идею менее всего в слове, то здесь можно находить определённый синкретизм. И только подлинное овладение </w:t>
      </w:r>
      <w:r>
        <w:rPr>
          <w:i/>
          <w:sz w:val="30"/>
          <w:szCs w:val="30"/>
        </w:rPr>
        <w:t>словом</w:t>
      </w:r>
      <w:r>
        <w:rPr>
          <w:sz w:val="30"/>
          <w:szCs w:val="30"/>
        </w:rPr>
        <w:t xml:space="preserve"> позволило раскрыть национальную идею во всей её глубине (и даже по-настоящему </w:t>
      </w:r>
      <w:r>
        <w:rPr>
          <w:i/>
          <w:sz w:val="30"/>
          <w:szCs w:val="30"/>
        </w:rPr>
        <w:t>осмыслить</w:t>
      </w:r>
      <w:r>
        <w:rPr>
          <w:sz w:val="30"/>
          <w:szCs w:val="30"/>
        </w:rPr>
        <w:t xml:space="preserve"> традицию Древней Руси). </w:t>
      </w:r>
    </w:p>
    <w:p>
      <w:pPr>
        <w:pStyle w:val="TextBody"/>
        <w:ind w:firstLine="720"/>
        <w:rPr/>
      </w:pPr>
      <w:r>
        <w:rPr>
          <w:sz w:val="30"/>
          <w:szCs w:val="30"/>
        </w:rPr>
        <w:t xml:space="preserve">Автор последовательно выдерживает свою трактовку на протяжении всей статьи. Так, например, «национальная идея дореволюционной России – за веру, царя и отечество, - никак не встраивается в современное российское общество». С этим трудно не согласиться, если оговорить при этом, что никакой «национальной идеи дореволюционной России» не существует, как не существует и «национальной идеи Московской Руси», и «национальной идеи СССР». Тот аспект, на который указывает автор, есть элемент культуры (и идеологии) царской России, ушедший теперь в далёкое прошлое. Национальная идея в указанном смысле глубже культуры, глубже идеологии и есть явление духа, которое не так-то легко выразить в строгих и тем более однозначных формулировках. </w:t>
      </w:r>
    </w:p>
    <w:p>
      <w:pPr>
        <w:pStyle w:val="TextBody"/>
        <w:ind w:firstLine="720"/>
        <w:rPr/>
      </w:pPr>
      <w:r>
        <w:rPr>
          <w:sz w:val="30"/>
          <w:szCs w:val="30"/>
        </w:rPr>
        <w:t xml:space="preserve">В одном месте автор упоминает «либеральные доводы о ненужности или, более того, вредности национальной идеи». Здесь, в отрицательной форме, скрыта тайна подлинного (духовного) понимания национальной идеи. Именно в либеральном западном обществе никаких национальных идей нет. Происходит культурное распыление самих некогда великих западных наций – англичан, немцев, французов. Западная буржуазная культура на протяжении четырёхсот лет вытравляла всякие идейные основы человеческого и общественного бытия. На Западе есть идеология, которая является основой политики. Именно об этом пишет автор, приводя в пример США: «В период, когда США формировались, осваивали новые земли и набирали силу, они нуждались в новых и новых миллионах переселенцев, и именно это было тогда настоящей национальной идеей Америки – принять в Новом Свете всех отверженных Старым Светом, дабы они послужили обустройству и развитию этого самого Нового Света… Сейчас американская идеология кардинально изменилась – они отгораживаются колючей проволокой и многометровой стеной длинной в сотни километров от эмигрантов-мексиканцев и планируют принять драконовские законы, карающие за нелегальную эмиграцию уголовными наказаниями… А национальной американской идеей стал процесс глобализации, или обустройство мира по-американски». </w:t>
      </w:r>
    </w:p>
    <w:p>
      <w:pPr>
        <w:pStyle w:val="TextBody"/>
        <w:ind w:firstLine="720"/>
        <w:rPr/>
      </w:pPr>
      <w:r>
        <w:rPr>
          <w:sz w:val="30"/>
          <w:szCs w:val="30"/>
        </w:rPr>
        <w:t xml:space="preserve">Культ доллара, потребление как главная ценность, превращение в товар человеческого тела, ума, способностей и т.д. – это именно идеология либерализма, в которой есть глубокое деструктивное начало. Это, если угодно, антиидеология, антиценности. Это путь самоистребления западной цивилизации. Национальная идея же всегда общественно конструктивна и духовно возвышенна. </w:t>
      </w:r>
    </w:p>
    <w:p>
      <w:pPr>
        <w:pStyle w:val="TextBody"/>
        <w:ind w:firstLine="720"/>
        <w:rPr/>
      </w:pPr>
      <w:r>
        <w:rPr>
          <w:sz w:val="30"/>
          <w:szCs w:val="30"/>
        </w:rPr>
        <w:t xml:space="preserve">Говоря о «задачах, стоящих перед современной Россией», автор перечисляет именно политические задачи. И в итоге заключает: «Национальной российской идеей на данный период должно стать обустройство России как большого дома для всех, разделяющих русскую культуру, любящих русский язык и считающих Россию своим домом, который они будут в случае необходимости защищать с оружием в руках». Всё это очень хорошо и правильно, но это политические задачи («на данный период»), не имеющие к сущности национальной идеи никакого отношения. Однако их осуществление возможно только </w:t>
      </w:r>
      <w:r>
        <w:rPr>
          <w:i/>
          <w:sz w:val="30"/>
          <w:szCs w:val="30"/>
        </w:rPr>
        <w:t>на базе</w:t>
      </w:r>
      <w:r>
        <w:rPr>
          <w:sz w:val="30"/>
          <w:szCs w:val="30"/>
        </w:rPr>
        <w:t xml:space="preserve"> национальной идеи, носительницей которой должна быть большая и лучшая часть общества – здоровые общественные силы. Именно отсутствие таких сил и делает проблематической в теперешней России любую самую лучшую политику. </w:t>
      </w:r>
    </w:p>
    <w:p>
      <w:pPr>
        <w:pStyle w:val="TextBody"/>
        <w:ind w:firstLine="720"/>
        <w:rPr/>
      </w:pPr>
      <w:r>
        <w:rPr>
          <w:sz w:val="30"/>
          <w:szCs w:val="30"/>
        </w:rPr>
        <w:t xml:space="preserve">Л. В. Полюх пишет: «А национальная российская идея должна звучать – “Обустроим Россию, наш общий дом”». Это прекрасный лозунг, но, как показывает 20-летний опыт, от таких лозунгов ничего не прибавляется на практике. А почему? Потому, что это не имеет никакого отношения ни к смыслу национальной идеи, ни к национальной идее в действии. </w:t>
      </w:r>
    </w:p>
    <w:p>
      <w:pPr>
        <w:pStyle w:val="TextBody"/>
        <w:ind w:firstLine="720"/>
        <w:rPr/>
      </w:pPr>
      <w:r>
        <w:rPr>
          <w:sz w:val="30"/>
          <w:szCs w:val="30"/>
        </w:rPr>
        <w:t>§ 12. Важно точнее установить различие между национальной идеей и национальной идеологией, легитимирующей национальную политику в разные периоды существования государства</w:t>
      </w:r>
      <w:r>
        <w:rPr>
          <w:rStyle w:val="FootnoteCharacters"/>
          <w:rStyle w:val="FootnoteAnchor"/>
          <w:sz w:val="30"/>
          <w:szCs w:val="30"/>
        </w:rPr>
        <w:footnoteReference w:id="22"/>
      </w:r>
      <w:r>
        <w:rPr>
          <w:sz w:val="30"/>
          <w:szCs w:val="30"/>
        </w:rPr>
        <w:t xml:space="preserve">. Как мы убеждались не раз, многие авторы сводят всю сущность национальной идеи к национальной идеологии, утверждая, что национальная идея не может оставаться неизменной на протяжении многих столетий. Некоторые авторы даже начинают издалека: «Давайте искать национальную идеологию России в русской истории… Начнём с принятия Киевской Русью православия. Затем, в середине </w:t>
      </w:r>
      <w:r>
        <w:rPr>
          <w:sz w:val="30"/>
          <w:szCs w:val="30"/>
          <w:lang w:val="en-US"/>
        </w:rPr>
        <w:t>XI</w:t>
      </w:r>
      <w:r>
        <w:rPr>
          <w:sz w:val="30"/>
          <w:szCs w:val="30"/>
        </w:rPr>
        <w:t xml:space="preserve"> века обрела жизнь идея… митрополита Иллариона, высказанная им в “Слове о законе и благодати”. Суть её – в создании единого, сильного православного государства, независимого от Византии. Не менее высокой по содержанию была религиозно-политическая идея “Москва – третий Рим”, сформулированная иноком Филофеем (первая половина </w:t>
      </w:r>
      <w:r>
        <w:rPr>
          <w:sz w:val="30"/>
          <w:szCs w:val="30"/>
          <w:lang w:val="en-US"/>
        </w:rPr>
        <w:t>XVI</w:t>
      </w:r>
      <w:r>
        <w:rPr>
          <w:sz w:val="30"/>
          <w:szCs w:val="30"/>
        </w:rPr>
        <w:t xml:space="preserve"> века). Уже при Петре </w:t>
      </w:r>
      <w:r>
        <w:rPr>
          <w:sz w:val="30"/>
          <w:szCs w:val="30"/>
          <w:lang w:val="en-US"/>
        </w:rPr>
        <w:t>I</w:t>
      </w:r>
      <w:r>
        <w:rPr>
          <w:sz w:val="30"/>
          <w:szCs w:val="30"/>
        </w:rPr>
        <w:t xml:space="preserve"> идея “Святой Руси” переросла в идею “Великой России”. После победы над французами в Отечественной войне 1812 года и под её воздействием национальная идеология России нашла своё выражение в формуле “Православие, самодержавие, народность”… Дальнейшим развитием русской идеи стала коммунистическая идеология. Она не только обеспечила прорыв России в космическое пространство, сделала её вторым полюсом мира, но и освободила большую часть человечества от колониального господства, заставила капиталистов считаться с интересами трудящихся. И оттого, что эта идея построения рая на Земле, достижения светлого будущего была испоганена и предана номенклатурными партийными чиновниками, она не перестала быть великой»</w:t>
      </w:r>
      <w:r>
        <w:rPr>
          <w:rStyle w:val="FootnoteCharacters"/>
          <w:rStyle w:val="FootnoteAnchor"/>
          <w:sz w:val="30"/>
          <w:szCs w:val="30"/>
        </w:rPr>
        <w:footnoteReference w:id="23"/>
      </w:r>
      <w:r>
        <w:rPr>
          <w:sz w:val="30"/>
          <w:szCs w:val="30"/>
        </w:rPr>
        <w:t xml:space="preserve">. </w:t>
      </w:r>
    </w:p>
    <w:p>
      <w:pPr>
        <w:pStyle w:val="TextBody"/>
        <w:ind w:firstLine="720"/>
        <w:rPr/>
      </w:pPr>
      <w:r>
        <w:rPr>
          <w:sz w:val="30"/>
          <w:szCs w:val="30"/>
        </w:rPr>
        <w:t xml:space="preserve">Нам бы хотелось специально подчеркнуть, что кроме национальной идеологии, выраженной в виде философских или политических концепций, существует реальность более глубокая и более исконная – национальная идея, которая труднее поддаётся выражению в словах. В основе своей национальная идея проста и не требует сложных философских конструкций. Она обнаруживает себя как мотив всякой честной деятельности для человека, принадлежащего к данному народу и данной культуре. Эта мотивация и объединяет людей в народ и обязательно является возвышенной. Ясно, что культ потребления не в состоянии объединить разрозненных индивидов в народ. Если национальная идея в указанном смысле выводится из национальной культуры, то главная сложность заключается в определении специфики национальной культуры для многонациональных государств, сложившихся органически за многие столетия. Но и уже найденную национальную идею весьма непросто выразить в теоретическом сочинении. Её можно иллюстрировать только по косвенным данным. Сам о себе я не могу сказать, что я обладаю этой мотивацией. Я просто тружусь, делаю своё дело хоть в науке и философии, хоть в искусстве или какой бы то ни было практике. Обо мне это должен сказать другой. Содержание национальной идеи может не иметь прямого отношения к содержанию моей профессии и даже моих научных трудов. Простота национальной идеи делает трудной её иллюстрацию. Поэтому для иллюстрации национальной идеи достаточно выбирать лишь наиболее яркие, типические факты. Говорить о множественности «национальных идей» в смысле национальных идеологий, конечно, легче, но здесь, думается, ускользает нечто очень важное, стержневое, что определяет жизнеспособность и преемственность нации на протяжении многих исторических и культурных эпох. </w:t>
      </w:r>
    </w:p>
    <w:p>
      <w:pPr>
        <w:pStyle w:val="TextBody"/>
        <w:ind w:firstLine="720"/>
        <w:rPr/>
      </w:pPr>
      <w:r>
        <w:rPr>
          <w:sz w:val="30"/>
          <w:szCs w:val="30"/>
        </w:rPr>
        <w:t xml:space="preserve">§ 13. Когда читаешь наших высокопоставленных «интеллектуалов», поражаешься разорванности их логики. Опытного человека такие вещи не могут уже обмануть, он знает, что здесь «нечисто». Человека же более простодушного такие аберрации могут шокировать или дезориентировать. </w:t>
      </w:r>
    </w:p>
    <w:p>
      <w:pPr>
        <w:pStyle w:val="TextBody"/>
        <w:ind w:firstLine="720"/>
        <w:rPr/>
      </w:pPr>
      <w:r>
        <w:rPr>
          <w:sz w:val="30"/>
          <w:szCs w:val="30"/>
        </w:rPr>
        <w:t>Так, известный наш «интеллектуал», И. Б. Чубайс, написал книгу под названием «Разгаданная Россия</w:t>
      </w:r>
      <w:r>
        <w:rPr>
          <w:rStyle w:val="FootnoteCharacters"/>
          <w:rStyle w:val="FootnoteAnchor"/>
          <w:sz w:val="30"/>
          <w:szCs w:val="30"/>
        </w:rPr>
        <w:footnoteReference w:id="24"/>
      </w:r>
      <w:r>
        <w:rPr>
          <w:sz w:val="30"/>
          <w:szCs w:val="30"/>
        </w:rPr>
        <w:t xml:space="preserve">» (2005) и дал интервью, опубликованное в Интернете (интервьюер Н. Абрамова). Автор, как водится, вначале говорит несколько общих верных фраз о национальной идее: «Это те фундаментальные ценности, на которых выстраивается страна. Это те правила, которые существуют объективно, независимо от нашего желания. Это те ценности, которые передаются из поколения в поколение. Это те ценности, которые позволяют выстраивать прогноз, стратегию государства». И т.д. </w:t>
      </w:r>
    </w:p>
    <w:p>
      <w:pPr>
        <w:pStyle w:val="TextBody"/>
        <w:ind w:firstLine="720"/>
        <w:rPr/>
      </w:pPr>
      <w:r>
        <w:rPr>
          <w:sz w:val="30"/>
          <w:szCs w:val="30"/>
        </w:rPr>
        <w:t xml:space="preserve">Далее И. Б. Чубайс высказывает верную мысль о кризисе православия в начале </w:t>
      </w:r>
      <w:r>
        <w:rPr>
          <w:sz w:val="30"/>
          <w:szCs w:val="30"/>
          <w:lang w:val="en-US"/>
        </w:rPr>
        <w:t>XX</w:t>
      </w:r>
      <w:r>
        <w:rPr>
          <w:sz w:val="30"/>
          <w:szCs w:val="30"/>
        </w:rPr>
        <w:t xml:space="preserve"> века. Здесь у читателя возникает ожидание серьёзной, интересной концепции. Дальнейшие слова только подогревают это ожидание: «Россия всегда была страной, где высшая ценность – это не деньги. Это не значит, что у нас все – аскеты, которым не нужны деньги. Нет, деньги нужны. Но главное – это духовность. Потому у нас говорят “уговор дороже денег”. Главное – не деньги, а слово, честь, достоинство… В России нельзя жить по принципу “деньги – это главное”… Главное – это нравственность, высшие духовные ценности. С этим мы жили». Но вот автор говорит: «Весь </w:t>
      </w:r>
      <w:r>
        <w:rPr>
          <w:sz w:val="30"/>
          <w:szCs w:val="30"/>
          <w:lang w:val="en-US"/>
        </w:rPr>
        <w:t>XX</w:t>
      </w:r>
      <w:r>
        <w:rPr>
          <w:sz w:val="30"/>
          <w:szCs w:val="30"/>
        </w:rPr>
        <w:t xml:space="preserve"> век – это век кризиса». Нежданный поворот! Что бы это значило? Ведь сказанное едва ли не в большей степени характерно именно для Советской России. Но вот, наконец, появляется привычная идеологема – «железный занавес». Читаем: «Мы были отгорожены от внешнего мира. Этот “железный занавес” поднят. Но гораздо хуже мы понимаем, что после семнадцатого года был вбит в основание России “красный фундамент”, и задача заключается в том, чтобы демонтировать этот фундамент, самовоссоединиться со своими корнями»</w:t>
      </w:r>
      <w:r>
        <w:rPr>
          <w:rStyle w:val="FootnoteCharacters"/>
          <w:rStyle w:val="FootnoteAnchor"/>
          <w:sz w:val="30"/>
          <w:szCs w:val="30"/>
        </w:rPr>
        <w:footnoteReference w:id="25"/>
      </w:r>
      <w:r>
        <w:rPr>
          <w:sz w:val="30"/>
          <w:szCs w:val="30"/>
        </w:rPr>
        <w:t xml:space="preserve">. </w:t>
      </w:r>
    </w:p>
    <w:p>
      <w:pPr>
        <w:pStyle w:val="TextBody"/>
        <w:ind w:firstLine="720"/>
        <w:rPr/>
      </w:pPr>
      <w:r>
        <w:rPr>
          <w:sz w:val="30"/>
          <w:szCs w:val="30"/>
        </w:rPr>
        <w:t>В этом рассуждении всё нелогично, начиная от использования идеологем под видом строгих понятий и кончая самой идеей «воссоединения». Подобная «идея», которой отличается не только И. Б. Чубайс, но и другие «патриоты»</w:t>
      </w:r>
      <w:r>
        <w:rPr>
          <w:rStyle w:val="FootnoteCharacters"/>
          <w:rStyle w:val="FootnoteAnchor"/>
          <w:sz w:val="30"/>
          <w:szCs w:val="30"/>
        </w:rPr>
        <w:footnoteReference w:id="26"/>
      </w:r>
      <w:r>
        <w:rPr>
          <w:sz w:val="30"/>
          <w:szCs w:val="30"/>
        </w:rPr>
        <w:t xml:space="preserve">, напоминает рассуждение покойника, воскреснувшего через сто лет после смерти. Дескать, я умер сто лет назад, а сейчас я воскрес и должен «воссоединиться» со своими «корнями». То же время, пока меня ели черви, считаю пустым и безвозвратно потерянным. Интересно бы знать, откуда тогда взялись все эти чубайсы с их возвышенными идеями. </w:t>
      </w:r>
    </w:p>
    <w:p>
      <w:pPr>
        <w:pStyle w:val="TextBody"/>
        <w:ind w:firstLine="720"/>
        <w:rPr/>
      </w:pPr>
      <w:r>
        <w:rPr>
          <w:sz w:val="30"/>
          <w:szCs w:val="30"/>
        </w:rPr>
        <w:t xml:space="preserve">По поводу «железного занавеса» и «открытого общества» существует и серьёзная научная литература. Так, С. Г. Кара-Мурза пишет: «Сейчас даже трудно понять, как наши демократы клюнули на это словечко западного “новояза” – </w:t>
      </w:r>
      <w:r>
        <w:rPr>
          <w:i/>
          <w:sz w:val="30"/>
          <w:szCs w:val="30"/>
        </w:rPr>
        <w:t>открытое</w:t>
      </w:r>
      <w:r>
        <w:rPr>
          <w:sz w:val="30"/>
          <w:szCs w:val="30"/>
        </w:rPr>
        <w:t xml:space="preserve"> </w:t>
      </w:r>
      <w:r>
        <w:rPr>
          <w:i/>
          <w:sz w:val="30"/>
          <w:szCs w:val="30"/>
        </w:rPr>
        <w:t>общество</w:t>
      </w:r>
      <w:r>
        <w:rPr>
          <w:sz w:val="30"/>
          <w:szCs w:val="30"/>
        </w:rPr>
        <w:t>, которым якобы является Запад. Они его поняли совершенно неправильно. В смысле “входа посторонним” Запад – не просто закрытое общество, а неприступная крепость. Изначально агрессивная и недоверчивая, замешанная на расизме молодая цивилизация Запада была представлена каким-то добрым дядюшкой, который следует мифическим “общечеловеческим ценностям” и больше всего заботится о правах каждого маленького человечка» [36, с. 402]. Сейчас уже ни для кого не представляет тайны, что Запад вовсе не собирается строить «партнёрские» отношения с Россией и приглашать её в «золотой миллиард». Наш «железный занавес» обеспечивал независимое существование страны в условиях глубоко враждебного мирового окружения «первых стран»</w:t>
      </w:r>
      <w:r>
        <w:rPr>
          <w:rStyle w:val="FootnoteCharacters"/>
          <w:rStyle w:val="FootnoteAnchor"/>
          <w:sz w:val="30"/>
          <w:szCs w:val="30"/>
        </w:rPr>
        <w:footnoteReference w:id="27"/>
      </w:r>
      <w:r>
        <w:rPr>
          <w:sz w:val="30"/>
          <w:szCs w:val="30"/>
        </w:rPr>
        <w:t>. Это имеет множество аспектов, например, важность неконвертируемости рубля для развития нашей экономики</w:t>
      </w:r>
      <w:r>
        <w:rPr>
          <w:rStyle w:val="FootnoteCharacters"/>
          <w:rStyle w:val="FootnoteAnchor"/>
          <w:sz w:val="30"/>
          <w:szCs w:val="30"/>
        </w:rPr>
        <w:footnoteReference w:id="28"/>
      </w:r>
      <w:r>
        <w:rPr>
          <w:sz w:val="30"/>
          <w:szCs w:val="30"/>
        </w:rPr>
        <w:t>, сохранение культурной самобытности. В 60-е годы, когда «железный занавес» стал весьма ощутимо приподниматься, к нам полезла с Запада всякая мерзость (антикультура), которая в 90-е годы полностью деморализовала народонаселение. Вообще проблема «железного занавеса» очень сложна, и сводить её к примитивным идеологическим декларациям для «интеллектуала» по меньшей мере неумно</w:t>
      </w:r>
      <w:r>
        <w:rPr>
          <w:rStyle w:val="FootnoteCharacters"/>
          <w:rStyle w:val="FootnoteAnchor"/>
          <w:sz w:val="30"/>
          <w:szCs w:val="30"/>
        </w:rPr>
        <w:footnoteReference w:id="29"/>
      </w:r>
      <w:r>
        <w:rPr>
          <w:sz w:val="30"/>
          <w:szCs w:val="30"/>
        </w:rPr>
        <w:t xml:space="preserve">. </w:t>
      </w:r>
    </w:p>
    <w:p>
      <w:pPr>
        <w:pStyle w:val="TextBody"/>
        <w:ind w:firstLine="720"/>
        <w:rPr/>
      </w:pPr>
      <w:r>
        <w:rPr>
          <w:sz w:val="30"/>
          <w:szCs w:val="30"/>
        </w:rPr>
        <w:t>Интервьюер спрашивает, далее: «Что же нужно делать, чтобы воссоединиться со своими корнями?» Здесь бы и развить концепцию, достойную звания интеллектуала! Что же отвечает И. Б. Чубайс? «Вообще, я призываю к проведению всемирного Конгресса русских людей… Для этого просто нужно нам собраться. Для этого нужно интеллектуалам собраться вместе. Поговорить. Проанализировать. Подумать. Наметить какие-то ходы. Я думаю, что России нужна общероссийская гражданская дискуссия о нашем прошлом… И нехватки идей в России нет. В России нехватка денег</w:t>
      </w:r>
      <w:r>
        <w:rPr>
          <w:rStyle w:val="FootnoteCharacters"/>
          <w:rStyle w:val="FootnoteAnchor"/>
          <w:sz w:val="30"/>
          <w:szCs w:val="30"/>
        </w:rPr>
        <w:footnoteReference w:id="30"/>
      </w:r>
      <w:r>
        <w:rPr>
          <w:sz w:val="30"/>
          <w:szCs w:val="30"/>
        </w:rPr>
        <w:t xml:space="preserve">. Хороших врачей. Но нехватки идей у нас нет». И т.д. </w:t>
      </w:r>
    </w:p>
    <w:p>
      <w:pPr>
        <w:pStyle w:val="TextBody"/>
        <w:ind w:firstLine="720"/>
        <w:rPr/>
      </w:pPr>
      <w:r>
        <w:rPr>
          <w:sz w:val="30"/>
          <w:szCs w:val="30"/>
        </w:rPr>
        <w:t xml:space="preserve">Едва ли такой интерес представляют грубо антисоветские изречения И. Б. Чубайса, но привести их полезно в учебных целях, для тех, кто ещё не привык к такой литературе и может быть ею дезориентирован. Следует помнить, что антисоветская позиция </w:t>
      </w:r>
      <w:r>
        <w:rPr>
          <w:i/>
          <w:sz w:val="30"/>
          <w:szCs w:val="30"/>
        </w:rPr>
        <w:t>всегда</w:t>
      </w:r>
      <w:r>
        <w:rPr>
          <w:sz w:val="30"/>
          <w:szCs w:val="30"/>
        </w:rPr>
        <w:t xml:space="preserve"> оказывается позицией и антироссийской. Это не относится к здоровой критике нашего прошлого, которая, как всякая честная критика, только укрепляет то, что критикует, старается находить недостатки и исправлять их. Абсолютно идеальных обществ не бывает, - мы за последние сорок лет как-то подзабыли это. Мы усвоили «чёрно-белую» установку диссидентов и их западных хозяев: либо самое лучшее общество на земле, либо «империя зла», «сатанинский режим» и проч</w:t>
      </w:r>
      <w:r>
        <w:rPr>
          <w:rStyle w:val="FootnoteCharacters"/>
          <w:rStyle w:val="FootnoteAnchor"/>
          <w:sz w:val="30"/>
          <w:szCs w:val="30"/>
        </w:rPr>
        <w:footnoteReference w:id="31"/>
      </w:r>
      <w:r>
        <w:rPr>
          <w:sz w:val="30"/>
          <w:szCs w:val="30"/>
        </w:rPr>
        <w:t xml:space="preserve">. И всякий, кто выходит за рамки этой, с позволения сказать, методологии, оказывается просто непонятен. Ах, ты хвалишь «застойное время», ты же почти «сталинист» и т.п. </w:t>
      </w:r>
    </w:p>
    <w:p>
      <w:pPr>
        <w:pStyle w:val="TextBody"/>
        <w:ind w:firstLine="720"/>
        <w:rPr/>
      </w:pPr>
      <w:r>
        <w:rPr>
          <w:sz w:val="30"/>
          <w:szCs w:val="30"/>
        </w:rPr>
        <w:t xml:space="preserve">Итак, И. Б. Чубайс пишет: «Страна сильна не тогда, когда на каждом километре границы стоит сто двадцать пять автоматчиков, а когда каждый гражданин, как я это вижу в Америке, верит в свою страну, доверяет своей стране». И ещё: «Есть огромное количество мифов, которые исказили образ нашей страны. Советских мифов. Коммунистических мифов, в которых мы живём до сих пор. Мы думаем, что наша страна лапотная, убогая, забитая. Это – чушь собачья. Россия была великой страной, с великой историей, с реальными достижениями. Об этом надо вспомнить. Это нужно знать». И т.д. Читая такое, думаешь: это просто «грубая работа» или у автора не всё в порядке с головой? </w:t>
      </w:r>
    </w:p>
    <w:p>
      <w:pPr>
        <w:pStyle w:val="TextBody"/>
        <w:ind w:firstLine="720"/>
        <w:rPr/>
      </w:pPr>
      <w:r>
        <w:rPr>
          <w:sz w:val="30"/>
          <w:szCs w:val="30"/>
        </w:rPr>
        <w:t>Вывод И. Б. Чубайса таков: «У нас</w:t>
      </w:r>
      <w:r>
        <w:rPr>
          <w:rStyle w:val="FootnoteCharacters"/>
          <w:rStyle w:val="FootnoteAnchor"/>
          <w:sz w:val="30"/>
          <w:szCs w:val="30"/>
        </w:rPr>
        <w:footnoteReference w:id="32"/>
      </w:r>
      <w:r>
        <w:rPr>
          <w:sz w:val="30"/>
          <w:szCs w:val="30"/>
        </w:rPr>
        <w:t xml:space="preserve"> сейчас идёт спор: а вот что лучше – дешёвая колбаса при коммунистах или дорогая при демократах? Нет демократов. И коммунисты были не коммунистами. Настоящее было вот девяносто лет назад. Вот где наши истоки». </w:t>
      </w:r>
    </w:p>
    <w:p>
      <w:pPr>
        <w:pStyle w:val="TextBody"/>
        <w:ind w:firstLine="720"/>
        <w:rPr/>
      </w:pPr>
      <w:r>
        <w:rPr>
          <w:sz w:val="30"/>
          <w:szCs w:val="30"/>
        </w:rPr>
        <w:t>Такая позиция, которая, как было сказано, не является достоянием одного только И. Б. Чубайса, - это не просто глупость и пошлость. Это – орудие психологической войны против России. Она нацелена против тех, кто не принимает результатов «реформ». Им предлагают не смотреть в советское прошлое, что может представлять ещё политическую угрозу существующему режиму. Их убеждают в том, что Советский Союз как был, так и остаётся «империей зла». Но ведь нужна же какая-то опора. Вот её и «находят» в царской России, так далеко, что и не дотянуться. И знамя патриотизма здесь есть, и ориентир «найден». Собирайтесь, дорогие граждане, говорите, обсуждайте, анализируйте. А время уже будет потеряно навсегда</w:t>
      </w:r>
      <w:r>
        <w:rPr>
          <w:rStyle w:val="FootnoteCharacters"/>
          <w:rStyle w:val="FootnoteAnchor"/>
          <w:sz w:val="30"/>
          <w:szCs w:val="30"/>
        </w:rPr>
        <w:footnoteReference w:id="33"/>
      </w:r>
      <w:r>
        <w:rPr>
          <w:sz w:val="30"/>
          <w:szCs w:val="30"/>
        </w:rPr>
        <w:t xml:space="preserve">. </w:t>
      </w:r>
    </w:p>
    <w:p>
      <w:pPr>
        <w:pStyle w:val="TextBody"/>
        <w:ind w:firstLine="720"/>
        <w:rPr/>
      </w:pPr>
      <w:r>
        <w:rPr>
          <w:sz w:val="30"/>
          <w:szCs w:val="30"/>
        </w:rPr>
        <w:t>§ 14. Когда мы говорим, что прерывается традиция национальной культуры, мы констатируем, что национальная идея разрушается. В масштабах цивилизационного пути страны это может завершиться смертью. Но ведь не всякая идеология базируется на национальной идее. Мы говорили, что на либеральном Западе никаких национальных идей давно уже нет, однако есть идеология как основа политики</w:t>
      </w:r>
      <w:r>
        <w:rPr>
          <w:rStyle w:val="FootnoteCharacters"/>
          <w:rStyle w:val="FootnoteAnchor"/>
          <w:sz w:val="30"/>
          <w:szCs w:val="30"/>
        </w:rPr>
        <w:footnoteReference w:id="34"/>
      </w:r>
      <w:r>
        <w:rPr>
          <w:sz w:val="30"/>
          <w:szCs w:val="30"/>
        </w:rPr>
        <w:t xml:space="preserve">. Возможно, в нынешних условиях для России более реально говорить о выработке национальной идеологии, а не национальной идеи (тем более что национальную идею нельзя «выработать»). Реальная политика (а не политика планомерного разрушения страны), коль скоро бы она возникла, неизменно потребовала бы своего идеологического оформления. Конечно, такая идеология без идеи была бы лишь средством реанимации, и никакой великой России вновь уже не возникло бы. Но всё же на какое-то время это была бы страна, занимающая своё место на геополитической карте мира. В ситуации, когда отсутствует не только национальная идея, но и оформляющая политику идеология, перспектив, даже самых ничтожных, у страны нет никаких. Великие государства и разрушение могут претерпевать только великое. </w:t>
      </w:r>
    </w:p>
    <w:p>
      <w:pPr>
        <w:pStyle w:val="TextBody"/>
        <w:ind w:firstLine="720"/>
        <w:rPr/>
      </w:pPr>
      <w:r>
        <w:rPr>
          <w:sz w:val="30"/>
          <w:szCs w:val="30"/>
        </w:rPr>
        <w:t xml:space="preserve">НИИ социальных систем при МГУ подготовил статью под названием «Идеология модернизации как национальная идеология» (1997). Само название может вызвать возражения, так как модернизация – общий процесс, который не является национальной особенностью отдельных государств или культур. Однако содержание статьи раскрывает в «идеологии модернизации» некоторые специфические особенности традиционного общества, которым является (сейчас уже, пожалуй, только по идее) Россия. В статье не употребляется слово «национальная идея», что представляется корректным. </w:t>
      </w:r>
    </w:p>
    <w:p>
      <w:pPr>
        <w:pStyle w:val="Normal"/>
        <w:ind w:firstLine="720"/>
        <w:jc w:val="both"/>
        <w:rPr/>
      </w:pPr>
      <w:r>
        <w:rPr>
          <w:sz w:val="30"/>
          <w:szCs w:val="30"/>
        </w:rPr>
        <w:t>Центральная мысль статьи – это модернизация общества без разрушения его традиционных основ: «Идеология модернизации может быть эффективной, если она будет строиться и на традициях российской культуры, и на достижениях мировой общественной мысли». Авторы пишут: «Как показывает опыт ускоренного развития ряда зарубежных стран в последние десятилетия, их правящие круги учитывали значение идеологии в деле социально-экономических преобразований и отнюдь не ратовали за деидеологизацию</w:t>
      </w:r>
      <w:r>
        <w:rPr>
          <w:rStyle w:val="FootnoteCharacters"/>
          <w:rStyle w:val="FootnoteAnchor"/>
          <w:sz w:val="30"/>
          <w:szCs w:val="30"/>
        </w:rPr>
        <w:footnoteReference w:id="35"/>
      </w:r>
      <w:r>
        <w:rPr>
          <w:sz w:val="30"/>
          <w:szCs w:val="30"/>
        </w:rPr>
        <w:t>. В странах Востока это способствовало примирению традиционных национальных ценностей с западными ценностями экономического роста, рационального предпринимательства, с принципами инженерной организации труда, маркетинга, европейской системы образования». Такова, например, Япония, где модернизация на европейско-американский лад почти не затрагивает существо национальных традиций, и «экономическое чудо» Японии оказалось возможно именно благодаря традиционным основам государственного устройства. Перечислим некоторые основные моменты.</w:t>
      </w:r>
    </w:p>
    <w:p>
      <w:pPr>
        <w:pStyle w:val="Normal"/>
        <w:ind w:firstLine="720"/>
        <w:jc w:val="both"/>
        <w:rPr/>
      </w:pPr>
      <w:r>
        <w:rPr>
          <w:sz w:val="30"/>
          <w:szCs w:val="30"/>
        </w:rPr>
        <w:t>1. Японцы переделывают внешние заимствования на свой лад, а сами при этом меняются мало. Так, Э. Зильберман пишет: «Какой-то японец сравнил однажды свою родину с бамбуковой тростью, отделанной сталью и обёрнутой в пластик. Пожалуй, это удачный образ. Чужестранцу прежде всего будет бросаться в глаза яркая обёртка, так услужливо имитирующая национальный колорит Японии. Но внутри, непременная, неизменно сохраняется бамбуковая сердцевина»</w:t>
      </w:r>
      <w:r>
        <w:rPr>
          <w:rStyle w:val="FootnoteCharacters"/>
          <w:rStyle w:val="FootnoteAnchor"/>
          <w:sz w:val="30"/>
          <w:szCs w:val="30"/>
        </w:rPr>
        <w:footnoteReference w:id="36"/>
      </w:r>
      <w:r>
        <w:rPr>
          <w:sz w:val="30"/>
          <w:szCs w:val="30"/>
        </w:rPr>
        <w:t>.</w:t>
      </w:r>
    </w:p>
    <w:p>
      <w:pPr>
        <w:pStyle w:val="2"/>
        <w:spacing w:lineRule="auto" w:line="240"/>
        <w:rPr/>
      </w:pPr>
      <w:r>
        <w:rPr>
          <w:sz w:val="30"/>
          <w:szCs w:val="30"/>
        </w:rPr>
        <w:t xml:space="preserve">2. В Японии существует образ нации как большой семьи, что не имеет ничего общего с западным либерализмом. Японское общество ориентируется на группу, а не на индивида. Японское государство-семья принизывает все основные сферы жизни общества. </w:t>
      </w:r>
    </w:p>
    <w:p>
      <w:pPr>
        <w:pStyle w:val="Normal"/>
        <w:ind w:firstLine="720"/>
        <w:jc w:val="both"/>
        <w:rPr/>
      </w:pPr>
      <w:r>
        <w:rPr>
          <w:sz w:val="30"/>
          <w:szCs w:val="30"/>
        </w:rPr>
        <w:t>3. Японская бюрократия лучше других групп элит сохранила традиционные ценности. Японский чиновник руководствуется конфуцианским учением о природе власти, об отеческой ответственности. Высшая бюрократия имеет большие полномочия, чтобы менять существующие политические и экономические решения на более соответствующие интересам страны.</w:t>
      </w:r>
    </w:p>
    <w:p>
      <w:pPr>
        <w:pStyle w:val="Normal"/>
        <w:ind w:firstLine="720"/>
        <w:jc w:val="both"/>
        <w:rPr/>
      </w:pPr>
      <w:r>
        <w:rPr>
          <w:sz w:val="30"/>
          <w:szCs w:val="30"/>
        </w:rPr>
        <w:t xml:space="preserve">4. Японский бизнесмен, хоть и работает для дохода, но в то же время испытывает ответственность по обеспечению благосостояния нации в целом. Он сотрудничает с чиновниками и политиками в принятии решений, которые представляют максимальную выгоду для страны, даже в ущерб собственной личной выгоде. </w:t>
      </w:r>
    </w:p>
    <w:p>
      <w:pPr>
        <w:pStyle w:val="Normal"/>
        <w:ind w:firstLine="720"/>
        <w:jc w:val="both"/>
        <w:rPr/>
      </w:pPr>
      <w:r>
        <w:rPr>
          <w:sz w:val="30"/>
          <w:szCs w:val="30"/>
        </w:rPr>
        <w:t xml:space="preserve">5. Японский интеллектуал (университетский преподаватель, журналист, писатель) обязан моральной ответственностью использовать свои знания на благо общества. </w:t>
      </w:r>
    </w:p>
    <w:p>
      <w:pPr>
        <w:pStyle w:val="Normal"/>
        <w:ind w:firstLine="720"/>
        <w:jc w:val="both"/>
        <w:rPr/>
      </w:pPr>
      <w:r>
        <w:rPr>
          <w:sz w:val="30"/>
          <w:szCs w:val="30"/>
        </w:rPr>
        <w:t>6. В Японии существует обычай пожизненного трудоустройства, практически уничтожающий безработицу. Человек, окончив университет и поступив на работу, не имеет права менять место службы в течение всей жизни. Японская компания – это также семья, как бюрократическая организация и государство в целом. Компания обязана заботиться о своём пожизненном служащем. Многие компании обеспечивают своих служащих жильём за минимальную стоимость, оплачивают транспортные расходы, расходы на медицинское обслуживание и т.д. Оплата труда также является в целом уравнительной</w:t>
      </w:r>
      <w:r>
        <w:rPr>
          <w:rStyle w:val="FootnoteCharacters"/>
          <w:rStyle w:val="FootnoteAnchor"/>
          <w:sz w:val="30"/>
          <w:szCs w:val="30"/>
        </w:rPr>
        <w:footnoteReference w:id="37"/>
      </w:r>
      <w:r>
        <w:rPr>
          <w:sz w:val="30"/>
          <w:szCs w:val="30"/>
        </w:rPr>
        <w:t xml:space="preserve">. </w:t>
      </w:r>
    </w:p>
    <w:p>
      <w:pPr>
        <w:pStyle w:val="Normal"/>
        <w:ind w:firstLine="720"/>
        <w:jc w:val="both"/>
        <w:rPr/>
      </w:pPr>
      <w:r>
        <w:rPr>
          <w:sz w:val="30"/>
          <w:szCs w:val="30"/>
        </w:rPr>
        <w:t xml:space="preserve">7. В Японии существует жёсткий контроль над экономикой усилиями действий высшей бюрократии, политиков и представителей деловых кругов. Отсутствие единого управляющего органа указывает, что мотив контроля над экономикой заключается в заботе о блага государства. </w:t>
      </w:r>
    </w:p>
    <w:p>
      <w:pPr>
        <w:pStyle w:val="Normal"/>
        <w:ind w:firstLine="720"/>
        <w:jc w:val="both"/>
        <w:rPr/>
      </w:pPr>
      <w:r>
        <w:rPr>
          <w:sz w:val="30"/>
          <w:szCs w:val="30"/>
        </w:rPr>
        <w:t xml:space="preserve">8. Японский чиновник получает всестороннее общее и специальное образование, он весьма дотошен в решении государственных вопросов и искусен в аргументации. </w:t>
      </w:r>
    </w:p>
    <w:p>
      <w:pPr>
        <w:pStyle w:val="Normal"/>
        <w:ind w:firstLine="720"/>
        <w:jc w:val="both"/>
        <w:rPr/>
      </w:pPr>
      <w:r>
        <w:rPr>
          <w:sz w:val="30"/>
          <w:szCs w:val="30"/>
        </w:rPr>
        <w:t>9. Японскому мышлению чуждо представление о голосовании как выборе варианта возможного решения. Даже в парламенте голосование проводится после того, как согласие уже достигнуто. В японской процедуре обсуждения главным считается не отстаивание принципов, а достижение цели. Поэтому решение принимается только тогда, когда оно устраивает всех присутствующих</w:t>
      </w:r>
      <w:r>
        <w:rPr>
          <w:rStyle w:val="FootnoteCharacters"/>
          <w:rStyle w:val="FootnoteAnchor"/>
          <w:sz w:val="30"/>
          <w:szCs w:val="30"/>
        </w:rPr>
        <w:footnoteReference w:id="38"/>
      </w:r>
      <w:r>
        <w:rPr>
          <w:sz w:val="30"/>
          <w:szCs w:val="30"/>
        </w:rPr>
        <w:t xml:space="preserve">. </w:t>
      </w:r>
    </w:p>
    <w:p>
      <w:pPr>
        <w:pStyle w:val="TextBody"/>
        <w:ind w:firstLine="720"/>
        <w:rPr/>
      </w:pPr>
      <w:r>
        <w:rPr>
          <w:sz w:val="30"/>
          <w:szCs w:val="30"/>
        </w:rPr>
        <w:t>10. Ведущим мотивом напряжённого труда обычного японца является не материальное вознаграждение и не боязнь потерять работу, а чувство гражданской лояльности и моральные обязательства по отношению к компании. Для японца существенно усматривать цель своей деятельности в ней самой</w:t>
      </w:r>
      <w:r>
        <w:rPr>
          <w:rStyle w:val="FootnoteCharacters"/>
          <w:rStyle w:val="FootnoteAnchor"/>
          <w:sz w:val="30"/>
          <w:szCs w:val="30"/>
        </w:rPr>
        <w:footnoteReference w:id="39"/>
      </w:r>
      <w:r>
        <w:rPr>
          <w:sz w:val="30"/>
          <w:szCs w:val="30"/>
        </w:rPr>
        <w:t xml:space="preserve">. </w:t>
      </w:r>
    </w:p>
    <w:p>
      <w:pPr>
        <w:pStyle w:val="TextBody"/>
        <w:ind w:firstLine="720"/>
        <w:rPr/>
      </w:pPr>
      <w:r>
        <w:rPr>
          <w:sz w:val="30"/>
          <w:szCs w:val="30"/>
        </w:rPr>
        <w:t xml:space="preserve">Успешное проведение модернизации в нашей стране, как справедливо указывают авторы рассматриваемой статьи, было «лишь при Сталине, когда удалось соединить архетипы традиционного, общинного сознания с чисто западными ценностями экономического роста и индустриального развития, обожествлением техники, верой во всемогущество науки и т.п.». </w:t>
      </w:r>
    </w:p>
    <w:p>
      <w:pPr>
        <w:pStyle w:val="TextBody"/>
        <w:ind w:firstLine="720"/>
        <w:rPr/>
      </w:pPr>
      <w:r>
        <w:rPr>
          <w:sz w:val="30"/>
          <w:szCs w:val="30"/>
        </w:rPr>
        <w:t xml:space="preserve">Мысль о том, что модернизацию в нашей стране необходимо проводить без разрушения основ традиционного общества, была актуальна ещё для СССР 70-80-х годов. Советское общество послесталинского времени неизбежно модернизировалось на современный западный лад, но процесс этот происходил стихийно, не взятый под контроль, что обернулось в итоге самым плачевным образом. Касалось это в первую очередь сознания человека. Авторы пишут: «Уже в советском обществе 70-80-х гг., благодаря индустриализации, урбанизации, массовому строительству отдельных квартир в городах и индивидуализации быта, произошли серьёзные сдвиги в сторону индивидуализма, хотя и не столь большие, чтобы можно было полностью пренебречь реликтами общинности». С этой «индивидуализацией» было связано очень много, в частности, идеологический поход против самых (традиционных, уравнительных) основ советского жизнеустройства. </w:t>
      </w:r>
    </w:p>
    <w:p>
      <w:pPr>
        <w:pStyle w:val="TextBody"/>
        <w:ind w:firstLine="720"/>
        <w:rPr/>
      </w:pPr>
      <w:r>
        <w:rPr>
          <w:sz w:val="30"/>
          <w:szCs w:val="30"/>
        </w:rPr>
        <w:t xml:space="preserve">Необходимость модернизации была очевидна, и проведение модернизации надо было осуществлять постепенно, без резких скачков и шумных идеологических кампаний. Например, надо было расширять частный сектор экономики, но за счёт малого предпринимательства, оставляя тяжёлую промышленность, добычу ресурсов в руках государства. И т.д. </w:t>
      </w:r>
    </w:p>
    <w:p>
      <w:pPr>
        <w:pStyle w:val="TextBody"/>
        <w:ind w:firstLine="720"/>
        <w:rPr/>
      </w:pPr>
      <w:r>
        <w:rPr>
          <w:sz w:val="30"/>
          <w:szCs w:val="30"/>
        </w:rPr>
        <w:t>Модернизации требовала и официальная идеология. Те обществоведческие дисциплины (История КПСС, Научный коммунизм, Диалектический и исторический материализм), которые преподавались во всех советских вузах, явно не отвечали требованиям рационализации советской идеологии, постепенной её десакрализации (этот процесс происходил стихийно). В обществе 60-70-х постепенно назревал скептицизм, с которым не могла уже справиться официальная догматика с её арсеналом статичных, затвержённых истин. К началу 70-х годов официальная идеология уже не могла выполнять свои прежние консолидирующие общество функции. В результате возникал серьёзный конфликт новых настроений с официальной системой идей, который выразился, в частности, в таком явлении, как диссидентство. Как справедливо пишет С. Г. Кара-Мурза: «Обоснование советского строя вполне могло бы быть переведено на язык рациональных понятий, и в открытом диалоге никакого шанса на успех диссиденты иметь не могли» [37, с. 237]. Самое главное, что власть обладала теми рациональными знаниями, которые она должна была довести до советского народа. Имея в руках прекрасно налаженную идеологическую машину КПСС, можно было во всех учебных (и не только) заведениях вводить курсы, разъясняющие мировую обстановку «холодной войны», с влиянием которой был неразрывно связан, в частности, так волновавший общество 70-х аспект потребления. Нужно было разъяснять особенности советской экономической системы, почему у нас «в одном месте густо, а в другом пусто», разъяснять особенности нас самих как традиционного общества, наши основополагающие принципы солидарности, воплощённые, в частности, в политике бесплатного получения от государства важнейших социальных благ, и т.д., и т.п. Многое из того, что мы знаем теперь и что нам представляется азбукой, можно было сказать во всеуслышание ещё 30-40 лет назад. Сделать это было абсолютно реально (власть обладала как соответствующими знаниями, так и механизмами), и то, почему это не было сделано, представляет особый, тяжёлый для нашего гражданского чувства вопрос (речь идёт о мотивации власти). «Перестройка», как шумная идеологическая кампания, должна была бы вызвать сомнения и насторожить знающих людей: не похоже ли это на крик «держи вора»? И то, что общественное сознание в целом поддержало «перестройку» и не заметило подвоха, говорит лишь о том, как было подготовлено оно продолжавшимся четверть века конфликтом ценностей. Как справедливо пишут авторы разбираемой статьи: «За годы горбачёвской перестройки и последующих “реформ” он (кризис ценностей) ещё усугубился, поскольку реформаторы изначально взяли курс не на интеграцию традиционного сознания в систему западных ценностей</w:t>
      </w:r>
      <w:r>
        <w:rPr>
          <w:rStyle w:val="FootnoteCharacters"/>
          <w:rStyle w:val="FootnoteAnchor"/>
          <w:sz w:val="30"/>
          <w:szCs w:val="30"/>
        </w:rPr>
        <w:footnoteReference w:id="40"/>
      </w:r>
      <w:r>
        <w:rPr>
          <w:sz w:val="30"/>
          <w:szCs w:val="30"/>
        </w:rPr>
        <w:t>, а на разрушение этого сознания без соответствующих социальных и идеологических амортизаторов». Если реально существовавшие возможности модернизации были упущены в позднем СССР, то в 90-х годах говорить о какой бы то ни было модернизации можно было разве что теоретически</w:t>
      </w:r>
      <w:r>
        <w:rPr>
          <w:rStyle w:val="FootnoteCharacters"/>
          <w:rStyle w:val="FootnoteAnchor"/>
          <w:sz w:val="30"/>
          <w:szCs w:val="30"/>
        </w:rPr>
        <w:footnoteReference w:id="41"/>
      </w:r>
      <w:r>
        <w:rPr>
          <w:sz w:val="30"/>
          <w:szCs w:val="30"/>
        </w:rPr>
        <w:t xml:space="preserve">. В начале нового века положение только ухудшилось. Обращение к традиции сейчас затруднительно уже по самым фундаментальным причинам – связанным с отсутствием национальной идеи. Существует так же масса политических и экономических причин. Авторы в 1997 году пишут: «Рассчитывать на появление и восприятие общественным сознанием идеологии развития при сохранении существующего положения вещей не приходится. Для прозрения политической элиты требуются последовательные, тщательно просчитанные действия модернизаторского ядра. Сегодня же совершенно не ясно, кто способен взять на себя эту роль». В 2007 году ясности не прибавилось. </w:t>
      </w:r>
    </w:p>
    <w:p>
      <w:pPr>
        <w:pStyle w:val="TextBody"/>
        <w:ind w:firstLine="720"/>
        <w:rPr/>
      </w:pPr>
      <w:r>
        <w:rPr>
          <w:sz w:val="30"/>
          <w:szCs w:val="30"/>
        </w:rPr>
        <w:t>§ 15. Разговоры о национальной идее, ведущиеся в постсоветской России, настолько обширны, видимо, потому, что инициатива диктуется самыми высокими эшелонами власти</w:t>
      </w:r>
      <w:r>
        <w:rPr>
          <w:rStyle w:val="FootnoteCharacters"/>
          <w:rStyle w:val="FootnoteAnchor"/>
          <w:sz w:val="30"/>
          <w:szCs w:val="30"/>
        </w:rPr>
        <w:footnoteReference w:id="42"/>
      </w:r>
      <w:r>
        <w:rPr>
          <w:sz w:val="30"/>
          <w:szCs w:val="30"/>
        </w:rPr>
        <w:t>. В 1996 году «вбросил в общество мысль о поиске национальной идеи ещё президент Ельцин</w:t>
      </w:r>
      <w:r>
        <w:rPr>
          <w:rStyle w:val="FootnoteCharacters"/>
          <w:rStyle w:val="FootnoteAnchor"/>
          <w:sz w:val="30"/>
          <w:szCs w:val="30"/>
        </w:rPr>
        <w:footnoteReference w:id="43"/>
      </w:r>
      <w:r>
        <w:rPr>
          <w:sz w:val="30"/>
          <w:szCs w:val="30"/>
        </w:rPr>
        <w:t>. Понятно, не сам, а с подачи советников по идеологической части. К концу его правления эти разговоры стихли, но эстафету живо подхватили уже советники Путина»</w:t>
      </w:r>
      <w:r>
        <w:rPr>
          <w:rStyle w:val="FootnoteCharacters"/>
          <w:rStyle w:val="FootnoteAnchor"/>
          <w:sz w:val="30"/>
          <w:szCs w:val="30"/>
        </w:rPr>
        <w:footnoteReference w:id="44"/>
      </w:r>
      <w:r>
        <w:rPr>
          <w:sz w:val="30"/>
          <w:szCs w:val="30"/>
        </w:rPr>
        <w:t>. По свидетельству В. Максимова</w:t>
      </w:r>
      <w:r>
        <w:rPr>
          <w:rStyle w:val="FootnoteCharacters"/>
          <w:rStyle w:val="FootnoteAnchor"/>
          <w:sz w:val="30"/>
          <w:szCs w:val="30"/>
        </w:rPr>
        <w:footnoteReference w:id="45"/>
      </w:r>
      <w:r>
        <w:rPr>
          <w:sz w:val="30"/>
          <w:szCs w:val="30"/>
        </w:rPr>
        <w:t xml:space="preserve">: «Накануне выборов 2007-2008 гг. новую русскую идею, по сути, умеренный национализм, разрабатывают и в лагере “кремлёвских либералов”, и в среде так называемых “силовиков”. Взят на вооружение и русский философ, в своё время поддерживавший германских нацистов». Анализ всех этих «разработок» не входит в нашу задачу. Нам необходимо лишь воссоздать контекст рассуждений о национальной идее, указать в целом на имеющиеся сильные и слабые стороны, чтобы затем перейти к формулировке своей концепции. </w:t>
      </w:r>
    </w:p>
    <w:p>
      <w:pPr>
        <w:pStyle w:val="TextBody"/>
        <w:ind w:firstLine="720"/>
        <w:rPr/>
      </w:pPr>
      <w:r>
        <w:rPr>
          <w:sz w:val="30"/>
          <w:szCs w:val="30"/>
        </w:rPr>
        <w:t xml:space="preserve">Однако мы остановимся на крайне интересном анализе высказываний президента В. В. Путина и «его свиты» по проблеме национальной идеи, который предлагает С. Королёв в своём докладе «Путин как творец российской “национальной идеи”». Причём, важность этого материала не ограничивается собственно проблематикой национальной идеи. Из анализа высказываний Президента РФ можно делать и некоторые другие далеко идущие выводы. Впрочем, эту сторону дела мы оставляем без комментариев (каждый эти выводы вполне может сделать сам). </w:t>
      </w:r>
    </w:p>
    <w:p>
      <w:pPr>
        <w:pStyle w:val="TextBody"/>
        <w:ind w:firstLine="720"/>
        <w:rPr/>
      </w:pPr>
      <w:r>
        <w:rPr>
          <w:sz w:val="30"/>
          <w:szCs w:val="30"/>
        </w:rPr>
        <w:t xml:space="preserve">Как выяснилось, за пять лет (с 2000 по 2004 г.) В. В. Путин предложил </w:t>
      </w:r>
      <w:r>
        <w:rPr>
          <w:i/>
          <w:sz w:val="30"/>
          <w:szCs w:val="30"/>
        </w:rPr>
        <w:t>пять вариантов</w:t>
      </w:r>
      <w:r>
        <w:rPr>
          <w:sz w:val="30"/>
          <w:szCs w:val="30"/>
        </w:rPr>
        <w:t xml:space="preserve"> национальной идеи.</w:t>
      </w:r>
    </w:p>
    <w:p>
      <w:pPr>
        <w:pStyle w:val="TextBody"/>
        <w:ind w:firstLine="720"/>
        <w:rPr/>
      </w:pPr>
      <w:r>
        <w:rPr>
          <w:sz w:val="30"/>
          <w:szCs w:val="30"/>
        </w:rPr>
        <w:t xml:space="preserve">1. 22 февраля 2000 года. С. Королёв пишет: «В Волгограде при посещении госпиталя, где проходили лечение раненые в Чечне военнослужащие, он заявил: “Основная национальная идея сейчас в России – это патриотизм и благосостояние, гарантированные государством”». И далее комментирует: «Эта формула поражает своей странностью: что такое патриотизм, гарантированный государством?.. И почему благосостояние, гарантированное государством, - это национальная идея, а просто благосостояние народа – не национальная идея?» Здесь же следует добавить, что весьма странно утверждение, что либеральное государство (каковым считается Россия) должно </w:t>
      </w:r>
      <w:r>
        <w:rPr>
          <w:i/>
          <w:sz w:val="30"/>
          <w:szCs w:val="30"/>
        </w:rPr>
        <w:t>гарантировать</w:t>
      </w:r>
      <w:r>
        <w:rPr>
          <w:sz w:val="30"/>
          <w:szCs w:val="30"/>
        </w:rPr>
        <w:t xml:space="preserve"> какое-либо благосостояние граждан. Это в корне противоречит всей идеологии либерализма. Гарантировало определённый уровень благосостояния именно советское государство, от наследства которого мы отказались. </w:t>
      </w:r>
    </w:p>
    <w:p>
      <w:pPr>
        <w:pStyle w:val="TextBody"/>
        <w:ind w:firstLine="720"/>
        <w:rPr/>
      </w:pPr>
      <w:r>
        <w:rPr>
          <w:sz w:val="30"/>
          <w:szCs w:val="30"/>
        </w:rPr>
        <w:t xml:space="preserve">Кроме того, в свете всего сказанного ранее, такой, мягко говоря, фрагментарный подход к определению национальной идеи (или хотя бы идеологии) весьма далёк от совершенства. Как справедливо замечает С. Королёв, выражение «гарантированный государством патриотизм» вообще лишено смысла. Ясно, что это всего лишь лозунг, да и то сказанный случайно, мимоходом, и потому в нём нечего искать какой-либо внятной теории, какой-либо государственной программы. </w:t>
      </w:r>
    </w:p>
    <w:p>
      <w:pPr>
        <w:pStyle w:val="TextBody"/>
        <w:ind w:firstLine="720"/>
        <w:rPr/>
      </w:pPr>
      <w:r>
        <w:rPr>
          <w:sz w:val="30"/>
          <w:szCs w:val="30"/>
        </w:rPr>
        <w:t>2. Первое послание к Федеральному Собранию 8 июля 2000 года. Дадим цитату Президента без комментариев.</w:t>
      </w:r>
    </w:p>
    <w:p>
      <w:pPr>
        <w:pStyle w:val="TextBody"/>
        <w:ind w:firstLine="720"/>
        <w:rPr/>
      </w:pPr>
      <w:r>
        <w:rPr>
          <w:sz w:val="30"/>
          <w:szCs w:val="30"/>
        </w:rPr>
        <w:t>«Единство России скрепляет присущий нашему народу патриотизм, культурные традиции, общая историческая память. И сегодня в нашем искусстве, в театре, в кино вновь растёт интерес к отечественной истории, к нашим корням, к тому, что дорого всем нам. Это, без сомнения, - я, во всяком случае, в этом убеждён, - начало нового духовного подъёма.</w:t>
      </w:r>
    </w:p>
    <w:p>
      <w:pPr>
        <w:pStyle w:val="TextBody"/>
        <w:ind w:firstLine="720"/>
        <w:rPr/>
      </w:pPr>
      <w:r>
        <w:rPr>
          <w:sz w:val="30"/>
          <w:szCs w:val="30"/>
        </w:rPr>
        <w:t xml:space="preserve">Демократическое устройство страны, открытость новой России миру не противоречат нашей самобытности и патриотизму, не мешают находить собственные ответы на вопросы духовности и морали. И не нужно специально искать национальную идею. Она сама уже вызревает в нашем обществе». </w:t>
      </w:r>
    </w:p>
    <w:p>
      <w:pPr>
        <w:pStyle w:val="TextBody"/>
        <w:ind w:firstLine="720"/>
        <w:rPr/>
      </w:pPr>
      <w:r>
        <w:rPr>
          <w:sz w:val="30"/>
          <w:szCs w:val="30"/>
        </w:rPr>
        <w:t>3. 14 января 2002 года. Ответ на вопрос польской газете «</w:t>
      </w:r>
      <w:r>
        <w:rPr>
          <w:sz w:val="30"/>
          <w:szCs w:val="30"/>
          <w:lang w:val="en-US"/>
        </w:rPr>
        <w:t>Gazeta</w:t>
      </w:r>
      <w:r>
        <w:rPr>
          <w:sz w:val="30"/>
          <w:szCs w:val="30"/>
        </w:rPr>
        <w:t xml:space="preserve"> </w:t>
      </w:r>
      <w:r>
        <w:rPr>
          <w:sz w:val="30"/>
          <w:szCs w:val="30"/>
          <w:lang w:val="en-US"/>
        </w:rPr>
        <w:t>Wyborcza</w:t>
      </w:r>
      <w:r>
        <w:rPr>
          <w:sz w:val="30"/>
          <w:szCs w:val="30"/>
        </w:rPr>
        <w:t>»: «Какая может быть идея России постсоветской, без Советского Союза?» В. В. Путин ответил, что это «экономическое освоение огромных территорий, которые оказались под контролем Российской Федерации, и совместная с Европой и с другим цивилизованным человечеством работа по освоению этих территорий с одновременным поднятием на этой базе материального уровня благосостояния самого российского народа и естественная интеграция в политические, экономические и оборонные структуры цивилизованных стран». Оставляем эту цитату также без комментариев.</w:t>
      </w:r>
    </w:p>
    <w:p>
      <w:pPr>
        <w:pStyle w:val="TextBody"/>
        <w:ind w:firstLine="720"/>
        <w:rPr/>
      </w:pPr>
      <w:r>
        <w:rPr>
          <w:sz w:val="30"/>
          <w:szCs w:val="30"/>
        </w:rPr>
        <w:t xml:space="preserve">4. Июнь 2003 года. Встреча со студентами – победителями одного из гуманитарных конкурсов. В. В. Путина спросили, что он думает о национальной идее России. Он, в частности, сказал: «Было бы неправильным сейчас заниматься самокопанием и отвлекаться от решения основных задач. А основная задача – темпы роста экономики. Это и есть национальная идея». С. Королёв комментирует: «Ответ, на мой взгляд, прозвучал несколько двусмысленно. С одной стороны, здесь вроде бы продолжается реабилитация понятия “национальной идеи”, причём, она обретает конкретное содержание, а с другой, поиски бытийной, связанной с глубинными смыслами существования страны и народа Идеи не без пренебрежения объявляются самокопанием». </w:t>
      </w:r>
    </w:p>
    <w:p>
      <w:pPr>
        <w:pStyle w:val="TextBody"/>
        <w:ind w:firstLine="720"/>
        <w:rPr/>
      </w:pPr>
      <w:r>
        <w:rPr>
          <w:sz w:val="30"/>
          <w:szCs w:val="30"/>
        </w:rPr>
        <w:t xml:space="preserve">Кроме того, 16 мая 2003 года Президент в послании Федеральному Собранию назвал национальной идеей «удвоение ВВП за десятилетие». С. Королёв пишет: «Конечно, удвоение темпов роста за энное количество лет как “национальная идея” – это нонсенс, почти курьёз, это продукт сознания, которое даже не догадывается, что удвоение чего-либо – в лучшем случае лишь средство продвижения в направлении каких-то очень глубоких бытийных и социальных смыслов». </w:t>
      </w:r>
    </w:p>
    <w:p>
      <w:pPr>
        <w:pStyle w:val="TextBody"/>
        <w:ind w:firstLine="720"/>
        <w:rPr/>
      </w:pPr>
      <w:r>
        <w:rPr>
          <w:sz w:val="30"/>
          <w:szCs w:val="30"/>
        </w:rPr>
        <w:t xml:space="preserve">5. 13 февраля 2004 года. В. В. Путин выступал в МГУ, где сказал следующее: «Если мы всё время будем упоминать о своей тысячелетней истории, говорить о том, какие мы богатые – природными ресурсами – и какими умными мы являемся, почивать на этих лаврах – мы захиреем окончательно. Нам нужно быть конкурентноспособными во всём. Человек должен быть конкурентноспособным, город, деревня, отрасль производства и вся страна – вот это и есть наша основная национальная идея сегодня». </w:t>
      </w:r>
    </w:p>
    <w:p>
      <w:pPr>
        <w:pStyle w:val="TextBody"/>
        <w:ind w:firstLine="720"/>
        <w:rPr/>
      </w:pPr>
      <w:r>
        <w:rPr>
          <w:sz w:val="30"/>
          <w:szCs w:val="30"/>
        </w:rPr>
        <w:t>Высказывание Президента о конкурентноспособности вызвало дискуссию. Например, Л. И. Шершнев пишет в упоминавшейся ранее статье: «Конкурентноспособность – это из протестантизма, это мораль крайнего индивидуализма, порождающая глубокий кризис человеческой личности. Нам ближе состязательность, соревнование, обмен опытом. Нам ближе общинная мораль, основанная на сотрудничестве, взаимопонимании, духовности». Кроме того, автор справедливо называет конкурентноспособность «частностью», которую никак нельзя выдавать за национальную идею. Высказывались и другие авторы, отрицательно, но мягко</w:t>
      </w:r>
      <w:r>
        <w:rPr>
          <w:rStyle w:val="FootnoteCharacters"/>
          <w:rStyle w:val="FootnoteAnchor"/>
          <w:sz w:val="30"/>
          <w:szCs w:val="30"/>
        </w:rPr>
        <w:footnoteReference w:id="46"/>
      </w:r>
      <w:r>
        <w:rPr>
          <w:sz w:val="30"/>
          <w:szCs w:val="30"/>
        </w:rPr>
        <w:t xml:space="preserve">. </w:t>
      </w:r>
    </w:p>
    <w:p>
      <w:pPr>
        <w:pStyle w:val="TextBody"/>
        <w:ind w:firstLine="720"/>
        <w:rPr/>
      </w:pPr>
      <w:r>
        <w:rPr>
          <w:sz w:val="30"/>
          <w:szCs w:val="30"/>
        </w:rPr>
        <w:t xml:space="preserve">Обозревая все пять трактовок «национальной идеи», данные В. В. Путиным, нельзя не заметить их методологически случайный характер, сведение глубокой проблемы к частностям, иногда вообще не имеющим к проблеме национальной идеи (идеологии) ни малейшего отношения. Это выдаёт пропагандистский характер этих высказываний. Слово же «национальная идея» оказывается идеологической ширмой, вроде используемых сейчас «национальных проектов» и т.п. Кроме того, некоторые из положений приведённых высказываний прямо противоречат друг другу (например, во 2 и 4 варианте). </w:t>
      </w:r>
    </w:p>
    <w:p>
      <w:pPr>
        <w:pStyle w:val="TextBody"/>
        <w:ind w:firstLine="720"/>
        <w:rPr/>
      </w:pPr>
      <w:r>
        <w:rPr>
          <w:sz w:val="30"/>
          <w:szCs w:val="30"/>
        </w:rPr>
        <w:t xml:space="preserve">Далее С. Королёв пишет: «Стоит отдельно сказать о попытках “людей свиты” выделиться на ниве создания национальной идеи, обратить на себя внимание президента… В нашем политическом классе развернулся своеобразный конкурс: найти для Путина национальную идею и принести на блюдечке с голубой каёмочкой. Угадать и угодить в меру интеллектуальных возможностей и степени чиновничьего рвения». </w:t>
      </w:r>
    </w:p>
    <w:p>
      <w:pPr>
        <w:pStyle w:val="TextBody"/>
        <w:ind w:firstLine="720"/>
        <w:rPr/>
      </w:pPr>
      <w:r>
        <w:rPr>
          <w:sz w:val="30"/>
          <w:szCs w:val="30"/>
        </w:rPr>
        <w:t>Автор приводит примеры. Так, В. Матвиенко на заседании Госсовета 30 января 2002 года сказала: «Здоровое поколение, здоровая нация должны стать частью нашей национальной идеи». Далее, национальной идеей объявлялась «идея ресурсосбережения», «ипотека», «права человека»</w:t>
      </w:r>
      <w:r>
        <w:rPr>
          <w:rStyle w:val="FootnoteCharacters"/>
          <w:rStyle w:val="FootnoteAnchor"/>
          <w:sz w:val="30"/>
          <w:szCs w:val="30"/>
        </w:rPr>
        <w:footnoteReference w:id="47"/>
      </w:r>
      <w:r>
        <w:rPr>
          <w:sz w:val="30"/>
          <w:szCs w:val="30"/>
        </w:rPr>
        <w:t>, «концепция всеобщего качества (</w:t>
      </w:r>
      <w:r>
        <w:rPr>
          <w:sz w:val="30"/>
          <w:szCs w:val="30"/>
          <w:lang w:val="en-US"/>
        </w:rPr>
        <w:t>TQM</w:t>
      </w:r>
      <w:r>
        <w:rPr>
          <w:sz w:val="30"/>
          <w:szCs w:val="30"/>
        </w:rPr>
        <w:t>)»</w:t>
      </w:r>
      <w:r>
        <w:rPr>
          <w:rStyle w:val="FootnoteCharacters"/>
          <w:rStyle w:val="FootnoteAnchor"/>
          <w:sz w:val="30"/>
          <w:szCs w:val="30"/>
        </w:rPr>
        <w:footnoteReference w:id="48"/>
      </w:r>
      <w:r>
        <w:rPr>
          <w:sz w:val="30"/>
          <w:szCs w:val="30"/>
        </w:rPr>
        <w:t xml:space="preserve"> и т.д. Нетрудно заметить, что подобные примеры методологически ничем не отличаются от только что разобранных. </w:t>
      </w:r>
    </w:p>
    <w:p>
      <w:pPr>
        <w:pStyle w:val="TextBody"/>
        <w:ind w:firstLine="720"/>
        <w:rPr/>
      </w:pPr>
      <w:r>
        <w:rPr>
          <w:sz w:val="30"/>
          <w:szCs w:val="30"/>
        </w:rPr>
        <w:t>§ 16. Одним из важных подходов к определению национальной идеи является связывание национальной идеи с православием. Например, это делает Н. Д. Никандров</w:t>
      </w:r>
      <w:r>
        <w:rPr>
          <w:rStyle w:val="FootnoteCharacters"/>
          <w:rStyle w:val="FootnoteAnchor"/>
          <w:sz w:val="30"/>
          <w:szCs w:val="30"/>
        </w:rPr>
        <w:footnoteReference w:id="49"/>
      </w:r>
      <w:r>
        <w:rPr>
          <w:sz w:val="30"/>
          <w:szCs w:val="30"/>
        </w:rPr>
        <w:t xml:space="preserve"> в своём докладе на Рождественских образовательных чтениях (2000 г.) «Русское Православие и российская национальная идея». Обоснование такой связи представляется весьма сложным, и именно здесь возникают ожидания серьёзной концепции национальной идеи. Посмотрим же, как обосновывает это автор. Он использует для этого следующие основные аргументы.</w:t>
      </w:r>
    </w:p>
    <w:p>
      <w:pPr>
        <w:pStyle w:val="TextBody"/>
        <w:ind w:firstLine="720"/>
        <w:rPr/>
      </w:pPr>
      <w:r>
        <w:rPr>
          <w:sz w:val="30"/>
          <w:szCs w:val="30"/>
        </w:rPr>
        <w:t xml:space="preserve">Один из ключевых аргументов Н. Д. Никандрова заключается в том, что с ослаблением православия в России слабеет патриотизм. Так, он пишет: «И с тех пор (с Петра </w:t>
      </w:r>
      <w:r>
        <w:rPr>
          <w:sz w:val="30"/>
          <w:szCs w:val="30"/>
          <w:lang w:val="en-US"/>
        </w:rPr>
        <w:t>I</w:t>
      </w:r>
      <w:r>
        <w:rPr>
          <w:sz w:val="30"/>
          <w:szCs w:val="30"/>
        </w:rPr>
        <w:t xml:space="preserve">) можно совершенно определённо проследить закономерность: по мере того как нравственное влияние Церкви под давлением светской власти ослабевало, по мере того как реализовывался план Петра сделать Церковь всего лишь одним из государственных чиновничьих ведомств со светским государем во главе, слабела народная нравственность, слабело и чувство патриотизма, безусловной и бескорыстной любви к своей стране». В ход пошёл и Н. М. Карамзин, говоривший что-то такое об «усердии в вере» и «власти духовной». Но если автор ссылается на Карамзина, то, значит, эпоху Карамзина он относит к временам, когда «вера слабеет», а вместе с ней и патриотизм. Странно, но как же быть с Отечественной войной 1812 года? Н. Д. Никандров даже пытается подтвердить свой тезис тем, что, якобы, поражение России в Первой мировой войне было вызвано этим ослаблением патриотизма. Здесь следовало бы пояснить, какой патриотизм имеет в виду автор: солдат и офицеров, промышленников, председателя Государственной Думы М. Родзянко, царя Николая Второго? В таком виде аргумент о патриотизме выглядит крайне неубедительно. Поскольку же автор почти исключает из рассмотрения Советский Союз, неясно, какой же патриотизм заставил нас победить в Великой Отечественной войне (не говоря о мирном строительстве в мобилизационном режиме). Если советский человек не был православным, то что же было основой его «бескорыстной любви к своей стране»? Или такую любовь отрицает автор? </w:t>
      </w:r>
    </w:p>
    <w:p>
      <w:pPr>
        <w:pStyle w:val="TextBody"/>
        <w:ind w:firstLine="720"/>
        <w:rPr/>
      </w:pPr>
      <w:r>
        <w:rPr>
          <w:sz w:val="30"/>
          <w:szCs w:val="30"/>
        </w:rPr>
        <w:t>Более серьёзный довод заключается в связи православия с общими задачами воспитания, в духовной силе православия. В подтверждение своих слов автор цитирует К. Д. Ушинского (нехристианская педагогика – «безголовый урод»), связывает православие с российской идеей солидарности. Однако автор не отрицает и советских заслуг в деле воспитания юношества (впрочем, как это принято, не без оговорок). Так, он пишет о «детских и юношеских организациях» в СССР: «Они были предельно политизированы, но отнюдь не занимались только коммунистической пропагандой. Они воспитывали и любовь к своей стране, и навыки человеческого общежития, и культурные ценности, хотя и односторонне подаваемые»</w:t>
      </w:r>
      <w:r>
        <w:rPr>
          <w:rStyle w:val="FootnoteCharacters"/>
          <w:rStyle w:val="FootnoteAnchor"/>
          <w:sz w:val="30"/>
          <w:szCs w:val="30"/>
        </w:rPr>
        <w:footnoteReference w:id="50"/>
      </w:r>
      <w:r>
        <w:rPr>
          <w:sz w:val="30"/>
          <w:szCs w:val="30"/>
        </w:rPr>
        <w:t xml:space="preserve">. Как же объяснить «воспитание любви к своей стране» вне православия? Автор вообще слабо учитывает в своих рассуждениях советский период истории, который он, важно заметить, не вычёркивает бесследно, подобно чубайсам, шафаревичам и проч. Другое дело, если бы автор говорил о русской религиозности вообще (как иногда говорят, «психологической религиозности»), корни которой лежат и в православии. Однако он подчёркивает именно слово «православие», неразрывно связанное с официальной Православной Церковью. А период Советского Союза, следуя его логике, он признаёт периодом «ослабления православия», что неизбежно должно вести к «ослаблению патриотизма», к «ослаблению воспитания» и т.п. </w:t>
      </w:r>
    </w:p>
    <w:p>
      <w:pPr>
        <w:pStyle w:val="TextBody"/>
        <w:ind w:firstLine="720"/>
        <w:rPr/>
      </w:pPr>
      <w:r>
        <w:rPr>
          <w:sz w:val="30"/>
          <w:szCs w:val="30"/>
        </w:rPr>
        <w:t xml:space="preserve">Есть у Н. Д. Никандрова и своего рода социологический аргумент: «Сейчас у нас в принципе есть </w:t>
      </w:r>
      <w:r>
        <w:rPr>
          <w:i/>
          <w:sz w:val="30"/>
          <w:szCs w:val="30"/>
        </w:rPr>
        <w:t>небывалые</w:t>
      </w:r>
      <w:r>
        <w:rPr>
          <w:sz w:val="30"/>
          <w:szCs w:val="30"/>
        </w:rPr>
        <w:t xml:space="preserve"> возможности воспользоваться нравственными уроками Православия» (курсив мой). С чего бы такой оптимизм? Оказывается, надо благодарить социологические опросы: «Опыт последних лет показал: оно возрождается, Церковь, по исследованиям социологов, опережает все другие институты по уровню доверия со стороны населения». Говорить о </w:t>
      </w:r>
      <w:r>
        <w:rPr>
          <w:i/>
          <w:sz w:val="30"/>
          <w:szCs w:val="30"/>
        </w:rPr>
        <w:t>возрождении</w:t>
      </w:r>
      <w:r>
        <w:rPr>
          <w:sz w:val="30"/>
          <w:szCs w:val="30"/>
        </w:rPr>
        <w:t xml:space="preserve">, да ещё </w:t>
      </w:r>
      <w:r>
        <w:rPr>
          <w:i/>
          <w:sz w:val="30"/>
          <w:szCs w:val="30"/>
        </w:rPr>
        <w:t>религии</w:t>
      </w:r>
      <w:r>
        <w:rPr>
          <w:sz w:val="30"/>
          <w:szCs w:val="30"/>
        </w:rPr>
        <w:t xml:space="preserve"> на основании аморфных общих слов и ссылок на «исследования социологов» по меньшей мере не корректно. А может быть, и не добросовестно. </w:t>
      </w:r>
    </w:p>
    <w:p>
      <w:pPr>
        <w:pStyle w:val="TextBody"/>
        <w:ind w:firstLine="720"/>
        <w:rPr/>
      </w:pPr>
      <w:r>
        <w:rPr>
          <w:sz w:val="30"/>
          <w:szCs w:val="30"/>
        </w:rPr>
        <w:t xml:space="preserve">Любая концепция национальной идеи, в основу которой положено русское православие, оказывается уязвимой постольку, поскольку в России живут и не православные народы, а также люди, считающие себя неверующими. Автор предусмотрел этот аргумент, хотя рассуждение его слишком аморфное. Он пишет: «Россия – многонациональная страна, страна нескольких исторических религий. И </w:t>
      </w:r>
      <w:r>
        <w:rPr>
          <w:i/>
          <w:sz w:val="30"/>
          <w:szCs w:val="30"/>
        </w:rPr>
        <w:t>опыт последних лет</w:t>
      </w:r>
      <w:r>
        <w:rPr>
          <w:sz w:val="30"/>
          <w:szCs w:val="30"/>
        </w:rPr>
        <w:t xml:space="preserve"> учит, что, несмотря на естественные различия, представители различных конфессий, их руководители могут жить в согласии по кардинальным путям развития России, что роль русского Православия здесь самая конструктивная» (курсив мой). Ясно, что сказанная вскользь фраза не может рассматриваться как сколько-нибудь серьёзный довод. Но иных доводов в указанном аспекте доклад Н. Д. Никандрова не содержит. Православие можно рассматривать как составную часть российской идеи лишь в том случае, если не связывать российскую религиозность с Православной Церковью, а православие считать лишь мистическом источником российской «психологической религиозности», которая может быть свойственна человеку вне зависимости от национальности и официального вероисповедания. Но такой взгляд в церковных кругах всегда считался еретическим, а «опыт последних лет» ясно указывает, что игнорировать интересы РПЦ сейчас решительно невозможно. </w:t>
      </w:r>
    </w:p>
    <w:p>
      <w:pPr>
        <w:pStyle w:val="TextBody"/>
        <w:ind w:firstLine="720"/>
        <w:rPr/>
      </w:pPr>
      <w:r>
        <w:rPr>
          <w:sz w:val="30"/>
          <w:szCs w:val="30"/>
        </w:rPr>
        <w:t xml:space="preserve">Как уже упоминалось, в формулу Н. Д. Никандрова, кроме православия, входит также «патриотизм и народность». Эта парафраз известной формулы С. С. Уварова «Православие – Самодержавие – Народность», которую Н. Д. Никандров называет «очень глубокой в кратких и точных словах изложенной национальной идеей». Н. Д. Никандров пишет: «Сейчас лишь немногие готовы были бы вернуться к самодержавию; для меня это – чистейшая абстракция. Но эту часть идеи я обозначил бы как державность, государственность, патриотизм, т.е. понимание нами общей принадлежности и любви к единой, цельной, нераздельной и неразделимой стране». В этом рассуждении много странного. Во-первых, кто это намерен «вернуться к самодержавию» и в каком смысле? Посадить на трон царя? Или под «самодержавием» следует понимать просто авторитарный тип правления? Но ведь именно этому типу правления соответствует слово «державность», «государственность». Смысл понятия «патриотизм» явно шире «державности», патриотом можно быть даже своего народа, лишённого самостоятельной государственности. И что это значит: «самодержавие – чистейшая абстракция»? Утопизм? Но как же быть с «пониманием общей принадлежности к единой, цельной, нераздельной и неразделимой стране»? Я понимаю, например, совсем другое: что мы принадлежим к разорванной духовно и разделённой политически стране, что никакой «общей» принадлежности сейчас не существует, как не существует единого российского народа. Отсюда выходит, что я не патриот своей страны. Может быть, патриотизм сейчас – это именно понимание тяжёлого состояния России, любовь к её славному прошлому и боль за её бесславное будущее. Или такие рассуждения сейчас – это дурной тон? Кроме того, изложенная формула патриотизма не содержит никаких указаний на его православную подоплёку. Или сейчас все уже поголовно православные? </w:t>
      </w:r>
    </w:p>
    <w:p>
      <w:pPr>
        <w:pStyle w:val="TextBody"/>
        <w:ind w:firstLine="720"/>
        <w:rPr/>
      </w:pPr>
      <w:r>
        <w:rPr>
          <w:sz w:val="30"/>
          <w:szCs w:val="30"/>
        </w:rPr>
        <w:t>О народности автор пишет: «А народность, при всей сложности толкования этого понятия, для меня прежде всего – понимание, что в решении великой задачи возрождения России (возрождения и духовного, и социального, и экономического) мы должны надеяться и опираться на весь народ, на его мудрость и нравственность, на его лучшие традиции». Скажем сразу, что «народность» никак не может быть «пониманием», то есть продуктом сознания отдельного человека, хотя бы и президента Академии образования. «Опираться» на народ – это также не народность. Народность не может рассматриваться как нечто инструментальное. Да и что это значит практически – опираться на весь народ, «на всех и каждого из нас»? Кто будет опираться? Но фраза на первый взгляд получилась «красивая», изобилующая красиво-патриотической лексикой: «народ», «мудрость», «нравственность», «традиции», а в принципе же лишённая смысла</w:t>
      </w:r>
      <w:r>
        <w:rPr>
          <w:rStyle w:val="FootnoteCharacters"/>
          <w:rStyle w:val="FootnoteAnchor"/>
          <w:sz w:val="30"/>
          <w:szCs w:val="30"/>
        </w:rPr>
        <w:footnoteReference w:id="51"/>
      </w:r>
      <w:r>
        <w:rPr>
          <w:sz w:val="30"/>
          <w:szCs w:val="30"/>
        </w:rPr>
        <w:t xml:space="preserve">. </w:t>
      </w:r>
    </w:p>
    <w:p>
      <w:pPr>
        <w:pStyle w:val="TextBody"/>
        <w:ind w:firstLine="720"/>
        <w:rPr/>
      </w:pPr>
      <w:r>
        <w:rPr>
          <w:sz w:val="30"/>
          <w:szCs w:val="30"/>
        </w:rPr>
        <w:t xml:space="preserve">В целом, как можно убедиться, концепция российской национальной идеи Н. Д. Никандрова вовсе и не «концепция», хотя на девяти страницах мелким шрифтом, казалось бы, можно было сказать что-нибудь конкретное. Если отбросить все частности, то наиболее слабым её местом оказывается нерешённость вопроса о том, каковы основания советского патриотизма, советской солидарности, советского воспитания. </w:t>
      </w:r>
    </w:p>
    <w:p>
      <w:pPr>
        <w:pStyle w:val="TextBody"/>
        <w:ind w:firstLine="720"/>
        <w:rPr/>
      </w:pPr>
      <w:r>
        <w:rPr>
          <w:sz w:val="30"/>
          <w:szCs w:val="30"/>
        </w:rPr>
        <w:t xml:space="preserve">§ 17. Одни авторы в идеологическом рвении готовы полностью вычеркнуть советский период истории из истории России, другие, немного стесняясь, признают, что и в СССР «не всё было плохо». Но есть авторы, для которых патриотизм – не идеологическое прикрытие, а гордость своей страной – не пустые слова. Таков, например, С. Брезкун, профессор Академии военных наук, который говорит об </w:t>
      </w:r>
      <w:r>
        <w:rPr>
          <w:i/>
          <w:sz w:val="30"/>
          <w:szCs w:val="30"/>
        </w:rPr>
        <w:t>условиях реализации</w:t>
      </w:r>
      <w:r>
        <w:rPr>
          <w:sz w:val="30"/>
          <w:szCs w:val="30"/>
        </w:rPr>
        <w:t xml:space="preserve"> национальной идеи в статье «Национальная элита и судьба национальной идеи»</w:t>
      </w:r>
      <w:r>
        <w:rPr>
          <w:rStyle w:val="FootnoteCharacters"/>
          <w:rStyle w:val="FootnoteAnchor"/>
          <w:sz w:val="30"/>
          <w:szCs w:val="30"/>
        </w:rPr>
        <w:footnoteReference w:id="52"/>
      </w:r>
      <w:r>
        <w:rPr>
          <w:sz w:val="30"/>
          <w:szCs w:val="30"/>
        </w:rPr>
        <w:t>. Не определяя национальную идею фактически</w:t>
      </w:r>
      <w:r>
        <w:rPr>
          <w:rStyle w:val="FootnoteCharacters"/>
          <w:rStyle w:val="FootnoteAnchor"/>
          <w:sz w:val="30"/>
          <w:szCs w:val="30"/>
        </w:rPr>
        <w:footnoteReference w:id="53"/>
      </w:r>
      <w:r>
        <w:rPr>
          <w:sz w:val="30"/>
          <w:szCs w:val="30"/>
        </w:rPr>
        <w:t xml:space="preserve">, он верно говорит, что без определённых условий </w:t>
      </w:r>
      <w:r>
        <w:rPr>
          <w:i/>
          <w:sz w:val="30"/>
          <w:szCs w:val="30"/>
        </w:rPr>
        <w:t>никакая</w:t>
      </w:r>
      <w:r>
        <w:rPr>
          <w:sz w:val="30"/>
          <w:szCs w:val="30"/>
        </w:rPr>
        <w:t xml:space="preserve"> национальная идея (идеология) не сможет быть реализована. И в первую очередь речь должна идти о национальной элите страны, тех людях, на которых возложена главная ответственность за её строительство и благополучие. Причём, национальная элита является слепком всего общества. Каков народ, таковы и люди, которым он позволяет руководить собой и возвышаться над собой. Современное российское народонаселение (которое затруднительно называть словом «народ») в полной мере достойно своих правителей и своей «элиты». Однако, С. Брезкун пишет: «Под национальной элитой я понимаю таких граждан, которые в силу своего личностного потенциала играют в обществе значительную роль и способны личной деятельностью и личными усилиями оказывать однозначно конструктивное влияние на общественное развитие России и РГП</w:t>
      </w:r>
      <w:r>
        <w:rPr>
          <w:rStyle w:val="FootnoteCharacters"/>
          <w:rStyle w:val="FootnoteAnchor"/>
          <w:sz w:val="30"/>
          <w:szCs w:val="30"/>
        </w:rPr>
        <w:footnoteReference w:id="54"/>
      </w:r>
      <w:r>
        <w:rPr>
          <w:sz w:val="30"/>
          <w:szCs w:val="30"/>
        </w:rPr>
        <w:t xml:space="preserve">… По самому этому определению национальная элита обеспечивает реализацию национальной идеи». </w:t>
      </w:r>
    </w:p>
    <w:p>
      <w:pPr>
        <w:pStyle w:val="TextBody"/>
        <w:ind w:firstLine="720"/>
        <w:rPr/>
      </w:pPr>
      <w:r>
        <w:rPr>
          <w:sz w:val="30"/>
          <w:szCs w:val="30"/>
        </w:rPr>
        <w:t>Таким образом, принадлежать к национальной элите – это громадный труд и громадная ответственность. Это явно не совпадает с теперешним пониманием у нас слова «элита». Автор пишет: «Только “элита” (в кавычках) может безбедно существовать даже в деградирующем государстве – до того самого момента, как оно рухнет. Так, “элита” Российской империи ушла в историческое небытие, до самого своего конца танцуя, опиваясь и объедаясь… И новая Россия её отвергла, как “элита” отвергла новую Россию… Что же до той части тогдашнего русского общества, которая составляла подлинную национальную элиту, то она новую Россию приняла если не сердцем, так разумом, и ей практически пригодилась… Показательный пример – Владимир Ефимович Грум-Гржимайло, крупнейший металлург царской и Советской России, и его родной брат Григорий Ефимович Грум-Гржимайло, знаменитый русский географ, вице-президент Географического общества СССР. Они и сегодня входили бы не в “элиту”, аплодирующую веркам сердючкам, а в истинную национальную элиту»</w:t>
      </w:r>
      <w:r>
        <w:rPr>
          <w:rStyle w:val="FootnoteCharacters"/>
          <w:rStyle w:val="FootnoteAnchor"/>
          <w:sz w:val="30"/>
          <w:szCs w:val="30"/>
        </w:rPr>
        <w:footnoteReference w:id="55"/>
      </w:r>
      <w:r>
        <w:rPr>
          <w:sz w:val="30"/>
          <w:szCs w:val="30"/>
        </w:rPr>
        <w:t xml:space="preserve">. Автор верно оценивает многочисленные «красивые высказывания» на патриотические и тому подобные темы: «Идеи, прокламирующие просто “мощь России”, заранее можно относить к мертворождённым. Валютные шлюхи, купающиеся в шампанском в столичных ночных клубах, и </w:t>
      </w:r>
      <w:r>
        <w:rPr>
          <w:i/>
          <w:sz w:val="30"/>
          <w:szCs w:val="30"/>
        </w:rPr>
        <w:t>действенная</w:t>
      </w:r>
      <w:r>
        <w:rPr>
          <w:sz w:val="30"/>
          <w:szCs w:val="30"/>
        </w:rPr>
        <w:t xml:space="preserve"> национальная идея несовместны» (курсив мой). К сожалению, много таких мертворождённых слов говорится и о российской национальной идее. </w:t>
      </w:r>
    </w:p>
    <w:p>
      <w:pPr>
        <w:pStyle w:val="TextBody"/>
        <w:ind w:firstLine="720"/>
        <w:rPr/>
      </w:pPr>
      <w:r>
        <w:rPr>
          <w:sz w:val="30"/>
          <w:szCs w:val="30"/>
        </w:rPr>
        <w:t xml:space="preserve">Автор справедливо пишет, что без Советского Союза (и без его национальной элиты) не было бы и современной РФ. Это самоочевидность, но перед лицом интеллектуальных провокаторов даже её оказывается нелишним доказывать. Этот тезис автор подтверждает указанием на научно-техническую базу, созданную в СССР: «Все научные и инженерные школы – фундаментальные и прикладные, математические и физические, биологические и медицинские, - все металлургические и машиностроительные (для группы “А” и для группы “Б”), авиакосмические и агрономические структуры были созданы на отечественной интеллектуальной и материальной базе, порождённой новой Россией». Ясно, что доказательств указанного тезиса может быть очень много. </w:t>
      </w:r>
    </w:p>
    <w:p>
      <w:pPr>
        <w:pStyle w:val="TextBody"/>
        <w:ind w:firstLine="720"/>
        <w:rPr/>
      </w:pPr>
      <w:r>
        <w:rPr>
          <w:sz w:val="30"/>
          <w:szCs w:val="30"/>
        </w:rPr>
        <w:t xml:space="preserve">§ 18. Трудно представить себе статью по математике или физике, написанную, например, кандидатом исторических наук. Едва ли самый отчаянный кандидат исторических наук на это решился бы. Но вот статью по философии, написанную кандидатом физико-математических наук, оказывается, представить себе не так трудно. Такова статья кандидата физико-математических наук О. И. Носковича «Гражданское общество как национальная идея». Уже название статьи вызывает удивление: такой продукт исключительно культуры Запада, как гражданское общество, автор объявляет </w:t>
      </w:r>
      <w:r>
        <w:rPr>
          <w:i/>
          <w:sz w:val="30"/>
          <w:szCs w:val="30"/>
        </w:rPr>
        <w:t>российской</w:t>
      </w:r>
      <w:r>
        <w:rPr>
          <w:sz w:val="30"/>
          <w:szCs w:val="30"/>
        </w:rPr>
        <w:t xml:space="preserve"> национальной идеей! Это почище, чем даже насаждать у нас гражданское общество. Такую формулировку можно было бы признать просто методологической ошибкой (типа «концепции всеобщего качества как национальной идеи»), если бы здесь не стоял термин «гражданское общество». Появление таких терминов обычно  знаменует собой нечто большее, некую идеологическую задачу. Мы не будем сейчас разбираться в мотивах кандидата наук, отстаивающего «либеральные ценности» аж в 2000 году (год опубликования). Здесь «бескорыстный» мотив едва ли не более предосудителен, чем самая шкурная корысть (ибо свидетельствует о крайней глупости). Для нас важнее обратить внимание на построение подобных текстов.</w:t>
      </w:r>
    </w:p>
    <w:p>
      <w:pPr>
        <w:pStyle w:val="TextBody"/>
        <w:ind w:firstLine="720"/>
        <w:rPr/>
      </w:pPr>
      <w:r>
        <w:rPr>
          <w:sz w:val="30"/>
          <w:szCs w:val="30"/>
        </w:rPr>
        <w:t xml:space="preserve">Ясно, что к серьёзному обсуждению проблемы национальной идеи (идеологии) такой текст не имеет отношения. Хотя подобные статьи ратуют вроде бы за «возрождение» и «процветание» России, на самом деле они являются крайне антироссийскими. Фразеология их явно устарела для 2000 года, хотя в открытой прессе может ещё находить своих «приверженцев» и по-прежнему вносить раскол в общество. Авторы таких дешёвых идеологических поделок или не блещут умом, или не стесняются в средствах. Например, О. И. Носкович пишет: «Опыт </w:t>
      </w:r>
      <w:r>
        <w:rPr>
          <w:i/>
          <w:sz w:val="30"/>
          <w:szCs w:val="30"/>
        </w:rPr>
        <w:t>последнего столетия</w:t>
      </w:r>
      <w:r>
        <w:rPr>
          <w:sz w:val="30"/>
          <w:szCs w:val="30"/>
        </w:rPr>
        <w:t xml:space="preserve"> человеческой истории, и в </w:t>
      </w:r>
      <w:r>
        <w:rPr>
          <w:i/>
          <w:sz w:val="30"/>
          <w:szCs w:val="30"/>
        </w:rPr>
        <w:t>особенности</w:t>
      </w:r>
      <w:r>
        <w:rPr>
          <w:sz w:val="30"/>
          <w:szCs w:val="30"/>
        </w:rPr>
        <w:t xml:space="preserve"> </w:t>
      </w:r>
      <w:r>
        <w:rPr>
          <w:i/>
          <w:sz w:val="30"/>
          <w:szCs w:val="30"/>
        </w:rPr>
        <w:t>второй его половины</w:t>
      </w:r>
      <w:r>
        <w:rPr>
          <w:sz w:val="30"/>
          <w:szCs w:val="30"/>
        </w:rPr>
        <w:t xml:space="preserve">, свидетельствует, что </w:t>
      </w:r>
      <w:r>
        <w:rPr>
          <w:i/>
          <w:sz w:val="30"/>
          <w:szCs w:val="30"/>
        </w:rPr>
        <w:t>долговременное</w:t>
      </w:r>
      <w:r>
        <w:rPr>
          <w:sz w:val="30"/>
          <w:szCs w:val="30"/>
        </w:rPr>
        <w:t xml:space="preserve"> экономическое процветание государства немыслимо без гражданского общества» (курсив мой). Оказывается, для автора «</w:t>
      </w:r>
      <w:r>
        <w:rPr>
          <w:i/>
          <w:sz w:val="30"/>
          <w:szCs w:val="30"/>
        </w:rPr>
        <w:t>долговременное</w:t>
      </w:r>
      <w:r>
        <w:rPr>
          <w:sz w:val="30"/>
          <w:szCs w:val="30"/>
        </w:rPr>
        <w:t xml:space="preserve"> процветание» исчерпывается всего-то «одним столетием» и даже «второй его половиной»! Это совпадает с активным возрастом одного поколения (40-50 лет), что, вероятно, и мыслится автором под словом «долго». Как же быть хотя бы с предшествующими тремя столетиями, когда складывалась и развивалась идеология и практика гражданского общества, автора не особенно заботит (обеспечивало ли гражданское общество «процветание» английских рабочих начала </w:t>
      </w:r>
      <w:r>
        <w:rPr>
          <w:sz w:val="30"/>
          <w:szCs w:val="30"/>
          <w:lang w:val="en-US"/>
        </w:rPr>
        <w:t>XIX</w:t>
      </w:r>
      <w:r>
        <w:rPr>
          <w:sz w:val="30"/>
          <w:szCs w:val="30"/>
        </w:rPr>
        <w:t xml:space="preserve"> века или колонизируемых индийцев)</w:t>
      </w:r>
      <w:r>
        <w:rPr>
          <w:rStyle w:val="FootnoteCharacters"/>
          <w:rStyle w:val="FootnoteAnchor"/>
          <w:sz w:val="30"/>
          <w:szCs w:val="30"/>
        </w:rPr>
        <w:footnoteReference w:id="56"/>
      </w:r>
      <w:r>
        <w:rPr>
          <w:sz w:val="30"/>
          <w:szCs w:val="30"/>
        </w:rPr>
        <w:t xml:space="preserve">. Про остальные тысячелетия и говорить нечего, - там ни о каком «процветании» не может быть и речи. В приведённой цитате есть и фактическая ошибка, так как «экономическое процветание» некоторых современных стран Востока не только «мыслимо», но даже и единственно возможно оказалось на путях сохранения традиционных основ общества. Но, разумеется, кандидату физико-математических наук этого знать не обязательно. Кроме того, само слово «экономическое процветание» есть типичная идеологема, не имеющая фиксированного значения и невозможная в научных контекстах. Так, по ряду очень весомых признаков можно говорить и об «экономическом процветании» СССР (хотя сама такая мысль нашим антироссийским идеологам кажется дикой). </w:t>
      </w:r>
    </w:p>
    <w:p>
      <w:pPr>
        <w:pStyle w:val="TextBody"/>
        <w:ind w:firstLine="720"/>
        <w:rPr/>
      </w:pPr>
      <w:r>
        <w:rPr>
          <w:sz w:val="30"/>
          <w:szCs w:val="30"/>
        </w:rPr>
        <w:t xml:space="preserve">Приведём ещё пример «строгой логики» учёного от математики. Так, он пишет о «деятельных личностях», которым «не оставалось ничего другого, как порой заполнять правовой вакуум использованием </w:t>
      </w:r>
      <w:r>
        <w:rPr>
          <w:i/>
          <w:sz w:val="30"/>
          <w:szCs w:val="30"/>
        </w:rPr>
        <w:t>недемократических</w:t>
      </w:r>
      <w:r>
        <w:rPr>
          <w:sz w:val="30"/>
          <w:szCs w:val="30"/>
        </w:rPr>
        <w:t xml:space="preserve"> процедур. Они представляют собой </w:t>
      </w:r>
      <w:r>
        <w:rPr>
          <w:i/>
          <w:sz w:val="30"/>
          <w:szCs w:val="30"/>
        </w:rPr>
        <w:t>демократов</w:t>
      </w:r>
      <w:r>
        <w:rPr>
          <w:sz w:val="30"/>
          <w:szCs w:val="30"/>
        </w:rPr>
        <w:t xml:space="preserve">-прагматиков» (курсив мой). Поразительна логика наших либеральных «интеллектуалов»! Оказывается, можно «использовать недемократические процедуры», но являться при этом «демократом» (хотя и «прагматиком»)! Это всё равно, что сказать: этот человек иногда ворует, но является честным человеком (правда, прагматиком!). Или: человек, иногда пьющий, является трезвенником. И т.д. </w:t>
      </w:r>
    </w:p>
    <w:p>
      <w:pPr>
        <w:pStyle w:val="TextBody"/>
        <w:ind w:firstLine="720"/>
        <w:rPr/>
      </w:pPr>
      <w:r>
        <w:rPr>
          <w:sz w:val="30"/>
          <w:szCs w:val="30"/>
        </w:rPr>
        <w:t>Вся статья О. И. Носковича переполнена идеологемами, подобными «экономическому процветанию». Вот некоторые из них: «демократия», «цивилизованный рынок», «свободное общество», «мыслящая часть общества», «семнадцатый год привёл к катастрофе»</w:t>
      </w:r>
      <w:r>
        <w:rPr>
          <w:rStyle w:val="FootnoteCharacters"/>
          <w:rStyle w:val="FootnoteAnchor"/>
          <w:sz w:val="30"/>
          <w:szCs w:val="30"/>
        </w:rPr>
        <w:footnoteReference w:id="57"/>
      </w:r>
      <w:r>
        <w:rPr>
          <w:sz w:val="30"/>
          <w:szCs w:val="30"/>
        </w:rPr>
        <w:t xml:space="preserve">, «приверженность идее свободного развития личности и общества», «люди, ценящие нынешнюю свободу», «победа профессионализма над дилетантизмом», «отстаивание новых общественных институтов», «носители демократической идеи», «свободное функционирование личности». Если учесть, что статья занимает всего-то три страницы, идеологем явно многовато. А возможно ли иное мышление о гражданском обществе как «российской национальной идее»?.. </w:t>
      </w:r>
    </w:p>
    <w:p>
      <w:pPr>
        <w:pStyle w:val="TextBody"/>
        <w:ind w:firstLine="720"/>
        <w:rPr/>
      </w:pPr>
      <w:r>
        <w:rPr>
          <w:sz w:val="30"/>
          <w:szCs w:val="30"/>
        </w:rPr>
        <w:t>§ 19. Мы не ставили себе задачей давать сколько-нибудь полный обзор литературы по изучаемой проблеме. О российской идее пишут сейчас так много, что, быть может, даже и что-то значительное ускользнуло от нашего взгляда. Однако общий контекст рассуждений вполне выражается нашим обзором. Здесь очевидно, во-первых, сходство у разных авторов некоторых наиболее общих мест (о необходимости национальной идеи, о её объединяющей роли и т.д.), а также, во-вторых, отсутствие разработанной концепции национальной идеи. Даже некоторые книги, имеющие в заглавии слова «российская идея»</w:t>
      </w:r>
      <w:r>
        <w:rPr>
          <w:rStyle w:val="FootnoteCharacters"/>
          <w:rStyle w:val="FootnoteAnchor"/>
          <w:sz w:val="30"/>
          <w:szCs w:val="30"/>
        </w:rPr>
        <w:footnoteReference w:id="58"/>
      </w:r>
      <w:r>
        <w:rPr>
          <w:sz w:val="30"/>
          <w:szCs w:val="30"/>
        </w:rPr>
        <w:t xml:space="preserve">, нельзя считать действительно концептуальным изложением проблемы. Слишком же многие авторы сводят рассуждения о национальной идее к политике, что, по нашему разумению, подменяет одну проблему другой. Кроме того, многие тексты не отвечают требуемому уровню методологической и просто интеллектуальной культуры. Это вообще болезнь современной гуманитарной науки, или гуманитарных интеллектуалов. Многие авторы не были упомянуты нами, поскольку их тексты вполне типичны и укладываются в общий контекст. Ничего сколько-нибудь оригинального в них не содержится. </w:t>
      </w:r>
    </w:p>
    <w:p>
      <w:pPr>
        <w:pStyle w:val="TextBody"/>
        <w:ind w:firstLine="720"/>
        <w:rPr/>
      </w:pPr>
      <w:r>
        <w:rPr>
          <w:sz w:val="30"/>
          <w:szCs w:val="30"/>
        </w:rPr>
        <w:t>§ 19.1. В заключение хотелось бы указать вкратце на двух наиболее значительных авторов. Это – А. А. Зиновьев</w:t>
      </w:r>
      <w:r>
        <w:rPr>
          <w:rStyle w:val="FootnoteCharacters"/>
          <w:rStyle w:val="FootnoteAnchor"/>
          <w:sz w:val="30"/>
          <w:szCs w:val="30"/>
        </w:rPr>
        <w:footnoteReference w:id="59"/>
      </w:r>
      <w:r>
        <w:rPr>
          <w:sz w:val="30"/>
          <w:szCs w:val="30"/>
        </w:rPr>
        <w:t xml:space="preserve"> и С. Г. Кара-Мурза</w:t>
      </w:r>
      <w:r>
        <w:rPr>
          <w:rStyle w:val="FootnoteCharacters"/>
          <w:rStyle w:val="FootnoteAnchor"/>
          <w:sz w:val="30"/>
          <w:szCs w:val="30"/>
        </w:rPr>
        <w:footnoteReference w:id="60"/>
      </w:r>
      <w:r>
        <w:rPr>
          <w:sz w:val="30"/>
          <w:szCs w:val="30"/>
        </w:rPr>
        <w:t xml:space="preserve">. </w:t>
      </w:r>
    </w:p>
    <w:p>
      <w:pPr>
        <w:pStyle w:val="TextBody"/>
        <w:ind w:firstLine="720"/>
        <w:rPr/>
      </w:pPr>
      <w:r>
        <w:rPr>
          <w:sz w:val="30"/>
          <w:szCs w:val="30"/>
        </w:rPr>
        <w:t xml:space="preserve">А. А. Зиновьев высказывает в одном интервью близкую нам мысль, что «советская государственность была вершиной эволюции русской идеи – вершиной, по достижении которой начался спад. Советский период российской истории был естественным продолжением многовековой истории России. Всё лучшее, чего достиг русский народ на протяжении своей истории, в советский период было сохранено и приумножено». Для нашей концепции национальной идеи эта мысль является одной из ключевых. </w:t>
      </w:r>
    </w:p>
    <w:p>
      <w:pPr>
        <w:pStyle w:val="TextBody"/>
        <w:ind w:firstLine="720"/>
        <w:rPr/>
      </w:pPr>
      <w:r>
        <w:rPr>
          <w:sz w:val="30"/>
          <w:szCs w:val="30"/>
        </w:rPr>
        <w:t xml:space="preserve">Пессимистическая концепция будущего России А. А. Зиновьева также в целом разделяется нами. Очень важно здесь замечание, что реставрация советской социальной системы невозможна «ввиду отсутствия сил, способных её восстановить». Это и означает отсутствие национальной идеи, разрыв традиции. Но Россия вне траектории «Российская Империя – СССР» существовать не может. </w:t>
      </w:r>
    </w:p>
    <w:p>
      <w:pPr>
        <w:pStyle w:val="TextBody"/>
        <w:ind w:firstLine="720"/>
        <w:rPr>
          <w:sz w:val="30"/>
          <w:szCs w:val="30"/>
        </w:rPr>
      </w:pPr>
      <w:r>
        <w:rPr>
          <w:sz w:val="30"/>
          <w:szCs w:val="30"/>
        </w:rPr>
        <w:t xml:space="preserve">Впрочем, А. А. Зиновьев – мыслитель довольно противоречивый. В другом месте он пишет о «прекраснодушных людях, которые изобретали замечательные системы ценностей» [28, с. 306], намекая на систему ценностей русского коммунизма. Здесь вызывает принципиальное возражение слово «изобретали». Это явное игнорирование в коммунистической идеологии российских духовных корней, всякой культурной преемственности, что противоречит вообще смыслу национальной идеи. Говорится также, что коммунистическая идея «высосана из пальца прекраснодушными мечтателями» [Там же, с. 308]. При таком подходе рассуждать о национальной идее вообще не имеет смысла. Кроме того, А. А. Зиновьев любит повторять мысль, совершенно поверхностную («социологическую»), что «западнизм содержит в себе то, из чего развилось общество коммунистическое» [Там же, с. 309]. Он ссылается при этом, с одной стороны, на западное происхождение марксизма (хотя в русском коммунизме использовалась только идеологическая оболочка марксизма), а с другой – на принципы планирования в западной экономике, на системы социальных гарантий, разного рода общественные движения (например, за осмысленную работу, коллективный и солидарный труд и т.п.), сугубо внешне напоминающие коммунистические, и т.д. </w:t>
      </w:r>
    </w:p>
    <w:p>
      <w:pPr>
        <w:pStyle w:val="TextBody"/>
        <w:ind w:firstLine="720"/>
        <w:rPr/>
      </w:pPr>
      <w:r>
        <w:rPr>
          <w:sz w:val="30"/>
          <w:szCs w:val="30"/>
        </w:rPr>
        <w:t xml:space="preserve">С. Г. Кара-Мурза, на которого впоследствии мы не раз будем ссылаться, связывает российскую идею с традиционным типом общества в России – СССР, с соборным типом сознания и духовным странничеством русского человека. Очень важно замечание, что «наша культура с детства растит человека как личность». Это и есть утверждение личности через коллектив и коллектива через личность – совершенное непонятное человеку Запада и многократно опороченное у нас как в годы «перестройки», так и после. Вспоминается в связи с этим, что А. Кабаков, бывший когда-то популярной у нас фигурой, оказывается, всю жизнь употреблял ругательно слово «совок», но не смог объяснить его смысла, когда его попросили об этом. Это произошло к несчастью для А. Кабакова публично, в одной из телепередач. </w:t>
      </w:r>
    </w:p>
    <w:p>
      <w:pPr>
        <w:pStyle w:val="TextBody"/>
        <w:ind w:firstLine="720"/>
        <w:rPr/>
      </w:pPr>
      <w:r>
        <w:rPr>
          <w:sz w:val="30"/>
          <w:szCs w:val="30"/>
        </w:rPr>
        <w:t xml:space="preserve">Ясно, что сохранение российской идеи, России, невозможно, если утратить материальную базу российской государственности. Сейчас это может произойти легко и необратимо: «Монгольское иго можно было терпеть три века, понемногу накапливая силы, а сегодня стоит утратить контроль над своей промышленностью на пару поколений – и мы на крючке, с которого не сорвёшься». </w:t>
      </w:r>
    </w:p>
    <w:p>
      <w:pPr>
        <w:pStyle w:val="TextBody"/>
        <w:ind w:firstLine="720"/>
        <w:rPr/>
      </w:pPr>
      <w:r>
        <w:rPr>
          <w:sz w:val="30"/>
          <w:szCs w:val="30"/>
        </w:rPr>
        <w:t>Невозможно сохранить Россию, и утратив основы нашей культуры. Но это и есть разрыв традиции, уничтожение российской идеи (хотя бы как реальности экзотерической, исторической). «Оба эти фронта» (материальный и культурный) россияне «должны удержать, даже если какие-то отдельные стороны русской идеи мы понимаем по-разному. Возможно, мы вообще её в словах никогда и не выразим. Одно ясно: эта идея жива, пока жив её носитель – русский народ». Но если российский народ мёртв, то мертва и российская идея, и сама Россия</w:t>
      </w:r>
      <w:r>
        <w:rPr>
          <w:rStyle w:val="FootnoteCharacters"/>
          <w:rStyle w:val="FootnoteAnchor"/>
          <w:sz w:val="30"/>
          <w:szCs w:val="30"/>
        </w:rPr>
        <w:footnoteReference w:id="61"/>
      </w:r>
      <w:r>
        <w:rPr>
          <w:sz w:val="30"/>
          <w:szCs w:val="30"/>
        </w:rPr>
        <w:t xml:space="preserve">. </w:t>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rPr>
          <w:sz w:val="30"/>
          <w:szCs w:val="30"/>
        </w:rPr>
      </w:pPr>
      <w:r>
        <w:rPr>
          <w:sz w:val="30"/>
          <w:szCs w:val="30"/>
        </w:rPr>
      </w:r>
    </w:p>
    <w:p>
      <w:pPr>
        <w:pStyle w:val="TextBody"/>
        <w:ind w:firstLine="720"/>
        <w:jc w:val="center"/>
        <w:rPr>
          <w:b/>
          <w:b/>
          <w:sz w:val="32"/>
          <w:szCs w:val="32"/>
        </w:rPr>
      </w:pPr>
      <w:r>
        <w:rPr>
          <w:b/>
          <w:sz w:val="32"/>
          <w:szCs w:val="32"/>
        </w:rPr>
        <w:t>ГЛАВА 2. РОССИЙСКАЯ ИДЕЯ И РОССИЙСКАЯ ИНТЕЛЛИГЕНТНОСТЬ</w:t>
      </w:r>
    </w:p>
    <w:p>
      <w:pPr>
        <w:pStyle w:val="TextBody"/>
        <w:ind w:firstLine="720"/>
        <w:rPr>
          <w:b/>
          <w:b/>
          <w:sz w:val="30"/>
          <w:szCs w:val="30"/>
        </w:rPr>
      </w:pPr>
      <w:r>
        <w:rPr>
          <w:b/>
          <w:sz w:val="30"/>
          <w:szCs w:val="30"/>
        </w:rPr>
      </w:r>
    </w:p>
    <w:p>
      <w:pPr>
        <w:pStyle w:val="TextBody"/>
        <w:ind w:firstLine="720"/>
        <w:rPr>
          <w:sz w:val="30"/>
          <w:szCs w:val="30"/>
        </w:rPr>
      </w:pPr>
      <w:r>
        <w:rPr>
          <w:sz w:val="30"/>
          <w:szCs w:val="30"/>
        </w:rPr>
      </w:r>
    </w:p>
    <w:p>
      <w:pPr>
        <w:pStyle w:val="TextBody"/>
        <w:ind w:firstLine="720"/>
        <w:rPr/>
      </w:pPr>
      <w:r>
        <w:rPr>
          <w:sz w:val="30"/>
          <w:szCs w:val="30"/>
        </w:rPr>
        <w:t xml:space="preserve">§ 1. Российская идея – это особая духовная реальность, которая не может быть сведена к каким бы то ни было частностям политического или исторического бытия народа. Российская идея может находить разные </w:t>
      </w:r>
      <w:r>
        <w:rPr>
          <w:i/>
          <w:sz w:val="30"/>
          <w:szCs w:val="30"/>
        </w:rPr>
        <w:t>проявления</w:t>
      </w:r>
      <w:r>
        <w:rPr>
          <w:sz w:val="30"/>
          <w:szCs w:val="30"/>
        </w:rPr>
        <w:t xml:space="preserve"> в разные исторические и культурные эпохи, но за этими проявлениями должен неизменно угадываться общий для них всех духовный фундамент, духовные истоки. Такую методологию российской идеи мы находим у русских религиозных философов. Современные авторы плохо понимают эту метафизичность национальной идеи, они сводят её либо к политической злобе дня, либо дробят её в многообразии культурных эпох. Некоторые же поют хвалу русскому православию, что выглядит сегодня весьма конъюнктурно. Русские же философы, размышляя о душе русского народа, давали именно очерк инвариантных, типологических духовных черт, которые так или иначе проявлялись на протяжении всей истории России. Таковы, например, русский аскетизм</w:t>
      </w:r>
      <w:r>
        <w:rPr>
          <w:rStyle w:val="FootnoteCharacters"/>
          <w:rStyle w:val="FootnoteAnchor"/>
          <w:sz w:val="30"/>
          <w:szCs w:val="30"/>
        </w:rPr>
        <w:footnoteReference w:id="62"/>
      </w:r>
      <w:r>
        <w:rPr>
          <w:sz w:val="30"/>
          <w:szCs w:val="30"/>
        </w:rPr>
        <w:t xml:space="preserve">, духовное странничество, общинность (коммюнотарность). Эти и другие родственные качества резко не отделимы друг от друга, переходят одно в другое, мыслятся одно в другом. Эти качества ярко проявились в Древней Руси, сложно трансформировались в Императорской России разнообразными идейными исканиями интеллигенции и несколько по-новому выразились в духовном облике советского человека. Так, аскетической была вся Древняя Русь. Культура Древней Руси стояла под знаком православия, независимой светской культуры просто не существовало. Аскетизм и религиозная чистота древнерусской иконописи, строгость древнего храма, глубокое почитание святости создавали неповторимый в своей чистоте духовный облик Древней Руси. Здесь даже не важно, что народная жизнь была полна тьмы и невежества, важно то, </w:t>
      </w:r>
      <w:r>
        <w:rPr>
          <w:i/>
          <w:sz w:val="30"/>
          <w:szCs w:val="30"/>
        </w:rPr>
        <w:t>что</w:t>
      </w:r>
      <w:r>
        <w:rPr>
          <w:sz w:val="30"/>
          <w:szCs w:val="30"/>
        </w:rPr>
        <w:t xml:space="preserve"> именно русский человек почитал за истину, какова была система его ценностных образцов, на что он уповал и чему молился. </w:t>
      </w:r>
    </w:p>
    <w:p>
      <w:pPr>
        <w:pStyle w:val="TextBody"/>
        <w:ind w:firstLine="720"/>
        <w:rPr/>
      </w:pPr>
      <w:r>
        <w:rPr>
          <w:sz w:val="30"/>
          <w:szCs w:val="30"/>
        </w:rPr>
        <w:t>О русском странничестве Н. А. Бердяев пишет: «Тип странника так характерен для России и так прекрасен. Странник – самый свободный человек на земле. Он ходит по земле, но стихия его воздушная, он не врос в землю, в нём нет приземистости. Странник свободен от “мира”, и вся тяжесть земли и ремней жизни свелась для него к небольшой котомке на плечах. Величие русского народа и призванность его к высшей жизни сосредоточены в типе странника. Русский тип странника нашёл себе выражение не только в народной жизни</w:t>
      </w:r>
      <w:r>
        <w:rPr>
          <w:rStyle w:val="FootnoteCharacters"/>
          <w:rStyle w:val="FootnoteAnchor"/>
          <w:sz w:val="30"/>
          <w:szCs w:val="30"/>
        </w:rPr>
        <w:footnoteReference w:id="63"/>
      </w:r>
      <w:r>
        <w:rPr>
          <w:sz w:val="30"/>
          <w:szCs w:val="30"/>
        </w:rPr>
        <w:t>, но и в жизни культурной, в жизни лучшей части интеллигенции. И здесь мы знаем странников, свободных духом, ни к чему не прикреплённых, вечных путников, ищущих невидимого града. Повесть о них можно прочесть в великой русской литературе</w:t>
      </w:r>
      <w:r>
        <w:rPr>
          <w:rStyle w:val="FootnoteCharacters"/>
          <w:rStyle w:val="FootnoteAnchor"/>
          <w:sz w:val="30"/>
          <w:szCs w:val="30"/>
        </w:rPr>
        <w:footnoteReference w:id="64"/>
      </w:r>
      <w:r>
        <w:rPr>
          <w:sz w:val="30"/>
          <w:szCs w:val="30"/>
        </w:rPr>
        <w:t xml:space="preserve">. Странников в культурной, интеллигентной жизни называют то скитальцами русской земли, то отщепенцами. Есть они уже у Пушкина и Лермонтова, потом у Толстого и Достоевского. Духовные странники все эти Раскольниковы, Мышкины, Ставрогины, Версиловы, и князь Андрей, и Пьер Безухов. Странники града своего не имеют, они града грядущего ищут. Вл. Соловьёв всегда чувствовал себя не обывателем и мещанином этой земли, а лишь пришельцем и странником, не имеющим своего дома. Таков был Сковорода – странник-мудрец из народа в </w:t>
      </w:r>
      <w:r>
        <w:rPr>
          <w:sz w:val="30"/>
          <w:szCs w:val="30"/>
          <w:lang w:val="en-US"/>
        </w:rPr>
        <w:t>XVIII</w:t>
      </w:r>
      <w:r>
        <w:rPr>
          <w:sz w:val="30"/>
          <w:szCs w:val="30"/>
        </w:rPr>
        <w:t xml:space="preserve"> веке. Духовное странствование есть в Лермонтове, в Гоголе, есть в Толстом и Достоевском, а на другом конце – у русских анархистов и революционеров, стремящихся по-своему к абсолютному, выходящему за грани всякой позитивной и зримой жизни. То же есть и в русском сектантстве, в мистической народной жажде, в этом исступлённом желании, чтобы “накатил Дух”. Россия – фантастическая страна духовного опьянения, страна хлыстов, самосожигателей, духоборов, страна Кондратия Селиванова и Григория Распутина, страна самозванцев и пугачёвщины. Русской душе не сидится на месте, это не мещанская душа, не местная душа. В России, в душе народной есть какое-то бесконечное искание, искание невидимого града Китежа, незримого дома. Перед русской душой открываются дали, и нет очерченного горизонта перед духовными её очами. Русская душа сгорает в пламенном искании правды, абсолютной, божественной правды и спасения для всего мира и всеобщего воскресения к новой жизни. Она вечно печалуется о горе и страдании народа и всего мира, и мука её не знает утоления. Душа эта поглощена решением конечных, проклятых вопросов о смысле жизни. Есть мятежность, непокорность в русской душе, неутолимость и неудовлетворимость ничем временным, относительным и условным» [9, с. 17]. </w:t>
      </w:r>
    </w:p>
    <w:p>
      <w:pPr>
        <w:pStyle w:val="TextBody"/>
        <w:ind w:firstLine="720"/>
        <w:rPr/>
      </w:pPr>
      <w:r>
        <w:rPr>
          <w:sz w:val="30"/>
          <w:szCs w:val="30"/>
        </w:rPr>
        <w:t>Ф. И. Шаляпин в книге воспоминаний «Маска и душа» рассказывает, как увидел как-то в детстве «человека в потасканной серой одежде и в дырявых валяных сапогах, хотя было это летом. Он лежал на полу с котомкой под головой и с длинным посохом под мышкой. Так он и спал» [84, с. 226]. Далее Ф. И. Шаляпин пишет о странничестве очень интересно, здесь можно увидеть сходство суждений с только что приведённой выдержкой Н. А. Бердяева.</w:t>
      </w:r>
    </w:p>
    <w:p>
      <w:pPr>
        <w:pStyle w:val="TextBody"/>
        <w:ind w:firstLine="720"/>
        <w:rPr/>
      </w:pPr>
      <w:r>
        <w:rPr>
          <w:sz w:val="30"/>
          <w:szCs w:val="30"/>
        </w:rPr>
        <w:t xml:space="preserve">«Это был странник. В России испокон веков были такие люди, которые куда-то шли. У них не было ни дома, ни крова, ни семьи, ни дела. Но они всегда были чем-то озабочены. Не будучи цыганами, вели цыганский образ жизни. Ходили по просторной русской земле с места на место, из края в край. Блуждали по подворьям, заходили в монастыри, заглядывали в кабаки, тянулись на ярмарки. Отдыхали и спали где попало. Цель их странствований угадать было невозможно. Я убеждён, что если каждого из них в отдельности спросить, куда и зачем он идёт, - он не ответит. Не знает. Он над этим не думал. Казалось, что они чего-то ищут. Казалось, что в их душах жило смутное представление о неведомом каком-то крае, где жизнь праведнее и лучше. Может быть, они от чего-то бегут. Но если бегут, то, конечно, от тоски – этой совсем особенной, непонятной, невыразимой, иногда беспричинной русской тоски. </w:t>
      </w:r>
    </w:p>
    <w:p>
      <w:pPr>
        <w:pStyle w:val="TextBody"/>
        <w:ind w:firstLine="720"/>
        <w:rPr/>
      </w:pPr>
      <w:r>
        <w:rPr>
          <w:sz w:val="30"/>
          <w:szCs w:val="30"/>
        </w:rPr>
        <w:t>В “Борисе Годунове” Мусоргского с потрясающей силой нарисован своеобразный представитель этой бродяжной России – Варлаам. На русской сцене я не видел ни одного удовлетворительного Варлаама, и сам я не в совершенстве воплощал этот образ, но настроение персонажа я чувствую сильно и объяснить его я могу. Мусоргский с несравненным искусством и густотой передал бездонную тоску этого бродяги – не то монаха-расстриги, не то просто какого-то бывшего церковного служителя. Тоска в Варлааме такая, что хоть удавись, а если удавиться не хочется, то надо смеяться, выдумывать что-нибудь этакое разгульно-пьяное, будто бы смешное. Удивительно изображён Мусоргским юмор Варлаама, - юмор, в котором чувствуется глубокая драма. Когда Варлаам предлагает Гришке Отрепьеву с ним выпить и повеселиться и когда он на это получает мальчишески грубое: “Пей, да про себя разумей!” – какая глубокая горечь звучит в его реплике: “Про себя! Да что мне про себя разуметь? Э-эх!..” Грузно привалившись к столу, он запевает весёлые слова – в миноре:</w:t>
      </w:r>
    </w:p>
    <w:p>
      <w:pPr>
        <w:pStyle w:val="TextBody"/>
        <w:ind w:firstLine="720"/>
        <w:rPr>
          <w:sz w:val="30"/>
          <w:szCs w:val="30"/>
        </w:rPr>
      </w:pPr>
      <w:r>
        <w:rPr>
          <w:sz w:val="30"/>
          <w:szCs w:val="30"/>
        </w:rPr>
        <w:t xml:space="preserve">                             </w:t>
      </w:r>
      <w:r>
        <w:rPr>
          <w:sz w:val="30"/>
          <w:szCs w:val="30"/>
        </w:rPr>
        <w:t>Как едет ён, да погоняет ён,</w:t>
      </w:r>
    </w:p>
    <w:p>
      <w:pPr>
        <w:pStyle w:val="TextBody"/>
        <w:ind w:firstLine="720"/>
        <w:rPr>
          <w:sz w:val="30"/>
          <w:szCs w:val="30"/>
        </w:rPr>
      </w:pPr>
      <w:r>
        <w:rPr>
          <w:sz w:val="30"/>
          <w:szCs w:val="30"/>
        </w:rPr>
        <w:t xml:space="preserve">                             </w:t>
      </w:r>
      <w:r>
        <w:rPr>
          <w:sz w:val="30"/>
          <w:szCs w:val="30"/>
        </w:rPr>
        <w:t>Шапка на ём торчит, как рожон…</w:t>
      </w:r>
    </w:p>
    <w:p>
      <w:pPr>
        <w:pStyle w:val="TextBody"/>
        <w:ind w:firstLine="720"/>
        <w:rPr>
          <w:sz w:val="30"/>
          <w:szCs w:val="30"/>
        </w:rPr>
      </w:pPr>
      <w:r>
        <w:rPr>
          <w:sz w:val="30"/>
          <w:szCs w:val="30"/>
        </w:rPr>
        <w:t>Это не песня, а тайное рыдание…</w:t>
      </w:r>
    </w:p>
    <w:p>
      <w:pPr>
        <w:pStyle w:val="TextBody"/>
        <w:ind w:firstLine="720"/>
        <w:rPr/>
      </w:pPr>
      <w:r>
        <w:rPr>
          <w:sz w:val="30"/>
          <w:szCs w:val="30"/>
        </w:rPr>
        <w:t>Когда Варлаам крестится, он крестит в сердце своём пятно тоски, пятно жизни. Но ничем не стирается оно: ни пляской, ни иоканьем, ни песней… И всего только у него утешения, что читать или петь “Приидите ко Мне все труждающиеся и обременённые, и Аз успокою вы”. Он знает, что он не труждающийся, но он искренне думает, что он обременённый… Да ещё подкрепляет себя опиумом собственного изобретения: есть, дескать, какой-то пуп земли, где живут праведники и откуда его, горемычного, не прогонят… Не знаю, конечно, нужны ли такие люди, надо ли устроить так, чтобы они стали иными, или не надо. Не знаю. Одно только скажу: эти люди – одна из замечательнейших, хотя, может быть, и печальных красок русской жизни. Если бы не было таких монахов, было бы труднее жить Мусоргскому, а вместе с ним – и всем нам…</w:t>
      </w:r>
    </w:p>
    <w:p>
      <w:pPr>
        <w:pStyle w:val="TextBody"/>
        <w:ind w:firstLine="720"/>
        <w:rPr/>
      </w:pPr>
      <w:r>
        <w:rPr>
          <w:sz w:val="30"/>
          <w:szCs w:val="30"/>
        </w:rPr>
        <w:t>Бездонна русская тоска. Но вдумываясь в образы, которые мне приходилось создавать на русской сцене, я вижу безмерность русского чувства вообще, - какое бы оно ни было. Вот в “Хованщине” я вижу религиозный фанатизм. Какой же этот фанатизм сильный и глубокий! Холодному уму непостижимо то каменное спокойствие, с каким люди идут на смерть во имя своей веры. Стоят у стенки таким образом, что и не думают, повернуть ли им назад. Они головой прошибут стену и не заметят, что им больно…</w:t>
      </w:r>
    </w:p>
    <w:p>
      <w:pPr>
        <w:pStyle w:val="TextBody"/>
        <w:ind w:firstLine="720"/>
        <w:rPr/>
      </w:pPr>
      <w:r>
        <w:rPr>
          <w:sz w:val="30"/>
          <w:szCs w:val="30"/>
        </w:rPr>
        <w:t xml:space="preserve">В “Псковитянке” Римского-Корсакова я изображаю Ивана Грозного. Какое беспредельное чувство владычества над другими людьми и какая невообразимая уверенность в своей правоте. Нисколько не стесняется Царь Иван Васильевич, если река потечёт не водой, а кровью человеческой» [Там же, с. 226 – 228]. </w:t>
      </w:r>
    </w:p>
    <w:p>
      <w:pPr>
        <w:pStyle w:val="TextBody"/>
        <w:ind w:firstLine="720"/>
        <w:rPr/>
      </w:pPr>
      <w:r>
        <w:rPr>
          <w:sz w:val="30"/>
          <w:szCs w:val="30"/>
        </w:rPr>
        <w:t>В основе русского странничества безмерность, бескрайность русского духа, которая может проявляться как в добре, так и во зле. Этот дух может быть духом разгула, распутства, разрушения, но и великим духом созидания. Именно этот дух спасал Россию в тяжкие годы испытаний – смут, войн, революций. Именно этот дух был сублимирован в положительное действие строительства советского государства, в тот непонятный западному человеку энтузиазм, который не свести ни к каким прагматическим мотивам, ни к какому внешнему принуждению</w:t>
      </w:r>
      <w:r>
        <w:rPr>
          <w:rStyle w:val="FootnoteCharacters"/>
          <w:rStyle w:val="FootnoteAnchor"/>
          <w:sz w:val="30"/>
          <w:szCs w:val="30"/>
        </w:rPr>
        <w:footnoteReference w:id="65"/>
      </w:r>
      <w:r>
        <w:rPr>
          <w:sz w:val="30"/>
          <w:szCs w:val="30"/>
        </w:rPr>
        <w:t xml:space="preserve">. </w:t>
      </w:r>
    </w:p>
    <w:p>
      <w:pPr>
        <w:pStyle w:val="TextBody"/>
        <w:ind w:firstLine="720"/>
        <w:rPr/>
      </w:pPr>
      <w:r>
        <w:rPr>
          <w:sz w:val="30"/>
          <w:szCs w:val="30"/>
        </w:rPr>
        <w:t>Н. А. Бердяев, отвечая на нелепые, но типичные западные обвинения России в отсутствии личности («личность» для либерала – это предприниматель, делец), писал о соединении принципа личности с принципом общинности (коммюнотарности): «В России личность всегда была более выражена, чем в нивелированной, обезличенной, механизированной цивилизации современного Запада, чем в буржуазных демократиях</w:t>
      </w:r>
      <w:r>
        <w:rPr>
          <w:rStyle w:val="FootnoteCharacters"/>
          <w:rStyle w:val="FootnoteAnchor"/>
          <w:sz w:val="30"/>
          <w:szCs w:val="30"/>
        </w:rPr>
        <w:footnoteReference w:id="66"/>
      </w:r>
      <w:r>
        <w:rPr>
          <w:sz w:val="30"/>
          <w:szCs w:val="30"/>
        </w:rPr>
        <w:t>… Русская коммюнотарность не есть только естественное свойство русского народа, но есть также результат православного христианского воспитания. Эта коммюнотарность всегда сказывалась в русских нравах, в раскрытости русских домов, в гостеприимстве, в потребности русских людей в общении</w:t>
      </w:r>
      <w:r>
        <w:rPr>
          <w:rStyle w:val="FootnoteCharacters"/>
          <w:rStyle w:val="FootnoteAnchor"/>
          <w:sz w:val="30"/>
          <w:szCs w:val="30"/>
        </w:rPr>
        <w:footnoteReference w:id="67"/>
      </w:r>
      <w:r>
        <w:rPr>
          <w:sz w:val="30"/>
          <w:szCs w:val="30"/>
        </w:rPr>
        <w:t xml:space="preserve">, в нелюбви к условностям и формальностям, в жалостливости и необыкновенной способности к жертвам русского народа» [5, </w:t>
      </w:r>
      <w:r>
        <w:rPr>
          <w:sz w:val="30"/>
          <w:szCs w:val="30"/>
          <w:lang w:val="en-US"/>
        </w:rPr>
        <w:t>c</w:t>
      </w:r>
      <w:r>
        <w:rPr>
          <w:sz w:val="30"/>
          <w:szCs w:val="30"/>
        </w:rPr>
        <w:t xml:space="preserve">. 236]. И далее: «Религиозная основа соединения принципа личности и свободы с принципом коммюнотарности заключена в идее </w:t>
      </w:r>
      <w:r>
        <w:rPr>
          <w:i/>
          <w:sz w:val="30"/>
          <w:szCs w:val="30"/>
        </w:rPr>
        <w:t>соборности</w:t>
      </w:r>
      <w:r>
        <w:rPr>
          <w:sz w:val="30"/>
          <w:szCs w:val="30"/>
        </w:rPr>
        <w:t xml:space="preserve">, выраженной главой славянофильской школы и самым замечательным её богословом Хомяковым» [Там же, с. 237]. </w:t>
      </w:r>
    </w:p>
    <w:p>
      <w:pPr>
        <w:pStyle w:val="TextBody"/>
        <w:ind w:firstLine="720"/>
        <w:rPr/>
      </w:pPr>
      <w:r>
        <w:rPr>
          <w:sz w:val="30"/>
          <w:szCs w:val="30"/>
        </w:rPr>
        <w:t xml:space="preserve">§ 1.1. В сказанном мы находим прямую связь с миросозерцанием Древней Руси. Древнерусская иконопись раскрывает нам эти истоки российской идеи. Е. Н. Трубецкой пишет в очерке «Россия в её иконе»: «Вселенная как мир всей твари, человечество, собранное вокруг Христа и Богоматери, тварь, собранная вокруг человека, в надежде на восстановление нарушенного строя и лада, - вот та общая заветная мысль русского пустынножительства и русской иконописи, которая противополагается и вою зверей, и стражам бесовским, и зверообразному человечеству» [77, с. 279]. Это прослеживается в разных сюжетах. Так, «с образом “Софии” сочетается всё та же мысль </w:t>
      </w:r>
      <w:r>
        <w:rPr>
          <w:i/>
          <w:sz w:val="30"/>
          <w:szCs w:val="30"/>
        </w:rPr>
        <w:t>о единстве всей твари</w:t>
      </w:r>
      <w:r>
        <w:rPr>
          <w:sz w:val="30"/>
          <w:szCs w:val="30"/>
        </w:rPr>
        <w:t xml:space="preserve">. В мире царствует рознь, но этой розни нет в предвечном творческом замысле Премудрости, сотворившей мир. В этой Премудрости </w:t>
      </w:r>
      <w:r>
        <w:rPr>
          <w:i/>
          <w:sz w:val="30"/>
          <w:szCs w:val="30"/>
        </w:rPr>
        <w:t>всё едино</w:t>
      </w:r>
      <w:r>
        <w:rPr>
          <w:sz w:val="30"/>
          <w:szCs w:val="30"/>
        </w:rPr>
        <w:t xml:space="preserve"> – и ангелы, и люди, и звери, эта мысль о мире всей твари ярко выражена уже в памятниках конца </w:t>
      </w:r>
      <w:r>
        <w:rPr>
          <w:sz w:val="30"/>
          <w:szCs w:val="30"/>
          <w:lang w:val="en-US"/>
        </w:rPr>
        <w:t>XII</w:t>
      </w:r>
      <w:r>
        <w:rPr>
          <w:sz w:val="30"/>
          <w:szCs w:val="30"/>
        </w:rPr>
        <w:t xml:space="preserve"> века, в Дмитриевском соборе во Владимире. В замечательных украшениях на наружной стене этого храма можно видеть среди фантастических цветов – зверей и птиц, собранных вокруг глашатая Премудрости Божией, царя Соломона; это не та тварь, которую мы видим и наблюдаем, а прекрасные идеализированные образы твари, как её замыслил Бог, собранной в цветущий рай творческим актом Премудрости» [Там же, с. 282]. То же можно сказать про образ Покрова в иконе </w:t>
      </w:r>
      <w:r>
        <w:rPr>
          <w:sz w:val="30"/>
          <w:szCs w:val="30"/>
          <w:lang w:val="en-US"/>
        </w:rPr>
        <w:t>XV</w:t>
      </w:r>
      <w:r>
        <w:rPr>
          <w:sz w:val="30"/>
          <w:szCs w:val="30"/>
        </w:rPr>
        <w:t xml:space="preserve"> века, где «под Покровом Божией Матери собралось </w:t>
      </w:r>
      <w:r>
        <w:rPr>
          <w:i/>
          <w:sz w:val="30"/>
          <w:szCs w:val="30"/>
        </w:rPr>
        <w:t>всё человечество</w:t>
      </w:r>
      <w:r>
        <w:rPr>
          <w:sz w:val="30"/>
          <w:szCs w:val="30"/>
        </w:rPr>
        <w:t xml:space="preserve">» [Там же]. И о русском храме: «Что же такое русский православный храм в его идее? Это гораздо больше, чем дом молитвы, - это </w:t>
      </w:r>
      <w:r>
        <w:rPr>
          <w:i/>
          <w:sz w:val="30"/>
          <w:szCs w:val="30"/>
        </w:rPr>
        <w:t>целый мир</w:t>
      </w:r>
      <w:r>
        <w:rPr>
          <w:sz w:val="30"/>
          <w:szCs w:val="30"/>
        </w:rPr>
        <w:t xml:space="preserve">, не тот греховный, хаотический и распавшийся на части мир, который мы наблюдаем, а мир, </w:t>
      </w:r>
      <w:r>
        <w:rPr>
          <w:i/>
          <w:sz w:val="30"/>
          <w:szCs w:val="30"/>
        </w:rPr>
        <w:t>собранный</w:t>
      </w:r>
      <w:r>
        <w:rPr>
          <w:sz w:val="30"/>
          <w:szCs w:val="30"/>
        </w:rPr>
        <w:t xml:space="preserve"> воедино благодатью, таинственно преображённый в соборное тело Христово»</w:t>
      </w:r>
      <w:r>
        <w:rPr>
          <w:rStyle w:val="FootnoteCharacters"/>
          <w:rStyle w:val="FootnoteAnchor"/>
          <w:sz w:val="30"/>
          <w:szCs w:val="30"/>
        </w:rPr>
        <w:footnoteReference w:id="68"/>
      </w:r>
      <w:r>
        <w:rPr>
          <w:sz w:val="30"/>
          <w:szCs w:val="30"/>
        </w:rPr>
        <w:t xml:space="preserve"> [Там же, с. 284]. </w:t>
      </w:r>
    </w:p>
    <w:p>
      <w:pPr>
        <w:pStyle w:val="TextBody"/>
        <w:ind w:firstLine="720"/>
        <w:rPr/>
      </w:pPr>
      <w:r>
        <w:rPr>
          <w:sz w:val="30"/>
          <w:szCs w:val="30"/>
        </w:rPr>
        <w:t xml:space="preserve">Сказанное Е. Н. Трубецким не есть просто обычный религиозный сюжет, мало отношения имеющий к реальной жизни народной. Пронизанная насквозь христианством культура Древней Руси выражала именно </w:t>
      </w:r>
      <w:r>
        <w:rPr>
          <w:i/>
          <w:sz w:val="30"/>
          <w:szCs w:val="30"/>
        </w:rPr>
        <w:t>ключевые</w:t>
      </w:r>
      <w:r>
        <w:rPr>
          <w:sz w:val="30"/>
          <w:szCs w:val="30"/>
        </w:rPr>
        <w:t xml:space="preserve"> народные устремления и помыслы, в которых уже была заложена идея соборности, всечеловечности, печаль обо всей земле русской и всём Божьем мире. Позднее, у русских интеллигентов это приобретало самые разные идейные формы. </w:t>
      </w:r>
    </w:p>
    <w:p>
      <w:pPr>
        <w:pStyle w:val="TextBody"/>
        <w:ind w:firstLine="720"/>
        <w:rPr/>
      </w:pPr>
      <w:r>
        <w:rPr>
          <w:sz w:val="30"/>
          <w:szCs w:val="30"/>
        </w:rPr>
        <w:t xml:space="preserve">На бытовом уровне эти идеи ярко проявлялись в так называемом </w:t>
      </w:r>
      <w:r>
        <w:rPr>
          <w:i/>
          <w:sz w:val="30"/>
          <w:szCs w:val="30"/>
        </w:rPr>
        <w:t>страннолюбии</w:t>
      </w:r>
      <w:r>
        <w:rPr>
          <w:sz w:val="30"/>
          <w:szCs w:val="30"/>
        </w:rPr>
        <w:t xml:space="preserve">, или </w:t>
      </w:r>
      <w:r>
        <w:rPr>
          <w:i/>
          <w:sz w:val="30"/>
          <w:szCs w:val="30"/>
        </w:rPr>
        <w:t>нищелюбии</w:t>
      </w:r>
      <w:r>
        <w:rPr>
          <w:sz w:val="30"/>
          <w:szCs w:val="30"/>
        </w:rPr>
        <w:t xml:space="preserve"> Древней Руси. В. О. Ключевский в лекции «Добрые люди Древней Руси» говорил об этой традиции </w:t>
      </w:r>
      <w:r>
        <w:rPr>
          <w:i/>
          <w:sz w:val="30"/>
          <w:szCs w:val="30"/>
        </w:rPr>
        <w:t>личной</w:t>
      </w:r>
      <w:r>
        <w:rPr>
          <w:sz w:val="30"/>
          <w:szCs w:val="30"/>
        </w:rPr>
        <w:t xml:space="preserve"> </w:t>
      </w:r>
      <w:r>
        <w:rPr>
          <w:i/>
          <w:sz w:val="30"/>
          <w:szCs w:val="30"/>
        </w:rPr>
        <w:t>милостыни</w:t>
      </w:r>
      <w:r>
        <w:rPr>
          <w:sz w:val="30"/>
          <w:szCs w:val="30"/>
        </w:rPr>
        <w:t>: «Идея этой милостыни полагалась в основание практического нравоучения, потребность в этом подвиге поддерживалась всеми тогдашними средствами духовно-нравственной педагогики. Любить ближнего – это прежде всего накормить голодного, напоить жаждущего, посетить заключённого в темнице. Человеколюбие на деле означало нищелюбие. Благотворительность была не столько вспомогательным средством общественного благоустройства</w:t>
      </w:r>
      <w:r>
        <w:rPr>
          <w:rStyle w:val="FootnoteCharacters"/>
          <w:rStyle w:val="FootnoteAnchor"/>
          <w:sz w:val="30"/>
          <w:szCs w:val="30"/>
        </w:rPr>
        <w:footnoteReference w:id="69"/>
      </w:r>
      <w:r>
        <w:rPr>
          <w:sz w:val="30"/>
          <w:szCs w:val="30"/>
        </w:rPr>
        <w:t xml:space="preserve">, сколько необходимым условием личного нравственного здоровья: она больше нужна была самому нищелюбцу, чем нищему… Когда встречались две древнерусские руки, одна с просьбой Христа ради, другая с подаянием во имя Христово, трудно было сказать, которая из них больше подавала милостыни другой: нужда одной и помощь другой сливались во взаимодействии братской любви обеих. Вот почему Древняя Русь понимала и ценила только личную, непосредственную благотворительность, милостыню, подаваемую из руки в руку, притом, “отай”, тайком, не только от стороннего глаза, но и от собственной “шуйцы”… Благотворителю нужно было воочию видеть людскую нужду, которую он облегчал, чтобы получить душевную пользу; нуждающийся должен был видеть своего милостивца, чтобы знать, за кого молиться. Древнерусские цари накануне больших праздников, рано по утрам, делали тайные выходы в тюрьмы и богадельни, где из собственных рук раздавали милостыню арестантам и призреваемым, также посещали отдельно живших убогих людей. Как трудно изучить и лечить болезнь по рисунку или манекену больного организма, так казалась малодейственной заочная милостыня. В силу того же взгляда на значение благотворительного дела нищенство считалось в Древней Руси не экономическим бременем для народа, не язвой общественного порядка, а одним из главных средств нравственного воспитания народа, стоящим при церкви практическим институтом общественного благонравия… Как живое орудие душевного спасения нищий нужен был древнерусскому человеку во все важные минуты его личной и семейной жизни, особенно в минуты печальные. </w:t>
      </w:r>
      <w:r>
        <w:rPr>
          <w:i/>
          <w:sz w:val="30"/>
          <w:szCs w:val="30"/>
        </w:rPr>
        <w:t>Из него он создал идеальный образ, который он любил носить в мысли как олицетворение своих лучших чувств и помышлений…</w:t>
      </w:r>
      <w:r>
        <w:rPr>
          <w:sz w:val="30"/>
          <w:szCs w:val="30"/>
        </w:rPr>
        <w:t xml:space="preserve"> Никакими методами социологического изучения нельзя вычислить, какое количество добра вливала в людские отношения эта ежедневная, молчаливая, тысячерукая милостыня, насколько она приучала людей любить человека и отучала бедняка ненавидеть богатого» (курсив мой) [38, с. 78 – 80]. </w:t>
      </w:r>
    </w:p>
    <w:p>
      <w:pPr>
        <w:pStyle w:val="TextBody"/>
        <w:ind w:firstLine="720"/>
        <w:rPr/>
      </w:pPr>
      <w:r>
        <w:rPr>
          <w:sz w:val="30"/>
          <w:szCs w:val="30"/>
        </w:rPr>
        <w:t>Выделенное курсивом место указывает, насколько глубоко вошло в культуру Древней Руси это нищелюбие, которое было не что иное, как форма общественной солидарности (коммюнотарности, соборности). Эта солидарность типична для традиционных обществ, где в том или ином виде проявляется право каждого человека на пищу, на жизнь</w:t>
      </w:r>
      <w:r>
        <w:rPr>
          <w:rStyle w:val="FootnoteCharacters"/>
          <w:rStyle w:val="FootnoteAnchor"/>
          <w:sz w:val="30"/>
          <w:szCs w:val="30"/>
        </w:rPr>
        <w:footnoteReference w:id="70"/>
      </w:r>
      <w:r>
        <w:rPr>
          <w:sz w:val="30"/>
          <w:szCs w:val="30"/>
        </w:rPr>
        <w:t xml:space="preserve">. Особенность России здесь не только в том, что духовной подкладкой солидарности выступало православие, но и в том, что она сумела сохранить это свойство и на вершинах культуры, но в более сложной форме, в идейных исканиях интеллигенции. Первоначальная же естественная форма стала, напротив, ослабевать в образованном сословии, когда раздача милостыни превратилась скорее в обряд, дань традиции, а калеки и нищие на папертях церквей могли восприниматься как уродливые формы общественного беспорядка. Простонародье же сохранило в целом нравственную суть раздачи милостыни. </w:t>
      </w:r>
    </w:p>
    <w:p>
      <w:pPr>
        <w:pStyle w:val="TextBody"/>
        <w:ind w:firstLine="720"/>
        <w:rPr/>
      </w:pPr>
      <w:r>
        <w:rPr>
          <w:sz w:val="30"/>
          <w:szCs w:val="30"/>
        </w:rPr>
        <w:t xml:space="preserve">Для нашей темы очень важно одно замечание В. О. Ключевского. Он в той же лекции излагает биографию Ульяны Осорьиной, провинциальной дворянки </w:t>
      </w:r>
      <w:r>
        <w:rPr>
          <w:sz w:val="30"/>
          <w:szCs w:val="30"/>
          <w:lang w:val="en-US"/>
        </w:rPr>
        <w:t xml:space="preserve">XVI – </w:t>
      </w:r>
      <w:r>
        <w:rPr>
          <w:sz w:val="30"/>
          <w:szCs w:val="30"/>
        </w:rPr>
        <w:t xml:space="preserve">начала </w:t>
      </w:r>
      <w:r>
        <w:rPr>
          <w:sz w:val="30"/>
          <w:szCs w:val="30"/>
          <w:lang w:val="en-US"/>
        </w:rPr>
        <w:t>XVII</w:t>
      </w:r>
      <w:r>
        <w:rPr>
          <w:sz w:val="30"/>
          <w:szCs w:val="30"/>
        </w:rPr>
        <w:t xml:space="preserve"> века. Ульяна (Юлиания, Иулиания) Осорьина отдавала всю свою жизнь последний кусок просящему, отказывая себе во всём, полагала смысл жизни в служении ближнему. Последний подвиг Осорьиной приходится на страшные 1601 – 1603 годы, когда она отдавала последний хлеб голодающим. И вот В. О. Ключевский пишет: «Никто не сосчитал, ни один исторический памятник не записал, сколько было Ульян в Русской земле и какое количество голодных слёз утёрли они своими добрыми руками. Надобно полагать, что достаточно было тех и других, </w:t>
      </w:r>
      <w:r>
        <w:rPr>
          <w:i/>
          <w:sz w:val="30"/>
          <w:szCs w:val="30"/>
        </w:rPr>
        <w:t>потому что Русская земля пережила те страшные годы, обманув ожидания своих врагов</w:t>
      </w:r>
      <w:r>
        <w:rPr>
          <w:sz w:val="30"/>
          <w:szCs w:val="30"/>
        </w:rPr>
        <w:t xml:space="preserve">» (курсив мой) [38, с. 85]. </w:t>
      </w:r>
    </w:p>
    <w:p>
      <w:pPr>
        <w:pStyle w:val="TextBody"/>
        <w:ind w:firstLine="720"/>
        <w:rPr/>
      </w:pPr>
      <w:r>
        <w:rPr>
          <w:sz w:val="30"/>
          <w:szCs w:val="30"/>
        </w:rPr>
        <w:t xml:space="preserve">Выделенное курсивом место очень важно, потому что именно наличие в стране здоровых общественных сил только и позволяет переживать безвременье и побеждать хаос. Здоровые общественные силы возможны только при соединении принципа личности с принципом общинности, о чём писал Н. А. Бердяев. Всякий эгоизм, всякая разобщённость, всякая зависть, всякая неспособность подняться над узколичным интересом препятствует восстановлению устойчивого порядка. В масштабах же всего общества это означает невозможность будущего. </w:t>
      </w:r>
    </w:p>
    <w:p>
      <w:pPr>
        <w:pStyle w:val="TextBody"/>
        <w:ind w:firstLine="720"/>
        <w:rPr/>
      </w:pPr>
      <w:r>
        <w:rPr>
          <w:sz w:val="30"/>
          <w:szCs w:val="30"/>
        </w:rPr>
        <w:t xml:space="preserve">§ 1.2. Российская идея, оформившись в Древней Руси на почве православия, выступала как идея религиозная. Она была весьма проста в своей первозданности и не претерпела ещё тех многообразных интеллектуальных преломлений, которые означали множественность выражения российской идеи в России Императорской. Древний русич жил напряжённой духовной жизнью, но не жил напряжённой интеллектуальной жизнью. Интеллектуальная жизнь есть специфически западный феномен, связанный с рациональной философией и наукой, со светским искусством, и прививка интеллектуализма в </w:t>
      </w:r>
      <w:r>
        <w:rPr>
          <w:sz w:val="30"/>
          <w:szCs w:val="30"/>
          <w:lang w:val="en-US"/>
        </w:rPr>
        <w:t>XVIII</w:t>
      </w:r>
      <w:r>
        <w:rPr>
          <w:sz w:val="30"/>
          <w:szCs w:val="30"/>
        </w:rPr>
        <w:t xml:space="preserve"> веке оказалась очень плодотворной для чистого и самобытного духа России. Она позволила в итоге раскрыться самостоятельному, неповторимому русскому </w:t>
      </w:r>
      <w:r>
        <w:rPr>
          <w:i/>
          <w:sz w:val="30"/>
          <w:szCs w:val="30"/>
        </w:rPr>
        <w:t>слову</w:t>
      </w:r>
      <w:r>
        <w:rPr>
          <w:sz w:val="30"/>
          <w:szCs w:val="30"/>
        </w:rPr>
        <w:t xml:space="preserve">, именно слову в западном интеллектуальном смысле. Слово древнерусских текстов не было личным словом, оно выражало как бы некое естество древнерусского человека вообще. Оно не было искусственно, не было искусством. Оно было именно естественно, почти физиологично. Прививка западной образованности пробудила личное слово, личные духовные искания на путях интеллектуализма, понятого предельно широко. Почти весь </w:t>
      </w:r>
      <w:r>
        <w:rPr>
          <w:sz w:val="30"/>
          <w:szCs w:val="30"/>
          <w:lang w:val="en-US"/>
        </w:rPr>
        <w:t>XVIII</w:t>
      </w:r>
      <w:r>
        <w:rPr>
          <w:sz w:val="30"/>
          <w:szCs w:val="30"/>
        </w:rPr>
        <w:t xml:space="preserve"> век был веком плодотворного ученичества России, и уже к концу его стал оформляться русский литературный язык и вместе тот человеческий тип интеллигента, в котором более сложно преломились древние основы российской идеи. Параллельно, в незатронутом европейским образованием простом народе российская идея продолжала жить в её прежнем естестве. Она жила в странниках, богомольцах, босяках, сознательно избиравших бродяжническую жизнь</w:t>
      </w:r>
      <w:r>
        <w:rPr>
          <w:rStyle w:val="FootnoteCharacters"/>
          <w:rStyle w:val="FootnoteAnchor"/>
          <w:sz w:val="30"/>
          <w:szCs w:val="30"/>
        </w:rPr>
        <w:footnoteReference w:id="71"/>
      </w:r>
      <w:r>
        <w:rPr>
          <w:sz w:val="30"/>
          <w:szCs w:val="30"/>
        </w:rPr>
        <w:t xml:space="preserve">, народном сектантстве, в традиции нищелюбия и т.д. Но, несомненно, на вершинах духа с конца </w:t>
      </w:r>
      <w:r>
        <w:rPr>
          <w:sz w:val="30"/>
          <w:szCs w:val="30"/>
          <w:lang w:val="en-US"/>
        </w:rPr>
        <w:t>XVIII</w:t>
      </w:r>
      <w:r>
        <w:rPr>
          <w:sz w:val="30"/>
          <w:szCs w:val="30"/>
        </w:rPr>
        <w:t xml:space="preserve"> века существо российской идеи выражали интеллигенты, то есть представители образованных сословий. Именно здесь мы подошли к двухвековой традиции того проявления российской идеи, которое мы называем </w:t>
      </w:r>
      <w:r>
        <w:rPr>
          <w:i/>
          <w:sz w:val="30"/>
          <w:szCs w:val="30"/>
        </w:rPr>
        <w:t>интеллигентностью</w:t>
      </w:r>
      <w:r>
        <w:rPr>
          <w:rStyle w:val="FootnoteCharacters"/>
          <w:rStyle w:val="FootnoteAnchor"/>
          <w:i/>
          <w:sz w:val="30"/>
          <w:szCs w:val="30"/>
        </w:rPr>
        <w:footnoteReference w:id="72"/>
      </w:r>
      <w:r>
        <w:rPr>
          <w:sz w:val="30"/>
          <w:szCs w:val="30"/>
        </w:rPr>
        <w:t xml:space="preserve">. </w:t>
      </w:r>
    </w:p>
    <w:p>
      <w:pPr>
        <w:pStyle w:val="TextBody"/>
        <w:ind w:firstLine="720"/>
        <w:rPr/>
      </w:pPr>
      <w:r>
        <w:rPr>
          <w:sz w:val="30"/>
          <w:szCs w:val="30"/>
        </w:rPr>
        <w:t xml:space="preserve">§ 2. Слово «интеллигентность» – одно из самых загадочных в русском языке. Существуя в языке два с половиной столетия, а в обиходном употреблении – полтора столетия, оно не вошло ни в какой научный контекст и не стало достоянием никакой теории. Между тем родственное ему слово «интеллигенция» употребляется в самых разнообразных научных контекстах. Даже в этике слово «интеллигентность» отсутствует. При этом оно активно употреблялось и в устной, и в письменной речи в контекстах ненаучных (художественная литература, мемуары, письма и т.д.). Как можно догадаться, это не способствовало ясности его смысла. </w:t>
      </w:r>
    </w:p>
    <w:p>
      <w:pPr>
        <w:pStyle w:val="Normal"/>
        <w:ind w:firstLine="720"/>
        <w:jc w:val="both"/>
        <w:rPr/>
      </w:pPr>
      <w:r>
        <w:rPr>
          <w:sz w:val="30"/>
          <w:szCs w:val="30"/>
        </w:rPr>
        <w:t xml:space="preserve">В общественном сознании понятие «интеллигентность» тяготеет к понятию «хороший человек» и теряет при этом всякое  </w:t>
      </w:r>
      <w:r>
        <w:rPr>
          <w:i/>
          <w:sz w:val="30"/>
          <w:szCs w:val="30"/>
        </w:rPr>
        <w:t>самостоятельное</w:t>
      </w:r>
      <w:r>
        <w:rPr>
          <w:sz w:val="30"/>
          <w:szCs w:val="30"/>
        </w:rPr>
        <w:t xml:space="preserve"> содержание. Для чего нужно такое понятие интеллигентности, если оно является всего-навсего синонимом «хорошему человеку»? Что прибавляется в нашем</w:t>
      </w:r>
      <w:r>
        <w:rPr>
          <w:b/>
          <w:sz w:val="30"/>
          <w:szCs w:val="30"/>
        </w:rPr>
        <w:t xml:space="preserve"> </w:t>
      </w:r>
      <w:r>
        <w:rPr>
          <w:sz w:val="30"/>
          <w:szCs w:val="30"/>
        </w:rPr>
        <w:t>знании от такого понятия? Необходимость быть хорошим человеком столь бесспорна, что не нуждается в специальном обосновании. Это факт здравого смысла и векового нравственного опыта человечества</w:t>
      </w:r>
      <w:r>
        <w:rPr>
          <w:rStyle w:val="FootnoteCharacters"/>
          <w:rStyle w:val="FootnoteAnchor"/>
          <w:sz w:val="30"/>
          <w:szCs w:val="30"/>
        </w:rPr>
        <w:footnoteReference w:id="73"/>
      </w:r>
      <w:r>
        <w:rPr>
          <w:sz w:val="30"/>
          <w:szCs w:val="30"/>
        </w:rPr>
        <w:t>. Если «интеллигентный» означает только «хороший (достойный, порядочный и т.п.) человек», то «интеллигентность» не</w:t>
      </w:r>
      <w:r>
        <w:rPr>
          <w:b/>
          <w:sz w:val="30"/>
          <w:szCs w:val="30"/>
        </w:rPr>
        <w:t xml:space="preserve"> </w:t>
      </w:r>
      <w:r>
        <w:rPr>
          <w:sz w:val="30"/>
          <w:szCs w:val="30"/>
        </w:rPr>
        <w:t xml:space="preserve">имеет самостоятельного значения. Например, Д. С. Лихачёв так характеризует интеллигентность: «Многие думают: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 А между тем можно иметь всё это и быть неинтеллигентным и можно ничем этим не обладать в большой степени, а быть всё-таки внутренне интеллигентным человеком» </w:t>
      </w:r>
      <w:r>
        <w:rPr>
          <w:rFonts w:eastAsia="Symbol" w:cs="Symbol" w:ascii="Symbol" w:hAnsi="Symbol"/>
          <w:sz w:val="30"/>
          <w:szCs w:val="30"/>
        </w:rPr>
        <w:t></w:t>
      </w:r>
      <w:r>
        <w:rPr>
          <w:sz w:val="30"/>
          <w:szCs w:val="30"/>
        </w:rPr>
        <w:t>45, с. 26</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 xml:space="preserve">С этим </w:t>
      </w:r>
      <w:r>
        <w:rPr>
          <w:i/>
          <w:sz w:val="30"/>
          <w:szCs w:val="30"/>
        </w:rPr>
        <w:t>отрицательным</w:t>
      </w:r>
      <w:r>
        <w:rPr>
          <w:sz w:val="30"/>
          <w:szCs w:val="30"/>
        </w:rPr>
        <w:t xml:space="preserve"> определением интеллигентности трудно не согласиться. Однако попытка дать интеллигентности </w:t>
      </w:r>
      <w:r>
        <w:rPr>
          <w:i/>
          <w:sz w:val="30"/>
          <w:szCs w:val="30"/>
        </w:rPr>
        <w:t>положительное</w:t>
      </w:r>
      <w:r>
        <w:rPr>
          <w:sz w:val="30"/>
          <w:szCs w:val="30"/>
        </w:rPr>
        <w:t xml:space="preserve">  определение оказывается</w:t>
      </w:r>
      <w:r>
        <w:rPr>
          <w:b/>
          <w:sz w:val="30"/>
          <w:szCs w:val="30"/>
        </w:rPr>
        <w:t xml:space="preserve"> </w:t>
      </w:r>
      <w:r>
        <w:rPr>
          <w:sz w:val="30"/>
          <w:szCs w:val="30"/>
        </w:rPr>
        <w:t>менее</w:t>
      </w:r>
      <w:r>
        <w:rPr>
          <w:b/>
          <w:sz w:val="30"/>
          <w:szCs w:val="30"/>
        </w:rPr>
        <w:t xml:space="preserve"> </w:t>
      </w:r>
      <w:r>
        <w:rPr>
          <w:sz w:val="30"/>
          <w:szCs w:val="30"/>
        </w:rPr>
        <w:t>успешной.</w:t>
      </w:r>
    </w:p>
    <w:p>
      <w:pPr>
        <w:pStyle w:val="Normal"/>
        <w:ind w:firstLine="720"/>
        <w:jc w:val="both"/>
        <w:rPr/>
      </w:pPr>
      <w:r>
        <w:rPr>
          <w:sz w:val="30"/>
          <w:szCs w:val="30"/>
        </w:rPr>
        <w:t>Д. С. Лихачёв продолжает: «Я знал на русском Севере крестьян, которые были по-настоящему интеллигентны. Они соблюдали удивительную чистоту в своих домах, умели ценить хорошие песни, умели рассказывать бывальщину (то есть то, что произошло с</w:t>
      </w:r>
      <w:r>
        <w:rPr>
          <w:b/>
          <w:sz w:val="30"/>
          <w:szCs w:val="30"/>
        </w:rPr>
        <w:t xml:space="preserve"> </w:t>
      </w:r>
      <w:r>
        <w:rPr>
          <w:sz w:val="30"/>
          <w:szCs w:val="30"/>
        </w:rPr>
        <w:t xml:space="preserve">ними или другими), жили упорядоченным бытом, были гостеприимны и приветливы, с пониманием относились и к чужому горю, и к чужой радости» </w:t>
      </w:r>
      <w:r>
        <w:rPr>
          <w:rFonts w:eastAsia="Symbol" w:cs="Symbol" w:ascii="Symbol" w:hAnsi="Symbol"/>
          <w:sz w:val="30"/>
          <w:szCs w:val="30"/>
        </w:rPr>
        <w:t></w:t>
      </w:r>
      <w:r>
        <w:rPr>
          <w:sz w:val="30"/>
          <w:szCs w:val="30"/>
        </w:rPr>
        <w:t>Там же, с. 27</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В этой самой по себе превосходной характеристике в отношении к  </w:t>
      </w:r>
      <w:r>
        <w:rPr>
          <w:i/>
          <w:sz w:val="30"/>
          <w:szCs w:val="30"/>
        </w:rPr>
        <w:t xml:space="preserve">собственно </w:t>
      </w:r>
      <w:r>
        <w:rPr>
          <w:sz w:val="30"/>
          <w:szCs w:val="30"/>
        </w:rPr>
        <w:t xml:space="preserve"> интеллигентности много неопределённого. Здесь перед</w:t>
      </w:r>
      <w:r>
        <w:rPr>
          <w:b/>
          <w:sz w:val="30"/>
          <w:szCs w:val="30"/>
        </w:rPr>
        <w:t xml:space="preserve"> </w:t>
      </w:r>
      <w:r>
        <w:rPr>
          <w:sz w:val="30"/>
          <w:szCs w:val="30"/>
        </w:rPr>
        <w:t>нами описание того, что можно назвать просто «хорошим человеком», те качества, которые необходимы любому человеку, чтобы иметь малейшее право называться этим</w:t>
      </w:r>
      <w:r>
        <w:rPr>
          <w:b/>
          <w:sz w:val="30"/>
          <w:szCs w:val="30"/>
        </w:rPr>
        <w:t xml:space="preserve"> </w:t>
      </w:r>
      <w:r>
        <w:rPr>
          <w:sz w:val="30"/>
          <w:szCs w:val="30"/>
        </w:rPr>
        <w:t>именем.</w:t>
      </w:r>
      <w:r>
        <w:rPr>
          <w:b/>
          <w:sz w:val="30"/>
          <w:szCs w:val="30"/>
        </w:rPr>
        <w:t xml:space="preserve"> </w:t>
      </w:r>
      <w:r>
        <w:rPr>
          <w:sz w:val="30"/>
          <w:szCs w:val="30"/>
        </w:rPr>
        <w:t>В характеристике Д. С. Лихачёва мы</w:t>
      </w:r>
      <w:r>
        <w:rPr>
          <w:b/>
          <w:sz w:val="30"/>
          <w:szCs w:val="30"/>
        </w:rPr>
        <w:t xml:space="preserve"> </w:t>
      </w:r>
      <w:r>
        <w:rPr>
          <w:sz w:val="30"/>
          <w:szCs w:val="30"/>
        </w:rPr>
        <w:t>видим качества человечности, человеческого достоинства, качества живого человека, а не мертвого и опустошённого, доброго, а</w:t>
      </w:r>
      <w:r>
        <w:rPr>
          <w:b/>
          <w:sz w:val="30"/>
          <w:szCs w:val="30"/>
        </w:rPr>
        <w:t xml:space="preserve"> </w:t>
      </w:r>
      <w:r>
        <w:rPr>
          <w:sz w:val="30"/>
          <w:szCs w:val="30"/>
        </w:rPr>
        <w:t xml:space="preserve">не злого, то есть в конечном итоге хорошего, а не плохого. Но этим характеристика и ограничивается. Как пишет В. И. Толстых: «Суть дела заключается в том, чтобы вычленить и обозначить признак, точнее - </w:t>
      </w:r>
      <w:r>
        <w:rPr>
          <w:i/>
          <w:sz w:val="30"/>
          <w:szCs w:val="30"/>
        </w:rPr>
        <w:t>основание</w:t>
      </w:r>
      <w:r>
        <w:rPr>
          <w:sz w:val="30"/>
          <w:szCs w:val="30"/>
        </w:rPr>
        <w:t xml:space="preserve">, по которому человека можно назвать и считать интеллигентом» </w:t>
      </w:r>
      <w:r>
        <w:rPr>
          <w:rFonts w:eastAsia="Symbol" w:cs="Symbol" w:ascii="Symbol" w:hAnsi="Symbol"/>
          <w:sz w:val="30"/>
          <w:szCs w:val="30"/>
        </w:rPr>
        <w:t></w:t>
      </w:r>
      <w:r>
        <w:rPr>
          <w:sz w:val="30"/>
          <w:szCs w:val="30"/>
        </w:rPr>
        <w:t>75, с. 85</w:t>
      </w:r>
      <w:r>
        <w:rPr>
          <w:rFonts w:eastAsia="Symbol" w:cs="Symbol" w:ascii="Symbol" w:hAnsi="Symbol"/>
          <w:sz w:val="30"/>
          <w:szCs w:val="30"/>
        </w:rPr>
        <w:t></w:t>
      </w:r>
      <w:r>
        <w:rPr>
          <w:sz w:val="30"/>
          <w:szCs w:val="30"/>
        </w:rPr>
        <w:t xml:space="preserve">. Есть ли это основание в характеристике Д. С. Лихачева? Если даже «хороший человек» - это необходимое качество интеллигентности, то не достаточное качество. Поэтому Д. С. Лихачев дает нам не определение интеллигентности, а лишь свою </w:t>
      </w:r>
      <w:r>
        <w:rPr>
          <w:i/>
          <w:sz w:val="30"/>
          <w:szCs w:val="30"/>
        </w:rPr>
        <w:t>интерпретацию,</w:t>
      </w:r>
      <w:r>
        <w:rPr>
          <w:sz w:val="30"/>
          <w:szCs w:val="30"/>
        </w:rPr>
        <w:t xml:space="preserve"> мало убедительную с позиции  </w:t>
      </w:r>
      <w:r>
        <w:rPr>
          <w:i/>
          <w:sz w:val="30"/>
          <w:szCs w:val="30"/>
        </w:rPr>
        <w:t>специфичности</w:t>
      </w:r>
      <w:r>
        <w:rPr>
          <w:sz w:val="30"/>
          <w:szCs w:val="30"/>
        </w:rPr>
        <w:t xml:space="preserve">  интеллигентности. Можно сказать, что он характеризует интеллигентность лишь одним необходимым  качеством.</w:t>
      </w:r>
    </w:p>
    <w:p>
      <w:pPr>
        <w:pStyle w:val="Normal"/>
        <w:ind w:firstLine="720"/>
        <w:jc w:val="both"/>
        <w:rPr/>
      </w:pPr>
      <w:r>
        <w:rPr>
          <w:sz w:val="30"/>
          <w:szCs w:val="30"/>
        </w:rPr>
        <w:t>Вот ещё одно из «определений» интеллигентности в том</w:t>
      </w:r>
      <w:r>
        <w:rPr>
          <w:b/>
          <w:sz w:val="30"/>
          <w:szCs w:val="30"/>
        </w:rPr>
        <w:t xml:space="preserve"> </w:t>
      </w:r>
      <w:r>
        <w:rPr>
          <w:sz w:val="30"/>
          <w:szCs w:val="30"/>
        </w:rPr>
        <w:t>же роде, принадлежащее академику Н. Н. Моисееву: «Интеллигентность - это свойство людей обладать особым духовным</w:t>
      </w:r>
      <w:r>
        <w:rPr>
          <w:b/>
          <w:sz w:val="30"/>
          <w:szCs w:val="30"/>
        </w:rPr>
        <w:t xml:space="preserve"> </w:t>
      </w:r>
      <w:r>
        <w:rPr>
          <w:sz w:val="30"/>
          <w:szCs w:val="30"/>
        </w:rPr>
        <w:t>миром и духовными потребностями, это способность ценить и уважать духовный</w:t>
      </w:r>
      <w:r>
        <w:rPr>
          <w:b/>
          <w:sz w:val="30"/>
          <w:szCs w:val="30"/>
        </w:rPr>
        <w:t xml:space="preserve"> </w:t>
      </w:r>
      <w:r>
        <w:rPr>
          <w:sz w:val="30"/>
          <w:szCs w:val="30"/>
        </w:rPr>
        <w:t>мир другого человека, может быть, и очень непохожий на собственный… Именно сочетание гражданственности с нравственным началом и гуманистической системой обществоведческих суждений у</w:t>
      </w:r>
      <w:r>
        <w:rPr>
          <w:b/>
          <w:sz w:val="30"/>
          <w:szCs w:val="30"/>
        </w:rPr>
        <w:t xml:space="preserve"> </w:t>
      </w:r>
      <w:r>
        <w:rPr>
          <w:sz w:val="30"/>
          <w:szCs w:val="30"/>
        </w:rPr>
        <w:t xml:space="preserve">меня и связывается с понятием интеллигентности» </w:t>
      </w:r>
      <w:r>
        <w:rPr>
          <w:rFonts w:eastAsia="Symbol" w:cs="Symbol" w:ascii="Symbol" w:hAnsi="Symbol"/>
          <w:sz w:val="30"/>
          <w:szCs w:val="30"/>
        </w:rPr>
        <w:t></w:t>
      </w:r>
      <w:r>
        <w:rPr>
          <w:sz w:val="30"/>
          <w:szCs w:val="30"/>
        </w:rPr>
        <w:t>51, с. 115</w:t>
      </w:r>
      <w:r>
        <w:rPr>
          <w:rFonts w:eastAsia="Symbol" w:cs="Symbol" w:ascii="Symbol" w:hAnsi="Symbol"/>
          <w:sz w:val="30"/>
          <w:szCs w:val="30"/>
        </w:rPr>
        <w:t></w:t>
      </w:r>
      <w:r>
        <w:rPr>
          <w:sz w:val="30"/>
          <w:szCs w:val="30"/>
        </w:rPr>
        <w:t>.</w:t>
      </w:r>
    </w:p>
    <w:p>
      <w:pPr>
        <w:pStyle w:val="Normal"/>
        <w:ind w:firstLine="720"/>
        <w:jc w:val="both"/>
        <w:rPr/>
      </w:pPr>
      <w:r>
        <w:rPr>
          <w:sz w:val="30"/>
          <w:szCs w:val="30"/>
        </w:rPr>
        <w:t>Здесь</w:t>
      </w:r>
      <w:r>
        <w:rPr>
          <w:b/>
          <w:sz w:val="30"/>
          <w:szCs w:val="30"/>
        </w:rPr>
        <w:t xml:space="preserve"> </w:t>
      </w:r>
      <w:r>
        <w:rPr>
          <w:sz w:val="30"/>
          <w:szCs w:val="30"/>
        </w:rPr>
        <w:t>мы опять</w:t>
      </w:r>
      <w:r>
        <w:rPr>
          <w:b/>
          <w:sz w:val="30"/>
          <w:szCs w:val="30"/>
        </w:rPr>
        <w:t xml:space="preserve"> </w:t>
      </w:r>
      <w:r>
        <w:rPr>
          <w:sz w:val="30"/>
          <w:szCs w:val="30"/>
        </w:rPr>
        <w:t>имеем дело с интерпретацией. Очевидно, все указанные качества интеллигентности: особый духовный</w:t>
      </w:r>
      <w:r>
        <w:rPr>
          <w:b/>
          <w:sz w:val="30"/>
          <w:szCs w:val="30"/>
        </w:rPr>
        <w:t xml:space="preserve"> </w:t>
      </w:r>
      <w:r>
        <w:rPr>
          <w:sz w:val="30"/>
          <w:szCs w:val="30"/>
        </w:rPr>
        <w:t>мир, уважение к чужому</w:t>
      </w:r>
      <w:r>
        <w:rPr>
          <w:b/>
          <w:sz w:val="30"/>
          <w:szCs w:val="30"/>
        </w:rPr>
        <w:t xml:space="preserve"> </w:t>
      </w:r>
      <w:r>
        <w:rPr>
          <w:sz w:val="30"/>
          <w:szCs w:val="30"/>
        </w:rPr>
        <w:t>мнению</w:t>
      </w:r>
      <w:r>
        <w:rPr>
          <w:b/>
          <w:sz w:val="30"/>
          <w:szCs w:val="30"/>
        </w:rPr>
        <w:t>,</w:t>
      </w:r>
      <w:r>
        <w:rPr>
          <w:sz w:val="30"/>
          <w:szCs w:val="30"/>
        </w:rPr>
        <w:t xml:space="preserve"> гражданственность, нравственность и т.п. - не дают нам ничего для определения </w:t>
      </w:r>
      <w:r>
        <w:rPr>
          <w:i/>
          <w:sz w:val="30"/>
          <w:szCs w:val="30"/>
        </w:rPr>
        <w:t xml:space="preserve">специфичности </w:t>
      </w:r>
      <w:r>
        <w:rPr>
          <w:sz w:val="30"/>
          <w:szCs w:val="30"/>
        </w:rPr>
        <w:t xml:space="preserve">этого феномена. Ничего  </w:t>
      </w:r>
      <w:r>
        <w:rPr>
          <w:i/>
          <w:sz w:val="30"/>
          <w:szCs w:val="30"/>
        </w:rPr>
        <w:t>специально</w:t>
      </w:r>
      <w:r>
        <w:rPr>
          <w:sz w:val="30"/>
          <w:szCs w:val="30"/>
        </w:rPr>
        <w:t xml:space="preserve"> интеллигентского в</w:t>
      </w:r>
      <w:r>
        <w:rPr>
          <w:b/>
          <w:sz w:val="30"/>
          <w:szCs w:val="30"/>
        </w:rPr>
        <w:t xml:space="preserve"> </w:t>
      </w:r>
      <w:r>
        <w:rPr>
          <w:sz w:val="30"/>
          <w:szCs w:val="30"/>
        </w:rPr>
        <w:t>этих качествах нет. Слова «у</w:t>
      </w:r>
      <w:r>
        <w:rPr>
          <w:b/>
          <w:sz w:val="30"/>
          <w:szCs w:val="30"/>
        </w:rPr>
        <w:t xml:space="preserve"> </w:t>
      </w:r>
      <w:r>
        <w:rPr>
          <w:sz w:val="30"/>
          <w:szCs w:val="30"/>
        </w:rPr>
        <w:t>меня связывается» важны здесь постольку, поскольку это вообще обычный способ размышления о феномене интеллигентности. Каждый повествует о том, что</w:t>
      </w:r>
      <w:r>
        <w:rPr>
          <w:i/>
          <w:sz w:val="30"/>
          <w:szCs w:val="30"/>
        </w:rPr>
        <w:t xml:space="preserve"> у него</w:t>
      </w:r>
      <w:r>
        <w:rPr>
          <w:sz w:val="30"/>
          <w:szCs w:val="30"/>
        </w:rPr>
        <w:t xml:space="preserve"> связывается с понятием интеллигентности, не обосновывая, почему интеллигентность должна значить</w:t>
      </w:r>
      <w:r>
        <w:rPr>
          <w:b/>
          <w:sz w:val="30"/>
          <w:szCs w:val="30"/>
        </w:rPr>
        <w:t xml:space="preserve"> </w:t>
      </w:r>
      <w:r>
        <w:rPr>
          <w:sz w:val="30"/>
          <w:szCs w:val="30"/>
        </w:rPr>
        <w:t xml:space="preserve">именно это. </w:t>
        <w:tab/>
        <w:tab/>
      </w:r>
    </w:p>
    <w:p>
      <w:pPr>
        <w:pStyle w:val="Normal"/>
        <w:ind w:firstLine="720"/>
        <w:jc w:val="both"/>
        <w:rPr/>
      </w:pPr>
      <w:r>
        <w:rPr>
          <w:sz w:val="30"/>
          <w:szCs w:val="30"/>
        </w:rPr>
        <w:t xml:space="preserve">Ещё один пример. Л. П. Романков: «Для меня одним из главных признаков интеллигента является его независимость в суждениях, его отказ принимать на веру чужие мнения и оценки, не подвергая их собственному анализу, его умение противостоять “промыванию мозгов”» [60, с. 38]. </w:t>
      </w:r>
    </w:p>
    <w:p>
      <w:pPr>
        <w:pStyle w:val="Normal"/>
        <w:ind w:firstLine="720"/>
        <w:jc w:val="both"/>
        <w:rPr>
          <w:sz w:val="30"/>
          <w:szCs w:val="30"/>
        </w:rPr>
      </w:pPr>
      <w:r>
        <w:rPr>
          <w:sz w:val="30"/>
          <w:szCs w:val="30"/>
        </w:rPr>
        <w:t xml:space="preserve">Подобные характеристики-интерпретации, которые в рассуждениях на тему интеллигентности преобладают, лишают «интеллигентность» самостоятельного значения. </w:t>
        <w:tab/>
      </w:r>
    </w:p>
    <w:p>
      <w:pPr>
        <w:pStyle w:val="Normal"/>
        <w:ind w:firstLine="720"/>
        <w:jc w:val="both"/>
        <w:rPr>
          <w:sz w:val="30"/>
          <w:szCs w:val="30"/>
        </w:rPr>
      </w:pPr>
      <w:r>
        <w:rPr>
          <w:sz w:val="30"/>
          <w:szCs w:val="30"/>
        </w:rPr>
        <w:t xml:space="preserve">Определение интеллигентности так важно и так трудно дать именно потому, что определение должно </w:t>
      </w:r>
      <w:r>
        <w:rPr>
          <w:i/>
          <w:sz w:val="30"/>
          <w:szCs w:val="30"/>
        </w:rPr>
        <w:t xml:space="preserve">отграничить </w:t>
      </w:r>
      <w:r>
        <w:rPr>
          <w:sz w:val="30"/>
          <w:szCs w:val="30"/>
        </w:rPr>
        <w:t>явление интеллигентности от всех прочих явлений духовно-нравственного порядка. Те же определения и те подходы, на которые мы указывали, не столько отграничивают интеллигентность, выясняют её специфику, сколько</w:t>
      </w:r>
      <w:r>
        <w:rPr>
          <w:i/>
          <w:sz w:val="30"/>
          <w:szCs w:val="30"/>
        </w:rPr>
        <w:t xml:space="preserve"> смешивают</w:t>
      </w:r>
      <w:r>
        <w:rPr>
          <w:sz w:val="30"/>
          <w:szCs w:val="30"/>
        </w:rPr>
        <w:t xml:space="preserve"> интеллигентность с другими явлениями, почти ничего не прибавляя к нашему знанию об интеллигентности. </w:t>
        <w:tab/>
      </w:r>
    </w:p>
    <w:p>
      <w:pPr>
        <w:pStyle w:val="Normal"/>
        <w:ind w:firstLine="720"/>
        <w:jc w:val="both"/>
        <w:rPr/>
      </w:pPr>
      <w:r>
        <w:rPr>
          <w:sz w:val="30"/>
          <w:szCs w:val="30"/>
        </w:rPr>
        <w:t>В общественном сознании «интеллигентность» часто употребляется</w:t>
      </w:r>
      <w:r>
        <w:rPr>
          <w:b/>
          <w:sz w:val="30"/>
          <w:szCs w:val="30"/>
        </w:rPr>
        <w:t xml:space="preserve"> </w:t>
      </w:r>
      <w:r>
        <w:rPr>
          <w:sz w:val="30"/>
          <w:szCs w:val="30"/>
        </w:rPr>
        <w:t xml:space="preserve">как синоним вежливости, порядочности, благородству, тактичности, выдержанности, искренности, простодушию и т. п. Это значит, что интеллигентность определяется не только по </w:t>
      </w:r>
      <w:r>
        <w:rPr>
          <w:i/>
          <w:sz w:val="30"/>
          <w:szCs w:val="30"/>
        </w:rPr>
        <w:t>набору</w:t>
      </w:r>
      <w:r>
        <w:rPr>
          <w:sz w:val="30"/>
          <w:szCs w:val="30"/>
        </w:rPr>
        <w:t xml:space="preserve"> необходимых качеств (этот набор качеств всё-таки присутствует в лихачёвском «хорошем человеке»), а по </w:t>
      </w:r>
      <w:r>
        <w:rPr>
          <w:i/>
          <w:sz w:val="30"/>
          <w:szCs w:val="30"/>
        </w:rPr>
        <w:t>одному</w:t>
      </w:r>
      <w:r>
        <w:rPr>
          <w:sz w:val="30"/>
          <w:szCs w:val="30"/>
        </w:rPr>
        <w:t xml:space="preserve">  качеству, к которому подсознательно сводится наименование «интеллигентный». Часто «интеллигентный» означает даже «социально беспомощный», «неприспособленный» и т.п., то есть определяется как отрицательное качество, хотя и имеющее положительную моральную оценку. Интеллигент тот, кто не может постоять за себя и за других, кто доверчив и простодушен, не способен к решительным действиям и т.д. Всё это скорее предрассудки интеллигентности, чем реальные качества. Любопытно, что интеллигентность может сводиться как к необходимому и достаточному признаку к  </w:t>
      </w:r>
      <w:r>
        <w:rPr>
          <w:i/>
          <w:sz w:val="30"/>
          <w:szCs w:val="30"/>
        </w:rPr>
        <w:t xml:space="preserve">одной </w:t>
      </w:r>
      <w:r>
        <w:rPr>
          <w:sz w:val="30"/>
          <w:szCs w:val="30"/>
        </w:rPr>
        <w:t xml:space="preserve"> только социальной беззащитности. Так происходит в</w:t>
      </w:r>
      <w:r>
        <w:rPr>
          <w:b/>
          <w:sz w:val="30"/>
          <w:szCs w:val="30"/>
        </w:rPr>
        <w:t xml:space="preserve"> </w:t>
      </w:r>
      <w:r>
        <w:rPr>
          <w:sz w:val="30"/>
          <w:szCs w:val="30"/>
        </w:rPr>
        <w:t>жизни</w:t>
      </w:r>
      <w:r>
        <w:rPr>
          <w:b/>
          <w:sz w:val="30"/>
          <w:szCs w:val="30"/>
        </w:rPr>
        <w:t xml:space="preserve">, </w:t>
      </w:r>
      <w:r>
        <w:rPr>
          <w:sz w:val="30"/>
          <w:szCs w:val="30"/>
        </w:rPr>
        <w:t>в реальных жизненных оценках. С «интеллигентностью» вообще обращаются слишком уж вольно. К этому, без сомнения, даёт повод сама  «интеллигентность», в которую все вышеназванные качества входят или как необходимые, но не достаточные (благородство, порядочность), или как элементы конкретно-исторического «имиджа» интеллигентности (незащищённость перед грубостью мира). Например, В. Я. Дворжецкий пишет в книге «Пути больших этапов»: «Арест, лагерь, этап - это потрясение! Шок! От которого ни в жизнь не отойти, не избавиться,</w:t>
      </w:r>
      <w:r>
        <w:rPr>
          <w:b/>
          <w:sz w:val="30"/>
          <w:szCs w:val="30"/>
        </w:rPr>
        <w:t xml:space="preserve"> </w:t>
      </w:r>
      <w:r>
        <w:rPr>
          <w:sz w:val="30"/>
          <w:szCs w:val="30"/>
        </w:rPr>
        <w:t>не вылечиться. И</w:t>
      </w:r>
      <w:r>
        <w:rPr>
          <w:b/>
          <w:sz w:val="30"/>
          <w:szCs w:val="30"/>
        </w:rPr>
        <w:t xml:space="preserve"> </w:t>
      </w:r>
      <w:r>
        <w:rPr>
          <w:sz w:val="30"/>
          <w:szCs w:val="30"/>
        </w:rPr>
        <w:t>чем интеллигентнее человек</w:t>
      </w:r>
      <w:r>
        <w:rPr>
          <w:b/>
          <w:sz w:val="30"/>
          <w:szCs w:val="30"/>
        </w:rPr>
        <w:t xml:space="preserve"> </w:t>
      </w:r>
      <w:r>
        <w:rPr>
          <w:sz w:val="30"/>
          <w:szCs w:val="30"/>
        </w:rPr>
        <w:t>и чем старше - тем глубже и сильнее это состояние... Интеллигенция в ужасе присматривается и ждёт... Были, конечно, и смелые, и протестующие, и в обиду себя</w:t>
      </w:r>
      <w:r>
        <w:rPr>
          <w:b/>
          <w:sz w:val="30"/>
          <w:szCs w:val="30"/>
        </w:rPr>
        <w:t xml:space="preserve"> </w:t>
      </w:r>
      <w:r>
        <w:rPr>
          <w:sz w:val="30"/>
          <w:szCs w:val="30"/>
        </w:rPr>
        <w:t xml:space="preserve">не дающие. Но им очень трудно... Были такие, но мало» </w:t>
      </w:r>
      <w:r>
        <w:rPr>
          <w:rFonts w:eastAsia="Symbol" w:cs="Symbol" w:ascii="Symbol" w:hAnsi="Symbol"/>
          <w:sz w:val="30"/>
          <w:szCs w:val="30"/>
        </w:rPr>
        <w:t></w:t>
      </w:r>
      <w:r>
        <w:rPr>
          <w:sz w:val="30"/>
          <w:szCs w:val="30"/>
        </w:rPr>
        <w:t>21, с. 99</w:t>
      </w:r>
      <w:r>
        <w:rPr>
          <w:rFonts w:eastAsia="Symbol" w:cs="Symbol" w:ascii="Symbol" w:hAnsi="Symbol"/>
          <w:sz w:val="30"/>
          <w:szCs w:val="30"/>
        </w:rPr>
        <w:t></w:t>
      </w:r>
      <w:r>
        <w:rPr>
          <w:sz w:val="30"/>
          <w:szCs w:val="30"/>
        </w:rPr>
        <w:t>. «Интеллигенты были самыми неприспособленными...»</w:t>
      </w:r>
      <w:r>
        <w:rPr>
          <w:rStyle w:val="FootnoteCharacters"/>
          <w:rStyle w:val="FootnoteAnchor"/>
          <w:sz w:val="30"/>
          <w:szCs w:val="30"/>
        </w:rPr>
        <w:footnoteReference w:id="74"/>
      </w:r>
      <w:r>
        <w:rPr>
          <w:sz w:val="30"/>
          <w:szCs w:val="30"/>
        </w:rPr>
        <w:t xml:space="preserve"> </w:t>
      </w:r>
      <w:r>
        <w:rPr>
          <w:rFonts w:eastAsia="Symbol" w:cs="Symbol" w:ascii="Symbol" w:hAnsi="Symbol"/>
          <w:sz w:val="30"/>
          <w:szCs w:val="30"/>
        </w:rPr>
        <w:t></w:t>
      </w:r>
      <w:r>
        <w:rPr>
          <w:sz w:val="30"/>
          <w:szCs w:val="30"/>
        </w:rPr>
        <w:t>Там же, с. 86</w:t>
      </w:r>
      <w:r>
        <w:rPr>
          <w:rFonts w:eastAsia="Symbol" w:cs="Symbol" w:ascii="Symbol" w:hAnsi="Symbol"/>
          <w:sz w:val="30"/>
          <w:szCs w:val="30"/>
        </w:rPr>
        <w:t></w:t>
      </w:r>
      <w:r>
        <w:rPr>
          <w:sz w:val="30"/>
          <w:szCs w:val="30"/>
        </w:rPr>
        <w:t>.</w:t>
      </w:r>
    </w:p>
    <w:p>
      <w:pPr>
        <w:pStyle w:val="2"/>
        <w:spacing w:lineRule="auto" w:line="240"/>
        <w:rPr>
          <w:sz w:val="30"/>
          <w:szCs w:val="30"/>
        </w:rPr>
      </w:pPr>
      <w:r>
        <w:rPr>
          <w:sz w:val="30"/>
          <w:szCs w:val="30"/>
        </w:rPr>
        <w:t>Имя «интеллигентность», как говорят в логике, относится к неясным и неточным. Неясность характеризует имя «интеллигентность» с точки зрения его содержания, так как чрезвычайно трудно дать определение интеллигентности. Неточность характеризует имя «интеллигентность» с точки зрения его объёма, так как опять-таки крайне трудно очертить тот класс людей, которых мы назвали бы интеллигентными. Эта аморфность имени была унаследована и понятием интеллигентности.</w:t>
      </w:r>
    </w:p>
    <w:p>
      <w:pPr>
        <w:pStyle w:val="Normal"/>
        <w:ind w:firstLine="720"/>
        <w:jc w:val="both"/>
        <w:rPr/>
      </w:pPr>
      <w:r>
        <w:rPr>
          <w:sz w:val="30"/>
          <w:szCs w:val="30"/>
        </w:rPr>
        <w:t xml:space="preserve">§ 2.1. Высокоталантливый В. М. Шукшин призывает именно к </w:t>
      </w:r>
      <w:r>
        <w:rPr>
          <w:i/>
          <w:sz w:val="30"/>
          <w:szCs w:val="30"/>
        </w:rPr>
        <w:t>ответственности</w:t>
      </w:r>
      <w:r>
        <w:rPr>
          <w:sz w:val="30"/>
          <w:szCs w:val="30"/>
        </w:rPr>
        <w:t xml:space="preserve"> в употреблении слова «интеллигентный». Эта ответственность определяется пониманием интеллигентности в русле национальной духовной традиции: «Интеллигентный человек... Это так глубоко и серьёзно, что стоило бы почаще думать именно об ответственности за это слово. Начнём с того, что явление это - интеллигентный человек - редкое. Это - неспокойная совесть, ум, полное отсутствие голоса, когда требуется - для созвучия – “подпеть” могучему басу сильного мира сего, горький разлад с самим собой из-за проклятого вопроса: “Что есть правда?”, гордость</w:t>
      </w:r>
      <w:r>
        <w:rPr>
          <w:rStyle w:val="FootnoteCharacters"/>
          <w:rStyle w:val="FootnoteAnchor"/>
          <w:sz w:val="30"/>
          <w:szCs w:val="30"/>
        </w:rPr>
        <w:footnoteReference w:id="75"/>
      </w:r>
      <w:r>
        <w:rPr>
          <w:sz w:val="30"/>
          <w:szCs w:val="30"/>
        </w:rPr>
        <w:t xml:space="preserve"> и - сострадание судьбе народа. Неизбежное, мучительное. Если всё это в одном человеке, - он интеллигент. Но и это не всё. Интеллигент знает, что интеллигентность</w:t>
      </w:r>
      <w:r>
        <w:rPr>
          <w:b/>
          <w:sz w:val="30"/>
          <w:szCs w:val="30"/>
        </w:rPr>
        <w:t xml:space="preserve"> </w:t>
      </w:r>
      <w:r>
        <w:rPr>
          <w:sz w:val="30"/>
          <w:szCs w:val="30"/>
        </w:rPr>
        <w:t xml:space="preserve">не самоцель» </w:t>
      </w:r>
      <w:r>
        <w:rPr>
          <w:rFonts w:eastAsia="Symbol" w:cs="Symbol" w:ascii="Symbol" w:hAnsi="Symbol"/>
          <w:sz w:val="30"/>
          <w:szCs w:val="30"/>
        </w:rPr>
        <w:t></w:t>
      </w:r>
      <w:r>
        <w:rPr>
          <w:sz w:val="30"/>
          <w:szCs w:val="30"/>
        </w:rPr>
        <w:t>86, с. 114 -115</w:t>
      </w:r>
      <w:r>
        <w:rPr>
          <w:rFonts w:eastAsia="Symbol" w:cs="Symbol" w:ascii="Symbol" w:hAnsi="Symbol"/>
          <w:sz w:val="30"/>
          <w:szCs w:val="30"/>
        </w:rPr>
        <w:t></w:t>
      </w:r>
      <w:r>
        <w:rPr>
          <w:sz w:val="30"/>
          <w:szCs w:val="30"/>
        </w:rPr>
        <w:t>.</w:t>
      </w:r>
    </w:p>
    <w:p>
      <w:pPr>
        <w:pStyle w:val="Normal"/>
        <w:ind w:firstLine="720"/>
        <w:jc w:val="both"/>
        <w:rPr>
          <w:sz w:val="30"/>
          <w:szCs w:val="30"/>
        </w:rPr>
      </w:pPr>
      <w:r>
        <w:rPr>
          <w:sz w:val="30"/>
          <w:szCs w:val="30"/>
        </w:rPr>
        <w:t>В подходе В. М. Шукшина к проблеме интеллигентности, помимо очень ценного определения, важны указания на ответственность употребления слова и редкость настоящего интеллигента. Именно здесь затрагивается подлинная специфика интеллигентности, преодолевается неопределённость в понимании того, что такое интеллигентность.</w:t>
      </w:r>
    </w:p>
    <w:p>
      <w:pPr>
        <w:pStyle w:val="TextBodyIndent"/>
        <w:rPr/>
      </w:pPr>
      <w:r>
        <w:rPr>
          <w:sz w:val="30"/>
          <w:szCs w:val="30"/>
        </w:rPr>
        <w:t xml:space="preserve">Чтобы окончательно утвердить </w:t>
      </w:r>
      <w:r>
        <w:rPr>
          <w:i/>
          <w:sz w:val="30"/>
          <w:szCs w:val="30"/>
        </w:rPr>
        <w:t>специфичность</w:t>
      </w:r>
      <w:r>
        <w:rPr>
          <w:sz w:val="30"/>
          <w:szCs w:val="30"/>
        </w:rPr>
        <w:t xml:space="preserve"> интеллигентности в русле национальной духовной традиции, обратимся к статье А.Ф. Лосева «Об интеллигентности», которая, несмотря на свой малый объём, представляет не что иное, как эскиз подлинной теории интеллигентности.</w:t>
      </w:r>
    </w:p>
    <w:p>
      <w:pPr>
        <w:pStyle w:val="TextBodyIndent"/>
        <w:rPr/>
      </w:pPr>
      <w:r>
        <w:rPr>
          <w:sz w:val="30"/>
          <w:szCs w:val="30"/>
        </w:rPr>
        <w:t xml:space="preserve">А. Ф. Лосев пишет: «Интеллигентность не есть ни большое накопление знаний, ни владение какой-нибудь профессиональной специализацией, ни участие в общекультурном прогрессе, ни просто моральное поведение или художественная способность, ни просто какое-нибудь общественно-историческое происхождение, ни просто принадлежность к некоторой общественно-политической прослойке. Все эти качества и особенности либо являются выражением интеллигентности, но не самой интеллигентностью, либо нейтральны к интеллигентности, либо враждебны к ней» [46, с. 314]. </w:t>
      </w:r>
      <w:r>
        <w:rPr>
          <w:i/>
          <w:sz w:val="30"/>
          <w:szCs w:val="30"/>
        </w:rPr>
        <w:t>Сами по себе</w:t>
      </w:r>
      <w:r>
        <w:rPr>
          <w:sz w:val="30"/>
          <w:szCs w:val="30"/>
        </w:rPr>
        <w:t xml:space="preserve"> перечисленные качества и особенности ничего не говорят нам об интеллигентности.</w:t>
        <w:tab/>
        <w:tab/>
      </w:r>
    </w:p>
    <w:p>
      <w:pPr>
        <w:pStyle w:val="TextBodyIndent"/>
        <w:rPr/>
      </w:pPr>
      <w:r>
        <w:rPr>
          <w:sz w:val="30"/>
          <w:szCs w:val="30"/>
        </w:rPr>
        <w:t xml:space="preserve">А. Ф. Лосев продолжает: «Ясно, что интеллигентность есть функция личности, возникающая только в связи с той или иной идеологией. Такой термин редко употребляется в характеристиках того, что такое интеллигентность. Обычно это заменяется употреблением тех или иных частных и более или менее случайных признаков. Говорят, например, что интеллигентный человек - это умный, начитанный, добрый и внимательный к другим людям, вежливый, услужливый, мыслящий, симпатичный, живущий своей особой внутренней жизнью, помогающий людям в их добрых делах и в их бедах, надёжный, бескорыстный, духовно благородный, широкий в своих взглядах, неэгоист и т.д. Такие характеристики часто бывают правильными и даже существенными, часто же необязательными и случайными. Но самое важное то, что всякая характеристика всегда бывает слишком частной и лишена необходимой здесь обобщённости. А необходимая здесь обобщённость ясно относится уже к сфере идеологии. И опять-таки не к идеологии вообще. Такая общая идеология тоже свойственна всем, и даже неинтеллигентным. И вообще никогда не существует человека без идеологии… Какова же в таком случае идеология интеллигентности? </w:t>
        <w:tab/>
        <w:t xml:space="preserve"> </w:t>
      </w:r>
    </w:p>
    <w:p>
      <w:pPr>
        <w:pStyle w:val="TextBodyIndent"/>
        <w:rPr>
          <w:sz w:val="30"/>
          <w:szCs w:val="30"/>
        </w:rPr>
      </w:pPr>
      <w:r>
        <w:rPr>
          <w:sz w:val="30"/>
          <w:szCs w:val="30"/>
        </w:rPr>
        <w:t xml:space="preserve">Делая предельно общий вывод и подводя итог всем частностям, необходимо сказать, что интеллигентен тот, кто блюдёт интересы общечеловеческого благоденствия». «Интеллигентность, возникающая на основе чувства общечеловеческого благоденствия, не может не видеть всех несовершенств жизни и не может оставаться к ним равнодушной… Интеллигентность есть в первую очередь естественное чувство жизненных несовершенств и инстинктивное к ним отвращение. Можно ли после этого допустить, что интеллигент равнодушен к несовершенствам жизни? Нет, здесь не может быть никакого равнодушия. У интеллигента рука сама собой тянется к тому, чтобы вырвать сорную траву в прекрасном саду человеческой жизни. Культура интеллигенции, как того требует само значение термина “культура”, включает переделывание действительности в целях достижения и воплощения заветной и тайной мечты каждого интеллигента работать ради достижения общечеловеческого благоденствия» [Там же, с. 315 – 317]. </w:t>
        <w:tab/>
        <w:tab/>
        <w:tab/>
        <w:tab/>
        <w:tab/>
        <w:tab/>
      </w:r>
    </w:p>
    <w:p>
      <w:pPr>
        <w:pStyle w:val="TextBodyIndent"/>
        <w:rPr/>
      </w:pPr>
      <w:r>
        <w:rPr>
          <w:sz w:val="30"/>
          <w:szCs w:val="30"/>
        </w:rPr>
        <w:t xml:space="preserve">В приведённом отрывке мы находим </w:t>
      </w:r>
      <w:r>
        <w:rPr>
          <w:i/>
          <w:sz w:val="30"/>
          <w:szCs w:val="30"/>
        </w:rPr>
        <w:t xml:space="preserve">подтверждение </w:t>
      </w:r>
      <w:r>
        <w:rPr>
          <w:sz w:val="30"/>
          <w:szCs w:val="30"/>
        </w:rPr>
        <w:t xml:space="preserve">нашей методологической установке, которая требует исходить не от частных качеств, а от некоего </w:t>
      </w:r>
      <w:r>
        <w:rPr>
          <w:i/>
          <w:sz w:val="30"/>
          <w:szCs w:val="30"/>
        </w:rPr>
        <w:t>основания</w:t>
      </w:r>
      <w:r>
        <w:rPr>
          <w:sz w:val="30"/>
          <w:szCs w:val="30"/>
        </w:rPr>
        <w:t xml:space="preserve"> (как сказал В. И. Толстых), которое А. Ф. Лосев более конкретно называет </w:t>
      </w:r>
      <w:r>
        <w:rPr>
          <w:i/>
          <w:sz w:val="30"/>
          <w:szCs w:val="30"/>
        </w:rPr>
        <w:t>идеологией</w:t>
      </w:r>
      <w:r>
        <w:rPr>
          <w:sz w:val="30"/>
          <w:szCs w:val="30"/>
        </w:rPr>
        <w:t xml:space="preserve"> интеллигентности. Очевидна также близость понимания интеллигентности А. Ф. Лосевым и В. М. Шукшиным, поскольку оба они, судя по всему, находят генезис интеллигентности в русской культуре </w:t>
      </w:r>
      <w:r>
        <w:rPr>
          <w:sz w:val="30"/>
          <w:szCs w:val="30"/>
          <w:lang w:val="en-US"/>
        </w:rPr>
        <w:t>XIX</w:t>
      </w:r>
      <w:r>
        <w:rPr>
          <w:sz w:val="30"/>
          <w:szCs w:val="30"/>
        </w:rPr>
        <w:t xml:space="preserve"> века, в соответствующем душевном типе творца и деятеля </w:t>
      </w:r>
      <w:r>
        <w:rPr>
          <w:sz w:val="30"/>
          <w:szCs w:val="30"/>
          <w:lang w:val="en-US"/>
        </w:rPr>
        <w:t>XIX</w:t>
      </w:r>
      <w:r>
        <w:rPr>
          <w:sz w:val="30"/>
          <w:szCs w:val="30"/>
        </w:rPr>
        <w:t xml:space="preserve"> века – русского интеллигента. Именно это понимание термина и позволило нам говорить об интеллигентности как важнейшем проявлении российской идеи. </w:t>
        <w:tab/>
        <w:tab/>
        <w:t>Идеология интеллигентности, которую очертил А. Ф. Лосев, не была для него случайной. Это плод не только долгих размышлений и сформировавшихся десятилетиями убеждений, но и богатейшего жизненного опыта. В неопубликованной в своё время статье «Основные особенности русской философии», датируемой началом 40-х годов, которая «не касается русской философии в её содержании, а только указывает на принципы и методы построения любой русской философии» [47, с. 512], эти «принципы и методы» ярко обнаруживают перед нами указанную идеологию интеллигентности.</w:t>
      </w:r>
    </w:p>
    <w:p>
      <w:pPr>
        <w:pStyle w:val="TextBodyIndent"/>
        <w:rPr>
          <w:sz w:val="30"/>
          <w:szCs w:val="30"/>
        </w:rPr>
      </w:pPr>
      <w:r>
        <w:rPr>
          <w:sz w:val="30"/>
          <w:szCs w:val="30"/>
        </w:rPr>
        <w:t>Не обойдёмся без нескольких важных выписок.</w:t>
        <w:tab/>
        <w:tab/>
        <w:tab/>
      </w:r>
    </w:p>
    <w:p>
      <w:pPr>
        <w:pStyle w:val="TextBodyIndent"/>
        <w:rPr>
          <w:sz w:val="30"/>
          <w:szCs w:val="30"/>
        </w:rPr>
      </w:pPr>
      <w:r>
        <w:rPr>
          <w:sz w:val="30"/>
          <w:szCs w:val="30"/>
        </w:rPr>
        <w:t xml:space="preserve">«Русская философия, прежде всего, резко и безоговорочно </w:t>
      </w:r>
      <w:r>
        <w:rPr>
          <w:i/>
          <w:sz w:val="30"/>
          <w:szCs w:val="30"/>
        </w:rPr>
        <w:t>онтологична</w:t>
      </w:r>
      <w:r>
        <w:rPr>
          <w:sz w:val="30"/>
          <w:szCs w:val="30"/>
        </w:rPr>
        <w:t xml:space="preserve">. Русскому уму совершенно чужд всякий субъективизм, и русский человек менее всего интересуется своим собственным узколичным и внутренним субъектом» [Там же, с. 509]. «Второй чертой русской философии… является идея </w:t>
      </w:r>
      <w:r>
        <w:rPr>
          <w:i/>
          <w:sz w:val="30"/>
          <w:szCs w:val="30"/>
        </w:rPr>
        <w:t>соборности</w:t>
      </w:r>
      <w:r>
        <w:rPr>
          <w:sz w:val="30"/>
          <w:szCs w:val="30"/>
        </w:rPr>
        <w:t>. Тут мало сказать, что русские имеют в виду общественность, социальность, человечность и общечеловечность. Общественности сколько угодно в Англии и в Америке, и социальными идеями полна вся французская литература. Тут имеется в виду социальность как глубочайшее основание всей действительности, как глубочайшая и интимнейшая потребность каждой отдельной личности, как то, в жертву чему должно быть принесено решительно всё. Это общее животрепещущее социальное тело… перешло из старого мировоззрения, после выветривания и вырождения мистики</w:t>
      </w:r>
      <w:r>
        <w:rPr>
          <w:rStyle w:val="FootnoteCharacters"/>
          <w:rStyle w:val="FootnoteAnchor"/>
          <w:sz w:val="30"/>
          <w:szCs w:val="30"/>
        </w:rPr>
        <w:footnoteReference w:id="76"/>
      </w:r>
      <w:r>
        <w:rPr>
          <w:sz w:val="30"/>
          <w:szCs w:val="30"/>
        </w:rPr>
        <w:t>, в примат общественности и народности, в чувство бесконечной, напряжённейшей ответственности перед народом, в полагание всех сил и самой жизни за народное благо. О прямых идеологах общественно-политической борьбы и говорить нечего. Но опять-таки: даже такие мистики, как Чаадаев и Печёрин, переходили в католицизм ради именно этой жажды социального преображения; даже такие идеалисты и метафизики, как славянофилы,  писали на своих знамёнах в числе двух-трёх основных принципов</w:t>
      </w:r>
      <w:r>
        <w:rPr>
          <w:rStyle w:val="FootnoteCharacters"/>
          <w:rStyle w:val="FootnoteAnchor"/>
          <w:sz w:val="30"/>
          <w:szCs w:val="30"/>
        </w:rPr>
        <w:footnoteReference w:id="77"/>
      </w:r>
      <w:r>
        <w:rPr>
          <w:sz w:val="30"/>
          <w:szCs w:val="30"/>
        </w:rPr>
        <w:t xml:space="preserve"> обязательно “народность”; даже такие университетские и кадетские профессора-идеалисты, как кн. С. Трубецкой, называли себя социалистами. В начале </w:t>
      </w:r>
      <w:r>
        <w:rPr>
          <w:sz w:val="30"/>
          <w:szCs w:val="30"/>
          <w:lang w:val="en-US"/>
        </w:rPr>
        <w:t>XX</w:t>
      </w:r>
      <w:r>
        <w:rPr>
          <w:sz w:val="30"/>
          <w:szCs w:val="30"/>
        </w:rPr>
        <w:t xml:space="preserve"> века известный философ и мистик Н. А. Бердяев пишет о “правде социализма”; оргийные экстатики, вроде Вяч. Иванова и композитора-романтика Скрябина, говорят о “всенародном действе”. Поэтому, когда глава славянофилов А. С. Хомяков определял церковь как “организм истины и любви”…, то этим он высказывал формально ту же самую общерусскую идею соборности, какая одушевляла и всех великих русских революционеров, когда они отдавали свою жизнь ради общего всенародного блага» [Там же, с. 509 – 510]. </w:t>
        <w:tab/>
      </w:r>
    </w:p>
    <w:p>
      <w:pPr>
        <w:pStyle w:val="TextBodyIndent"/>
        <w:rPr/>
      </w:pPr>
      <w:r>
        <w:rPr>
          <w:sz w:val="30"/>
          <w:szCs w:val="30"/>
        </w:rPr>
        <w:t xml:space="preserve">Категория </w:t>
      </w:r>
      <w:r>
        <w:rPr>
          <w:i/>
          <w:sz w:val="30"/>
          <w:szCs w:val="30"/>
        </w:rPr>
        <w:t>соборности</w:t>
      </w:r>
      <w:r>
        <w:rPr>
          <w:sz w:val="30"/>
          <w:szCs w:val="30"/>
        </w:rPr>
        <w:t xml:space="preserve">, известная ещё в Древней Руси, выражает здесь важнейшую черту идеологии интеллигентности – жизнь ради целей общечеловеческого благоденствия, что предполагает принципиально активную жизненную позицию и в отношении социальности, и в отношении собственной личности. Кроме того, эта жизнь ради общего блага может конкретизироваться очень по-разному, здесь нет и не может быть какого-то одного шаблона. На это указывает приведённый отрывок. В характеристике же онтологичности русской философии можно увидеть принципиальный выход к сверхличному, а это и есть жизнь ради целей общечеловеческого благоденствия, понятая предельно обобщённо. </w:t>
      </w:r>
    </w:p>
    <w:p>
      <w:pPr>
        <w:pStyle w:val="TextBodyIndent"/>
        <w:rPr/>
      </w:pPr>
      <w:r>
        <w:rPr>
          <w:sz w:val="30"/>
          <w:szCs w:val="30"/>
        </w:rPr>
        <w:t xml:space="preserve">Далее А. Ф. Лосев пишет: «Отсюда вытекает, что как только русская философская мысль начинала касаться отдельной личности, то есть ставить </w:t>
      </w:r>
      <w:r>
        <w:rPr>
          <w:i/>
          <w:sz w:val="30"/>
          <w:szCs w:val="30"/>
        </w:rPr>
        <w:t>этические</w:t>
      </w:r>
      <w:r>
        <w:rPr>
          <w:sz w:val="30"/>
          <w:szCs w:val="30"/>
        </w:rPr>
        <w:t xml:space="preserve"> вопросы, то они сразу же превращались в идеологию этого общественного </w:t>
      </w:r>
      <w:r>
        <w:rPr>
          <w:i/>
          <w:sz w:val="30"/>
          <w:szCs w:val="30"/>
        </w:rPr>
        <w:t>подвижничества и героизма</w:t>
      </w:r>
      <w:r>
        <w:rPr>
          <w:rStyle w:val="FootnoteCharacters"/>
          <w:rStyle w:val="FootnoteAnchor"/>
          <w:sz w:val="30"/>
          <w:szCs w:val="30"/>
        </w:rPr>
        <w:footnoteReference w:id="78"/>
      </w:r>
      <w:r>
        <w:rPr>
          <w:sz w:val="30"/>
          <w:szCs w:val="30"/>
        </w:rPr>
        <w:t>. Сюда входит несколько идей. Во-первых, русские философствующие писатели испытывали жгучую потребность очищения, чистоты перед народом, острое чувство не только честного, справедливого, человеческого отношения к народу, но именно внутренней чистоты перед ним, обнажённой и очищенной совести. В народ шли и дворяне-декабристы и разночинцы-демократы. Были многочисленные “кающиеся дворяне” и “активные народники” 70-х годов. Изнуряли себя покаянием и осуждали свою литературную деятельность как бесполезную для народа</w:t>
      </w:r>
      <w:r>
        <w:rPr>
          <w:rStyle w:val="FootnoteCharacters"/>
          <w:rStyle w:val="FootnoteAnchor"/>
          <w:sz w:val="30"/>
          <w:szCs w:val="30"/>
        </w:rPr>
        <w:footnoteReference w:id="79"/>
      </w:r>
      <w:r>
        <w:rPr>
          <w:sz w:val="30"/>
          <w:szCs w:val="30"/>
        </w:rPr>
        <w:t xml:space="preserve"> не только великие реалисты Гоголь и Л. Толстой, но и такие символисты, как В. Розанов, А. Белый или Блок. Этим же в значительной мере объясняется и покаяние, столь частое в писательской интеллигенции в период революции. Но, во-вторых, эта жажда внутренней чистоты перед народом превращается далее в подлинный героизм и самоотверженное подвижничество</w:t>
      </w:r>
      <w:r>
        <w:rPr>
          <w:rStyle w:val="FootnoteCharacters"/>
          <w:rStyle w:val="FootnoteAnchor"/>
          <w:sz w:val="30"/>
          <w:szCs w:val="30"/>
        </w:rPr>
        <w:footnoteReference w:id="80"/>
      </w:r>
      <w:r>
        <w:rPr>
          <w:sz w:val="30"/>
          <w:szCs w:val="30"/>
        </w:rPr>
        <w:t xml:space="preserve">. Тема о “героическом характере” русской литературы была давно популярна, ещё задолго до революции. В передовой русской интеллигенции честным считалось вести революционную борьбу или, по крайней мере, быть в оппозиции к правительству, и бесчестным, подлым – уклоняться от борьбы и оппозиции. Стремление к чистоте становилось стремлением отдать и саму жизнь свою за дело революции. Правда, сюда не подойдут славянофилы, бывшие либералами и даже реакционерами. Но они продолжали культивировать старые идеи подвижничества, то есть понимали его как духовную практику, а значит, тем самым всё же и они не расставались с общерусской идеей подвижничества. И революционеры </w:t>
      </w:r>
      <w:r>
        <w:rPr>
          <w:sz w:val="30"/>
          <w:szCs w:val="30"/>
          <w:lang w:val="en-US"/>
        </w:rPr>
        <w:t>XIX</w:t>
      </w:r>
      <w:r>
        <w:rPr>
          <w:sz w:val="30"/>
          <w:szCs w:val="30"/>
        </w:rPr>
        <w:t xml:space="preserve"> – </w:t>
      </w:r>
      <w:r>
        <w:rPr>
          <w:sz w:val="30"/>
          <w:szCs w:val="30"/>
          <w:lang w:val="en-US"/>
        </w:rPr>
        <w:t>XX</w:t>
      </w:r>
      <w:r>
        <w:rPr>
          <w:sz w:val="30"/>
          <w:szCs w:val="30"/>
        </w:rPr>
        <w:t xml:space="preserve"> веков, и подвижники допетровской Руси – одинаково аскеты, борцы, герои, полагающие свою жизнь за свою истину. Это пафос не устроения в жизни и не перестройки жизни, но коренного её переделывания и преображения до конца» [Там же, с. 510 – 511].</w:t>
      </w:r>
    </w:p>
    <w:p>
      <w:pPr>
        <w:pStyle w:val="Normal"/>
        <w:ind w:firstLine="720"/>
        <w:jc w:val="both"/>
        <w:rPr/>
      </w:pPr>
      <w:r>
        <w:rPr>
          <w:sz w:val="30"/>
          <w:szCs w:val="30"/>
        </w:rPr>
        <w:t xml:space="preserve">Здесь очень ценна и важна типология, выстраиваемая А. Ф. Лосевым. Она свидетельствует о </w:t>
      </w:r>
      <w:r>
        <w:rPr>
          <w:i/>
          <w:sz w:val="30"/>
          <w:szCs w:val="30"/>
        </w:rPr>
        <w:t>принципиально религиозном</w:t>
      </w:r>
      <w:r>
        <w:rPr>
          <w:sz w:val="30"/>
          <w:szCs w:val="30"/>
        </w:rPr>
        <w:t xml:space="preserve"> характере всех русских идейных исканий, вне зависимости от направлений, от черт психологии, от конкретных умственных концепций. Она же указывает нам традицию российской идеи и </w:t>
      </w:r>
      <w:r>
        <w:rPr>
          <w:i/>
          <w:sz w:val="30"/>
          <w:szCs w:val="30"/>
        </w:rPr>
        <w:t xml:space="preserve">специфичность  </w:t>
      </w:r>
      <w:r>
        <w:rPr>
          <w:sz w:val="30"/>
          <w:szCs w:val="30"/>
        </w:rPr>
        <w:t xml:space="preserve">интеллигентности. </w:t>
      </w:r>
    </w:p>
    <w:p>
      <w:pPr>
        <w:pStyle w:val="TextBodyIndent"/>
        <w:rPr/>
      </w:pPr>
      <w:r>
        <w:rPr>
          <w:sz w:val="30"/>
          <w:szCs w:val="30"/>
        </w:rPr>
        <w:t xml:space="preserve">И, наконец, очень важный признак русской философии и русского типа сознания – потребность в выработке целостного мировоззрения, понимание философии как поиска смысла жизни. «Если, наконец, мы теперь спросим себя, в чём же заключается русская философия как система, как </w:t>
      </w:r>
      <w:r>
        <w:rPr>
          <w:i/>
          <w:sz w:val="30"/>
          <w:szCs w:val="30"/>
        </w:rPr>
        <w:t>логическое построение</w:t>
      </w:r>
      <w:r>
        <w:rPr>
          <w:sz w:val="30"/>
          <w:szCs w:val="30"/>
        </w:rPr>
        <w:t>, то на основании всего вышесказанного необходимо будет сказать, что русская философия остро недолюбливает эти самые логические построения как таковые, причём эта нелюбовь очень часто превращается в прямую и острейшую ненависть ко всякому отвлечённому построению и к самой тенденции отвлечённо мыслить. В период мистической архаики мышление заменяется религиозными символами</w:t>
      </w:r>
      <w:r>
        <w:rPr>
          <w:rStyle w:val="FootnoteCharacters"/>
          <w:rStyle w:val="FootnoteAnchor"/>
          <w:sz w:val="30"/>
          <w:szCs w:val="30"/>
        </w:rPr>
        <w:footnoteReference w:id="81"/>
      </w:r>
      <w:r>
        <w:rPr>
          <w:sz w:val="30"/>
          <w:szCs w:val="30"/>
        </w:rPr>
        <w:t>… В период светской литературы писатели предпочитают его художественным образам или моральной проповеди, или политическому памфлету. Но все и всегда в России предпочитают теории практику, и если можно, то революционную… Русским не до отвлечённости. Не только Писарев громит всякую философию вообще, но даже и Герцен критикует Аристотеля, всю античную философию, равно как и немецкий идеализм, за отвлечённость. Чернышевский громит Чичерина за то, что тот хочет мыслить там, где надо спасаться от разбойников. Лермонтов “идею” связывает с “действием”. Но и славянофилы – Хомяков, И. Киреевский, Ю. Самарин – громят отвлечённый рассудок; Вл. Соловьёв пишет “Критику отвлечённых начал”; В. Розанов плюётся по поводу механических законов притяжения, которыми нельзя объяснить нравственной жизни; не только Чернышевский, Толстой и Писарев, но и все поэты-символисты единогласно вопят против теории “искусства для искусства”; и сам Пушкин, отдавший ей некоторую дань, торжественно отмежевался от неё в своём “Памятнике”. Сам Вл. Соловьёв назвал теорию Чернышевского о примате жизни над искусством “первым шагом к положительной эстетике”. Русская литература есть вопль против созерцательности, отвлечённости, схематизма, и вся она есть художественная и моральная исповедь и проповедь, политический памфлет и разоблачение, религиозное и социальное пророчество и воззвание, сплошная тревога и набат, но ни в каком случае не отвлечённое рассуждение, не логическая система, не методическое построение» [Там же, с. 511 – 512].</w:t>
      </w:r>
    </w:p>
    <w:p>
      <w:pPr>
        <w:pStyle w:val="TextBodyIndent"/>
        <w:rPr/>
      </w:pPr>
      <w:r>
        <w:rPr>
          <w:sz w:val="30"/>
          <w:szCs w:val="30"/>
        </w:rPr>
        <w:t xml:space="preserve">Эта последняя характеристика русской философии, а по сути – русского типа сознания вообще, есть свидетельство не просто морального, а активно морального мироотношения русского интеллигента (как и подвижника Древней Руси). Здесь интересы общечеловеческого благоденствия, острейшее неравнодушие к несовершенствам жизни и всегда активная жизненная установка (хотя бы внутренне активная) определяют специфику идеологии интеллигентности. </w:t>
      </w:r>
    </w:p>
    <w:p>
      <w:pPr>
        <w:pStyle w:val="Normal"/>
        <w:ind w:firstLine="720"/>
        <w:jc w:val="both"/>
        <w:rPr/>
      </w:pPr>
      <w:r>
        <w:rPr>
          <w:sz w:val="30"/>
          <w:szCs w:val="30"/>
        </w:rPr>
        <w:t xml:space="preserve">В статье А. Ф. Лосева важно именно обобщение, сведение к одному знаменателю (методологии, типу сознания) мыслителей и писателей  «при всём огромном разнообразии и часто даже полной несовместимости фактически проповедуемых здесь мировоззрений» [Там же, с. 512]. Это обобщение создаёт историческую почву для определения идеологии интеллигентности. </w:t>
        <w:tab/>
      </w:r>
    </w:p>
    <w:p>
      <w:pPr>
        <w:pStyle w:val="Normal"/>
        <w:ind w:firstLine="720"/>
        <w:jc w:val="both"/>
        <w:rPr/>
      </w:pPr>
      <w:r>
        <w:rPr>
          <w:sz w:val="30"/>
          <w:szCs w:val="30"/>
        </w:rPr>
        <w:t xml:space="preserve">В итоге всех своих размышлений А. Ф. Лосев приходит к такому определению интеллигентности: «Интеллигентность есть индивидуальная жизнь, или функция личности, понимаемой как сгусток природно-общественно-исторических отношений, идеологически живущей ради целей общечеловеческого благоденствия, не созерцающей, но переделывающей несовершенства жизни, что повелительно требует от человека потенциального или актуального подвига для преодоления этих несовершенств» [46, с. 319]. </w:t>
        <w:tab/>
      </w:r>
    </w:p>
    <w:p>
      <w:pPr>
        <w:pStyle w:val="Normal"/>
        <w:ind w:firstLine="720"/>
        <w:jc w:val="both"/>
        <w:rPr>
          <w:sz w:val="30"/>
          <w:szCs w:val="30"/>
        </w:rPr>
      </w:pPr>
      <w:r>
        <w:rPr>
          <w:sz w:val="30"/>
          <w:szCs w:val="30"/>
        </w:rPr>
        <w:t xml:space="preserve">Впоследствии мы конкретизируем это определение в разборе соответствующих проявлений интеллигентности. </w:t>
      </w:r>
    </w:p>
    <w:p>
      <w:pPr>
        <w:pStyle w:val="Normal"/>
        <w:ind w:firstLine="720"/>
        <w:jc w:val="both"/>
        <w:rPr>
          <w:sz w:val="30"/>
          <w:szCs w:val="30"/>
        </w:rPr>
      </w:pPr>
      <w:r>
        <w:rPr>
          <w:sz w:val="30"/>
          <w:szCs w:val="30"/>
        </w:rPr>
        <w:t xml:space="preserve">§ 3. Аналогичное понимание интеллигенции и интеллигентности мы встречаем и в дореволюционной мысли. Здесь особенно следует выделить Д. Н. Овсянико-Куликовского, автора трёхтомного труда «История русской интеллигенции», и Р. В. Иванова-Разумника, автора, помимо прочего, двухтомной «Истории русской общественной мысли». </w:t>
      </w:r>
    </w:p>
    <w:p>
      <w:pPr>
        <w:pStyle w:val="Normal"/>
        <w:ind w:firstLine="720"/>
        <w:jc w:val="both"/>
        <w:rPr>
          <w:sz w:val="30"/>
          <w:szCs w:val="30"/>
        </w:rPr>
      </w:pPr>
      <w:r>
        <w:rPr>
          <w:sz w:val="30"/>
          <w:szCs w:val="30"/>
        </w:rPr>
        <w:t xml:space="preserve">Д. Н. Овсянико-Куликовский различает интеллигенцию Запада и интеллигенцию в России. Он не даёт интернационального определения интеллигенции, хотя, возможно, западное понимание выступает для него недостижимым пока в России эталоном. Это связано с либеральным мировоззрением автора. Но это не мешает ему верно констатировать некоторые специфические черты русской интеллигенции. </w:t>
      </w:r>
    </w:p>
    <w:p>
      <w:pPr>
        <w:pStyle w:val="Normal"/>
        <w:ind w:firstLine="720"/>
        <w:jc w:val="both"/>
        <w:rPr/>
      </w:pPr>
      <w:r>
        <w:rPr>
          <w:sz w:val="30"/>
          <w:szCs w:val="30"/>
        </w:rPr>
        <w:t xml:space="preserve">У Д. Н. Овсянико-Куликовского содержится верное указание на особый </w:t>
      </w:r>
      <w:r>
        <w:rPr>
          <w:i/>
          <w:sz w:val="30"/>
          <w:szCs w:val="30"/>
        </w:rPr>
        <w:t>идеологический</w:t>
      </w:r>
      <w:r>
        <w:rPr>
          <w:sz w:val="30"/>
          <w:szCs w:val="30"/>
        </w:rPr>
        <w:t xml:space="preserve"> склад сознания русской интеллигенции, задающейся постоянно «мудрёными» вопросами, в отличие от ясного рационалистического взгляда на жизнь западного интеллигента. К западному обществу неприменимо русское понимание интеллигенции. Как пишет Г. П. Федотов, «у них нет вещи, которая могла бы быть названа этим</w:t>
      </w:r>
      <w:r>
        <w:rPr>
          <w:b/>
          <w:sz w:val="30"/>
          <w:szCs w:val="30"/>
        </w:rPr>
        <w:t xml:space="preserve"> </w:t>
      </w:r>
      <w:r>
        <w:rPr>
          <w:sz w:val="30"/>
          <w:szCs w:val="30"/>
        </w:rPr>
        <w:t xml:space="preserve">именем» [80, с. 268]. Для западного общества понимание интеллигенции в смысле «интеллектуалы», которое победило социал-демократические трактовки интеллигенции, является оптимальным и по существу единственным. Иначе в России. Автор пишет: «Здесь интеллигенция является чем-то новым и необычным, - величиною не “бесспорною”, не определившеюся: она созидается и стремится к самоопределению; ей трудно уяснить себе свои пути, выйти из состояния брожения и обосноваться на прочном базисе разнообразного и плодотворного культурного труда» </w:t>
      </w:r>
      <w:r>
        <w:rPr>
          <w:rFonts w:eastAsia="Symbol" w:cs="Symbol" w:ascii="Symbol" w:hAnsi="Symbol"/>
          <w:sz w:val="30"/>
          <w:szCs w:val="30"/>
        </w:rPr>
        <w:t></w:t>
      </w:r>
      <w:r>
        <w:rPr>
          <w:sz w:val="30"/>
          <w:szCs w:val="30"/>
        </w:rPr>
        <w:t xml:space="preserve">53, т. </w:t>
      </w:r>
      <w:r>
        <w:rPr>
          <w:sz w:val="30"/>
          <w:szCs w:val="30"/>
          <w:lang w:val="en-US"/>
        </w:rPr>
        <w:t>VII</w:t>
      </w:r>
      <w:r>
        <w:rPr>
          <w:sz w:val="30"/>
          <w:szCs w:val="30"/>
        </w:rPr>
        <w:t xml:space="preserve">, с. </w:t>
      </w:r>
      <w:r>
        <w:rPr>
          <w:sz w:val="30"/>
          <w:szCs w:val="30"/>
          <w:lang w:val="en-US"/>
        </w:rPr>
        <w:t>V</w:t>
      </w:r>
      <w:r>
        <w:rPr>
          <w:rFonts w:eastAsia="Symbol" w:cs="Symbol" w:ascii="Symbol" w:hAnsi="Symbol"/>
          <w:sz w:val="30"/>
          <w:szCs w:val="30"/>
        </w:rPr>
        <w:t></w:t>
      </w:r>
      <w:r>
        <w:rPr>
          <w:sz w:val="30"/>
          <w:szCs w:val="30"/>
        </w:rPr>
        <w:t xml:space="preserve">. И потому у нас «интеллигенция то и дело прерывает свою работу недоуменными вопросами вроде: что же такое интеллигенция и в чём смысл её существования? – “кто виноват”, что она не находит своего настоящего дела? – “что делать”?» </w:t>
      </w:r>
      <w:r>
        <w:rPr>
          <w:rFonts w:eastAsia="Symbol" w:cs="Symbol" w:ascii="Symbol" w:hAnsi="Symbol"/>
          <w:sz w:val="30"/>
          <w:szCs w:val="30"/>
        </w:rPr>
        <w:t></w:t>
      </w:r>
      <w:r>
        <w:rPr>
          <w:sz w:val="30"/>
          <w:szCs w:val="30"/>
        </w:rPr>
        <w:t>Там же</w:t>
      </w:r>
      <w:r>
        <w:rPr>
          <w:rFonts w:eastAsia="Symbol" w:cs="Symbol" w:ascii="Symbol" w:hAnsi="Symbol"/>
          <w:sz w:val="30"/>
          <w:szCs w:val="30"/>
        </w:rPr>
        <w:t></w:t>
      </w:r>
      <w:r>
        <w:rPr>
          <w:sz w:val="30"/>
          <w:szCs w:val="30"/>
        </w:rPr>
        <w:t xml:space="preserve">. Потому и приходится писать историю интеллигенции, «т.е. историю этих недоуменных и мудрёных вопросов. И такая “история” по необходимости превращается в психологию» </w:t>
      </w:r>
      <w:r>
        <w:rPr>
          <w:rFonts w:eastAsia="Symbol" w:cs="Symbol" w:ascii="Symbol" w:hAnsi="Symbol"/>
          <w:sz w:val="30"/>
          <w:szCs w:val="30"/>
        </w:rPr>
        <w:t></w:t>
      </w:r>
      <w:r>
        <w:rPr>
          <w:sz w:val="30"/>
          <w:szCs w:val="30"/>
        </w:rPr>
        <w:t xml:space="preserve">Там же, с. </w:t>
      </w:r>
      <w:r>
        <w:rPr>
          <w:sz w:val="30"/>
          <w:szCs w:val="30"/>
          <w:lang w:val="en-US"/>
        </w:rPr>
        <w:t>VI</w:t>
      </w:r>
      <w:r>
        <w:rPr>
          <w:rFonts w:eastAsia="Symbol" w:cs="Symbol" w:ascii="Symbol" w:hAnsi="Symbol"/>
          <w:sz w:val="30"/>
          <w:szCs w:val="30"/>
          <w:lang w:val="en-US"/>
        </w:rPr>
        <w:t></w:t>
      </w:r>
      <w:r>
        <w:rPr>
          <w:sz w:val="30"/>
          <w:szCs w:val="30"/>
        </w:rPr>
        <w:t>. «На первый план изучения выступает психология исканий, томлений мысли, душевных мук идеологов, “отщепенцев”, “лишних людей”,</w:t>
      </w:r>
      <w:r>
        <w:rPr>
          <w:b/>
          <w:sz w:val="30"/>
          <w:szCs w:val="30"/>
        </w:rPr>
        <w:t xml:space="preserve"> </w:t>
      </w:r>
      <w:r>
        <w:rPr>
          <w:sz w:val="30"/>
          <w:szCs w:val="30"/>
        </w:rPr>
        <w:t xml:space="preserve">их преемников в пореформенное время – “кающихся дворян”, “разночинцев” и т.д.» </w:t>
      </w:r>
      <w:r>
        <w:rPr>
          <w:rFonts w:eastAsia="Symbol" w:cs="Symbol" w:ascii="Symbol" w:hAnsi="Symbol"/>
          <w:sz w:val="30"/>
          <w:szCs w:val="30"/>
        </w:rPr>
        <w:t></w:t>
      </w:r>
      <w:r>
        <w:rPr>
          <w:sz w:val="30"/>
          <w:szCs w:val="30"/>
        </w:rPr>
        <w:t>Там же</w:t>
      </w:r>
      <w:r>
        <w:rPr>
          <w:rFonts w:eastAsia="Symbol" w:cs="Symbol" w:ascii="Symbol" w:hAnsi="Symbol"/>
          <w:sz w:val="30"/>
          <w:szCs w:val="30"/>
        </w:rPr>
        <w:t></w:t>
      </w:r>
      <w:r>
        <w:rPr>
          <w:sz w:val="30"/>
          <w:szCs w:val="30"/>
        </w:rPr>
        <w:t>.</w:t>
      </w:r>
    </w:p>
    <w:p>
      <w:pPr>
        <w:pStyle w:val="Normal"/>
        <w:ind w:firstLine="720"/>
        <w:jc w:val="both"/>
        <w:rPr/>
      </w:pPr>
      <w:r>
        <w:rPr>
          <w:sz w:val="30"/>
          <w:szCs w:val="30"/>
        </w:rPr>
        <w:t>Уже здесь с очевидностью обрисован основной принцип отбора материала по истории русской интеллигенции, уже в этих словах мы видим магистральную линию развития русской интеллигенции. Русские интеллигенты - это правдоискатели, не имеющие под собой твёрдой почвы, занятые «мудрёными» вопросами о смысле жизни, ищущие справедливости. Здесь нет и намёка на западных «интеллектуалов», спокойно занимающихся умственным творчеством</w:t>
      </w:r>
      <w:r>
        <w:rPr>
          <w:rStyle w:val="FootnoteCharacters"/>
          <w:rStyle w:val="FootnoteAnchor"/>
          <w:sz w:val="30"/>
          <w:szCs w:val="30"/>
        </w:rPr>
        <w:footnoteReference w:id="82"/>
      </w:r>
      <w:r>
        <w:rPr>
          <w:sz w:val="30"/>
          <w:szCs w:val="30"/>
        </w:rPr>
        <w:t xml:space="preserve">. Русский интеллигент всегда неустроен, часто внутренне надломлен и болезнен. Поэтому без  </w:t>
      </w:r>
      <w:r>
        <w:rPr>
          <w:i/>
          <w:sz w:val="30"/>
          <w:szCs w:val="30"/>
        </w:rPr>
        <w:t>психологии</w:t>
      </w:r>
      <w:r>
        <w:rPr>
          <w:sz w:val="30"/>
          <w:szCs w:val="30"/>
        </w:rPr>
        <w:t xml:space="preserve">  русской интеллигенции, как справедливо замечает автор, не может быть  </w:t>
      </w:r>
      <w:r>
        <w:rPr>
          <w:i/>
          <w:sz w:val="30"/>
          <w:szCs w:val="30"/>
        </w:rPr>
        <w:t>истории</w:t>
      </w:r>
      <w:r>
        <w:rPr>
          <w:sz w:val="30"/>
          <w:szCs w:val="30"/>
        </w:rPr>
        <w:t xml:space="preserve"> русской интеллигенции. Без понимания психологии «русских мальчиков» (Достоевский) невозможно понять общественных движений XIX - начала XX века.</w:t>
      </w:r>
    </w:p>
    <w:p>
      <w:pPr>
        <w:pStyle w:val="Normal"/>
        <w:ind w:firstLine="720"/>
        <w:jc w:val="both"/>
        <w:rPr/>
      </w:pPr>
      <w:r>
        <w:rPr>
          <w:sz w:val="30"/>
          <w:szCs w:val="30"/>
        </w:rPr>
        <w:t>В «Истории...» Д. Н. Овсянико-Куликовского главы о литературных героях перемежаются с главами о реальных исторических личностях, что придаёт первым жизненную достоверность наряду со вторыми. Литературный герой не менее реален, чем писатель</w:t>
      </w:r>
      <w:r>
        <w:rPr>
          <w:b/>
          <w:sz w:val="30"/>
          <w:szCs w:val="30"/>
        </w:rPr>
        <w:t xml:space="preserve"> </w:t>
      </w:r>
      <w:r>
        <w:rPr>
          <w:sz w:val="30"/>
          <w:szCs w:val="30"/>
        </w:rPr>
        <w:t>или общественный деятель, оба они являются выразителями психологии и исканий русской интеллигенции.</w:t>
      </w:r>
    </w:p>
    <w:p>
      <w:pPr>
        <w:pStyle w:val="Normal"/>
        <w:ind w:firstLine="720"/>
        <w:jc w:val="both"/>
        <w:rPr/>
      </w:pPr>
      <w:r>
        <w:rPr>
          <w:sz w:val="30"/>
          <w:szCs w:val="30"/>
        </w:rPr>
        <w:t xml:space="preserve">Д. Н. Овсянико-Куликовский, в принципе верно характеризующий тип русской интеллигенции и отдающий должное интеллигенции XIX века, полагает этот тип временным и переходным. Будущей задачей русской интеллигенции станет преодоление «стеснительной идеологии» и признание высокой ценности духовных благ. Это будет связано с прогрессом России, который подготовлялся идеологической интеллигенцией в «молодом» российском обществе </w:t>
      </w:r>
      <w:r>
        <w:rPr>
          <w:rFonts w:eastAsia="Symbol" w:cs="Symbol" w:ascii="Symbol" w:hAnsi="Symbol"/>
          <w:sz w:val="30"/>
          <w:szCs w:val="30"/>
        </w:rPr>
        <w:t></w:t>
      </w:r>
      <w:r>
        <w:rPr>
          <w:sz w:val="30"/>
          <w:szCs w:val="30"/>
        </w:rPr>
        <w:t>15, с. 401</w:t>
      </w:r>
      <w:r>
        <w:rPr>
          <w:rFonts w:eastAsia="Symbol" w:cs="Symbol" w:ascii="Symbol" w:hAnsi="Symbol"/>
          <w:sz w:val="30"/>
          <w:szCs w:val="30"/>
        </w:rPr>
        <w:t></w:t>
      </w:r>
      <w:r>
        <w:rPr>
          <w:sz w:val="30"/>
          <w:szCs w:val="30"/>
        </w:rPr>
        <w:t>. Благодаря прогрессу XIX века и деятельности интеллигенции Россия выйдет</w:t>
      </w:r>
      <w:r>
        <w:rPr>
          <w:b/>
          <w:sz w:val="30"/>
          <w:szCs w:val="30"/>
        </w:rPr>
        <w:t xml:space="preserve"> </w:t>
      </w:r>
      <w:r>
        <w:rPr>
          <w:sz w:val="30"/>
          <w:szCs w:val="30"/>
        </w:rPr>
        <w:t xml:space="preserve">на уровень развитых стран Запада и усвоит себе западный тип интеллигенции. Такая позиция для либерала начала </w:t>
      </w:r>
      <w:r>
        <w:rPr>
          <w:sz w:val="30"/>
          <w:szCs w:val="30"/>
          <w:lang w:val="en-US"/>
        </w:rPr>
        <w:t>XX</w:t>
      </w:r>
      <w:r>
        <w:rPr>
          <w:sz w:val="30"/>
          <w:szCs w:val="30"/>
        </w:rPr>
        <w:t xml:space="preserve"> века могла быть ещё вполне честной и искренней. Для нас особенно важно, что человек такого миросозерцания, как Д. Н. Овсянико-Куликовский, характеризует русскую интеллигенцию почти в тех же выражениях (по сути), что и, например, Н. А. Бердяев, А. Ф. Лосев. Разность мировоззрений этих людей является порукой в истинности их суждений об интеллигенции. </w:t>
      </w:r>
    </w:p>
    <w:p>
      <w:pPr>
        <w:pStyle w:val="Normal"/>
        <w:ind w:firstLine="720"/>
        <w:jc w:val="both"/>
        <w:rPr/>
      </w:pPr>
      <w:r>
        <w:rPr>
          <w:sz w:val="30"/>
          <w:szCs w:val="30"/>
        </w:rPr>
        <w:t>§ 3.1. Для Р. В. Иванова-Разумника интеллигенция определяется социально-этически. Интеллигенция характеризуется «не уровнем</w:t>
      </w:r>
      <w:r>
        <w:rPr>
          <w:b/>
          <w:sz w:val="30"/>
          <w:szCs w:val="30"/>
        </w:rPr>
        <w:t xml:space="preserve"> </w:t>
      </w:r>
      <w:r>
        <w:rPr>
          <w:sz w:val="30"/>
          <w:szCs w:val="30"/>
        </w:rPr>
        <w:t xml:space="preserve"> знания, а уровнем сознания и целым рядом чисто внутренних этических признаков» </w:t>
      </w:r>
      <w:r>
        <w:rPr>
          <w:rFonts w:eastAsia="Symbol" w:cs="Symbol" w:ascii="Symbol" w:hAnsi="Symbol"/>
          <w:sz w:val="30"/>
          <w:szCs w:val="30"/>
        </w:rPr>
        <w:t></w:t>
      </w:r>
      <w:r>
        <w:rPr>
          <w:sz w:val="30"/>
          <w:szCs w:val="30"/>
        </w:rPr>
        <w:t>32, с. 146</w:t>
      </w:r>
      <w:r>
        <w:rPr>
          <w:rFonts w:eastAsia="Symbol" w:cs="Symbol" w:ascii="Symbol" w:hAnsi="Symbol"/>
          <w:sz w:val="30"/>
          <w:szCs w:val="30"/>
        </w:rPr>
        <w:t></w:t>
      </w:r>
      <w:r>
        <w:rPr>
          <w:sz w:val="30"/>
          <w:szCs w:val="30"/>
        </w:rPr>
        <w:t xml:space="preserve">. К интеллигенции не принадлежат «самые разнообразные “культурные люди” и самые разнообразные “умственные работники”, начиная с какого-нибудь конторщика, проходя через профессора и академика, через получающего десятки тысяч инженера, и кончая каким-нибудь первым министром - если все они одинаково не обладают  </w:t>
      </w:r>
      <w:r>
        <w:rPr>
          <w:i/>
          <w:sz w:val="30"/>
          <w:szCs w:val="30"/>
        </w:rPr>
        <w:t>основными  этико-социологическими</w:t>
      </w:r>
      <w:r>
        <w:rPr>
          <w:sz w:val="30"/>
          <w:szCs w:val="30"/>
        </w:rPr>
        <w:t xml:space="preserve">  </w:t>
      </w:r>
      <w:r>
        <w:rPr>
          <w:i/>
          <w:sz w:val="30"/>
          <w:szCs w:val="30"/>
        </w:rPr>
        <w:t>запросами.</w:t>
      </w:r>
      <w:r>
        <w:rPr>
          <w:sz w:val="30"/>
          <w:szCs w:val="30"/>
        </w:rPr>
        <w:t xml:space="preserve"> Наоборот, к интеллигенции могут одинаково принадлежать и физические и умственные рабочие, и “культурные” и “некультурные” (в вышеуказанном смысле) люди, и учёные профессора и полуграмотные рабочие, если все они удовлетворяют некоторому социально-этическому критерию» </w:t>
      </w:r>
      <w:r>
        <w:rPr>
          <w:rFonts w:eastAsia="Symbol" w:cs="Symbol" w:ascii="Symbol" w:hAnsi="Symbol"/>
          <w:sz w:val="30"/>
          <w:szCs w:val="30"/>
        </w:rPr>
        <w:t></w:t>
      </w:r>
      <w:r>
        <w:rPr>
          <w:sz w:val="30"/>
          <w:szCs w:val="30"/>
        </w:rPr>
        <w:t>Там же, с. 146 - 147</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Кроме того, интеллигенция была охарактеризована Р. В. Ивановым-Разумником</w:t>
      </w:r>
      <w:r>
        <w:rPr>
          <w:b/>
          <w:sz w:val="30"/>
          <w:szCs w:val="30"/>
        </w:rPr>
        <w:t xml:space="preserve"> </w:t>
      </w:r>
      <w:r>
        <w:rPr>
          <w:sz w:val="30"/>
          <w:szCs w:val="30"/>
        </w:rPr>
        <w:t xml:space="preserve">как группа антимещанская. Одна часть обоснования этого положения состояла в признании высокой  </w:t>
      </w:r>
      <w:r>
        <w:rPr>
          <w:i/>
          <w:sz w:val="30"/>
          <w:szCs w:val="30"/>
        </w:rPr>
        <w:t>роли</w:t>
      </w:r>
      <w:r>
        <w:rPr>
          <w:sz w:val="30"/>
          <w:szCs w:val="30"/>
        </w:rPr>
        <w:t xml:space="preserve">  интеллигенции в обществе. Вторая часть вытекает из характеристики феномена мещанства.</w:t>
      </w:r>
    </w:p>
    <w:p>
      <w:pPr>
        <w:pStyle w:val="Normal"/>
        <w:ind w:firstLine="720"/>
        <w:jc w:val="both"/>
        <w:rPr/>
      </w:pPr>
      <w:r>
        <w:rPr>
          <w:sz w:val="30"/>
          <w:szCs w:val="30"/>
        </w:rPr>
        <w:t>Если интеллигенция - это прогрессивная общественная группа (прогрессивная и духовно и политически), то «мещанство, в противоположность интеллигенции, должно характеризоваться отсутствием творчества, отсутствием активности; новые идеалы, новые формы, активное проведение</w:t>
      </w:r>
      <w:r>
        <w:rPr>
          <w:b/>
          <w:sz w:val="30"/>
          <w:szCs w:val="30"/>
        </w:rPr>
        <w:t xml:space="preserve"> </w:t>
      </w:r>
      <w:r>
        <w:rPr>
          <w:sz w:val="30"/>
          <w:szCs w:val="30"/>
        </w:rPr>
        <w:t xml:space="preserve">их - всё это не свойственно мещанству. Старые трафаретные формы - вот что дорого мещанству, вот что является его знаменем» </w:t>
      </w:r>
      <w:r>
        <w:rPr>
          <w:rFonts w:eastAsia="Symbol" w:cs="Symbol" w:ascii="Symbol" w:hAnsi="Symbol"/>
          <w:sz w:val="30"/>
          <w:szCs w:val="30"/>
        </w:rPr>
        <w:t></w:t>
      </w:r>
      <w:r>
        <w:rPr>
          <w:sz w:val="30"/>
          <w:szCs w:val="30"/>
        </w:rPr>
        <w:t>31, с. 21</w:t>
      </w:r>
      <w:r>
        <w:rPr>
          <w:rFonts w:eastAsia="Symbol" w:cs="Symbol" w:ascii="Symbol" w:hAnsi="Symbol"/>
          <w:sz w:val="30"/>
          <w:szCs w:val="30"/>
        </w:rPr>
        <w:t></w:t>
      </w:r>
      <w:r>
        <w:rPr>
          <w:sz w:val="30"/>
          <w:szCs w:val="30"/>
        </w:rPr>
        <w:t>.</w:t>
      </w:r>
    </w:p>
    <w:p>
      <w:pPr>
        <w:pStyle w:val="Normal"/>
        <w:ind w:firstLine="720"/>
        <w:jc w:val="both"/>
        <w:rPr/>
      </w:pPr>
      <w:r>
        <w:rPr>
          <w:sz w:val="30"/>
          <w:szCs w:val="30"/>
        </w:rPr>
        <w:t>Мещанство - это не социальная (сословие), а этическая категория. Мещанство рассматривается</w:t>
      </w:r>
      <w:r>
        <w:rPr>
          <w:b/>
          <w:sz w:val="30"/>
          <w:szCs w:val="30"/>
        </w:rPr>
        <w:t xml:space="preserve"> </w:t>
      </w:r>
      <w:r>
        <w:rPr>
          <w:sz w:val="30"/>
          <w:szCs w:val="30"/>
        </w:rPr>
        <w:t>не как понятие объекта, а как понятие атрибута.</w:t>
      </w:r>
    </w:p>
    <w:p>
      <w:pPr>
        <w:pStyle w:val="Normal"/>
        <w:ind w:firstLine="720"/>
        <w:jc w:val="both"/>
        <w:rPr>
          <w:sz w:val="30"/>
          <w:szCs w:val="30"/>
        </w:rPr>
      </w:pPr>
      <w:r>
        <w:rPr>
          <w:sz w:val="30"/>
          <w:szCs w:val="30"/>
        </w:rPr>
        <w:t xml:space="preserve">Р. В. Иванов-Разумник пишет: «Определяя возможно широко сущность этического мещанства, мы скажем, что мещанство - это узость, плоскость и безличность». «Мещанство характеризуется своим вполне определённым  </w:t>
      </w:r>
      <w:r>
        <w:rPr>
          <w:i/>
          <w:sz w:val="30"/>
          <w:szCs w:val="30"/>
        </w:rPr>
        <w:t>отношением</w:t>
      </w:r>
      <w:r>
        <w:rPr>
          <w:sz w:val="30"/>
          <w:szCs w:val="30"/>
        </w:rPr>
        <w:t xml:space="preserve">  к какому бы то</w:t>
      </w:r>
      <w:r>
        <w:rPr>
          <w:b/>
          <w:sz w:val="30"/>
          <w:szCs w:val="30"/>
        </w:rPr>
        <w:t xml:space="preserve"> </w:t>
      </w:r>
      <w:r>
        <w:rPr>
          <w:sz w:val="30"/>
          <w:szCs w:val="30"/>
        </w:rPr>
        <w:t>ни</w:t>
      </w:r>
      <w:r>
        <w:rPr>
          <w:b/>
          <w:sz w:val="30"/>
          <w:szCs w:val="30"/>
        </w:rPr>
        <w:t xml:space="preserve"> </w:t>
      </w:r>
      <w:r>
        <w:rPr>
          <w:sz w:val="30"/>
          <w:szCs w:val="30"/>
        </w:rPr>
        <w:t xml:space="preserve">было содержанию: самое глубокое оно сделает самым плоским, самое широкое - самым узким, резко индивидуальное и яркое - безличным и тусклым» </w:t>
      </w:r>
      <w:r>
        <w:rPr>
          <w:rFonts w:eastAsia="Symbol" w:cs="Symbol" w:ascii="Symbol" w:hAnsi="Symbol"/>
          <w:sz w:val="30"/>
          <w:szCs w:val="30"/>
        </w:rPr>
        <w:t></w:t>
      </w:r>
      <w:r>
        <w:rPr>
          <w:sz w:val="30"/>
          <w:szCs w:val="30"/>
        </w:rPr>
        <w:t>Там же, с. 22</w:t>
      </w:r>
      <w:r>
        <w:rPr>
          <w:rFonts w:eastAsia="Symbol" w:cs="Symbol" w:ascii="Symbol" w:hAnsi="Symbol"/>
          <w:sz w:val="30"/>
          <w:szCs w:val="30"/>
        </w:rPr>
        <w:t></w:t>
      </w:r>
      <w:r>
        <w:rPr>
          <w:sz w:val="30"/>
          <w:szCs w:val="30"/>
        </w:rPr>
        <w:t xml:space="preserve">. «Интеллигенция и мещанство - это две силы, действующие в диаметрально противоположных направлениях, две непримиримо враждебные силы» </w:t>
      </w:r>
      <w:r>
        <w:rPr>
          <w:rFonts w:eastAsia="Symbol" w:cs="Symbol" w:ascii="Symbol" w:hAnsi="Symbol"/>
          <w:sz w:val="30"/>
          <w:szCs w:val="30"/>
        </w:rPr>
        <w:t></w:t>
      </w:r>
      <w:r>
        <w:rPr>
          <w:sz w:val="30"/>
          <w:szCs w:val="30"/>
        </w:rPr>
        <w:t>Там же, с. 22 - 23</w:t>
      </w:r>
      <w:r>
        <w:rPr>
          <w:rFonts w:eastAsia="Symbol" w:cs="Symbol" w:ascii="Symbol" w:hAnsi="Symbol"/>
          <w:sz w:val="30"/>
          <w:szCs w:val="30"/>
        </w:rPr>
        <w:t></w:t>
      </w:r>
      <w:r>
        <w:rPr>
          <w:sz w:val="30"/>
          <w:szCs w:val="30"/>
        </w:rPr>
        <w:t xml:space="preserve">. «Если творчество и активность характеризуют интеллигенцию, то отсутствие творчества и отсутствие активности характерно для мещанства» </w:t>
      </w:r>
      <w:r>
        <w:rPr>
          <w:rFonts w:eastAsia="Symbol" w:cs="Symbol" w:ascii="Symbol" w:hAnsi="Symbol"/>
          <w:sz w:val="30"/>
          <w:szCs w:val="30"/>
        </w:rPr>
        <w:t></w:t>
      </w:r>
      <w:r>
        <w:rPr>
          <w:sz w:val="30"/>
          <w:szCs w:val="30"/>
        </w:rPr>
        <w:t>Там же, с. 23</w:t>
      </w:r>
      <w:r>
        <w:rPr>
          <w:rFonts w:eastAsia="Symbol" w:cs="Symbol" w:ascii="Symbol" w:hAnsi="Symbol"/>
          <w:sz w:val="30"/>
          <w:szCs w:val="30"/>
        </w:rPr>
        <w:t></w:t>
      </w:r>
      <w:r>
        <w:rPr>
          <w:sz w:val="30"/>
          <w:szCs w:val="30"/>
        </w:rPr>
        <w:t>.</w:t>
      </w:r>
    </w:p>
    <w:p>
      <w:pPr>
        <w:pStyle w:val="Normal"/>
        <w:ind w:firstLine="720"/>
        <w:jc w:val="both"/>
        <w:rPr>
          <w:sz w:val="30"/>
          <w:szCs w:val="30"/>
        </w:rPr>
      </w:pPr>
      <w:r>
        <w:rPr>
          <w:sz w:val="30"/>
          <w:szCs w:val="30"/>
        </w:rPr>
        <w:t>Кроме ключевого понятия антимещанства, для характеристики русской интеллигенции Р. В. Иванов-Разумник вводит термин «индивидуализм», который он заимствует у Н. К. Михайловского. В позднейшей терминологии (например, у Н. А. Бердяева) «индивидуализм» Р. В. Иванова-Разумника тяготеет к антропоцентризму. Попутно вводятся термины «личность» и «индивидуальность». Личность здесь тождественна понятию «человек вообще» или «эмпирическая личность». Индивидуальность - это человек, характеризуемый только одному ему присущими свойствами (или «яркая личность»).</w:t>
      </w:r>
    </w:p>
    <w:p>
      <w:pPr>
        <w:pStyle w:val="Normal"/>
        <w:ind w:firstLine="720"/>
        <w:jc w:val="both"/>
        <w:rPr/>
      </w:pPr>
      <w:r>
        <w:rPr>
          <w:sz w:val="30"/>
          <w:szCs w:val="30"/>
        </w:rPr>
        <w:t xml:space="preserve">Таким образом, в общих чертах  </w:t>
      </w:r>
      <w:r>
        <w:rPr>
          <w:i/>
          <w:sz w:val="30"/>
          <w:szCs w:val="30"/>
        </w:rPr>
        <w:t>роль</w:t>
      </w:r>
      <w:r>
        <w:rPr>
          <w:sz w:val="30"/>
          <w:szCs w:val="30"/>
        </w:rPr>
        <w:t xml:space="preserve">  русской интеллигенции в обществе определяется в аспектах социальном и этическом. Это не только «политическое освобождение личности», но и духовно-этическая «борьба за индивидуальность». Это не только социальные и социалистические идеалы, но и идеалы чисто человеческие. Автор допускает, «что обычное противопоставление индивидуализма и социализма не имеет, согласно нашей терминологии,</w:t>
      </w:r>
      <w:r>
        <w:rPr>
          <w:b/>
          <w:sz w:val="30"/>
          <w:szCs w:val="30"/>
        </w:rPr>
        <w:t xml:space="preserve"> </w:t>
      </w:r>
      <w:r>
        <w:rPr>
          <w:sz w:val="30"/>
          <w:szCs w:val="30"/>
        </w:rPr>
        <w:t>ни малейшего смысла, если только</w:t>
      </w:r>
      <w:r>
        <w:rPr>
          <w:b/>
          <w:sz w:val="30"/>
          <w:szCs w:val="30"/>
        </w:rPr>
        <w:t xml:space="preserve"> </w:t>
      </w:r>
      <w:r>
        <w:rPr>
          <w:sz w:val="30"/>
          <w:szCs w:val="30"/>
        </w:rPr>
        <w:t xml:space="preserve">не понимать под социализмом примат общества». «Социализм как мировоззрение отнюдь не противоположен индивидуализму, и “индивидуалистический социализм” не есть </w:t>
      </w:r>
      <w:r>
        <w:rPr>
          <w:sz w:val="30"/>
          <w:szCs w:val="30"/>
          <w:lang w:val="en-US"/>
        </w:rPr>
        <w:t>contradiction</w:t>
      </w:r>
      <w:r>
        <w:rPr>
          <w:sz w:val="30"/>
          <w:szCs w:val="30"/>
        </w:rPr>
        <w:t xml:space="preserve"> </w:t>
      </w:r>
      <w:r>
        <w:rPr>
          <w:sz w:val="30"/>
          <w:szCs w:val="30"/>
          <w:lang w:val="en-US"/>
        </w:rPr>
        <w:t>in</w:t>
      </w:r>
      <w:r>
        <w:rPr>
          <w:sz w:val="30"/>
          <w:szCs w:val="30"/>
        </w:rPr>
        <w:t xml:space="preserve"> </w:t>
      </w:r>
      <w:r>
        <w:rPr>
          <w:sz w:val="30"/>
          <w:szCs w:val="30"/>
          <w:lang w:val="en-US"/>
        </w:rPr>
        <w:t>adjecto</w:t>
      </w:r>
      <w:r>
        <w:rPr>
          <w:sz w:val="30"/>
          <w:szCs w:val="30"/>
        </w:rPr>
        <w:t xml:space="preserve">, социализм есть только социально-экономическая форма, этическое содержание которой может составлять индивидуализм» </w:t>
      </w:r>
      <w:r>
        <w:rPr>
          <w:rFonts w:eastAsia="Symbol" w:cs="Symbol" w:ascii="Symbol" w:hAnsi="Symbol"/>
          <w:sz w:val="30"/>
          <w:szCs w:val="30"/>
        </w:rPr>
        <w:t></w:t>
      </w:r>
      <w:r>
        <w:rPr>
          <w:sz w:val="30"/>
          <w:szCs w:val="30"/>
        </w:rPr>
        <w:t>Там же, с. 25</w:t>
      </w:r>
      <w:r>
        <w:rPr>
          <w:rFonts w:eastAsia="Symbol" w:cs="Symbol" w:ascii="Symbol" w:hAnsi="Symbol"/>
          <w:sz w:val="30"/>
          <w:szCs w:val="30"/>
        </w:rPr>
        <w:t></w:t>
      </w:r>
      <w:r>
        <w:rPr>
          <w:sz w:val="30"/>
          <w:szCs w:val="30"/>
        </w:rPr>
        <w:t>. Как не разглядеть в этом положении того, что у религиозных философов получило</w:t>
      </w:r>
      <w:r>
        <w:rPr>
          <w:b/>
          <w:sz w:val="30"/>
          <w:szCs w:val="30"/>
        </w:rPr>
        <w:t xml:space="preserve"> </w:t>
      </w:r>
      <w:r>
        <w:rPr>
          <w:sz w:val="30"/>
          <w:szCs w:val="30"/>
        </w:rPr>
        <w:t xml:space="preserve">название «христианского социализма» </w:t>
      </w:r>
      <w:r>
        <w:rPr>
          <w:rFonts w:eastAsia="Symbol" w:cs="Symbol" w:ascii="Symbol" w:hAnsi="Symbol"/>
          <w:sz w:val="30"/>
          <w:szCs w:val="30"/>
        </w:rPr>
        <w:t></w:t>
      </w:r>
      <w:r>
        <w:rPr>
          <w:sz w:val="30"/>
          <w:szCs w:val="30"/>
        </w:rPr>
        <w:t>11].</w:t>
      </w:r>
    </w:p>
    <w:p>
      <w:pPr>
        <w:pStyle w:val="Normal"/>
        <w:ind w:firstLine="720"/>
        <w:jc w:val="both"/>
        <w:rPr/>
      </w:pPr>
      <w:r>
        <w:rPr>
          <w:sz w:val="30"/>
          <w:szCs w:val="30"/>
        </w:rPr>
        <w:t>Концепция интеллигенции Р. В. Иванова-Разумника, в некоторых важных оценках совпадающая с</w:t>
      </w:r>
      <w:r>
        <w:rPr>
          <w:b/>
          <w:sz w:val="30"/>
          <w:szCs w:val="30"/>
        </w:rPr>
        <w:t xml:space="preserve"> </w:t>
      </w:r>
      <w:r>
        <w:rPr>
          <w:sz w:val="30"/>
          <w:szCs w:val="30"/>
        </w:rPr>
        <w:t xml:space="preserve">пониманием русской интеллигенции у  Овсянико-Куликовского, существенно отличается авторским  </w:t>
      </w:r>
      <w:r>
        <w:rPr>
          <w:i/>
          <w:sz w:val="30"/>
          <w:szCs w:val="30"/>
        </w:rPr>
        <w:t>отношением</w:t>
      </w:r>
      <w:r>
        <w:rPr>
          <w:sz w:val="30"/>
          <w:szCs w:val="30"/>
        </w:rPr>
        <w:t xml:space="preserve"> к явлению русской интеллигенции. Если для Д. Н. Овсянико-Куликовского русская интеллигенция - явление переходное</w:t>
      </w:r>
      <w:r>
        <w:rPr>
          <w:b/>
          <w:sz w:val="30"/>
          <w:szCs w:val="30"/>
        </w:rPr>
        <w:t xml:space="preserve"> </w:t>
      </w:r>
      <w:r>
        <w:rPr>
          <w:sz w:val="30"/>
          <w:szCs w:val="30"/>
        </w:rPr>
        <w:t>и</w:t>
      </w:r>
      <w:r>
        <w:rPr>
          <w:b/>
          <w:sz w:val="30"/>
          <w:szCs w:val="30"/>
        </w:rPr>
        <w:t>,</w:t>
      </w:r>
      <w:r>
        <w:rPr>
          <w:sz w:val="30"/>
          <w:szCs w:val="30"/>
        </w:rPr>
        <w:t xml:space="preserve"> так сказать, служебное, то для Р. В. Иванова-Разумника сохраняется незыблемым нравственное</w:t>
      </w:r>
      <w:r>
        <w:rPr>
          <w:b/>
          <w:sz w:val="30"/>
          <w:szCs w:val="30"/>
        </w:rPr>
        <w:t xml:space="preserve"> </w:t>
      </w:r>
      <w:r>
        <w:rPr>
          <w:sz w:val="30"/>
          <w:szCs w:val="30"/>
        </w:rPr>
        <w:t>значение русской интеллигенции, которое</w:t>
      </w:r>
      <w:r>
        <w:rPr>
          <w:b/>
          <w:sz w:val="30"/>
          <w:szCs w:val="30"/>
        </w:rPr>
        <w:t xml:space="preserve"> </w:t>
      </w:r>
      <w:r>
        <w:rPr>
          <w:sz w:val="30"/>
          <w:szCs w:val="30"/>
        </w:rPr>
        <w:t>не позволяет рассматривать интеллигенцию только как средство достижения более высокого уровня общественного развития. Р. В. Иванов-Разумник</w:t>
      </w:r>
      <w:r>
        <w:rPr>
          <w:b/>
          <w:sz w:val="30"/>
          <w:szCs w:val="30"/>
        </w:rPr>
        <w:t xml:space="preserve"> </w:t>
      </w:r>
      <w:r>
        <w:rPr>
          <w:sz w:val="30"/>
          <w:szCs w:val="30"/>
        </w:rPr>
        <w:t>не говорит</w:t>
      </w:r>
      <w:r>
        <w:rPr>
          <w:b/>
          <w:sz w:val="30"/>
          <w:szCs w:val="30"/>
        </w:rPr>
        <w:t xml:space="preserve"> </w:t>
      </w:r>
      <w:r>
        <w:rPr>
          <w:sz w:val="30"/>
          <w:szCs w:val="30"/>
        </w:rPr>
        <w:t>нам о задачах  интеллигенции,</w:t>
      </w:r>
      <w:r>
        <w:rPr>
          <w:b/>
          <w:sz w:val="30"/>
          <w:szCs w:val="30"/>
        </w:rPr>
        <w:t xml:space="preserve"> </w:t>
      </w:r>
      <w:r>
        <w:rPr>
          <w:sz w:val="30"/>
          <w:szCs w:val="30"/>
        </w:rPr>
        <w:t>не рассуждает о её будущем, но даже</w:t>
      </w:r>
      <w:r>
        <w:rPr>
          <w:b/>
          <w:sz w:val="30"/>
          <w:szCs w:val="30"/>
        </w:rPr>
        <w:t xml:space="preserve"> </w:t>
      </w:r>
      <w:r>
        <w:rPr>
          <w:sz w:val="30"/>
          <w:szCs w:val="30"/>
        </w:rPr>
        <w:t>из исторического изложения видно, что эти задачи и будущая роль интеллигенции окажутся в тесной и неразрывной связи с прошлым интеллигенции, с её общими устремлениями к творчеству новых ценностей и освобождению человека. Никакие частные заблуждения не могут поколебать веры автора в высокие цели интеллигенции, в высокий смысл политического и нравственного освобождения и возвышения человека.</w:t>
      </w:r>
      <w:r>
        <w:rPr>
          <w:b/>
          <w:sz w:val="30"/>
          <w:szCs w:val="30"/>
        </w:rPr>
        <w:t xml:space="preserve"> </w:t>
      </w:r>
      <w:r>
        <w:rPr>
          <w:sz w:val="30"/>
          <w:szCs w:val="30"/>
        </w:rPr>
        <w:t>История русской интеллигенции развивается с перерывами и скачками (от «индивидуализма» к «антииндивидуализму» и т.д.). Но это значит лишь, что, раз начавшись, она уже не может прекратиться,</w:t>
      </w:r>
      <w:r>
        <w:rPr>
          <w:b/>
          <w:sz w:val="30"/>
          <w:szCs w:val="30"/>
        </w:rPr>
        <w:t xml:space="preserve"> </w:t>
      </w:r>
      <w:r>
        <w:rPr>
          <w:sz w:val="30"/>
          <w:szCs w:val="30"/>
        </w:rPr>
        <w:t>не достигнув своих высоких целей. Целевые установки могут видоизменяться и уточняться с</w:t>
      </w:r>
      <w:r>
        <w:rPr>
          <w:b/>
          <w:sz w:val="30"/>
          <w:szCs w:val="30"/>
        </w:rPr>
        <w:t xml:space="preserve"> </w:t>
      </w:r>
      <w:r>
        <w:rPr>
          <w:sz w:val="30"/>
          <w:szCs w:val="30"/>
        </w:rPr>
        <w:t>течением времени, но общее</w:t>
      </w:r>
      <w:r>
        <w:rPr>
          <w:b/>
          <w:sz w:val="30"/>
          <w:szCs w:val="30"/>
        </w:rPr>
        <w:t xml:space="preserve"> </w:t>
      </w:r>
      <w:r>
        <w:rPr>
          <w:sz w:val="30"/>
          <w:szCs w:val="30"/>
        </w:rPr>
        <w:t>их направление и общий смысл останутся</w:t>
      </w:r>
      <w:r>
        <w:rPr>
          <w:b/>
          <w:sz w:val="30"/>
          <w:szCs w:val="30"/>
        </w:rPr>
        <w:t xml:space="preserve"> </w:t>
      </w:r>
      <w:r>
        <w:rPr>
          <w:sz w:val="30"/>
          <w:szCs w:val="30"/>
        </w:rPr>
        <w:t>неизменными. Думается, что в этом главное</w:t>
      </w:r>
      <w:r>
        <w:rPr>
          <w:b/>
          <w:sz w:val="30"/>
          <w:szCs w:val="30"/>
        </w:rPr>
        <w:t xml:space="preserve"> </w:t>
      </w:r>
      <w:r>
        <w:rPr>
          <w:sz w:val="30"/>
          <w:szCs w:val="30"/>
        </w:rPr>
        <w:t>значение</w:t>
      </w:r>
      <w:r>
        <w:rPr>
          <w:b/>
          <w:sz w:val="30"/>
          <w:szCs w:val="30"/>
        </w:rPr>
        <w:t xml:space="preserve"> </w:t>
      </w:r>
      <w:r>
        <w:rPr>
          <w:sz w:val="30"/>
          <w:szCs w:val="30"/>
        </w:rPr>
        <w:t>воззрений Р. В. Иванова-Разумника</w:t>
      </w:r>
      <w:r>
        <w:rPr>
          <w:b/>
          <w:sz w:val="30"/>
          <w:szCs w:val="30"/>
        </w:rPr>
        <w:t xml:space="preserve"> </w:t>
      </w:r>
      <w:r>
        <w:rPr>
          <w:sz w:val="30"/>
          <w:szCs w:val="30"/>
        </w:rPr>
        <w:t>на интеллигенцию.</w:t>
      </w:r>
    </w:p>
    <w:p>
      <w:pPr>
        <w:pStyle w:val="Normal"/>
        <w:ind w:firstLine="720"/>
        <w:jc w:val="both"/>
        <w:rPr/>
      </w:pPr>
      <w:r>
        <w:rPr>
          <w:sz w:val="30"/>
          <w:szCs w:val="30"/>
        </w:rPr>
        <w:t xml:space="preserve">§ 3.2. Следует ещё сказать несколько слов о знаменитом сборнике «Вехи», среди авторов которого были выдающиеся умы. Несмотря на последнее обстоятельство, этот сборник поражает своей односторонностью. Авторы, отстаивая безусловно справедливую мысль, «что внутренняя жизнь личности есть единственная творческая сила человеческого бытия» [15, с. 23] (мысль даже тривиальную), задают всё же неверную альтернативу: примат личности – примат общественных форм, которые нужно изменить, чтобы изменилась личность. Как бы ни был справедлив персонализм, но и устройство общества тоже кое-что да значит. Если довести общую мысль авторов сборника до конца, то получится, что тип общества вообще ни на что не влияет и ничего не значит. Поэтому общественную жизнь вообще не нужно улучшать, стремиться к более совершенной </w:t>
      </w:r>
      <w:r>
        <w:rPr>
          <w:i/>
          <w:sz w:val="30"/>
          <w:szCs w:val="30"/>
        </w:rPr>
        <w:t>организации</w:t>
      </w:r>
      <w:r>
        <w:rPr>
          <w:sz w:val="30"/>
          <w:szCs w:val="30"/>
        </w:rPr>
        <w:t xml:space="preserve"> общественной жизни. Указанная альтернатива обусловилась как будто миросозерцанием кружковой интеллигенции, против которого и направлена критика «Вех». Но даже если в миросозерцании интеллигенции и был такой перекос, то едва ли его нужно было усугублять столь жёстким противопоставлением «личного» и «общественного». Сборник «Вехи» – это сочинение публицистическое, слишком злободневное, и его нельзя воспринимать слишком буквально, в отрыве от текущего момента, от перипетий духовных споров того времени</w:t>
      </w:r>
      <w:r>
        <w:rPr>
          <w:rStyle w:val="FootnoteCharacters"/>
          <w:rStyle w:val="FootnoteAnchor"/>
          <w:sz w:val="30"/>
          <w:szCs w:val="30"/>
        </w:rPr>
        <w:footnoteReference w:id="83"/>
      </w:r>
      <w:r>
        <w:rPr>
          <w:sz w:val="30"/>
          <w:szCs w:val="30"/>
        </w:rPr>
        <w:t>. В «Вехах» образ интеллигенции искажается, чем не замедлили воспользоваться впоследствии враги СССР (России). Например, А. И. Солженицын пишет в статье «Образованщина» (1974): «Роковые особенности предреволюционного образованного слоя</w:t>
      </w:r>
      <w:r>
        <w:rPr>
          <w:rStyle w:val="FootnoteCharacters"/>
          <w:rStyle w:val="FootnoteAnchor"/>
          <w:sz w:val="30"/>
          <w:szCs w:val="30"/>
        </w:rPr>
        <w:footnoteReference w:id="84"/>
      </w:r>
      <w:r>
        <w:rPr>
          <w:sz w:val="30"/>
          <w:szCs w:val="30"/>
        </w:rPr>
        <w:t xml:space="preserve"> были основательно рассмотрены в “Вехах” – и возмущённо отвергнуты всею интеллигенцией, всеми партийными направлениями от кадетов до большевиков. Пророческая глубина “Вех” не нашла (и авторы знали, что не найдут) сочувствия читающей России, не повлияла на развитие русской ситуации, не предупредила гибельных событий». Сказанное, очевидно, нужно понимать таким образом, что политические партии доконали Россию, потому что, дескать, никто не прислушался к «пророческой глубине» авторов «Вех». Но это очень упрощает действительную ситуацию в России начала </w:t>
      </w:r>
      <w:r>
        <w:rPr>
          <w:sz w:val="30"/>
          <w:szCs w:val="30"/>
          <w:lang w:val="en-US"/>
        </w:rPr>
        <w:t>XX</w:t>
      </w:r>
      <w:r>
        <w:rPr>
          <w:sz w:val="30"/>
          <w:szCs w:val="30"/>
        </w:rPr>
        <w:t xml:space="preserve"> века, и уж если кто более всего повинен в катастрофе Февраля, так это вовсе не «партии», а официальная российская власть. Партийное движение (кстати, имеющее амплитуду от крайне правых до крайне левых) было всего лишь реакцией на политическое бессилие власти решить жгучие проблемы страны. Однако вывод Солженицына тем опасен, что он действительно вытекает из позиции «Вех», если абсолютизировать содержание этого сборника. </w:t>
      </w:r>
    </w:p>
    <w:p>
      <w:pPr>
        <w:pStyle w:val="Normal"/>
        <w:ind w:firstLine="720"/>
        <w:jc w:val="both"/>
        <w:rPr/>
      </w:pPr>
      <w:r>
        <w:rPr>
          <w:sz w:val="30"/>
          <w:szCs w:val="30"/>
        </w:rPr>
        <w:t xml:space="preserve">§ 4. Для нашей темы нелишним будет указать, что слово «интеллигентность» в постсоветской России одно время употреблялось почти столь же рьяно, как и «российская идея». Возникли даже </w:t>
      </w:r>
      <w:r>
        <w:rPr>
          <w:i/>
          <w:sz w:val="30"/>
          <w:szCs w:val="30"/>
        </w:rPr>
        <w:t>конгрессы</w:t>
      </w:r>
      <w:r>
        <w:rPr>
          <w:sz w:val="30"/>
          <w:szCs w:val="30"/>
        </w:rPr>
        <w:t xml:space="preserve"> </w:t>
      </w:r>
      <w:r>
        <w:rPr>
          <w:i/>
          <w:sz w:val="30"/>
          <w:szCs w:val="30"/>
        </w:rPr>
        <w:t>интеллигенции</w:t>
      </w:r>
      <w:r>
        <w:rPr>
          <w:sz w:val="30"/>
          <w:szCs w:val="30"/>
        </w:rPr>
        <w:t>, которые, однако, были лишены философского, методологического единства. У них не было единой идейной платформы, как не было и живых практических целей. Пожалуй, единственный заметный критерий для участия в них – это высокое общественное положение участника. В последние годы эти конгрессы заметно подвыдохлись, и материалы их уже напоминают просто сборник средней руки конференции. Заметно изменился и состав участников. Ездить на эти конгрессы стало не так престижно. Можно констатировать, что своей гражданской задачи конгрессы интеллигенции не выполнили, даже не сумев её толком сформулировать</w:t>
      </w:r>
      <w:r>
        <w:rPr>
          <w:rStyle w:val="FootnoteCharacters"/>
          <w:rStyle w:val="FootnoteAnchor"/>
          <w:sz w:val="30"/>
          <w:szCs w:val="30"/>
        </w:rPr>
        <w:footnoteReference w:id="85"/>
      </w:r>
      <w:r>
        <w:rPr>
          <w:sz w:val="30"/>
          <w:szCs w:val="30"/>
        </w:rPr>
        <w:t xml:space="preserve">. Среди участников и даже организаторов их встречались лица, глубоко презирающие саму российскую традицию интеллигентности. </w:t>
      </w:r>
    </w:p>
    <w:p>
      <w:pPr>
        <w:pStyle w:val="Normal"/>
        <w:jc w:val="both"/>
        <w:rPr/>
      </w:pPr>
      <w:r>
        <w:rPr>
          <w:sz w:val="30"/>
          <w:szCs w:val="30"/>
        </w:rPr>
        <w:tab/>
        <w:t>В качестве примера сказанного приведём рассуждения  на  эту тему В. Е. Триодина, доктора, профессора, одного из идейных вождей Петербургского конгресса интеллигенции.</w:t>
      </w:r>
    </w:p>
    <w:p>
      <w:pPr>
        <w:pStyle w:val="Normal"/>
        <w:jc w:val="both"/>
        <w:rPr/>
      </w:pPr>
      <w:r>
        <w:rPr>
          <w:sz w:val="30"/>
          <w:szCs w:val="30"/>
        </w:rPr>
        <w:tab/>
        <w:t>Итак, В. Е. Триодин пишет следующее: «Есть все основания полагать, что в интеллигенте грядущего века мы не обнаружим привычных нам черт… Ныне происходит слом эпох, рождается новое общество, а вместе с ним – новая интеллигенция, освобождённая от родимых пятен своих предшественников. Тем интереснее сделать попытку прогностического определения её отличительных черт» [76, с. 51].</w:t>
      </w:r>
    </w:p>
    <w:p>
      <w:pPr>
        <w:pStyle w:val="Normal"/>
        <w:jc w:val="both"/>
        <w:rPr>
          <w:sz w:val="30"/>
          <w:szCs w:val="30"/>
        </w:rPr>
      </w:pPr>
      <w:r>
        <w:rPr>
          <w:sz w:val="30"/>
          <w:szCs w:val="30"/>
        </w:rPr>
        <w:tab/>
        <w:t>Автор, признавая безоговорочно отсутствие в нашем обществе «старой» интеллигентности (в чём трудно с ним не согласиться), воспринимает это не как утрату, не как ущербность нашего времени, а как нормальное явление перехода к «новому» обществу, историософская суть которого остаётся совершенно непрояснённой. У автора чувствуется явно положительная оценка «перехода», хотя не видно, что представляет собой сам этот «переход» и есть ли он в действительности.</w:t>
      </w:r>
    </w:p>
    <w:p>
      <w:pPr>
        <w:pStyle w:val="Normal"/>
        <w:jc w:val="both"/>
        <w:rPr/>
      </w:pPr>
      <w:r>
        <w:rPr>
          <w:sz w:val="30"/>
          <w:szCs w:val="30"/>
        </w:rPr>
        <w:tab/>
        <w:t xml:space="preserve">В. Е. Триодин начинает </w:t>
      </w:r>
      <w:r>
        <w:rPr>
          <w:i/>
          <w:sz w:val="30"/>
          <w:szCs w:val="30"/>
        </w:rPr>
        <w:t xml:space="preserve">произвольно </w:t>
      </w:r>
      <w:r>
        <w:rPr>
          <w:sz w:val="30"/>
          <w:szCs w:val="30"/>
        </w:rPr>
        <w:t xml:space="preserve">конструировать образ «нового» интеллигента, исходя из внешних и случайных оснований. Так, сугубо идеологически признавая безусловную ценность «демократии» и «частной собственности», он пишет: «Интеллигент нового поколения будет уважительнее относиться к собственности. Накопленное добро не будет восприниматься как символ мещанства, и он не станет рубить его шашкой, как это делал некогда герой розовской пьесы. Мы постепенно будем освобождаться от представления о “настоящем” интеллигенте, для которого духовные ценности обладают материальной убедительностью, а материальные достаточно призрачны» [Там же]. </w:t>
      </w:r>
    </w:p>
    <w:p>
      <w:pPr>
        <w:pStyle w:val="Normal"/>
        <w:ind w:firstLine="720"/>
        <w:jc w:val="both"/>
        <w:rPr/>
      </w:pPr>
      <w:r>
        <w:rPr>
          <w:sz w:val="30"/>
          <w:szCs w:val="30"/>
        </w:rPr>
        <w:t xml:space="preserve">В этих словах очевидное непонимание иерархии ценностей. «Уважительного» отношения к собственности в наш век и без того слишком много. Вопрос стоит не об «уважении» к собственности, а о </w:t>
      </w:r>
      <w:r>
        <w:rPr>
          <w:i/>
          <w:sz w:val="30"/>
          <w:szCs w:val="30"/>
        </w:rPr>
        <w:t>духовном владении</w:t>
      </w:r>
      <w:r>
        <w:rPr>
          <w:sz w:val="30"/>
          <w:szCs w:val="30"/>
        </w:rPr>
        <w:t xml:space="preserve"> собственностью, подчинении собственности духу. И здесь мы должны не противопоставлять «нового» интеллигента «старому», а учиться у последнего антимещанскому, религиозно-ценностному отношению к жизни. Вопрос ведь не в крайностях старой интеллигентской психологии («рубил шашкой»), а в мотиве, который может быть внешне реализован совершенно иначе. </w:t>
      </w:r>
    </w:p>
    <w:p>
      <w:pPr>
        <w:pStyle w:val="Normal"/>
        <w:jc w:val="both"/>
        <w:rPr/>
      </w:pPr>
      <w:r>
        <w:rPr>
          <w:sz w:val="30"/>
          <w:szCs w:val="30"/>
        </w:rPr>
        <w:tab/>
        <w:t xml:space="preserve">Любопытно, что «уважение к собственности», которое В. Е. Триодин связывает с «новой интеллигентностью», в этической науке напрямую означает характеристику мещанства: «Одну из добродетелей мещанина составляет </w:t>
      </w:r>
      <w:r>
        <w:rPr>
          <w:i/>
          <w:sz w:val="30"/>
          <w:szCs w:val="30"/>
        </w:rPr>
        <w:t>уважение к собственности</w:t>
      </w:r>
      <w:r>
        <w:rPr>
          <w:sz w:val="30"/>
          <w:szCs w:val="30"/>
        </w:rPr>
        <w:t>, нажитой честным трудом, переходящее в “уважение” к своим и чужим вещам. Две стороны вещизма одинаково присутствуют в его психологии: одна связана с накопительством и фетишизацией их (скандал из-за разбитой чашки или пропавшей вилки), другая – с сентиментальным культом вещей-символов, свидетельствующих радостные события» [88, с. 272].</w:t>
      </w:r>
    </w:p>
    <w:p>
      <w:pPr>
        <w:pStyle w:val="Normal"/>
        <w:jc w:val="both"/>
        <w:rPr/>
      </w:pPr>
      <w:r>
        <w:rPr>
          <w:sz w:val="30"/>
          <w:szCs w:val="30"/>
        </w:rPr>
        <w:tab/>
        <w:t xml:space="preserve">Далее В. Е. Триодин переносит понятие знания из сферы духа в сферу прагматики, говоря о знании как о </w:t>
      </w:r>
      <w:r>
        <w:rPr>
          <w:i/>
          <w:sz w:val="30"/>
          <w:szCs w:val="30"/>
        </w:rPr>
        <w:t>собственности</w:t>
      </w:r>
      <w:r>
        <w:rPr>
          <w:sz w:val="30"/>
          <w:szCs w:val="30"/>
        </w:rPr>
        <w:t xml:space="preserve">. Если знание – собственность, то мы вправе говорить о </w:t>
      </w:r>
      <w:r>
        <w:rPr>
          <w:i/>
          <w:sz w:val="30"/>
          <w:szCs w:val="30"/>
        </w:rPr>
        <w:t>торговле</w:t>
      </w:r>
      <w:r>
        <w:rPr>
          <w:sz w:val="30"/>
          <w:szCs w:val="30"/>
        </w:rPr>
        <w:t xml:space="preserve"> своим знанием, то есть переносим всё в плоскость буржуазного утилитаризма. Причём же тогда здесь этика и интеллигентность? «Специфическая собственность интеллигента – знание» [76, с. 52]. Ниже автор приводит выражение М. С. Кагана об интеллигенте как совестливом интеллектуале, но это не раскрывает положение означенного тезиса, а скорее уводит от него. Понимание знания как собственности предполагает вполне определённую направленность духа (употребляя выражение Н. А. Бердяева), не ту, которая преодолевает буржуазность, но ту, которая порождает буржуазность. Вопрос о знании как собственности может быть темой для разговора, но только не при обсуждении «отличительных черт» интеллигентности.</w:t>
      </w:r>
    </w:p>
    <w:p>
      <w:pPr>
        <w:pStyle w:val="Normal"/>
        <w:jc w:val="both"/>
        <w:rPr/>
      </w:pPr>
      <w:r>
        <w:rPr>
          <w:sz w:val="30"/>
          <w:szCs w:val="30"/>
        </w:rPr>
        <w:tab/>
        <w:t xml:space="preserve">Однако «жизнь по совести» не является существенной характеристикой «нового» интеллигента. Для В. Е. Триодина «жизнь по совести» оказывается безусловно </w:t>
      </w:r>
      <w:r>
        <w:rPr>
          <w:i/>
          <w:sz w:val="30"/>
          <w:szCs w:val="30"/>
        </w:rPr>
        <w:t>подчинённой</w:t>
      </w:r>
      <w:r>
        <w:rPr>
          <w:sz w:val="30"/>
          <w:szCs w:val="30"/>
        </w:rPr>
        <w:t xml:space="preserve"> «жизни по праву». «Любопытно, что и теперь, когда во всём цивилизованном мире</w:t>
      </w:r>
      <w:r>
        <w:rPr>
          <w:rStyle w:val="FootnoteCharacters"/>
          <w:rStyle w:val="FootnoteAnchor"/>
          <w:sz w:val="30"/>
          <w:szCs w:val="30"/>
        </w:rPr>
        <w:footnoteReference w:id="86"/>
      </w:r>
      <w:r>
        <w:rPr>
          <w:sz w:val="30"/>
          <w:szCs w:val="30"/>
        </w:rPr>
        <w:t xml:space="preserve"> утвердилось правовое государство, Фазиль Искандер призывает строить совестливое. Отдадим должное романтическим иллюзиям последнего из могикан, но государство будет построено всё-таки правовое. В структуре личности нового интеллигента правовая культура займёт доминирующее место» [Там же].</w:t>
      </w:r>
    </w:p>
    <w:p>
      <w:pPr>
        <w:pStyle w:val="Normal"/>
        <w:jc w:val="both"/>
        <w:rPr/>
      </w:pPr>
      <w:r>
        <w:rPr>
          <w:sz w:val="30"/>
          <w:szCs w:val="30"/>
        </w:rPr>
        <w:tab/>
        <w:t xml:space="preserve">Здесь всё дело опять-таки не в отрицании необходимости правовой культуры, а в иерархии ценностей. В. Е. Триодин нарушает эту иерархию в сторону духовной буржуазности. Правовая культура в «демократическом» обществе построена на эгоистическом и прагматическом принципе. «Хотя каждый человек </w:t>
      </w:r>
      <w:r>
        <w:rPr>
          <w:i/>
          <w:sz w:val="30"/>
          <w:szCs w:val="30"/>
        </w:rPr>
        <w:t>в первую очередь</w:t>
      </w:r>
      <w:r>
        <w:rPr>
          <w:sz w:val="30"/>
          <w:szCs w:val="30"/>
        </w:rPr>
        <w:t xml:space="preserve"> и стремится к удовлетворению личных потребностей и интересов, среди личных потребностей и интересов необходимо есть такие, удовлетворение которых не только не противоречит интересам других людей, но и содействует общему благу» [19, с. 400]. Правовая культура буржуа – это соблюдение принципа взаимной выгоды. Она может быть очень удобна и комфортна, иногда социально позитивна, но при этом лишена духовно-ценностного значения. В иерархии ценностей должно доминировать именно «совестливое государство», которому должно быть </w:t>
      </w:r>
      <w:r>
        <w:rPr>
          <w:i/>
          <w:sz w:val="30"/>
          <w:szCs w:val="30"/>
        </w:rPr>
        <w:t>подчинено</w:t>
      </w:r>
      <w:r>
        <w:rPr>
          <w:sz w:val="30"/>
          <w:szCs w:val="30"/>
        </w:rPr>
        <w:t xml:space="preserve"> «правовое государство». В противном случае мы получаем то, что мы имеем: правовое государство даже в западных странах превращается в прекрасное воспоминание прошлого. Опустошённый человек взрывает это государство изнутри. Это не революционное разрушение общественных форм и замена их другими общественными формами. Это разрушение в перспективе самого принципа организованной общественной формы – государства, и в частности – правового государства. Можно не сомневаться, что идеологи типа В. Е. Триодина всеми средствами содействуют тому, чтобы в постсоветской России </w:t>
      </w:r>
      <w:r>
        <w:rPr>
          <w:i/>
          <w:sz w:val="30"/>
          <w:szCs w:val="30"/>
        </w:rPr>
        <w:t>никогда не было построено</w:t>
      </w:r>
      <w:r>
        <w:rPr>
          <w:sz w:val="30"/>
          <w:szCs w:val="30"/>
        </w:rPr>
        <w:t xml:space="preserve"> правовое государство.</w:t>
      </w:r>
    </w:p>
    <w:p>
      <w:pPr>
        <w:pStyle w:val="Normal"/>
        <w:jc w:val="both"/>
        <w:rPr/>
      </w:pPr>
      <w:r>
        <w:rPr>
          <w:sz w:val="30"/>
          <w:szCs w:val="30"/>
        </w:rPr>
        <w:tab/>
        <w:t>Вся статья В. Е. Триодина – это по сути нападение на специфическую российскую интеллигентность, определение её как сугубо негативного явления. Даже давая положительную оценку некоторым её чертам (например, совестливости), автор всё равно, как мы видим, подчиняет их буржуазным ценностям. Понятие интеллигентности лишается своего духовно-нравственного содержания и начинает обозначать расхожий тип современного буржуазного человека, которого не только ошибочно, но и странно характеризовать как интеллигента, то есть обозначать этим именем. Это не просто кардинальный разрыв культурно-этической традиции, это по существу признание ненужности тех нравственных ценностей, которые характеризовали старого российского интеллигента. В подходе В. Е. Триодина очевиден примат прагматики над этикой.</w:t>
      </w:r>
    </w:p>
    <w:p>
      <w:pPr>
        <w:pStyle w:val="Normal"/>
        <w:jc w:val="both"/>
        <w:rPr/>
      </w:pPr>
      <w:r>
        <w:rPr>
          <w:sz w:val="30"/>
          <w:szCs w:val="30"/>
        </w:rPr>
        <w:tab/>
        <w:t xml:space="preserve">Важным во всём этом является то, что В. Е. Триодин выступил, так сказать, как рупор своего времени, что он отразил в своей модели интеллигента </w:t>
      </w:r>
      <w:r>
        <w:rPr>
          <w:i/>
          <w:sz w:val="30"/>
          <w:szCs w:val="30"/>
        </w:rPr>
        <w:t xml:space="preserve">реальное </w:t>
      </w:r>
      <w:r>
        <w:rPr>
          <w:sz w:val="30"/>
          <w:szCs w:val="30"/>
        </w:rPr>
        <w:t xml:space="preserve">состояние современного общества, а так же </w:t>
      </w:r>
      <w:r>
        <w:rPr>
          <w:i/>
          <w:sz w:val="30"/>
          <w:szCs w:val="30"/>
        </w:rPr>
        <w:t>реальное</w:t>
      </w:r>
      <w:r>
        <w:rPr>
          <w:sz w:val="30"/>
          <w:szCs w:val="30"/>
        </w:rPr>
        <w:t xml:space="preserve"> состояние сознания современного человека. Не В. Е. Триодин предлагает нам разорвать традицию, а она уже разорвана. Не В. Е. Триодин открещивается от старого типа интеллигента, а весь строй нашей современной жизни открещивается от него. В. Е. Триодин всего лишь идеолог этого процесса, только почему-то ему понадобилось слово «интеллигенция», «интеллигентность». Почему же было невозможно обойтись другими словами, более подобающими? Страшно подумать, но, кажется, «интеллигенция» и «интеллигентность» понадобились старому-новому поколению идеологов для составления себе нравственного капитала и выражения  своей особой роли – духовных светочей и спасителей отчества. «Интеллигенцией» и «интеллигентностью» станут безбожно спекулировать для обделывания своих делишек и достижения вполне практических целей. У многих из этих идеологов слова, мягко говоря, расходятся с делом. Всё это имеет очень важное отрицательное значение не только для темы об интеллигентности, но и для больного и мучительного вопроса о недалёком будущем России.</w:t>
      </w:r>
    </w:p>
    <w:p>
      <w:pPr>
        <w:pStyle w:val="Normal"/>
        <w:jc w:val="both"/>
        <w:rPr/>
      </w:pPr>
      <w:r>
        <w:rPr>
          <w:sz w:val="30"/>
          <w:szCs w:val="30"/>
        </w:rPr>
        <w:tab/>
        <w:t xml:space="preserve">В. Е. Триодин явился выразителем антиинтеллигентской тенденции современного общества. В типе буржуазного прагматика, изображённом им, не остаётся ничего от интеллигента, живущего в первую очередь по правде и по совести, а затем уже по праву и по закону. Общий тон рассуждений В. Е. Триодина – оптимистический. Думается, что с этой стороны он может быть назван «мечтателем» и «утопистом» в неменьшей степени, чем обозначенный им этим словом Ф. Искандер. Выражения типа: «Новое поколение будет радостно-гармонично физически и духовно»; «Переживаемый период – ренессанс личностных целей» [76, с. 53] – типичный утопизм и социальное фантазёрство, если это не нечто худшее – циничная манипуляция сознанием. Во-первых, никакая гармония не вытекает из прагматического мироотношения, ни личная, ни общественная. Во-вторых же, верно отражая основную буржуазную тенденцию своего времени, автор делает неверные выводы о перспективах </w:t>
      </w:r>
      <w:r>
        <w:rPr>
          <w:i/>
          <w:sz w:val="30"/>
          <w:szCs w:val="30"/>
        </w:rPr>
        <w:t>такого</w:t>
      </w:r>
      <w:r>
        <w:rPr>
          <w:sz w:val="30"/>
          <w:szCs w:val="30"/>
        </w:rPr>
        <w:t xml:space="preserve"> общественного развития. Перспективы эти на самом деле оказываются весьма и весьма плачевными, и это было известно ещё русским и  некоторым западным мыслителям конца </w:t>
      </w:r>
      <w:r>
        <w:rPr>
          <w:sz w:val="30"/>
          <w:szCs w:val="30"/>
          <w:lang w:val="en-US"/>
        </w:rPr>
        <w:t>XIX</w:t>
      </w:r>
      <w:r>
        <w:rPr>
          <w:sz w:val="30"/>
          <w:szCs w:val="30"/>
        </w:rPr>
        <w:t xml:space="preserve"> – начала </w:t>
      </w:r>
      <w:r>
        <w:rPr>
          <w:sz w:val="30"/>
          <w:szCs w:val="30"/>
          <w:lang w:val="en-US"/>
        </w:rPr>
        <w:t>XX</w:t>
      </w:r>
      <w:r>
        <w:rPr>
          <w:sz w:val="30"/>
          <w:szCs w:val="30"/>
        </w:rPr>
        <w:t xml:space="preserve"> века. Едва ли уместно сейчас критиковать демократию с религиозно-философских позиций, - это было сделано задолго до нас и с большой основательностью. Едва ли уместно критиковать буржуазный прогресс и футуристическое сознание, - это опять же было исполнено давно и убедительно. К сожалению, опыт </w:t>
      </w:r>
      <w:r>
        <w:rPr>
          <w:sz w:val="30"/>
          <w:szCs w:val="30"/>
          <w:lang w:val="en-US"/>
        </w:rPr>
        <w:t>XIX</w:t>
      </w:r>
      <w:r>
        <w:rPr>
          <w:sz w:val="30"/>
          <w:szCs w:val="30"/>
        </w:rPr>
        <w:t xml:space="preserve"> века ничему не научил людей века </w:t>
      </w:r>
      <w:r>
        <w:rPr>
          <w:sz w:val="30"/>
          <w:szCs w:val="30"/>
          <w:lang w:val="en-US"/>
        </w:rPr>
        <w:t>XX</w:t>
      </w:r>
      <w:r>
        <w:rPr>
          <w:sz w:val="30"/>
          <w:szCs w:val="30"/>
        </w:rPr>
        <w:t>, пустой демократический принцип не сменился другой, духовной формой общественного устройства, «совестливым государством», «ренессансом личностных целей» и т.п., а начал бродить и киснуть, лишённый всякого творческого движения в глубине. Сейчас «демократия» представляет собой идеологему, особенно губительную в устах идеологов постсоветского времени. Для нас сейчас не особенно важно, верит В. Е. Триодин в свои «прогнозы» или же это акт манипуляции сознанием. Для нашей темы имеет значение лишь то, в каком ключе сейчас позволяют себе рассуждать об интеллигентности.</w:t>
      </w:r>
    </w:p>
    <w:p>
      <w:pPr>
        <w:pStyle w:val="Normal"/>
        <w:ind w:firstLine="720"/>
        <w:jc w:val="both"/>
        <w:rPr>
          <w:sz w:val="30"/>
          <w:szCs w:val="30"/>
        </w:rPr>
      </w:pPr>
      <w:r>
        <w:rPr>
          <w:sz w:val="30"/>
          <w:szCs w:val="30"/>
        </w:rPr>
        <w:t xml:space="preserve">§ 4.1. В Университете профсоюзов, на базе которого собирался Петербургский конгресс интеллигенции, была сформулирована концепция «делового интеллигента», или «деловой интеллигентности». Разберём понятие «деловой интеллигент» с точки зрения логики. </w:t>
      </w:r>
    </w:p>
    <w:p>
      <w:pPr>
        <w:pStyle w:val="TextBodyIndent"/>
        <w:ind w:hanging="0"/>
        <w:rPr/>
      </w:pPr>
      <w:r>
        <w:rPr>
          <w:sz w:val="30"/>
          <w:szCs w:val="30"/>
        </w:rPr>
        <w:tab/>
        <w:t>Прежде всего, что означает слово «деловой»? Это слово можно истолковывать в двух значениях: собственно «деловой» и «делец». В первом смысле «деловой» означает «знающий дело, толковый, дельный»</w:t>
      </w:r>
      <w:r>
        <w:rPr>
          <w:rStyle w:val="FootnoteCharacters"/>
          <w:rStyle w:val="FootnoteAnchor"/>
          <w:sz w:val="30"/>
          <w:szCs w:val="30"/>
        </w:rPr>
        <w:footnoteReference w:id="87"/>
      </w:r>
      <w:r>
        <w:rPr>
          <w:sz w:val="30"/>
          <w:szCs w:val="30"/>
        </w:rPr>
        <w:t>. Например, «деловое отношение к работе». («Дельный», в свою очередь, определяется как «способный к серьёзной работе».) «Деловым» очевидно может быть не только купец, промышленник, адвокат, но и школьный учитель, рабочий на заводе, врач, учёный и т.д. Знание своего дела необходимо для интеллигента. Интеллигент, который не знает своего дела или вообще не имеет никакого дела, ведёт паразитический образ жизни, а значит не является интеллигентом. Труд, и причём самоотверженный труд, есть необходимое условие существования интеллигента. Поэтому понятие «деловой интеллигент» в данном смысле оказывается чем-то вроде «моральный интеллигент» или «самоотверженный интеллигент», то есть семантической тавтологией. Сказать «интеллигент» значит уже сказать «моральный человек», «самоотверженный человек», а также «деловой (в указанном значении) человек». В данной интерпретации понятие «деловой интеллигент» лишается всякого самостоятельного смысла и потому не может представлять никакой теории.</w:t>
      </w:r>
    </w:p>
    <w:p>
      <w:pPr>
        <w:pStyle w:val="TextBodyIndent"/>
        <w:ind w:hanging="0"/>
        <w:rPr/>
      </w:pPr>
      <w:r>
        <w:rPr>
          <w:sz w:val="30"/>
          <w:szCs w:val="30"/>
        </w:rPr>
        <w:tab/>
        <w:t xml:space="preserve">Но может быть и другая интерпретация слова «деловой», а именно «делец». Здесь ситуация выглядит совсем иначе. Слово «делец» в русском языке и культурной традиции всегда имело отрицательный моральный смысл. Именно в этом смысле в русском языке обычно словосочетание «деловой человек», «деловые люди». Словарь С. И. Ожегова даёт недвусмысленное определение данного понятия: «Делец – человек, который ловко ведёт свои дела, не стесняясь в средствах для достижения своекорыстных целей». Например, «биржевые дельцы, тёмные дельцы». Важно здесь не только то, что в культурной и моральной традиции  «делец», «деловой человек» означает принципиально «аморальный человек», но и то, что данное понятие – не столько понятие объекта, сколько понятие атрибута. «Делец» не связывается напрямую с какой-то конкретной профессией. Дельцы могут быть в принципе в любой профессии и даже при любом материальном достатке. Дельцом может быть купец, промышленник, адвокат, чиновник, профессор, врач, ремесленник и т.д. Дельцы – это наиболее худшая, наиболее аморальная часть любой профессиональной группы. Сказать «делец» – значит дать прежде всего моральную, а вовсе не профессиональную характеристику. Кроме того, дельцом может быть не обязательно богач, но человек и весьма скромного состояния. Сказать, например, «интеллигентный купец» – вовсе не значит впасть в логическое противоречие. Понятие «купец» совсем не предполагает аморальность как своё необходимое качество. Как, например, можно опровергнуть утверждение «Все купцы аморальны»? Оно опровергается просто, путём отыскания хотя бы одного противоречащего факта. Достаточно сказать, что Афанасий Никитин не аморален, или П. М. Третьяков не аморален, чтобы опровергнуть общее высказывание. Это значит, что понятие «интеллигентный купец» логически возможно. Точно так же не будет логически противоречивым понятие «богатый интеллигент». В богатстве самом по себе нет ещё ничего антиинтеллигентного. Важно не богатство как таковое, а отношение человека к богатству. Например, многие декабристы были очень богатые люди. Богачом, крупным помещиком был и Дмитрий Лизогуб, который все свои деньги отдавал на дело революции [70]. И т.д. </w:t>
      </w:r>
    </w:p>
    <w:p>
      <w:pPr>
        <w:pStyle w:val="TextBodyIndent"/>
        <w:ind w:hanging="0"/>
        <w:rPr/>
      </w:pPr>
      <w:r>
        <w:rPr>
          <w:sz w:val="30"/>
          <w:szCs w:val="30"/>
        </w:rPr>
        <w:tab/>
        <w:t xml:space="preserve">Чтобы показать, что «деловой интеллигент», или «интеллигентный делец» представляет собой логическое противоречие, можно использовать приём приведения к абсурду. Если из некоторого высказывания А можно вывести как высказывание В, так и его отрицание не-В, то высказывание А ложно. Возьмём, например, высказывание «Некоторые дельцы интеллигентны». Из данного высказывания можно вывести противоречие: если делец </w:t>
      </w:r>
      <w:r>
        <w:rPr>
          <w:i/>
          <w:sz w:val="30"/>
          <w:szCs w:val="30"/>
        </w:rPr>
        <w:t>всегда</w:t>
      </w:r>
      <w:r>
        <w:rPr>
          <w:sz w:val="30"/>
          <w:szCs w:val="30"/>
        </w:rPr>
        <w:t xml:space="preserve"> аморален, а интеллигент </w:t>
      </w:r>
      <w:r>
        <w:rPr>
          <w:i/>
          <w:sz w:val="30"/>
          <w:szCs w:val="30"/>
        </w:rPr>
        <w:t>всегда</w:t>
      </w:r>
      <w:r>
        <w:rPr>
          <w:sz w:val="30"/>
          <w:szCs w:val="30"/>
        </w:rPr>
        <w:t xml:space="preserve"> морален (вне зависимости от содержательных интерпретаций интеллигентности, теорий, концепций, трактовок и т.п.), то мы имеем право сказать: «Некоторые аморальные люди моральны». Данное высказывание представляет логическое противоречие, значит исходное высказывание ложно. Поскольку частное высказывание ложно, то и общее высказывание (Все дельцы интеллигентны) также ложно. </w:t>
      </w:r>
    </w:p>
    <w:p>
      <w:pPr>
        <w:pStyle w:val="TextBodyIndent"/>
        <w:ind w:hanging="0"/>
        <w:rPr/>
      </w:pPr>
      <w:r>
        <w:rPr>
          <w:sz w:val="30"/>
          <w:szCs w:val="30"/>
        </w:rPr>
        <w:tab/>
        <w:t xml:space="preserve">Зададимся вопросом: для чего понадобилась в наше время концепция «делового интеллигента»? На этот вопрос нельзя ответить только логически или даже отвлечённо теоретически. Вероятно, существуют какие-то общественные условия, обусловившие возникновение такой концепции. Какое </w:t>
      </w:r>
      <w:r>
        <w:rPr>
          <w:i/>
          <w:sz w:val="30"/>
          <w:szCs w:val="30"/>
        </w:rPr>
        <w:t>реальное</w:t>
      </w:r>
      <w:r>
        <w:rPr>
          <w:sz w:val="30"/>
          <w:szCs w:val="30"/>
        </w:rPr>
        <w:t xml:space="preserve"> содержание имеет эта концепция? Почему бы не построить концепцию «интеллигентного торговца» или «интеллигентного управленца», или «интеллигентного банкира» и т.д.? Такая концепция будет противоречить </w:t>
      </w:r>
      <w:r>
        <w:rPr>
          <w:i/>
          <w:sz w:val="30"/>
          <w:szCs w:val="30"/>
        </w:rPr>
        <w:t>общему</w:t>
      </w:r>
      <w:r>
        <w:rPr>
          <w:sz w:val="30"/>
          <w:szCs w:val="30"/>
        </w:rPr>
        <w:t xml:space="preserve"> смыслу понятия «интеллигентность», которое нельзя трактовать как </w:t>
      </w:r>
      <w:r>
        <w:rPr>
          <w:i/>
          <w:sz w:val="30"/>
          <w:szCs w:val="30"/>
        </w:rPr>
        <w:t>специальное</w:t>
      </w:r>
      <w:r>
        <w:rPr>
          <w:sz w:val="30"/>
          <w:szCs w:val="30"/>
        </w:rPr>
        <w:t xml:space="preserve"> понятие, или как понятие профессиональной этики. Но дело здесь не только в этом, а точнее – совсем не в этом. Те, кто строит подобные концепции, не утруждают себя требованиями логики. Дело здесь в другом. «Деловой человек» выражает сейчас не профессию, а именно некий атрибут любого человека любой профессии, некое «состояние души» современного человека вообще. «Деловой человек»  сейчас – это не тот, кто добросовестно делает своё дело (имея в виду прежде всего общий интерес), а тот, кто занят «делячеством», достижением именно своекорыстных целей. Это принципиально аморальное качество, идеологически принимаемое без рассуждений, хотят всё же отретушировать, придать ему более пристойную форму. Нам, как видно, хотят доказать, что беспринципный прагматик, занятый устройством только собственных дел, может каким-то невиданным образом быть моральным и интеллигентным. Это «доказывание» осуществляется сугубо декларативно и не имеет никакого отношения к логике и методологии. Здесь мы имеем попытку идеологического оправдания того, что сейчас называется «предпринимательством». </w:t>
      </w:r>
    </w:p>
    <w:p>
      <w:pPr>
        <w:pStyle w:val="TextBodyIndent"/>
        <w:ind w:hanging="0"/>
        <w:rPr/>
      </w:pPr>
      <w:r>
        <w:rPr>
          <w:sz w:val="30"/>
          <w:szCs w:val="30"/>
        </w:rPr>
        <w:tab/>
        <w:t xml:space="preserve">В современном смысле «деловой человек», «делец» и «предприниматель» – это синонимы. «Предприниматель» – это также понятие атрибута, хотя на первый взгляд обозначает будто бы профессию. На самом деле такой профессии, строго говоря, не существует. «Предпринимателем», или «дельцом», можно быть в любой профессии и тем самым разрушать смысл данной профессии, подтачивать её аморальным, своекорыстным отношением. В настоящее время «предприниматель» тот, кто «делает деньги». «Делать деньги» – это не профессия. Кроме денег в любом деле, даже в торговле, есть ещё что-то, что определяет интерес выбранной профессии. Если один торгует коврами, а другой лошадьми, то здесь очевидно присутствует не только денежный интерес. Именно этот </w:t>
      </w:r>
      <w:r>
        <w:rPr>
          <w:i/>
          <w:sz w:val="30"/>
          <w:szCs w:val="30"/>
        </w:rPr>
        <w:t>качественный</w:t>
      </w:r>
      <w:r>
        <w:rPr>
          <w:sz w:val="30"/>
          <w:szCs w:val="30"/>
        </w:rPr>
        <w:t xml:space="preserve"> интерес определяет смысл любой профессии. Сейчас «предпринимательство» определяется принципиально вне качественного интереса. Нам приходилось встречать, например, заведующих кафедрами вузов – откровенных «предпринимателей», разрушающих всякий смысл вузовской учебно-научной деятельности. Если концепция «делового интеллигента» призвана обслужить современного «предпринимателя», то здесь опять же нет никаких оснований нарушать требование традиционности и системности культуры и морали. Если как в традиции, так и в системе культуры и морали слово «интеллигент», «интеллигентный» имеет сугубо положительный смысл, а слово «делец», «деловой человек»</w:t>
      </w:r>
      <w:r>
        <w:rPr>
          <w:rStyle w:val="FootnoteCharacters"/>
          <w:rStyle w:val="FootnoteAnchor"/>
          <w:sz w:val="30"/>
          <w:szCs w:val="30"/>
        </w:rPr>
        <w:footnoteReference w:id="88"/>
      </w:r>
      <w:r>
        <w:rPr>
          <w:sz w:val="30"/>
          <w:szCs w:val="30"/>
        </w:rPr>
        <w:t xml:space="preserve"> – сугубо отрицательный смысл, то нет никаких оснований оправдывать морально «предпринимателя» путём приписывания ему атрибута интеллигентности. Если «предприниматель» выпадает из традиции и не является «дельцом», а напротив, оказывается «спасителем отечества», то для его оправдания необходимо не слово «интеллигент», а какое-то другое слово, даже неологизм, не обременённое традиционными смыслами и не входящее ни в какую систему культуры и морали</w:t>
      </w:r>
      <w:r>
        <w:rPr>
          <w:rStyle w:val="FootnoteCharacters"/>
          <w:rStyle w:val="FootnoteAnchor"/>
          <w:sz w:val="30"/>
          <w:szCs w:val="30"/>
        </w:rPr>
        <w:footnoteReference w:id="89"/>
      </w:r>
      <w:r>
        <w:rPr>
          <w:sz w:val="30"/>
          <w:szCs w:val="30"/>
        </w:rPr>
        <w:t xml:space="preserve">. Если же «предприниматель» продолжает указанную традицию и является тем же «дельцом», то употребление термина «интеллигентность» неуместно по уже изложенной причине – логической невозможности, или противоречию. </w:t>
      </w:r>
    </w:p>
    <w:p>
      <w:pPr>
        <w:pStyle w:val="TextBody"/>
        <w:ind w:firstLine="720"/>
        <w:rPr/>
      </w:pPr>
      <w:r>
        <w:rPr>
          <w:sz w:val="30"/>
          <w:szCs w:val="30"/>
        </w:rPr>
        <w:t xml:space="preserve">§ 5. Суть интеллигентности можно в наиболее обобщённом виде охарактеризовать как </w:t>
      </w:r>
      <w:r>
        <w:rPr>
          <w:i/>
          <w:sz w:val="30"/>
          <w:szCs w:val="30"/>
        </w:rPr>
        <w:t>идею служения</w:t>
      </w:r>
      <w:r>
        <w:rPr>
          <w:sz w:val="30"/>
          <w:szCs w:val="30"/>
        </w:rPr>
        <w:t xml:space="preserve">. Здесь мы подчёркиваем духовно-активный и социально-активный характер интеллигентности. Интеллигент – это всегда труженик во имя высоких целей, принципиально преодолевающий рамки всякого эгоизма, индивидуализма, самодостаточности и т.п. </w:t>
      </w:r>
      <w:r>
        <w:rPr>
          <w:i/>
          <w:sz w:val="30"/>
          <w:szCs w:val="30"/>
        </w:rPr>
        <w:t>Духовный срез</w:t>
      </w:r>
      <w:r>
        <w:rPr>
          <w:sz w:val="30"/>
          <w:szCs w:val="30"/>
        </w:rPr>
        <w:t xml:space="preserve"> </w:t>
      </w:r>
      <w:r>
        <w:rPr>
          <w:i/>
          <w:sz w:val="30"/>
          <w:szCs w:val="30"/>
        </w:rPr>
        <w:t>интеллигентности</w:t>
      </w:r>
      <w:r>
        <w:rPr>
          <w:sz w:val="30"/>
          <w:szCs w:val="30"/>
        </w:rPr>
        <w:t xml:space="preserve"> – это доминирование в интеллигентском типе идейной принципиальности, служение идее прежде всего в формах мыслительных и мечтательных. </w:t>
      </w:r>
      <w:r>
        <w:rPr>
          <w:i/>
          <w:sz w:val="30"/>
          <w:szCs w:val="30"/>
        </w:rPr>
        <w:t>Социальный срез интеллигентности</w:t>
      </w:r>
      <w:r>
        <w:rPr>
          <w:sz w:val="30"/>
          <w:szCs w:val="30"/>
        </w:rPr>
        <w:t xml:space="preserve"> предполагает идеологически ознаменованный труд ради людей, общества, государства. Конкретный интеллигент может соединять оба этих аспекта, но может оставаться и вне открытой социальной активности. Это зависит от исторических условий. Но без идеи служения интеллигент просто не мыслит своего существования. Он не понимает ценность мысли ради самой мысли или ценность труда ради своего личного преуспевания. В художественной литературе, в советском киноискусстве можно часто наблюдать конфликт людей интеллигентского и антиинтеллигентского типа. Антиинтеллигент обычно спрашивает, подобно герою рассказа В. М. Шукшина «Заревой дождь»:</w:t>
      </w:r>
    </w:p>
    <w:p>
      <w:pPr>
        <w:pStyle w:val="TextBody"/>
        <w:rPr>
          <w:sz w:val="30"/>
          <w:szCs w:val="30"/>
        </w:rPr>
      </w:pPr>
      <w:r>
        <w:rPr>
          <w:sz w:val="30"/>
          <w:szCs w:val="30"/>
        </w:rPr>
        <w:tab/>
        <w:t>« “Мне понять охота: почему ты таким винтом жил? – каждой бочке затычка? Ну, прятал я хлеб, допустим. А почему у тебя-то душа болела? Он ведь мой, хлеб-то”.</w:t>
      </w:r>
    </w:p>
    <w:p>
      <w:pPr>
        <w:pStyle w:val="TextBody"/>
        <w:rPr>
          <w:sz w:val="30"/>
          <w:szCs w:val="30"/>
        </w:rPr>
      </w:pPr>
      <w:r>
        <w:rPr>
          <w:sz w:val="30"/>
          <w:szCs w:val="30"/>
        </w:rPr>
        <w:tab/>
        <w:t>“Дурак, - сказал Ефим. &lt;…&gt; Чего тебе понять охота?”</w:t>
      </w:r>
    </w:p>
    <w:p>
      <w:pPr>
        <w:pStyle w:val="TextBody"/>
        <w:rPr/>
      </w:pPr>
      <w:r>
        <w:rPr>
          <w:sz w:val="30"/>
          <w:szCs w:val="30"/>
        </w:rPr>
        <w:tab/>
        <w:t>“Охота понять: чего ты добивался в жизни? – терпеливо пытал Кирька. - Каждый человек чего-то добивается в жизни. Я, к примеру, богатым хотел быть. А ты?”</w:t>
        <w:tab/>
        <w:tab/>
        <w:tab/>
        <w:tab/>
        <w:tab/>
        <w:tab/>
        <w:tab/>
        <w:tab/>
        <w:t>“Чтоб дураков было меньше. Вот чего я добивался”.</w:t>
        <w:tab/>
      </w:r>
    </w:p>
    <w:p>
      <w:pPr>
        <w:pStyle w:val="TextBody"/>
        <w:ind w:firstLine="720"/>
        <w:rPr>
          <w:sz w:val="30"/>
          <w:szCs w:val="30"/>
        </w:rPr>
      </w:pPr>
      <w:r>
        <w:rPr>
          <w:sz w:val="30"/>
          <w:szCs w:val="30"/>
        </w:rPr>
        <w:t>“</w:t>
      </w:r>
      <w:r>
        <w:rPr>
          <w:sz w:val="30"/>
          <w:szCs w:val="30"/>
        </w:rPr>
        <w:t>Тьфу!.. – сказал Кирька и полез за кисетом. – Я ему одно, он – другое”.</w:t>
        <w:tab/>
      </w:r>
    </w:p>
    <w:p>
      <w:pPr>
        <w:pStyle w:val="TextBody"/>
        <w:ind w:firstLine="720"/>
        <w:rPr/>
      </w:pPr>
      <w:r>
        <w:rPr>
          <w:sz w:val="30"/>
          <w:szCs w:val="30"/>
        </w:rPr>
        <w:t>“</w:t>
      </w:r>
      <w:r>
        <w:rPr>
          <w:sz w:val="30"/>
          <w:szCs w:val="30"/>
        </w:rPr>
        <w:t xml:space="preserve">Богатым он хотел быть! За счёт кого?..”» </w:t>
      </w:r>
      <w:r>
        <w:rPr>
          <w:sz w:val="30"/>
          <w:szCs w:val="30"/>
          <w:lang w:val="en-US"/>
        </w:rPr>
        <w:t>[</w:t>
      </w:r>
      <w:r>
        <w:rPr>
          <w:sz w:val="30"/>
          <w:szCs w:val="30"/>
        </w:rPr>
        <w:t>87, с. 255</w:t>
      </w:r>
      <w:r>
        <w:rPr>
          <w:sz w:val="30"/>
          <w:szCs w:val="30"/>
          <w:lang w:val="en-US"/>
        </w:rPr>
        <w:t>]</w:t>
      </w:r>
      <w:r>
        <w:rPr>
          <w:sz w:val="30"/>
          <w:szCs w:val="30"/>
        </w:rPr>
        <w:t xml:space="preserve">. </w:t>
      </w:r>
    </w:p>
    <w:p>
      <w:pPr>
        <w:pStyle w:val="TextBody"/>
        <w:ind w:firstLine="720"/>
        <w:rPr/>
      </w:pPr>
      <w:r>
        <w:rPr>
          <w:sz w:val="30"/>
          <w:szCs w:val="30"/>
        </w:rPr>
        <w:t xml:space="preserve">Советский кинематограф хорошо отразил указанный конфликт, как и вообще тип интеллигента. Правдивые, высокохудожественные образы демонстрируют подлинное </w:t>
      </w:r>
      <w:r>
        <w:rPr>
          <w:i/>
          <w:sz w:val="30"/>
          <w:szCs w:val="30"/>
        </w:rPr>
        <w:t>понимание</w:t>
      </w:r>
      <w:r>
        <w:rPr>
          <w:sz w:val="30"/>
          <w:szCs w:val="30"/>
        </w:rPr>
        <w:t xml:space="preserve"> проблемы интеллигентности у советских деятелей искусства. Важным является и то, что интеллигентом может оказываться в принципе человек любой профессии. Все эти люди составляют двухвековую традицию российской интеллигентности, выделенной по основному признаку – </w:t>
      </w:r>
      <w:r>
        <w:rPr>
          <w:i/>
          <w:sz w:val="30"/>
          <w:szCs w:val="30"/>
        </w:rPr>
        <w:t>идее служения</w:t>
      </w:r>
      <w:r>
        <w:rPr>
          <w:sz w:val="30"/>
          <w:szCs w:val="30"/>
        </w:rPr>
        <w:t xml:space="preserve">. Традиция интеллигентности связывается прежде всего с особым типом </w:t>
      </w:r>
      <w:r>
        <w:rPr>
          <w:i/>
          <w:sz w:val="30"/>
          <w:szCs w:val="30"/>
        </w:rPr>
        <w:t>сознания</w:t>
      </w:r>
      <w:r>
        <w:rPr>
          <w:sz w:val="30"/>
          <w:szCs w:val="30"/>
        </w:rPr>
        <w:t xml:space="preserve">, а не с какими-либо внешними признаками образованности, вежливости, и даже не просто с моральными свойствами личности. Мораль интеллигентности всегда надиндивидуалистична, она не удовлетворится ответственностью человека за себя самого, она требует ответственности универсальной, не только за себя, но и за других, за всю страну, всё человечество. Здесь совесть болит не только от личных, но и от общественных несовершенств. Н. К. Михайловский, характеризуя идеологию народничества, писал о </w:t>
      </w:r>
      <w:r>
        <w:rPr>
          <w:i/>
          <w:sz w:val="30"/>
          <w:szCs w:val="30"/>
        </w:rPr>
        <w:t>личной</w:t>
      </w:r>
      <w:r>
        <w:rPr>
          <w:sz w:val="30"/>
          <w:szCs w:val="30"/>
        </w:rPr>
        <w:t xml:space="preserve"> ответственности за своё </w:t>
      </w:r>
      <w:r>
        <w:rPr>
          <w:i/>
          <w:sz w:val="30"/>
          <w:szCs w:val="30"/>
        </w:rPr>
        <w:t>общественное</w:t>
      </w:r>
      <w:r>
        <w:rPr>
          <w:sz w:val="30"/>
          <w:szCs w:val="30"/>
        </w:rPr>
        <w:t xml:space="preserve"> положение. Это можно распространить на всю идеологию интеллигентности. Мы говорим именно о двухвековой традиции интеллигентности потому, что связываем интеллигентность с </w:t>
      </w:r>
      <w:r>
        <w:rPr>
          <w:i/>
          <w:sz w:val="30"/>
          <w:szCs w:val="30"/>
        </w:rPr>
        <w:t>сознанием</w:t>
      </w:r>
      <w:r>
        <w:rPr>
          <w:sz w:val="30"/>
          <w:szCs w:val="30"/>
        </w:rPr>
        <w:t xml:space="preserve">, с самостоятельностью сознания (хотя, как говорилось, культурные предпосылки лежат глубже, в Древней Руси). В </w:t>
      </w:r>
      <w:r>
        <w:rPr>
          <w:sz w:val="30"/>
          <w:szCs w:val="30"/>
          <w:lang w:val="en-US"/>
        </w:rPr>
        <w:t>XVIII</w:t>
      </w:r>
      <w:r>
        <w:rPr>
          <w:sz w:val="30"/>
          <w:szCs w:val="30"/>
        </w:rPr>
        <w:t xml:space="preserve"> веке пробуждалось сознание русского образованного человека, выходящее на уровень требований европейской культуры. Важнейшее из этих требований – </w:t>
      </w:r>
      <w:r>
        <w:rPr>
          <w:i/>
          <w:sz w:val="30"/>
          <w:szCs w:val="30"/>
        </w:rPr>
        <w:t>слово</w:t>
      </w:r>
      <w:r>
        <w:rPr>
          <w:sz w:val="30"/>
          <w:szCs w:val="30"/>
        </w:rPr>
        <w:t xml:space="preserve">, оформление русского литературного языка. Тот бесконечно высокий тип сознания, который проявился уже в конце </w:t>
      </w:r>
      <w:r>
        <w:rPr>
          <w:sz w:val="30"/>
          <w:szCs w:val="30"/>
          <w:lang w:val="en-US"/>
        </w:rPr>
        <w:t>XVIII</w:t>
      </w:r>
      <w:r>
        <w:rPr>
          <w:sz w:val="30"/>
          <w:szCs w:val="30"/>
        </w:rPr>
        <w:t xml:space="preserve"> века у Новикова и Радищева, у последователей Радищева – Пнина и Попугаева, а чуть позднее – у декабристов, оказался именно сознанием интеллигентности. Дореволюционная традиция интеллигентности некоторым образом отличается от советской традиции, о чём мы скажем, но общность идеи служения здесь не вызывает сомнений. Для социальной темы мы бы хотели специально указать на связь интеллигентности с качеством компетентности. </w:t>
      </w:r>
    </w:p>
    <w:p>
      <w:pPr>
        <w:pStyle w:val="TextBody"/>
        <w:rPr/>
      </w:pPr>
      <w:r>
        <w:rPr>
          <w:sz w:val="30"/>
          <w:szCs w:val="30"/>
        </w:rPr>
        <w:tab/>
        <w:t xml:space="preserve">Д. Н. Овсянико-Куликовский, как мы помним, характеризуя тип русской интеллигенции </w:t>
      </w:r>
      <w:r>
        <w:rPr>
          <w:sz w:val="30"/>
          <w:szCs w:val="30"/>
          <w:lang w:val="en-US"/>
        </w:rPr>
        <w:t>XIX</w:t>
      </w:r>
      <w:r>
        <w:rPr>
          <w:sz w:val="30"/>
          <w:szCs w:val="30"/>
        </w:rPr>
        <w:t xml:space="preserve"> века, считал этот тип временным и переходным. Отдавая должное роли интеллигенции в прогрессе культуры </w:t>
      </w:r>
      <w:r>
        <w:rPr>
          <w:sz w:val="30"/>
          <w:szCs w:val="30"/>
          <w:lang w:val="en-US"/>
        </w:rPr>
        <w:t>XIX</w:t>
      </w:r>
      <w:r>
        <w:rPr>
          <w:sz w:val="30"/>
          <w:szCs w:val="30"/>
        </w:rPr>
        <w:t xml:space="preserve"> века, он, как либерал и западник, не удовлетворялся «идеологическим отношением интеллигенции к действительности». Под этим Д. Н. Овсянико-Куликовский справедливо подразумевал политическую мечтательность, кружковость, противостояние власти. Д. Н. Овсянико-Куликовский хотел </w:t>
      </w:r>
      <w:r>
        <w:rPr>
          <w:i/>
          <w:sz w:val="30"/>
          <w:szCs w:val="30"/>
        </w:rPr>
        <w:t>положительного</w:t>
      </w:r>
      <w:r>
        <w:rPr>
          <w:sz w:val="30"/>
          <w:szCs w:val="30"/>
        </w:rPr>
        <w:t xml:space="preserve"> труда интеллигенции на всех поприщах русской жизни. Первые надежды такого труда он связывал с реформами 60-х годов, а затем вообще с возможностью буржуазно-либеральных преобразований. Как убеждённый либерал и западник, Д. Н. Овсянико-Куликовский конструировал образ будущей интеллигенции по западному образцу, сводя, по сути, интеллигенцию к «интеллектуалам». </w:t>
      </w:r>
    </w:p>
    <w:p>
      <w:pPr>
        <w:pStyle w:val="TextBody"/>
        <w:rPr/>
      </w:pPr>
      <w:r>
        <w:rPr>
          <w:sz w:val="30"/>
          <w:szCs w:val="30"/>
        </w:rPr>
        <w:tab/>
        <w:t xml:space="preserve">Русская интеллигенция </w:t>
      </w:r>
      <w:r>
        <w:rPr>
          <w:sz w:val="30"/>
          <w:szCs w:val="30"/>
          <w:lang w:val="en-US"/>
        </w:rPr>
        <w:t>XIX</w:t>
      </w:r>
      <w:r>
        <w:rPr>
          <w:sz w:val="30"/>
          <w:szCs w:val="30"/>
        </w:rPr>
        <w:t xml:space="preserve"> века, не являясь однородной, включая в себя разные умственные течения, в значительной степени оказывалась лишена возможности открытой политической и даже социальной активности. Власть странным образом не нуждалась в услугах интеллигенции, не нуждалась в преобразовательном пафосе интеллигенции. Полицейский деспотизм убивал всякую возможность реального сотрудничества интеллигенции с правительством. Паралич власти проявился, в частности, в неспособности за шесть десятилетий решить крестьянскую проблему, что явилось важнейшей причиной революции и гражданской войны. Весь </w:t>
      </w:r>
      <w:r>
        <w:rPr>
          <w:sz w:val="30"/>
          <w:szCs w:val="30"/>
          <w:lang w:val="en-US"/>
        </w:rPr>
        <w:t>XIX</w:t>
      </w:r>
      <w:r>
        <w:rPr>
          <w:sz w:val="30"/>
          <w:szCs w:val="30"/>
        </w:rPr>
        <w:t xml:space="preserve"> век (и начало </w:t>
      </w:r>
      <w:r>
        <w:rPr>
          <w:sz w:val="30"/>
          <w:szCs w:val="30"/>
          <w:lang w:val="en-US"/>
        </w:rPr>
        <w:t>XX</w:t>
      </w:r>
      <w:r>
        <w:rPr>
          <w:sz w:val="30"/>
          <w:szCs w:val="30"/>
        </w:rPr>
        <w:t xml:space="preserve">) оказался пропитан революционными идеями и настроениями. Ф. М. Достоевский подчёркивал поразительную особенность антиправительственного общественного мнения, говоря, что в русском обществе </w:t>
      </w:r>
      <w:r>
        <w:rPr>
          <w:i/>
          <w:sz w:val="30"/>
          <w:szCs w:val="30"/>
        </w:rPr>
        <w:t>стыдно</w:t>
      </w:r>
      <w:r>
        <w:rPr>
          <w:sz w:val="30"/>
          <w:szCs w:val="30"/>
        </w:rPr>
        <w:t xml:space="preserve"> доносить на преступника. Конфликт интеллигенции и власти оказывался безысходным, взаимонепонимание – катастрофическим. Власть видела в интеллигентах «социалистов», разрушителей, панически боялась их и не хотела увидеть глубоких созидающих возможностей идеологии интеллигентности. Власть боялась не только «социалистов», но и любого свободного слова, боялась литературы, философии, политической публицистики. Преподавание философии в университетах много раз запрещалось. Желающие изучать философию вынуждены были идти на юридические или историко-филологические факультеты. Одно время естественные науки считались менее опасными, но именно на их почве парадоксально вырос русский нигилизм. Вековое противостояние интеллигенции и власти, а также власти и крестьянства, не могло не разрешиться в конце концов революцией. </w:t>
      </w:r>
    </w:p>
    <w:p>
      <w:pPr>
        <w:pStyle w:val="TextBody"/>
        <w:rPr>
          <w:sz w:val="30"/>
          <w:szCs w:val="30"/>
        </w:rPr>
      </w:pPr>
      <w:r>
        <w:rPr>
          <w:sz w:val="30"/>
          <w:szCs w:val="30"/>
        </w:rPr>
        <w:tab/>
        <w:t xml:space="preserve">§ 5.1. Традиция русской интеллигенции, а точнее – интеллигентности, оказалась продолжена в Советской России. Старый тип интеллигента умер вместе с прежней Россией, но умер именно как культурологический тип. Идеологические основы интеллигентности сохранились на большой глубине и обнаружились в новых условиях, в новой общественно-исторической обстановке. </w:t>
      </w:r>
    </w:p>
    <w:p>
      <w:pPr>
        <w:pStyle w:val="TextBody"/>
        <w:rPr/>
      </w:pPr>
      <w:r>
        <w:rPr>
          <w:sz w:val="30"/>
          <w:szCs w:val="30"/>
        </w:rPr>
        <w:tab/>
        <w:t xml:space="preserve">Иногда ошибочно считают, что традиция русской интеллигенции оказалась продолжена в диссидентском движении, в пресловутом противостоянии власти. Это наиболее видимый, экзотерический план интеллигентской традиции, но сущность советского диссидентства уже была мало похожей на сущность старой интеллигенции, абсолютно честной и бескорыстной. В диссидентстве было много личных обид, личной корысти, эпатажности и т.д. Диссидентское движение оценивается нами в целом негативно, о чём подробнее мы скажем позднее. Сущностная интеллигентность проявилась в СССР совсем в другом, и главное, что она </w:t>
      </w:r>
      <w:r>
        <w:rPr>
          <w:i/>
          <w:sz w:val="30"/>
          <w:szCs w:val="30"/>
        </w:rPr>
        <w:t>получила возможность</w:t>
      </w:r>
      <w:r>
        <w:rPr>
          <w:sz w:val="30"/>
          <w:szCs w:val="30"/>
        </w:rPr>
        <w:t xml:space="preserve"> проявиться</w:t>
      </w:r>
      <w:r>
        <w:rPr>
          <w:i/>
          <w:sz w:val="30"/>
          <w:szCs w:val="30"/>
        </w:rPr>
        <w:t>. В Советском Союзе интеллигент получил возможность открытой если не политической,</w:t>
      </w:r>
      <w:r>
        <w:rPr>
          <w:sz w:val="30"/>
          <w:szCs w:val="30"/>
        </w:rPr>
        <w:t xml:space="preserve"> </w:t>
      </w:r>
      <w:r>
        <w:rPr>
          <w:i/>
          <w:sz w:val="30"/>
          <w:szCs w:val="30"/>
        </w:rPr>
        <w:t>то социальной активности</w:t>
      </w:r>
      <w:r>
        <w:rPr>
          <w:sz w:val="30"/>
          <w:szCs w:val="30"/>
        </w:rPr>
        <w:t>. Советская власть нуждалась в таких людях, в их самоотверженном труде, и она отличала этих людей, давала им возможность проявлять свою интеллигентность. В СССР идея служения в её социально-активном срезе была, так сказать, легитимирована, получила возможность открытой реализации при очевидной поддержке власти</w:t>
      </w:r>
      <w:r>
        <w:rPr>
          <w:rStyle w:val="FootnoteCharacters"/>
          <w:rStyle w:val="FootnoteAnchor"/>
          <w:sz w:val="30"/>
          <w:szCs w:val="30"/>
        </w:rPr>
        <w:footnoteReference w:id="90"/>
      </w:r>
      <w:r>
        <w:rPr>
          <w:sz w:val="30"/>
          <w:szCs w:val="30"/>
        </w:rPr>
        <w:t xml:space="preserve">. Поэтому интеллигентность в СССР проявилась прежде всего как качество гражданственности. Официальная идеология труда в Советском Союзе не являлась только словотворчеством. Это была именно практическая установка, дававшая не только реальное право на труд, а значит, и право на образование, жильё, отдых и т.п. Идеология труда играла огромную воспитательную роль в советском обществе и, главное, давала возможность реализовать себя человеку интеллигентского типа. Это почти тот самый положительный труд, о котором мечтал Д. Н. Овсянико-Куликовский, но только не в буржуазно-либеральном, а всё в том же российском интеллигентском смысле. Ведь «идеологическое отношение к действительности» - это не только кружковость и противостояние власти, это общий мотив всякой деятельности, и духовной и социальной. Советский труженик-интеллигент не усвоил себе «рыночных добродетелей», не научился считать деньги и рассуждать о </w:t>
      </w:r>
      <w:r>
        <w:rPr>
          <w:i/>
          <w:sz w:val="30"/>
          <w:szCs w:val="30"/>
        </w:rPr>
        <w:t>продаже</w:t>
      </w:r>
      <w:r>
        <w:rPr>
          <w:sz w:val="30"/>
          <w:szCs w:val="30"/>
        </w:rPr>
        <w:t xml:space="preserve"> своего труда. Он трудился не за деньги и не за страх, а за совесть. Такие интеллигенты, достигая даже известных общественных высот, как правило, не составляли себе капитала и не оставляли после себя состояния. Они не брали денег, которые считали лишними, избыточными для своего бюджета. Интеллигент и в мыслях не мог допустить продаться за деньги, что, кстати сказать, так обычно для общественного сознания сегодня. Продаться за деньги связывают сейчас даже с принципом справедливости. В советском кинематографе интеллигентский тип отобразился с замечательной правдивостью. Следует подчеркнуть, что это не просто тип хорошего человека, который вообще доминировал в советском кино, это именно тип интеллигента в указанном смысле</w:t>
      </w:r>
      <w:r>
        <w:rPr>
          <w:rStyle w:val="FootnoteCharacters"/>
          <w:rStyle w:val="FootnoteAnchor"/>
          <w:sz w:val="30"/>
          <w:szCs w:val="30"/>
        </w:rPr>
        <w:footnoteReference w:id="91"/>
      </w:r>
      <w:r>
        <w:rPr>
          <w:sz w:val="30"/>
          <w:szCs w:val="30"/>
        </w:rPr>
        <w:t xml:space="preserve">. Назвать хотя бы фильмы: «Доктор Калюжный», «Семеро смелых», «Пирогов», «Александр Попов», «Большая семья», «Дорогой мой человек», «Они были первыми», «Добровольцы», «Мичман Панин», «Искатели», «Человек планеты Земля», «Коммунист», «Тревожная молодость», «Павел Корчагин», «В трудный час», «Неоконченная повесть», «Девять дней одного года», «Это случилось в милиции», «Проверка на дорогах», «Председатель», «Офицеры», «Красная площадь», «Дни хирурга Мишкина», «Самый последний день», «Остановился поезд» и мн. др. </w:t>
      </w:r>
    </w:p>
    <w:p>
      <w:pPr>
        <w:pStyle w:val="TextBody"/>
        <w:rPr/>
      </w:pPr>
      <w:r>
        <w:rPr>
          <w:sz w:val="30"/>
          <w:szCs w:val="30"/>
        </w:rPr>
        <w:tab/>
        <w:t>Важно иметь в виду, что если кружковый интеллигент царского времени мог не иметь определённой положительной специальности</w:t>
      </w:r>
      <w:r>
        <w:rPr>
          <w:rStyle w:val="FootnoteCharacters"/>
          <w:rStyle w:val="FootnoteAnchor"/>
          <w:sz w:val="30"/>
          <w:szCs w:val="30"/>
        </w:rPr>
        <w:footnoteReference w:id="92"/>
      </w:r>
      <w:r>
        <w:rPr>
          <w:sz w:val="30"/>
          <w:szCs w:val="30"/>
        </w:rPr>
        <w:t xml:space="preserve">, а значит, не иметь и соответствующей компетентности, то </w:t>
      </w:r>
      <w:r>
        <w:rPr>
          <w:i/>
          <w:sz w:val="30"/>
          <w:szCs w:val="30"/>
        </w:rPr>
        <w:t>советский интеллигент</w:t>
      </w:r>
      <w:r>
        <w:rPr>
          <w:sz w:val="30"/>
          <w:szCs w:val="30"/>
        </w:rPr>
        <w:t xml:space="preserve"> </w:t>
      </w:r>
      <w:r>
        <w:rPr>
          <w:i/>
          <w:sz w:val="30"/>
          <w:szCs w:val="30"/>
        </w:rPr>
        <w:t>не мог реализовать</w:t>
      </w:r>
      <w:r>
        <w:rPr>
          <w:sz w:val="30"/>
          <w:szCs w:val="30"/>
        </w:rPr>
        <w:t xml:space="preserve"> </w:t>
      </w:r>
      <w:r>
        <w:rPr>
          <w:i/>
          <w:sz w:val="30"/>
          <w:szCs w:val="30"/>
        </w:rPr>
        <w:t>свою интеллигентность, не будучи специалистом высокого</w:t>
      </w:r>
      <w:r>
        <w:rPr>
          <w:sz w:val="30"/>
          <w:szCs w:val="30"/>
        </w:rPr>
        <w:t xml:space="preserve"> </w:t>
      </w:r>
      <w:r>
        <w:rPr>
          <w:i/>
          <w:sz w:val="30"/>
          <w:szCs w:val="30"/>
        </w:rPr>
        <w:t>класса</w:t>
      </w:r>
      <w:r>
        <w:rPr>
          <w:sz w:val="30"/>
          <w:szCs w:val="30"/>
        </w:rPr>
        <w:t xml:space="preserve">. </w:t>
      </w:r>
      <w:r>
        <w:rPr>
          <w:i/>
          <w:sz w:val="30"/>
          <w:szCs w:val="30"/>
        </w:rPr>
        <w:t>Для советского человека интеллигентность и</w:t>
      </w:r>
      <w:r>
        <w:rPr>
          <w:sz w:val="30"/>
          <w:szCs w:val="30"/>
        </w:rPr>
        <w:t xml:space="preserve"> </w:t>
      </w:r>
      <w:r>
        <w:rPr>
          <w:i/>
          <w:sz w:val="30"/>
          <w:szCs w:val="30"/>
        </w:rPr>
        <w:t>компетентность оказались неразрывны</w:t>
      </w:r>
      <w:r>
        <w:rPr>
          <w:sz w:val="30"/>
          <w:szCs w:val="30"/>
        </w:rPr>
        <w:t>. Пафос интеллигентности реализовывался прежде всего в овладении специальностью, в приобретении компетентности, а затем уже, как сказал А. Ф. Лосев, «в идеологически ознаменованном труде». Идеологию труда в Советском Союзе вполне можно назвать идеологией интеллигентности</w:t>
      </w:r>
      <w:r>
        <w:rPr>
          <w:rStyle w:val="FootnoteCharacters"/>
          <w:rStyle w:val="FootnoteAnchor"/>
          <w:sz w:val="30"/>
          <w:szCs w:val="30"/>
        </w:rPr>
        <w:footnoteReference w:id="93"/>
      </w:r>
      <w:r>
        <w:rPr>
          <w:sz w:val="30"/>
          <w:szCs w:val="30"/>
        </w:rPr>
        <w:t xml:space="preserve">. Особенно показательна в этом отношении эпоха 20-50-х годов. Россия, конечно же, не могла уберечься от общего духа эпохи </w:t>
      </w:r>
      <w:r>
        <w:rPr>
          <w:sz w:val="30"/>
          <w:szCs w:val="30"/>
          <w:lang w:val="en-US"/>
        </w:rPr>
        <w:t>XX</w:t>
      </w:r>
      <w:r>
        <w:rPr>
          <w:sz w:val="30"/>
          <w:szCs w:val="30"/>
        </w:rPr>
        <w:t xml:space="preserve"> века, от её антикультурных, дегуманизирующих, разрушительных тенденций. Поэтому происходило постепенное выветривание в общественном сознании идеологии труда. Человек постепенно переставал связывать труд с интеллигентностью (гражданственностью), научился понимать идею потребности, стимулирования, вознаграждения и т.п. Компетентность стала приобретать явно выраженный прагматический оттенок. Уже 70-е годы демонстрируют качественное понижение типа общественного сознания. Сознание делается всё более скептичным, всё меньше остаётся в нём здорового догматизма, связанного с верой в высокие ценности. Однако очень важно то, что интеллигентский тип в киноискусстве продолжал появляться и в 70-е, и даже в самом начале 80-х годов. </w:t>
      </w:r>
    </w:p>
    <w:p>
      <w:pPr>
        <w:pStyle w:val="TextBody"/>
        <w:rPr/>
      </w:pPr>
      <w:r>
        <w:rPr>
          <w:sz w:val="30"/>
          <w:szCs w:val="30"/>
        </w:rPr>
        <w:tab/>
        <w:t xml:space="preserve">§ 5.2. В сказанном очевидны три основных момента. Во-первых, интеллигентность связывается в российской традиции с </w:t>
      </w:r>
      <w:r>
        <w:rPr>
          <w:i/>
          <w:sz w:val="30"/>
          <w:szCs w:val="30"/>
        </w:rPr>
        <w:t>идеей служения</w:t>
      </w:r>
      <w:r>
        <w:rPr>
          <w:sz w:val="30"/>
          <w:szCs w:val="30"/>
        </w:rPr>
        <w:t xml:space="preserve">, которая может быть реализована как в духовном, так и в социальном плане. Во-вторых, слово «интеллигентность» в русском языке предполагает непременно моральный позитив, вне зависимости даже от трактовок интеллигентности. В-третьих, очевидна связь интеллигентности и компетентности в советской традиции, что крайне важно для современного государственного и общественного строительства. </w:t>
      </w:r>
    </w:p>
    <w:p>
      <w:pPr>
        <w:pStyle w:val="TextBody"/>
        <w:rPr/>
      </w:pPr>
      <w:r>
        <w:rPr>
          <w:sz w:val="30"/>
          <w:szCs w:val="30"/>
        </w:rPr>
        <w:tab/>
        <w:t xml:space="preserve">В условиях современного государственного и духовного распада связывание национальной идеи с интеллигентностью может оказаться спасительным только при наличии </w:t>
      </w:r>
      <w:r>
        <w:rPr>
          <w:i/>
          <w:sz w:val="30"/>
          <w:szCs w:val="30"/>
        </w:rPr>
        <w:t>доброй воли</w:t>
      </w:r>
      <w:r>
        <w:rPr>
          <w:sz w:val="30"/>
          <w:szCs w:val="30"/>
        </w:rPr>
        <w:t xml:space="preserve"> государственной власти, которая должна взять консолидирующую работу целиком на себя. Без централизованных усилий любая национальная идея окажется призрачной. Может показаться, что наша концепция интеллигентности слишком уж идеальна и удалена от действительной жизни. Но ведь это удел любой серьёзной концепции национальной идеи сегодня! В этом и состоит главная проблема, что национальную идею приходится искать </w:t>
      </w:r>
      <w:r>
        <w:rPr>
          <w:i/>
          <w:sz w:val="30"/>
          <w:szCs w:val="30"/>
        </w:rPr>
        <w:t>теоретически</w:t>
      </w:r>
      <w:r>
        <w:rPr>
          <w:sz w:val="30"/>
          <w:szCs w:val="30"/>
        </w:rPr>
        <w:t xml:space="preserve">, что здесь недостаточно громкого и удачного лозунга, чтобы пробудить дремлющее национальное самосознание. Мы пребываем в духовном вакууме, а потому у нас два пути: либо формулировать «идеальные» концепции и стремиться провести их в жизнь, либо вообще отказаться от этой затеи как «нереальной» и двигаться в том направлении, которое указует нам фатум истории. </w:t>
      </w:r>
    </w:p>
    <w:p>
      <w:pPr>
        <w:pStyle w:val="TextBody"/>
        <w:ind w:firstLine="720"/>
        <w:rPr/>
      </w:pPr>
      <w:r>
        <w:rPr>
          <w:sz w:val="30"/>
          <w:szCs w:val="30"/>
        </w:rPr>
        <w:t xml:space="preserve">Кроме того, следует помнить, что реализация национальной идеи – это процесс, а не окончательный результат, который в принципе вообще недостижим и выражен в идеальной форме теории (модели). Необходимо стать на </w:t>
      </w:r>
      <w:r>
        <w:rPr>
          <w:i/>
          <w:sz w:val="30"/>
          <w:szCs w:val="30"/>
        </w:rPr>
        <w:t>путь</w:t>
      </w:r>
      <w:r>
        <w:rPr>
          <w:sz w:val="30"/>
          <w:szCs w:val="30"/>
        </w:rPr>
        <w:t xml:space="preserve"> воспитания интеллигентности, что не замедлит принести свои благодарные плоды. Никто не говорит о том, что российское общество должно состоять всё сплошь из интеллигентов. Такого не бывало и в лучшие периоды интеллигентности. Но общий дух общества, направленность </w:t>
      </w:r>
      <w:r>
        <w:rPr>
          <w:i/>
          <w:sz w:val="30"/>
          <w:szCs w:val="30"/>
        </w:rPr>
        <w:t>общественного мнения</w:t>
      </w:r>
      <w:r>
        <w:rPr>
          <w:sz w:val="30"/>
          <w:szCs w:val="30"/>
        </w:rPr>
        <w:t xml:space="preserve"> на утверждение интеллигентности и будет означать национальную идею в действии. </w:t>
      </w:r>
    </w:p>
    <w:p>
      <w:pPr>
        <w:pStyle w:val="TextBody"/>
        <w:ind w:firstLine="720"/>
        <w:rPr>
          <w:sz w:val="30"/>
          <w:szCs w:val="30"/>
        </w:rPr>
      </w:pPr>
      <w:r>
        <w:rPr>
          <w:sz w:val="30"/>
          <w:szCs w:val="30"/>
        </w:rPr>
        <w:t>§ 6. Какова же роль общественного мнения в деле утверждения интеллигентности?</w:t>
      </w:r>
    </w:p>
    <w:p>
      <w:pPr>
        <w:pStyle w:val="TextBody"/>
        <w:ind w:firstLine="720"/>
        <w:rPr/>
      </w:pPr>
      <w:r>
        <w:rPr>
          <w:sz w:val="30"/>
          <w:szCs w:val="30"/>
        </w:rPr>
        <w:t>Значение общественного мнения в жизни любого общества является чрезвычайно важным. Общественное мнение – это некий общественный позитив, регулирующий отношения между людьми, формулирующий общественные представления о должном и недолжном. Общественное мнение может быть как высоким, так и низким, ограничивающим человека как в его злых, так и в его добрых проявлениях. Общественное мнение как элемент культуры налагает на общество определённые ограничения, нормирует общественную жизнь. Ещё Платон подчёркивал важность общественного мнения как единственного общественного регулятора морального поведения человека, а в качестве критерия указывал стыд общественного порицания за аморальный поступок. Действительно, если правовые отношения в обществе регулирует закон, то моральные отношения могут регулировать только неписаные законы общественного мнения</w:t>
      </w:r>
      <w:r>
        <w:rPr>
          <w:rStyle w:val="FootnoteCharacters"/>
          <w:rStyle w:val="FootnoteAnchor"/>
          <w:sz w:val="30"/>
          <w:szCs w:val="30"/>
        </w:rPr>
        <w:footnoteReference w:id="94"/>
      </w:r>
      <w:r>
        <w:rPr>
          <w:sz w:val="30"/>
          <w:szCs w:val="30"/>
        </w:rPr>
        <w:t xml:space="preserve">. Поэтому в обществах, где общественное мнение не регулирует мораль, разнузданность, бесстыдство и чувство безнаказанности достигают огромных размеров. </w:t>
      </w:r>
    </w:p>
    <w:p>
      <w:pPr>
        <w:pStyle w:val="TextBody"/>
        <w:ind w:firstLine="720"/>
        <w:rPr/>
      </w:pPr>
      <w:r>
        <w:rPr>
          <w:sz w:val="30"/>
          <w:szCs w:val="30"/>
        </w:rPr>
        <w:t xml:space="preserve">Общественное мнение функционирует следующим образом. Оно воздействует на сознание тех, кто ещё не осознал роли и значения каких-то общественных ценностей и норм (в положительном или отрицательном смысле), и принуждает принять или отвергнуть эти ценности и нормы. Санкцией за совершённый или несовершённый поступок будет общественное одобрение или порицание. Например, общественное мнение должно воздействовать на сознание людей, ещё не осознавших роли и значения интеллигентности, и являться при этом </w:t>
      </w:r>
      <w:r>
        <w:rPr>
          <w:i/>
          <w:sz w:val="30"/>
          <w:szCs w:val="30"/>
        </w:rPr>
        <w:t>ресурсом</w:t>
      </w:r>
      <w:r>
        <w:rPr>
          <w:sz w:val="30"/>
          <w:szCs w:val="30"/>
        </w:rPr>
        <w:t xml:space="preserve"> её формирования в любых сферах жизнедеятельности и любыми возможными способами. Общественное мнение </w:t>
      </w:r>
      <w:r>
        <w:rPr>
          <w:i/>
          <w:sz w:val="30"/>
          <w:szCs w:val="30"/>
        </w:rPr>
        <w:t>само</w:t>
      </w:r>
      <w:r>
        <w:rPr>
          <w:sz w:val="30"/>
          <w:szCs w:val="30"/>
        </w:rPr>
        <w:t xml:space="preserve"> не формирует интеллигентность. Оно формирует </w:t>
      </w:r>
      <w:r>
        <w:rPr>
          <w:i/>
          <w:sz w:val="30"/>
          <w:szCs w:val="30"/>
        </w:rPr>
        <w:t>сознание</w:t>
      </w:r>
      <w:r>
        <w:rPr>
          <w:sz w:val="30"/>
          <w:szCs w:val="30"/>
        </w:rPr>
        <w:t xml:space="preserve"> необходимости быть интеллигентным (или, наоборот, не быть им), но не саму интеллигентность. Однако формирование общественного сознания является необходимым условием формирования собственно интеллигентов и интеллигентности.</w:t>
      </w:r>
    </w:p>
    <w:p>
      <w:pPr>
        <w:pStyle w:val="TextBody"/>
        <w:ind w:firstLine="720"/>
        <w:rPr/>
      </w:pPr>
      <w:r>
        <w:rPr>
          <w:sz w:val="30"/>
          <w:szCs w:val="30"/>
        </w:rPr>
        <w:t xml:space="preserve">Между тем процесс, который мы обозначили, оказывается ещё не вполне естествен. Мы не указали  на то, </w:t>
      </w:r>
      <w:r>
        <w:rPr>
          <w:i/>
          <w:sz w:val="30"/>
          <w:szCs w:val="30"/>
        </w:rPr>
        <w:t>почему</w:t>
      </w:r>
      <w:r>
        <w:rPr>
          <w:sz w:val="30"/>
          <w:szCs w:val="30"/>
        </w:rPr>
        <w:t xml:space="preserve"> же общественное мнение воздействует на сознание людей с точки зрения проблемы интеллигентности. </w:t>
      </w:r>
    </w:p>
    <w:p>
      <w:pPr>
        <w:pStyle w:val="TextBody"/>
        <w:ind w:firstLine="720"/>
        <w:rPr/>
      </w:pPr>
      <w:r>
        <w:rPr>
          <w:sz w:val="30"/>
          <w:szCs w:val="30"/>
        </w:rPr>
        <w:t xml:space="preserve">Общественное мнение может формироваться как стихийно, так и целенаправленно. Однако в поле зрения общественного мнения как правило попадают лишь те проблемы и факты, которые вызывают общественный интерес, затрагивают интересы и потребности сейчас живущих людей. Даже целенаправленное формирование общественного мнения с помощью политических и социальных институтов в конечном счёте приобретает стихийный, массовый характер, часто выходящий из-под контроля. Это значит, что </w:t>
      </w:r>
      <w:r>
        <w:rPr>
          <w:i/>
          <w:sz w:val="30"/>
          <w:szCs w:val="30"/>
        </w:rPr>
        <w:t>изменить</w:t>
      </w:r>
      <w:r>
        <w:rPr>
          <w:sz w:val="30"/>
          <w:szCs w:val="30"/>
        </w:rPr>
        <w:t xml:space="preserve"> направление общественного мнения в данной ситуации оказывается не так-то легко. Общественное мнение, сформированное любым способом, обладает известной инерцией, что означает функционирование по своим собственным, стихийным законам. Общественное мнение отталкивается от </w:t>
      </w:r>
      <w:r>
        <w:rPr>
          <w:i/>
          <w:sz w:val="30"/>
          <w:szCs w:val="30"/>
        </w:rPr>
        <w:t>уже имеющихся</w:t>
      </w:r>
      <w:r>
        <w:rPr>
          <w:sz w:val="30"/>
          <w:szCs w:val="30"/>
        </w:rPr>
        <w:t xml:space="preserve"> проблем, событий и фактов, уже ставших достоянием общественного сознания, а отнюдь не создаёт само для себя проблемы, события и факты. Общественное мнение об интеллигентности должно отталкиваться от реальных фактов интеллигентности, существующих в обществе, и формировать к ним своё положительное или, возможно, негативное отношение. Будучи положительным, такое общественное мнение окажется </w:t>
      </w:r>
      <w:r>
        <w:rPr>
          <w:i/>
          <w:sz w:val="30"/>
          <w:szCs w:val="30"/>
        </w:rPr>
        <w:t>ресурсом</w:t>
      </w:r>
      <w:r>
        <w:rPr>
          <w:sz w:val="30"/>
          <w:szCs w:val="30"/>
        </w:rPr>
        <w:t xml:space="preserve"> для самовоспроизводства интеллигентности в данном обществе, для формирования интеллигентов как непосредственно, так и целенаправленно, путём в первую очередь семейного воспитания и самовоспитания. Будучи негативным, оно станет препятствовать распространению интеллигентности. В настоящий же момент проблема в том, что общественное мнение вообще ничего не говорит об интеллигентности, </w:t>
      </w:r>
      <w:r>
        <w:rPr>
          <w:i/>
          <w:sz w:val="30"/>
          <w:szCs w:val="30"/>
        </w:rPr>
        <w:t>безразлично</w:t>
      </w:r>
      <w:r>
        <w:rPr>
          <w:sz w:val="30"/>
          <w:szCs w:val="30"/>
        </w:rPr>
        <w:t xml:space="preserve"> к проблеме интеллигентности. Это не значит, конечно, что не существует точек зрения (более или менее невыработанных и туманных) на проблему интеллигентности у отдельных индивидуумов – членов общества. Человек вообще может высказываться по любому заданному ему вопросу, независимо от того, задавал ли он его себе сам. Но эти точки зрения, как положительные, так и отрицательные, не составляют, строго говоря, общественного мнения, потому что проблема интеллигентности не входит для современного человека и общества в число актуальных, насущных, жизненно важных проблем. Общественное мнение вообще не тождественно сумме отдельных произвольных высказываний отдельных индивидов, как думают распространители анкет, «изучающих» «общественное мнение». Общественное мнение – это некая принципиальная целостность, которую может определять даже не общественное большинство. О таком формировании общественного мнения декабристами говорил Ю. М. Лотман</w:t>
      </w:r>
      <w:r>
        <w:rPr>
          <w:rStyle w:val="FootnoteCharacters"/>
          <w:rStyle w:val="FootnoteAnchor"/>
          <w:sz w:val="30"/>
          <w:szCs w:val="30"/>
        </w:rPr>
        <w:footnoteReference w:id="95"/>
      </w:r>
      <w:r>
        <w:rPr>
          <w:sz w:val="30"/>
          <w:szCs w:val="30"/>
        </w:rPr>
        <w:t xml:space="preserve">, а несколько раньше формировали общественное мнение Н. И. Новиков и члены его Кружка. Роль духовной закваски играл в </w:t>
      </w:r>
      <w:r>
        <w:rPr>
          <w:sz w:val="30"/>
          <w:szCs w:val="30"/>
          <w:lang w:val="en-US"/>
        </w:rPr>
        <w:t>XIV</w:t>
      </w:r>
      <w:r>
        <w:rPr>
          <w:sz w:val="30"/>
          <w:szCs w:val="30"/>
        </w:rPr>
        <w:t xml:space="preserve"> веке и монастырь святого Сергия. Это то же формирование общественного мнения, если выражаться современным языком. В. О. Ключевский пишет о людях, посещавших монастырь и разносивших потом по Руси «настроение нравственной сосредоточенности и общественного братства… Таких людей была капля в море православного русского населения. Но ведь и в тесто немного нужно вещества, вызывающего в нём живительное брожение. Нравственное влияние действует не механически, а органически. На это указал сам Христос, сказав: “Царство Божие подобно закваске”. Украдкой западая в массы, это влияние вызывало брожение и незаметно изменяло направление умов, перестраивало весь нравственный строй души русского человека </w:t>
      </w:r>
      <w:r>
        <w:rPr>
          <w:sz w:val="30"/>
          <w:szCs w:val="30"/>
          <w:lang w:val="en-US"/>
        </w:rPr>
        <w:t>XIV</w:t>
      </w:r>
      <w:r>
        <w:rPr>
          <w:sz w:val="30"/>
          <w:szCs w:val="30"/>
        </w:rPr>
        <w:t xml:space="preserve"> в.» </w:t>
      </w:r>
      <w:r>
        <w:rPr>
          <w:sz w:val="30"/>
          <w:szCs w:val="30"/>
          <w:lang w:val="en-US"/>
        </w:rPr>
        <w:t>[</w:t>
      </w:r>
      <w:r>
        <w:rPr>
          <w:sz w:val="30"/>
          <w:szCs w:val="30"/>
        </w:rPr>
        <w:t>38</w:t>
      </w:r>
      <w:r>
        <w:rPr>
          <w:sz w:val="30"/>
          <w:szCs w:val="30"/>
          <w:lang w:val="en-US"/>
        </w:rPr>
        <w:t xml:space="preserve">, </w:t>
      </w:r>
      <w:r>
        <w:rPr>
          <w:sz w:val="30"/>
          <w:szCs w:val="30"/>
        </w:rPr>
        <w:t>с. 71</w:t>
      </w:r>
      <w:r>
        <w:rPr>
          <w:sz w:val="30"/>
          <w:szCs w:val="30"/>
          <w:lang w:val="en-US"/>
        </w:rPr>
        <w:t>]</w:t>
      </w:r>
      <w:r>
        <w:rPr>
          <w:sz w:val="30"/>
          <w:szCs w:val="30"/>
        </w:rPr>
        <w:t xml:space="preserve">. Поскольку общество способно воспринимать такие влияния, оно живо и жизнеспособно. Если на общественное сознание не влияет уже никакая нравственная проповедь, то такое общество мертво и не имеет будущего. В. О. Ключевский чётко прослеживает закономерность – сначала нравственное, а затем уже политическое возрождение народа, но никак не иначе. В другом месте он пишет: «Потому ведь и удалось московским князьям так успешно собрать в своих руках материальные, политические силы русского народа, что им дружно содействовали добровольно соединявшиеся духовные его силы» [Там же, с. 67]. Но духовные силы и не могут соединяться иначе, как </w:t>
      </w:r>
      <w:r>
        <w:rPr>
          <w:i/>
          <w:sz w:val="30"/>
          <w:szCs w:val="30"/>
        </w:rPr>
        <w:t>добровольно</w:t>
      </w:r>
      <w:r>
        <w:rPr>
          <w:sz w:val="30"/>
          <w:szCs w:val="30"/>
        </w:rPr>
        <w:t xml:space="preserve"> и </w:t>
      </w:r>
      <w:r>
        <w:rPr>
          <w:i/>
          <w:sz w:val="30"/>
          <w:szCs w:val="30"/>
        </w:rPr>
        <w:t>дружно</w:t>
      </w:r>
      <w:r>
        <w:rPr>
          <w:sz w:val="30"/>
          <w:szCs w:val="30"/>
        </w:rPr>
        <w:t xml:space="preserve">. </w:t>
      </w:r>
    </w:p>
    <w:p>
      <w:pPr>
        <w:pStyle w:val="TextBody"/>
        <w:ind w:firstLine="720"/>
        <w:rPr/>
      </w:pPr>
      <w:r>
        <w:rPr>
          <w:sz w:val="30"/>
          <w:szCs w:val="30"/>
        </w:rPr>
        <w:t xml:space="preserve">Современное общественное мнение может, например, определённо высказаться о своём отношении к «красивой жизни», к воровству, к роли денег в современном обществе. Оно может спровоцировать сейчас моральную и социальную вседозволенность, человеческое бесстыдство, и это всё будут реальные характеристики современного общественного мнения. Современное общественное мнение в значительнейшей степени имморально, оно определяется сознанием и определяет сознание, находящееся </w:t>
      </w:r>
      <w:r>
        <w:rPr>
          <w:i/>
          <w:sz w:val="30"/>
          <w:szCs w:val="30"/>
        </w:rPr>
        <w:t>вне</w:t>
      </w:r>
      <w:r>
        <w:rPr>
          <w:sz w:val="30"/>
          <w:szCs w:val="30"/>
        </w:rPr>
        <w:t xml:space="preserve"> категорий добра и зла. Это связано и с постмодернистским уклоном современной жизни. Сейчас не говорят: «хорошо» или «плохо», «порядочно» или «низко», «благородно» или «бессовестно». Сейчас говорят: «удобно», «выгодно», «бери от жизни всё», «наслаждайся жизнью», «думай в первую очередь о себе», и т.п. Интеллигентность такое общественное мнение не оценивает ни положительно, ни отрицательно. Интеллигентности для него просто не существует, оно </w:t>
      </w:r>
      <w:r>
        <w:rPr>
          <w:i/>
          <w:sz w:val="30"/>
          <w:szCs w:val="30"/>
        </w:rPr>
        <w:t>не знает</w:t>
      </w:r>
      <w:r>
        <w:rPr>
          <w:sz w:val="30"/>
          <w:szCs w:val="30"/>
        </w:rPr>
        <w:t xml:space="preserve">, как относиться к интеллигентности. (Повторяем, что это так для </w:t>
      </w:r>
      <w:r>
        <w:rPr>
          <w:i/>
          <w:sz w:val="30"/>
          <w:szCs w:val="30"/>
        </w:rPr>
        <w:t>общественного мнения</w:t>
      </w:r>
      <w:r>
        <w:rPr>
          <w:sz w:val="30"/>
          <w:szCs w:val="30"/>
        </w:rPr>
        <w:t xml:space="preserve">, а не для отдельных людей, которые вполне могут и выпадать за рамки современного общественного мнения.) Чтобы общественное мнение формировало сознание необходимости быть интеллигентным, оно должно опираться не только на реальные факты интеллигентности (на оценку этих фактов), но и на значимость проблемы интеллигентности для современного общества. Это значит, что формирующаяся </w:t>
      </w:r>
      <w:r>
        <w:rPr>
          <w:i/>
          <w:sz w:val="30"/>
          <w:szCs w:val="30"/>
        </w:rPr>
        <w:t>естественным порядком</w:t>
      </w:r>
      <w:r>
        <w:rPr>
          <w:sz w:val="30"/>
          <w:szCs w:val="30"/>
        </w:rPr>
        <w:t xml:space="preserve"> интеллигентность есть своего рода «ресурс» для формирования общественного мнения, а общественное мнение, в свою очередь, уже обратно воздействует на общественное сознание, усиливает в нём тему интеллигентности и подкрепляет процесс естественного формирования интеллигентности. Так вот, первой необходимой составляющей (естественного процесса формирования интеллигентности в обществе) мы не имеем. Современное общественное мнение безразлично к интеллигентности и пока не представляет собой никакого «ресурса». Вполне допустимо, как было сказано, целенаправленное формирование общественного мнения, которое, однако, не должно быть и не может быть совсем уж искусственным. Для любого целенаправленного формирования нужны общественные предпосылки. Так, можно утверждать, что сейчас </w:t>
      </w:r>
      <w:r>
        <w:rPr>
          <w:i/>
          <w:sz w:val="30"/>
          <w:szCs w:val="30"/>
        </w:rPr>
        <w:t>целенаправленно</w:t>
      </w:r>
      <w:r>
        <w:rPr>
          <w:sz w:val="30"/>
          <w:szCs w:val="30"/>
        </w:rPr>
        <w:t xml:space="preserve"> культивируется, например, проблема насилия. Но в таких чудовищных формах это стало возможно лишь в последние полтора десятилетия, когда уже разложилась старая советская мораль и не была создана никакая другая. А, допустим, в 50-е годы это было бы принципиально невозможно. Даже если предположить безумца, который пошёл бы на такой шаг, то общество моментально бы пресекло малейшие попытки насадить ему чуждые нормы и ценности. </w:t>
      </w:r>
    </w:p>
    <w:p>
      <w:pPr>
        <w:pStyle w:val="TextBody"/>
        <w:ind w:firstLine="720"/>
        <w:rPr/>
      </w:pPr>
      <w:r>
        <w:rPr>
          <w:sz w:val="30"/>
          <w:szCs w:val="30"/>
        </w:rPr>
        <w:t>Ещё пример общественного мнения. В. А. Десятников пишет в книге «Подвижники»: «Реставрация этого памятника</w:t>
      </w:r>
      <w:r>
        <w:rPr>
          <w:rStyle w:val="FootnoteCharacters"/>
          <w:rStyle w:val="FootnoteAnchor"/>
          <w:sz w:val="30"/>
          <w:szCs w:val="30"/>
        </w:rPr>
        <w:footnoteReference w:id="96"/>
      </w:r>
      <w:r>
        <w:rPr>
          <w:sz w:val="30"/>
          <w:szCs w:val="30"/>
        </w:rPr>
        <w:t>… началась и велась, когда ещё шла война. Люди в Чернигове жили в землянках. Не хватало кирпича, чтобы сложить печи. И в то же время на виду у всего города из руин поднимался памятник архитектуры. Пётр Дмитриевич</w:t>
      </w:r>
      <w:r>
        <w:rPr>
          <w:rStyle w:val="FootnoteCharacters"/>
          <w:rStyle w:val="FootnoteAnchor"/>
          <w:sz w:val="30"/>
          <w:szCs w:val="30"/>
        </w:rPr>
        <w:footnoteReference w:id="97"/>
      </w:r>
      <w:r>
        <w:rPr>
          <w:sz w:val="30"/>
          <w:szCs w:val="30"/>
        </w:rPr>
        <w:t xml:space="preserve"> рассказывал, как однажды разъярённая толпа черниговских женщин привела к нему человека, который наворовал плинфы и сложил себе баньку. Если бы наше самосознание было таким, как у тех женщин военной поры, тогда не мучил бы нас стыд за ничем не оправданный снос в 30-х годах Сухаревской башни, Страстного и Чудова монастырей, старинных московских особняков, связанных с памятью Пушкина и Лермонтова, и многих других зданий» </w:t>
      </w:r>
      <w:r>
        <w:rPr>
          <w:sz w:val="30"/>
          <w:szCs w:val="30"/>
          <w:lang w:val="en-US"/>
        </w:rPr>
        <w:t>[</w:t>
      </w:r>
      <w:r>
        <w:rPr>
          <w:sz w:val="30"/>
          <w:szCs w:val="30"/>
        </w:rPr>
        <w:t>22</w:t>
      </w:r>
      <w:r>
        <w:rPr>
          <w:sz w:val="30"/>
          <w:szCs w:val="30"/>
          <w:lang w:val="en-US"/>
        </w:rPr>
        <w:t xml:space="preserve">, </w:t>
      </w:r>
      <w:r>
        <w:rPr>
          <w:sz w:val="30"/>
          <w:szCs w:val="30"/>
        </w:rPr>
        <w:t>с. 63</w:t>
      </w:r>
      <w:r>
        <w:rPr>
          <w:sz w:val="30"/>
          <w:szCs w:val="30"/>
          <w:lang w:val="en-US"/>
        </w:rPr>
        <w:t>]</w:t>
      </w:r>
      <w:r>
        <w:rPr>
          <w:sz w:val="30"/>
          <w:szCs w:val="30"/>
        </w:rPr>
        <w:t xml:space="preserve">. </w:t>
      </w:r>
    </w:p>
    <w:p>
      <w:pPr>
        <w:pStyle w:val="Footnote"/>
        <w:ind w:firstLine="720"/>
        <w:jc w:val="both"/>
        <w:rPr/>
      </w:pPr>
      <w:r>
        <w:rPr>
          <w:sz w:val="30"/>
          <w:szCs w:val="30"/>
        </w:rPr>
        <w:t>В данном отрывке сразу два примера: положительного и отрицательного общественного мнения. Первый пример абсолютно непонятен для современного общественного сознания и невозможен для современного общественного мнения, которое поощряет в принципе любое воровство. Кроме того, этот пример есть выражение гражданского чувства советского человека, для которого восстанавливаемый памятник есть символ России, Советского Союза. Во втором случае можно видеть, что общественное мнение есть целостность, доминирование в общественном сознании какого-то настроения, а вовсе не механическая совокупность мнений отдельных людей. Если общественное мнение в целом одобряло уничтожение памятников архитектуры в 30-х годах, то это не значит, что его одобряли все люди и тем более лучшие люди. Возможно, однако, что снос этих памятников не был такой уж громкой и всенародной акцией, чтобы стать предметом общественного мнения. Не следует забывать, что это уничтожение во многом было связано с бурным строительством индустриально развивающейся страны и по праву могло восприниматься как неизбежная мера, так же как, например, вырубка леса для постройки на этом месте завода, и т.п. Индустриальное сознание, к сожалению, часто оказывается невнимательно к красоте природы или культурного прошлого</w:t>
      </w:r>
      <w:r>
        <w:rPr>
          <w:rStyle w:val="FootnoteCharacters"/>
          <w:rStyle w:val="FootnoteAnchor"/>
          <w:sz w:val="30"/>
          <w:szCs w:val="30"/>
        </w:rPr>
        <w:footnoteReference w:id="98"/>
      </w:r>
      <w:r>
        <w:rPr>
          <w:sz w:val="30"/>
          <w:szCs w:val="30"/>
        </w:rPr>
        <w:t xml:space="preserve">. Что же касается антирелигиозной кампании, то хорошо известно, что при Хрущёве («оттепель»!) всего за несколько лет было уничтожено храмов в разы больше, чем за все годы сталинского правления. Однако нам важно теоретически подчеркнуть, что в ситуации отрицательного общественного мнения лучшая часть общества может хранить молчание, не определять общественное мнение и не входить в его сферу. </w:t>
      </w:r>
    </w:p>
    <w:p>
      <w:pPr>
        <w:pStyle w:val="Normal"/>
        <w:ind w:firstLine="720"/>
        <w:jc w:val="both"/>
        <w:rPr/>
      </w:pPr>
      <w:r>
        <w:rPr>
          <w:sz w:val="30"/>
          <w:szCs w:val="30"/>
        </w:rPr>
        <w:t xml:space="preserve">Общественное мнение, строго говоря, не изучается анкетным способом. Это иной пласт сознания и мышления. Анкеты, опросы изучают не </w:t>
      </w:r>
      <w:r>
        <w:rPr>
          <w:i/>
          <w:sz w:val="30"/>
          <w:szCs w:val="30"/>
        </w:rPr>
        <w:t>общественное</w:t>
      </w:r>
      <w:r>
        <w:rPr>
          <w:sz w:val="30"/>
          <w:szCs w:val="30"/>
        </w:rPr>
        <w:t xml:space="preserve"> </w:t>
      </w:r>
      <w:r>
        <w:rPr>
          <w:i/>
          <w:sz w:val="30"/>
          <w:szCs w:val="30"/>
        </w:rPr>
        <w:t>мнение</w:t>
      </w:r>
      <w:r>
        <w:rPr>
          <w:sz w:val="30"/>
          <w:szCs w:val="30"/>
        </w:rPr>
        <w:t xml:space="preserve">, а «мнение общества». Это не одно и то же. Изучая «мнение общества», составляют всевозможные рейтинги, прогнозы и т.п. «Мнение общества» отличается от общественного мнения механической суммой мнений отдельных индивидов, а также возможностью отвечать на </w:t>
      </w:r>
      <w:r>
        <w:rPr>
          <w:i/>
          <w:sz w:val="30"/>
          <w:szCs w:val="30"/>
        </w:rPr>
        <w:t>любые</w:t>
      </w:r>
      <w:r>
        <w:rPr>
          <w:sz w:val="30"/>
          <w:szCs w:val="30"/>
        </w:rPr>
        <w:t xml:space="preserve"> вопросы. Общественное мнение, как уже говорилось, есть некая принципиальная целостность, выражающая обобщённое существо идеологических, социально-политических, экономических отношений данного общества. Общественное мнение позволяет не только изучать общественное сознание, совокупным выражением которого является, но и через общественное сознание изучать данную эпоху, её гуманитарные приоритеты, её человеческое лицо. Это всегда мышление философское, не эмпирическое, хотя, конечно, здесь невозможно обходиться без анализа документов, всевозможных текстов, исторических источников. Адекватное изучение эпохи требует также соотнесения общественного мнения с теми «мнениями», которые принципиально оказались за его границами.</w:t>
      </w:r>
    </w:p>
    <w:p>
      <w:pPr>
        <w:pStyle w:val="Normal"/>
        <w:ind w:firstLine="720"/>
        <w:jc w:val="both"/>
        <w:rPr/>
      </w:pPr>
      <w:r>
        <w:rPr>
          <w:sz w:val="30"/>
          <w:szCs w:val="30"/>
        </w:rPr>
        <w:t>Общественное мнение может даже иногда противоречить «мнению общества». Так, например, социологические опросы последних лет показывают, что только около 20 % опрошенных рассчитывают на улучшение жизни в нашей «рыночной экономике». Это означает социальный пессимизм. Но общественное мнение нашего времени, напротив, весьма оптимистично. Оно идеологически принимает и оправдывает существующий порядок, считает его естественным, закономерным, необходимым. Общественное мнение оправдывает бесстыдство, имморализм теперешнего общества, стремление к «красивой жизни», к деньгам как высшей ценности, оправдывает любые средства для достижения подобных целей. Пессимизм оказывается сугубо личного и эгоистического свойства. Он в принципе не означает социального и тем более исторического пессимизма. Этим пессимистам не обидно за державу, они, не веря в своё прочное будущее, верят в прочное будущее данного общественного строя</w:t>
      </w:r>
      <w:r>
        <w:rPr>
          <w:rStyle w:val="FootnoteCharacters"/>
          <w:rStyle w:val="FootnoteAnchor"/>
          <w:sz w:val="30"/>
          <w:szCs w:val="30"/>
        </w:rPr>
        <w:footnoteReference w:id="99"/>
      </w:r>
      <w:r>
        <w:rPr>
          <w:sz w:val="30"/>
          <w:szCs w:val="30"/>
        </w:rPr>
        <w:t xml:space="preserve">. </w:t>
      </w:r>
    </w:p>
    <w:p>
      <w:pPr>
        <w:pStyle w:val="TextBody"/>
        <w:ind w:firstLine="720"/>
        <w:rPr/>
      </w:pPr>
      <w:r>
        <w:rPr>
          <w:sz w:val="30"/>
          <w:szCs w:val="30"/>
        </w:rPr>
        <w:t xml:space="preserve">Сказанное подтверждает мысль о сложности и проблематичности рассмотрения современного общественного мнения как </w:t>
      </w:r>
      <w:r>
        <w:rPr>
          <w:i/>
          <w:sz w:val="30"/>
          <w:szCs w:val="30"/>
        </w:rPr>
        <w:t>ресурса</w:t>
      </w:r>
      <w:r>
        <w:rPr>
          <w:sz w:val="30"/>
          <w:szCs w:val="30"/>
        </w:rPr>
        <w:t xml:space="preserve"> утверждения интеллигентности. Но в общественном мнении и общественном сознании всегда должна сохраняться преемственность. Произвольные комбинации здесь невозможны, они могут привести только к смерти общества. Это относится, например, к рыночному сознанию западного человека, которое формировалось на Западе на протяжении четырёх столетий. Это же относится к традиционному сознанию России. Усвоить органично и перспективно</w:t>
      </w:r>
      <w:r>
        <w:rPr>
          <w:rStyle w:val="FootnoteCharacters"/>
          <w:rStyle w:val="FootnoteAnchor"/>
          <w:sz w:val="30"/>
          <w:szCs w:val="30"/>
        </w:rPr>
        <w:footnoteReference w:id="100"/>
      </w:r>
      <w:r>
        <w:rPr>
          <w:sz w:val="30"/>
          <w:szCs w:val="30"/>
        </w:rPr>
        <w:t xml:space="preserve"> западные ценности для нас так же невозможно, как безнаказанно отказаться от своих собственных. Если общественное мнение не утверждает не только интеллигентности, но вообще любого ценностного позитива (хотя бы честной сделки на рынке), то можно констатировать разрыв традиции национальной культуры, разрыв с прошлым, который дорого обходится не помнящим себя народам. </w:t>
      </w:r>
    </w:p>
    <w:p>
      <w:pPr>
        <w:pStyle w:val="TextBody"/>
        <w:ind w:firstLine="720"/>
        <w:rPr>
          <w:sz w:val="30"/>
          <w:szCs w:val="30"/>
        </w:rPr>
      </w:pPr>
      <w:r>
        <w:rPr>
          <w:sz w:val="30"/>
          <w:szCs w:val="30"/>
        </w:rPr>
        <w:t>§ 7. Зададимся вопросом: как возможна единая национальная идея в такой многонациональной стране, как Россия? Ведь когда-то в состав Российской Империи входила не только Прибалтика, Кавказ, Средняя Азия, но также Финляндия и часть Польши. И что значит здесь само слово «национальная»?</w:t>
      </w:r>
    </w:p>
    <w:p>
      <w:pPr>
        <w:pStyle w:val="TextBody"/>
        <w:ind w:firstLine="720"/>
        <w:rPr/>
      </w:pPr>
      <w:r>
        <w:rPr>
          <w:sz w:val="30"/>
          <w:szCs w:val="30"/>
        </w:rPr>
        <w:t xml:space="preserve">Российское государство строилось постепенно. Исторические и духовные корни России – это территория Киевской, а затем Московской Руси с безусловным доминированием русского народа и православия. Присоединение и освоение новых территорий происходило постепенно, без ассимиляции местного населения. Например, Стефан Пермский в </w:t>
      </w:r>
      <w:r>
        <w:rPr>
          <w:sz w:val="30"/>
          <w:szCs w:val="30"/>
          <w:lang w:val="en-US"/>
        </w:rPr>
        <w:t>XIV</w:t>
      </w:r>
      <w:r>
        <w:rPr>
          <w:sz w:val="30"/>
          <w:szCs w:val="30"/>
        </w:rPr>
        <w:t xml:space="preserve"> веке, во время продвижения Русского государства на север и северо-восток, был распространителем христианства среди коми-зырян и составителем для них азбуки. В </w:t>
      </w:r>
      <w:r>
        <w:rPr>
          <w:sz w:val="30"/>
          <w:szCs w:val="30"/>
          <w:lang w:val="en-US"/>
        </w:rPr>
        <w:t>XVIII</w:t>
      </w:r>
      <w:r>
        <w:rPr>
          <w:sz w:val="30"/>
          <w:szCs w:val="30"/>
        </w:rPr>
        <w:t xml:space="preserve"> веке в специальной инструкции Святейшего Синода говорится о том, как учить новокрещённых детей грамоте</w:t>
      </w:r>
      <w:r>
        <w:rPr>
          <w:rStyle w:val="FootnoteCharacters"/>
          <w:rStyle w:val="FootnoteAnchor"/>
          <w:sz w:val="30"/>
          <w:szCs w:val="30"/>
        </w:rPr>
        <w:footnoteReference w:id="101"/>
      </w:r>
      <w:r>
        <w:rPr>
          <w:sz w:val="30"/>
          <w:szCs w:val="30"/>
        </w:rPr>
        <w:t>. Их следует учить русской грамоте, десятисловию, часослову, псалтыри, катехизису, а «при этом за ними смотреть, чтобы они своих природных языков не позабывали». Это должно было достигаться тем, чтобы за пределами школы им «всё время говорить  на родных наречиях». И. Я. Яковлев, просветитель чувашского народа, проживший долгую жизнь и умерший уже в 1930 году, в народных школах вводил изучение как русского, так и чувашского языка. В своём «Духовном завещании» он сформулировал «семижды любовь»: к Богу, к России, к родному народу, к родному языку, к родителям и детям, к труду, к правде и справедливости. В частности, И. Я. Яковлев пишет: «Чтите, любите великий, добрый и умный русский народ, таящий в себе неисчерпаемые силы ума и воли… Верьте в Россию и любите её, и она будет вам матерью»</w:t>
      </w:r>
      <w:r>
        <w:rPr>
          <w:rStyle w:val="FootnoteCharacters"/>
          <w:rStyle w:val="FootnoteAnchor"/>
          <w:sz w:val="30"/>
          <w:szCs w:val="30"/>
        </w:rPr>
        <w:footnoteReference w:id="102"/>
      </w:r>
      <w:r>
        <w:rPr>
          <w:sz w:val="30"/>
          <w:szCs w:val="30"/>
        </w:rPr>
        <w:t xml:space="preserve">. </w:t>
      </w:r>
    </w:p>
    <w:p>
      <w:pPr>
        <w:pStyle w:val="TextBody"/>
        <w:ind w:firstLine="720"/>
        <w:rPr/>
      </w:pPr>
      <w:r>
        <w:rPr>
          <w:sz w:val="30"/>
          <w:szCs w:val="30"/>
        </w:rPr>
        <w:t xml:space="preserve">Любопытно, что даже русские люди на Кавказе, в Крыму, в Сибири ещё в </w:t>
      </w:r>
      <w:r>
        <w:rPr>
          <w:sz w:val="30"/>
          <w:szCs w:val="30"/>
          <w:lang w:val="en-US"/>
        </w:rPr>
        <w:t>XIX</w:t>
      </w:r>
      <w:r>
        <w:rPr>
          <w:sz w:val="30"/>
          <w:szCs w:val="30"/>
        </w:rPr>
        <w:t xml:space="preserve"> веке говорили: «как там, в России?», «хочу в Россию», «давно я не был в России». В </w:t>
      </w:r>
      <w:r>
        <w:rPr>
          <w:sz w:val="30"/>
          <w:szCs w:val="30"/>
          <w:lang w:val="en-US"/>
        </w:rPr>
        <w:t>XIX</w:t>
      </w:r>
      <w:r>
        <w:rPr>
          <w:sz w:val="30"/>
          <w:szCs w:val="30"/>
        </w:rPr>
        <w:t xml:space="preserve"> веке территория Российского государства была даже больше территории СССР, но облик России, дух её, положение в мире определял всё-таки русский народ и частично представители тех нерусских народов, которые усвоили себе букву и дух русской культуры. Но уже быть интеллигентом в </w:t>
      </w:r>
      <w:r>
        <w:rPr>
          <w:sz w:val="30"/>
          <w:szCs w:val="30"/>
          <w:lang w:val="en-US"/>
        </w:rPr>
        <w:t>XIX</w:t>
      </w:r>
      <w:r>
        <w:rPr>
          <w:sz w:val="30"/>
          <w:szCs w:val="30"/>
        </w:rPr>
        <w:t xml:space="preserve"> – начале </w:t>
      </w:r>
      <w:r>
        <w:rPr>
          <w:sz w:val="30"/>
          <w:szCs w:val="30"/>
          <w:lang w:val="en-US"/>
        </w:rPr>
        <w:t>XX</w:t>
      </w:r>
      <w:r>
        <w:rPr>
          <w:sz w:val="30"/>
          <w:szCs w:val="30"/>
        </w:rPr>
        <w:t xml:space="preserve"> века – не значило непременно быть русским и православным. Интеллигентность постепенно стала перерастать национальные границы. Позже, в Советском Союзе как социальном государстве, когда сама официальная идеология была ориентирована на социальную справедливость и братство людей и народов, произошло ещё большее распространение  интеллигентности вширь, за пределы русского народа. Этому ещё способствовало то важное обстоятельство, что народы Кавказа, Средней Азии и т.д. представляли собой традиционные общественные уклады, которые наиболее благоприятны для усвоения идеологии интеллигентности. Кроме того, важную роль в распространении интеллигентности в СССР сыграло создание единой советской школы (средней и высшей), резкий рост числа людей нерусских национальностей, получивших полное среднее и высшее образование. К этому следует добавить создание в стране единой экономической системы, что делало контакты между представителями разных народов более тесными, усиливало их связь с русским народом. Сюда же надо отнести создание единой Красной, а затем Советской Армии, стоящие перед страной общие задачи индустриализации, победы в войне, восстановления народного хозяйства. Таким образом, официальная идеология советского государства (социальная справедливость, братство, интернационализм, труд и т.д.) и особенности советской социально-экономической системы позволили сделать интеллигентность достоянием в принципе всех народов СССР, что прошло суровую проверку, в частности, Великой Отечественной войной</w:t>
      </w:r>
      <w:r>
        <w:rPr>
          <w:rStyle w:val="FootnoteCharacters"/>
          <w:rStyle w:val="FootnoteAnchor"/>
          <w:sz w:val="30"/>
          <w:szCs w:val="30"/>
        </w:rPr>
        <w:footnoteReference w:id="103"/>
      </w:r>
      <w:r>
        <w:rPr>
          <w:sz w:val="30"/>
          <w:szCs w:val="30"/>
        </w:rPr>
        <w:t xml:space="preserve">. Когда у нас говорили о создании «новой исторической общности – советского народа», это не было только официальной риторикой (как пытались представить дело в годы «перестройки»). Советский народ безусловно существовал, хотя это не значит, что он полностью растворил в себе населявшие СССР народы. Термин «советский народ» указывает, что страна в целом представляла собой национальное единство, национальную сплочённость под знаменем общих для всех ценностей (ценностей интеллигентности). Ценности национальных (традиционных) культур так или иначе сочетались с этими общими для страны ценностями, хотя, к сожалению, это не исключало возможности появления собственно национальных проблем. Идея советского народа указывала не только на большие достижения в советском национальном строительстве, но и на путь, общий для всех народов СССР. Этот путь был оборван в ходе «перестройки», что привело к неисчислимым бедствиям народы бывшего Советского Союза, советский народ распался, как распадается и Российское государство. </w:t>
      </w:r>
    </w:p>
    <w:p>
      <w:pPr>
        <w:pStyle w:val="TextBody"/>
        <w:ind w:firstLine="720"/>
        <w:rPr/>
      </w:pPr>
      <w:r>
        <w:rPr>
          <w:sz w:val="30"/>
          <w:szCs w:val="30"/>
        </w:rPr>
        <w:t xml:space="preserve">§ 8. Многие авторы, как старые, так и новые, указывают на то, что российская интеллигенция – глубоко самобытное явление истории, которого не знает Запад, а слово «интеллигентность» вообще непереводимо на иностранные языки. Например, Р. В. Иванов-Разумник говорил, что «понятие “интеллигенции” присуще только русскому языку» [30, т. 2, с. 519]. Д. С. Мережковский писал в 1906 году: «Я не берусь решить, что такое русская интеллигенция… я только знаю, что это в самом деле нечто единственное в современной европейской культуре» [73, с. 27]. Н. А. Бердяев писал уже в конце жизни в книге «Русская идея»: «Русская интеллигенция есть совсем особое, лишь в России существующее духовно-социальное образование» [7, с. 57]. И т.д. </w:t>
      </w:r>
    </w:p>
    <w:p>
      <w:pPr>
        <w:pStyle w:val="Normal"/>
        <w:ind w:firstLine="720"/>
        <w:jc w:val="both"/>
        <w:rPr/>
      </w:pPr>
      <w:r>
        <w:rPr>
          <w:sz w:val="30"/>
          <w:szCs w:val="30"/>
        </w:rPr>
        <w:t xml:space="preserve">Современная исследовательница Вероника Гаррос пишет: «Слово </w:t>
      </w:r>
      <w:r>
        <w:rPr>
          <w:i/>
          <w:sz w:val="30"/>
          <w:szCs w:val="30"/>
        </w:rPr>
        <w:t>интеллигенция</w:t>
      </w:r>
      <w:r>
        <w:rPr>
          <w:sz w:val="30"/>
          <w:szCs w:val="30"/>
        </w:rPr>
        <w:t xml:space="preserve"> непереводимо, а явление, обозначаемое им, неопределяемо. Впрочем, непереводимость – свойство и самого явления» [17, с. 131]. Любопытно и замечание В. Набокова, которого трудно заподозрить в незнании Запада: «Моральная чистота и бескорыстие русских интеллигентов в общем-то не имеют аналогов на Западе. К какой бы партии они не принадлежали, к большевикам или кадетам, народовольцам или анархистам, их быт на протяжении пятидесяти лет общественного движения определялся чувством долга, самопожертвованием, отзывчивостью, героизмом» [56]</w:t>
      </w:r>
      <w:r>
        <w:rPr>
          <w:rStyle w:val="FootnoteCharacters"/>
          <w:rStyle w:val="FootnoteAnchor"/>
          <w:sz w:val="30"/>
          <w:szCs w:val="30"/>
        </w:rPr>
        <w:footnoteReference w:id="104"/>
      </w:r>
      <w:r>
        <w:rPr>
          <w:sz w:val="30"/>
          <w:szCs w:val="30"/>
        </w:rPr>
        <w:t xml:space="preserve">. И т.д. </w:t>
      </w:r>
    </w:p>
    <w:p>
      <w:pPr>
        <w:pStyle w:val="Normal"/>
        <w:ind w:firstLine="720"/>
        <w:jc w:val="both"/>
        <w:rPr/>
      </w:pPr>
      <w:r>
        <w:rPr>
          <w:sz w:val="30"/>
          <w:szCs w:val="30"/>
        </w:rPr>
        <w:t xml:space="preserve">Любопытно и то, что на Западе в </w:t>
      </w:r>
      <w:r>
        <w:rPr>
          <w:sz w:val="30"/>
          <w:szCs w:val="30"/>
          <w:lang w:val="en-US"/>
        </w:rPr>
        <w:t>XIX</w:t>
      </w:r>
      <w:r>
        <w:rPr>
          <w:sz w:val="30"/>
          <w:szCs w:val="30"/>
        </w:rPr>
        <w:t xml:space="preserve"> веке предпринимались попытки создания слова, аналогичного «интеллигенции», но всё оказалось безрезультатно. С. О. Шмидт пишет, что Бальзак в 30-е годы «возымел идею организовать особую партию интеллектуалов с печатными органами, где можно было бы публиковать и собственные сочинения. И предлагал назвать это сообщество “партией интеллигентов” (</w:t>
      </w:r>
      <w:r>
        <w:rPr>
          <w:sz w:val="30"/>
          <w:szCs w:val="30"/>
          <w:lang w:val="en-US"/>
        </w:rPr>
        <w:t>le</w:t>
      </w:r>
      <w:r>
        <w:rPr>
          <w:sz w:val="30"/>
          <w:szCs w:val="30"/>
        </w:rPr>
        <w:t xml:space="preserve"> </w:t>
      </w:r>
      <w:r>
        <w:rPr>
          <w:sz w:val="30"/>
          <w:szCs w:val="30"/>
          <w:lang w:val="en-US"/>
        </w:rPr>
        <w:t>parti</w:t>
      </w:r>
      <w:r>
        <w:rPr>
          <w:sz w:val="30"/>
          <w:szCs w:val="30"/>
        </w:rPr>
        <w:t xml:space="preserve"> </w:t>
      </w:r>
      <w:r>
        <w:rPr>
          <w:sz w:val="30"/>
          <w:szCs w:val="30"/>
          <w:lang w:val="en-US"/>
        </w:rPr>
        <w:t>des</w:t>
      </w:r>
      <w:r>
        <w:rPr>
          <w:sz w:val="30"/>
          <w:szCs w:val="30"/>
        </w:rPr>
        <w:t xml:space="preserve"> </w:t>
      </w:r>
      <w:r>
        <w:rPr>
          <w:sz w:val="30"/>
          <w:szCs w:val="30"/>
          <w:lang w:val="en-US"/>
        </w:rPr>
        <w:t>intelligenties</w:t>
      </w:r>
      <w:r>
        <w:rPr>
          <w:sz w:val="30"/>
          <w:szCs w:val="30"/>
        </w:rPr>
        <w:t>). Ещё 23 августа 1835 года он писал Э. Ганской, что “такое название мало располагает к шуткам, но к подобной партии лестно будет принадлежать”, и издания эти “объединят серьёзные умы”… Однако придуманное Бальзаком слово во французском языке не привилось, укрепилось другое – “</w:t>
      </w:r>
      <w:r>
        <w:rPr>
          <w:sz w:val="30"/>
          <w:szCs w:val="30"/>
          <w:lang w:val="en-US"/>
        </w:rPr>
        <w:t>intellectuels</w:t>
      </w:r>
      <w:r>
        <w:rPr>
          <w:sz w:val="30"/>
          <w:szCs w:val="30"/>
        </w:rPr>
        <w:t>”; там вообще отсутствует такое слово собирательного значения. Слово “интеллигенция” пришло во французский язык (как и в английский) позднее из России: во французском словаре “</w:t>
      </w:r>
      <w:r>
        <w:rPr>
          <w:sz w:val="30"/>
          <w:szCs w:val="30"/>
          <w:lang w:val="en-US"/>
        </w:rPr>
        <w:t>Nouveau</w:t>
      </w:r>
      <w:r>
        <w:rPr>
          <w:sz w:val="30"/>
          <w:szCs w:val="30"/>
        </w:rPr>
        <w:t xml:space="preserve"> </w:t>
      </w:r>
      <w:r>
        <w:rPr>
          <w:sz w:val="30"/>
          <w:szCs w:val="30"/>
          <w:lang w:val="en-US"/>
        </w:rPr>
        <w:t>Larousse</w:t>
      </w:r>
      <w:r>
        <w:rPr>
          <w:sz w:val="30"/>
          <w:szCs w:val="30"/>
        </w:rPr>
        <w:t xml:space="preserve"> </w:t>
      </w:r>
      <w:r>
        <w:rPr>
          <w:sz w:val="30"/>
          <w:szCs w:val="30"/>
          <w:lang w:val="en-US"/>
        </w:rPr>
        <w:t>universelle</w:t>
      </w:r>
      <w:r>
        <w:rPr>
          <w:sz w:val="30"/>
          <w:szCs w:val="30"/>
        </w:rPr>
        <w:t>” оно (“</w:t>
      </w:r>
      <w:r>
        <w:rPr>
          <w:sz w:val="30"/>
          <w:szCs w:val="30"/>
          <w:lang w:val="en-US"/>
        </w:rPr>
        <w:t>intelligensia</w:t>
      </w:r>
      <w:r>
        <w:rPr>
          <w:sz w:val="30"/>
          <w:szCs w:val="30"/>
        </w:rPr>
        <w:t>”) названо русским словом, обозначающим класс интеллектуалов данной страны</w:t>
      </w:r>
      <w:r>
        <w:rPr>
          <w:rStyle w:val="FootnoteCharacters"/>
          <w:rStyle w:val="FootnoteAnchor"/>
          <w:sz w:val="30"/>
          <w:szCs w:val="30"/>
        </w:rPr>
        <w:footnoteReference w:id="105"/>
      </w:r>
      <w:r>
        <w:rPr>
          <w:sz w:val="30"/>
          <w:szCs w:val="30"/>
        </w:rPr>
        <w:t>» [73, с. 72].</w:t>
      </w:r>
    </w:p>
    <w:p>
      <w:pPr>
        <w:pStyle w:val="Normal"/>
        <w:ind w:firstLine="720"/>
        <w:jc w:val="both"/>
        <w:rPr/>
      </w:pPr>
      <w:r>
        <w:rPr>
          <w:sz w:val="30"/>
          <w:szCs w:val="30"/>
        </w:rPr>
        <w:t xml:space="preserve">§ 8.1. Здесь естественно возникает вопрос: почему так получилось, что Запад не знал явления, подобного российской интеллигентности? Ведь нельзя же сказать, что буржуазный Запад вообще не знал моральной жизни, а добуржуазный Запад не знал религиозной жизни. Но религиозная жизнь на Западе не оказывала на культуру Запада такого всеобъемлющего влияния, как религиозная жизнь Древней Руси. Высокие образцы святости и благочестия, которые знал Запад, затрагивали лишь часть его богатой души, уже в средневековье знавшей светскую поэзию трубадуров и миннезингеров, любовный роман, высокие образцы светского зодчества, изобразительного искусства и т.д. На заре Нового времени, в </w:t>
      </w:r>
      <w:r>
        <w:rPr>
          <w:sz w:val="30"/>
          <w:szCs w:val="30"/>
          <w:lang w:val="en-US"/>
        </w:rPr>
        <w:t>XVI</w:t>
      </w:r>
      <w:r>
        <w:rPr>
          <w:sz w:val="30"/>
          <w:szCs w:val="30"/>
        </w:rPr>
        <w:t xml:space="preserve"> веке, в период Реформации Запад получил прививку новой культуры – буржуазной, которая определила дальнейшие пути Европы и Северной Америки вплоть до настоящего времени</w:t>
      </w:r>
      <w:r>
        <w:rPr>
          <w:rStyle w:val="FootnoteCharacters"/>
          <w:rStyle w:val="FootnoteAnchor"/>
          <w:sz w:val="30"/>
          <w:szCs w:val="30"/>
        </w:rPr>
        <w:footnoteReference w:id="106"/>
      </w:r>
      <w:r>
        <w:rPr>
          <w:sz w:val="30"/>
          <w:szCs w:val="30"/>
        </w:rPr>
        <w:t>. Именно на путях разрыва с христианской идеей соборности и утверждения «свободного индивидуума» Запад сделал для себя решительно невозможной всякую идею интеллигентности, всякий посыл к сверхличному, всякое представление о братстве людей. В обществе, где конкуренция становится законом, где эгоизм является добродетелью, а нажива – богоугодным делом, не могло возникнуть таких идей и упований, которые формировали облик российского интеллигента, а позднее – советского человека</w:t>
      </w:r>
      <w:r>
        <w:rPr>
          <w:rStyle w:val="FootnoteCharacters"/>
          <w:rStyle w:val="FootnoteAnchor"/>
          <w:sz w:val="30"/>
          <w:szCs w:val="30"/>
        </w:rPr>
        <w:footnoteReference w:id="107"/>
      </w:r>
      <w:r>
        <w:rPr>
          <w:sz w:val="30"/>
          <w:szCs w:val="30"/>
        </w:rPr>
        <w:t xml:space="preserve">. Отныне можно говорить о противопоставлении России и Запада как традиционного и либерального типов обществ. Причём Россия всегда тянулась к Западу, училась у Запада, русские интеллигенты восхищались культурой старой Европы – «страны святых чудес», а Запад подозрительно и недружелюбно относился к России, являясь здесь всегда потенциальным агрессором. </w:t>
      </w:r>
    </w:p>
    <w:p>
      <w:pPr>
        <w:pStyle w:val="Normal"/>
        <w:ind w:firstLine="720"/>
        <w:jc w:val="both"/>
        <w:rPr/>
      </w:pPr>
      <w:r>
        <w:rPr>
          <w:sz w:val="30"/>
          <w:szCs w:val="30"/>
        </w:rPr>
        <w:t xml:space="preserve">В основание миросозерцания либерального общества Запада положен </w:t>
      </w:r>
      <w:r>
        <w:rPr>
          <w:i/>
          <w:sz w:val="30"/>
          <w:szCs w:val="30"/>
        </w:rPr>
        <w:t>индивидуализм</w:t>
      </w:r>
      <w:r>
        <w:rPr>
          <w:sz w:val="30"/>
          <w:szCs w:val="30"/>
        </w:rPr>
        <w:t xml:space="preserve">, который ведёт своё начало с эпохи Реформации. В том виде, о котором мы говорим, индивидуализм является специфическим продуктом культуры Запада и не существует ни в каких других культурах. Менее всего можно отождествлять индивидуализм с принципом личности, с персонализмом. На путях индивидуализма человек не раскрывает и совершенствует, а умаляет, нивелирует свою личность. Это всегда было очевидно для русской философии и литературы. Например, «подпольный человек» Ф. М. Достоевского – индивидуалист, изолированный от мира, а следовательно – эгоист. Уродство «подпольного человека» – продукт его индивидуализма. С. Г. Кара-Мурза пишет: «Когда средневековая Европа превращалась в современный Запад, произошло освобождение человека от связывающих его солидарных, общинных человеческих связей. Капитализму был нужен человек, свободно передвигающийся и вступающий в отношения купли-продажи на рынке рабочей силы. Поэтому </w:t>
      </w:r>
      <w:r>
        <w:rPr>
          <w:i/>
          <w:sz w:val="30"/>
          <w:szCs w:val="30"/>
        </w:rPr>
        <w:t>община</w:t>
      </w:r>
      <w:r>
        <w:rPr>
          <w:sz w:val="30"/>
          <w:szCs w:val="30"/>
        </w:rPr>
        <w:t xml:space="preserve"> всегда была главным врагом буржуазного общества и его культуры» [36, с. 406]. Освобождённый от общинных связей индивидуум</w:t>
      </w:r>
      <w:r>
        <w:rPr>
          <w:rStyle w:val="FootnoteCharacters"/>
          <w:rStyle w:val="FootnoteAnchor"/>
          <w:sz w:val="30"/>
          <w:szCs w:val="30"/>
        </w:rPr>
        <w:footnoteReference w:id="108"/>
      </w:r>
      <w:r>
        <w:rPr>
          <w:sz w:val="30"/>
          <w:szCs w:val="30"/>
        </w:rPr>
        <w:t xml:space="preserve"> становился собственником своего тела, которое он волен был продавать на рынке труда. Здесь человеческая личность освобождалась от всякого таинственного, священного смысла. Десакрализация, постепенное  опошление всего и вся есть специфическое достояние западной культуры, выросшее из этой идеи продажи себя как рабочей силы (а также продажи земли, которая для человека традиционной культуры являлась священным символом). Если человек волен продавать своё тело (свой ум, свои умения и т.д.) как товар, то многие общественные проблемы теряют своё этическое измерение (например, проституция), становятся исключительно утилитарно-социальными проблемами. Само право на жизнь, являющееся естественным правом в традиционных обществах, отрицается западным индивидуализмом. Если человек не сумел продать свою рабочую силу, то он не имеет права на жизнь, не имеет права требовать от общества обеспечить его едой, работой и т.д. Как писал Мальтус, «сама природа здесь повелевает ему удалиться». Такие люди становились </w:t>
      </w:r>
      <w:r>
        <w:rPr>
          <w:i/>
          <w:sz w:val="30"/>
          <w:szCs w:val="30"/>
        </w:rPr>
        <w:t>отверженными</w:t>
      </w:r>
      <w:r>
        <w:rPr>
          <w:sz w:val="30"/>
          <w:szCs w:val="30"/>
        </w:rPr>
        <w:t>, выброшенными из гражданского общества – этой «республики собственников». Причём, выброшенными не только социально, фактически, но, главное, идеологически. На этой почве возник социальный расизм Запада, когда говорили о «расе богатых» и «расе бедных», «расе рабочих»</w:t>
      </w:r>
      <w:r>
        <w:rPr>
          <w:rStyle w:val="FootnoteCharacters"/>
          <w:rStyle w:val="FootnoteAnchor"/>
          <w:sz w:val="30"/>
          <w:szCs w:val="30"/>
        </w:rPr>
        <w:footnoteReference w:id="109"/>
      </w:r>
      <w:r>
        <w:rPr>
          <w:sz w:val="30"/>
          <w:szCs w:val="30"/>
        </w:rPr>
        <w:t xml:space="preserve"> и т.д. Слово «раса» более сильное, чем слово «класс». Оно предполагает, что перед нами люди не просто разных социальных статусов, но разной природы. Люди низшей расы – это уже не совсем люди, с ними можно обращаться вне моральных и даже правовых законов гражданского общества. Нам даже сейчас трудно понять это сознание социального расизма, которое для западного человека было совершенно естественно уже в </w:t>
      </w:r>
      <w:r>
        <w:rPr>
          <w:sz w:val="30"/>
          <w:szCs w:val="30"/>
          <w:lang w:val="en-US"/>
        </w:rPr>
        <w:t>XIX</w:t>
      </w:r>
      <w:r>
        <w:rPr>
          <w:sz w:val="30"/>
          <w:szCs w:val="30"/>
        </w:rPr>
        <w:t xml:space="preserve"> веке</w:t>
      </w:r>
      <w:r>
        <w:rPr>
          <w:rStyle w:val="FootnoteCharacters"/>
          <w:rStyle w:val="FootnoteAnchor"/>
          <w:sz w:val="30"/>
          <w:szCs w:val="30"/>
        </w:rPr>
        <w:footnoteReference w:id="110"/>
      </w:r>
      <w:r>
        <w:rPr>
          <w:sz w:val="30"/>
          <w:szCs w:val="30"/>
        </w:rPr>
        <w:t xml:space="preserve">. Гражданское общество Запада с его правами человека создавалось именно для удачливых, успешных собственников, так или иначе победивших в конкурентной борьбе. В отношении же разного рода маргиналов, не имеющих ничего, кроме своего тела, и не сумевших выгодно продать это тело, на современном Западе творятся подчас чудовищные беззакония. </w:t>
      </w:r>
    </w:p>
    <w:p>
      <w:pPr>
        <w:pStyle w:val="Normal"/>
        <w:ind w:firstLine="720"/>
        <w:jc w:val="both"/>
        <w:rPr/>
      </w:pPr>
      <w:r>
        <w:rPr>
          <w:sz w:val="30"/>
          <w:szCs w:val="30"/>
        </w:rPr>
        <w:t xml:space="preserve">Как было сказано, Реформация заложила идеологические основы всей последующей культуры Запада. Здесь речь должна идти о </w:t>
      </w:r>
      <w:r>
        <w:rPr>
          <w:i/>
          <w:sz w:val="30"/>
          <w:szCs w:val="30"/>
        </w:rPr>
        <w:t>богоугодности наживы</w:t>
      </w:r>
      <w:r>
        <w:rPr>
          <w:sz w:val="30"/>
          <w:szCs w:val="30"/>
        </w:rPr>
        <w:t xml:space="preserve">, предпринимательства и </w:t>
      </w:r>
      <w:r>
        <w:rPr>
          <w:i/>
          <w:sz w:val="30"/>
          <w:szCs w:val="30"/>
        </w:rPr>
        <w:t>идее предопределённости</w:t>
      </w:r>
      <w:r>
        <w:rPr>
          <w:sz w:val="30"/>
          <w:szCs w:val="30"/>
        </w:rPr>
        <w:t xml:space="preserve">, согласно которой часть человечества изначально попадала в разряд отверженных. Если сам Бог отвергает человека, то чего же тогда желать от общества, грешного и несовершенного. Общество не может быть мудрее Бога. Критерием отверженности выступала неуспешность в делах, разного рода социальные отклонения, например, пьянство. Гражданское общество крайне жестоко к неудачливым. Разорившийся предприниматель считался отверженным Богом и отвергался при этом людьми. Нетрудно заметить, до какой степени это противоречит той идее нищелюбия Древней Руси, о которой мы говорили выше. Богоугодность наживы вырастала из верной в принципе идеи, что труд угоден Богу. Пуританская этика – это аскетичная этика. Однако речь шла не о всяком труде, а, главным образом, о труде предпринимателя, что обусловилось в </w:t>
      </w:r>
      <w:r>
        <w:rPr>
          <w:sz w:val="30"/>
          <w:szCs w:val="30"/>
          <w:lang w:val="en-US"/>
        </w:rPr>
        <w:t>XVI</w:t>
      </w:r>
      <w:r>
        <w:rPr>
          <w:sz w:val="30"/>
          <w:szCs w:val="30"/>
        </w:rPr>
        <w:t xml:space="preserve"> веке обстоятельствами зарождения капитализма. Поскольку цель труда предпринимателя – это нажива, то и всякий труд стал оцениваться по критерию внешней, социальной успешности, эквивалентом которой выступили деньги. Западный человек в конце концов приучился говорить «я стою столько-то долларов», - выражение совершенно дикое для традиционной культуры России. </w:t>
      </w:r>
    </w:p>
    <w:p>
      <w:pPr>
        <w:pStyle w:val="Normal"/>
        <w:ind w:firstLine="720"/>
        <w:jc w:val="both"/>
        <w:rPr>
          <w:sz w:val="30"/>
          <w:szCs w:val="30"/>
        </w:rPr>
      </w:pPr>
      <w:r>
        <w:rPr>
          <w:sz w:val="30"/>
          <w:szCs w:val="30"/>
        </w:rPr>
        <w:t xml:space="preserve">Социальный расизм Запада, имеющий такие глубокие идеологические корни, проявился в отношении колонизируемых народов (а теперь – «третьего мира»), в отношении собственных рабочих («раса рабочих»), а сейчас – в отношении любых народов и стран, не попадающих в «золотой миллиард». Современный расизм, например, США сродни фашизму, так как сопровождается не только безразличием и жестокостью «граждан», но и организованной государственной жестокостью и беззаконием (таковы все войны, которые вели США за последние 60 лет). Чего здесь стоит, например, недавнее обвинение Саддаму Хусейну в «преступлениях против человечества»! Эта формулировка, применённая к военным преступникам нацистской Германии, выглядит крайне цинично в устах США, которые как бы присвоили себе право выступать от имени интересов человечества. Современный Запад – цивилизация, которая не знает жалости ни к кому и ни к чему и цель которой – материальное доминирование в мире. Концепция «золотого миллиарда» выглядит крайне убогой, как всё миросозерцание современного Запада. В этой ситуации участь России становится очень тяжёлой, возможно, трагической. </w:t>
      </w:r>
    </w:p>
    <w:p>
      <w:pPr>
        <w:pStyle w:val="Normal"/>
        <w:ind w:firstLine="720"/>
        <w:jc w:val="both"/>
        <w:rPr/>
      </w:pPr>
      <w:r>
        <w:rPr>
          <w:sz w:val="30"/>
          <w:szCs w:val="30"/>
        </w:rPr>
        <w:t xml:space="preserve">Если традиционное общество можно характеризовать понятием </w:t>
      </w:r>
      <w:r>
        <w:rPr>
          <w:i/>
          <w:sz w:val="30"/>
          <w:szCs w:val="30"/>
        </w:rPr>
        <w:t>солидарность</w:t>
      </w:r>
      <w:r>
        <w:rPr>
          <w:sz w:val="30"/>
          <w:szCs w:val="30"/>
        </w:rPr>
        <w:t xml:space="preserve">, то либеральное общество – понятием </w:t>
      </w:r>
      <w:r>
        <w:rPr>
          <w:i/>
          <w:sz w:val="30"/>
          <w:szCs w:val="30"/>
        </w:rPr>
        <w:t>конкуренция</w:t>
      </w:r>
      <w:r>
        <w:rPr>
          <w:sz w:val="30"/>
          <w:szCs w:val="30"/>
        </w:rPr>
        <w:t xml:space="preserve">. У нас в недавнем прошлом крайне ошибочно трактовали конкуренцию просто как способ экономического регулирования, как соревновательность. В действительности же современный Запад не знает никакой конкуренции в прямолинейном значении слова. Слишком многое определяет здесь политика протекционизма. Например, рабочая сила из бывшего СССР, даже не уступающая в квалификации западной (а то и превосходящая её), никогда не будет оплачиваться наравне с последней и даже наравне с рабочей силой «третьего мира». Многие товары, производимые в СССР, в силу своей низкой себестоимости и высокого качества оказывались более конкурентноспособными, чем аналогичные товары, произведённые на Западе, но их никто и никогда не допускал на западный рынок. И т.д. В главном же конкуренция на Западе – это понятие культуры, а не понятие экономики. Это основной принцип жизни индивидуумов, когда равными считаются, по словам Гоббса, те, «кто способен причинить друг другу равный ущерб в конкурентной борьбе». Если, по Гоббсу, война всех против всех – естественное состояние человека, то в буржуазном государстве она вводится в рамки закона и обозначается словом «конкуренция». Как пишет С. Г. Кара-Мурза: «Запад – единственная культура на земле, антропологический миф которой утверждает, будто человек по своей природе кровожаден. Во всех остальных культурах считается, что человек утратил рай за совершённый им грех, а в своём исходном естестве он создан по образу и подобию Бога» </w:t>
      </w:r>
      <w:r>
        <w:rPr>
          <w:sz w:val="30"/>
          <w:szCs w:val="30"/>
          <w:lang w:val="en-US"/>
        </w:rPr>
        <w:t>[</w:t>
      </w:r>
      <w:r>
        <w:rPr>
          <w:sz w:val="30"/>
          <w:szCs w:val="30"/>
        </w:rPr>
        <w:t>36, с. 407</w:t>
      </w:r>
      <w:r>
        <w:rPr>
          <w:sz w:val="30"/>
          <w:szCs w:val="30"/>
          <w:lang w:val="en-US"/>
        </w:rPr>
        <w:t>]</w:t>
      </w:r>
      <w:r>
        <w:rPr>
          <w:sz w:val="30"/>
          <w:szCs w:val="30"/>
        </w:rPr>
        <w:t xml:space="preserve">. </w:t>
      </w:r>
    </w:p>
    <w:p>
      <w:pPr>
        <w:pStyle w:val="Normal"/>
        <w:ind w:firstLine="720"/>
        <w:jc w:val="both"/>
        <w:rPr/>
      </w:pPr>
      <w:r>
        <w:rPr>
          <w:sz w:val="30"/>
          <w:szCs w:val="30"/>
        </w:rPr>
        <w:t>Про либеральное общество ещё говорят – рыночное общество, хотя рынок – это опять-таки понятие культуры, а уже потом экономики. В современной западной экономике слишком много нерыночных механизмов, эпоха стихийного рынка давным-давно миновала. Но тем не менее общество это всё же рыночное. Рынок – более фундаментальное понятие, чем конкуренция. Рынок означает, что продаётся и покупается буквально всё, включая тело человека и землю</w:t>
      </w:r>
      <w:r>
        <w:rPr>
          <w:rStyle w:val="FootnoteCharacters"/>
          <w:rStyle w:val="FootnoteAnchor"/>
          <w:sz w:val="30"/>
          <w:szCs w:val="30"/>
        </w:rPr>
        <w:footnoteReference w:id="111"/>
      </w:r>
      <w:r>
        <w:rPr>
          <w:sz w:val="30"/>
          <w:szCs w:val="30"/>
        </w:rPr>
        <w:t xml:space="preserve">. Рынок любые отношения сводит к отношениям торгашеским, отношениям купли-продажи. Он противоположен тому, что в традиционном обществе называют солидарностью, или семьёй. </w:t>
      </w:r>
    </w:p>
    <w:p>
      <w:pPr>
        <w:pStyle w:val="Normal"/>
        <w:ind w:firstLine="720"/>
        <w:jc w:val="both"/>
        <w:rPr/>
      </w:pPr>
      <w:r>
        <w:rPr>
          <w:sz w:val="30"/>
          <w:szCs w:val="30"/>
        </w:rPr>
        <w:t xml:space="preserve">Если </w:t>
      </w:r>
      <w:r>
        <w:rPr>
          <w:i/>
          <w:sz w:val="30"/>
          <w:szCs w:val="30"/>
        </w:rPr>
        <w:t>рынок</w:t>
      </w:r>
      <w:r>
        <w:rPr>
          <w:sz w:val="30"/>
          <w:szCs w:val="30"/>
        </w:rPr>
        <w:t xml:space="preserve"> – ключевая метафора либерального общества, то </w:t>
      </w:r>
      <w:r>
        <w:rPr>
          <w:i/>
          <w:sz w:val="30"/>
          <w:szCs w:val="30"/>
        </w:rPr>
        <w:t>семья</w:t>
      </w:r>
      <w:r>
        <w:rPr>
          <w:sz w:val="30"/>
          <w:szCs w:val="30"/>
        </w:rPr>
        <w:t xml:space="preserve"> – ключевая метафора традиционного общества. В семье существуют солидарные связи, не имеющие ничего общего с экономической выгодой и взаимной борьбой</w:t>
      </w:r>
      <w:r>
        <w:rPr>
          <w:rStyle w:val="FootnoteCharacters"/>
          <w:rStyle w:val="FootnoteAnchor"/>
          <w:sz w:val="30"/>
          <w:szCs w:val="30"/>
        </w:rPr>
        <w:footnoteReference w:id="112"/>
      </w:r>
      <w:r>
        <w:rPr>
          <w:sz w:val="30"/>
          <w:szCs w:val="30"/>
        </w:rPr>
        <w:t xml:space="preserve">. Реальная семья, в которой нарушается этот принцип, есть плохая семья. В семье используется уравнительный принцип распределения дохода, здесь важен вклад каждого члена семьи по способности. Современный Запад саму семью превратил в образчик рынка. Таковы брачные контракты, таковы деньги, даваемые родителями детям и детьми родителям в долг под проценты. С. Г. Кара-Мурза любит повторять афоризм К. Лоренца: «Запад – это цивилизация, которая знает цену всего и не знает ценности ничего». Любопытно, что даже в теперешней РФ принцип солидарной семьи не вполне утрачен. Сохраняется уравнительный способ перераспределения доходов. Сейчас в России людей, живущих за чертой бедности, было бы во много раз больше, если бы те, кто непосредственно получает доход, оставляли его целиком за собой. В традиционном обществе, имеющем сложную сословную структуру, было, конечно, много зла и несправедливости, но это не получало идеологической легитимации, подобной теориям гражданского общества, восходящим к Реформации, Гоббсу, Локку, Мальтусу, А. Смиту и т.д. Напротив, власть здесь полагалась от Бога, люди же не просто подданные, а </w:t>
      </w:r>
      <w:r>
        <w:rPr>
          <w:i/>
          <w:sz w:val="30"/>
          <w:szCs w:val="30"/>
        </w:rPr>
        <w:t>дети</w:t>
      </w:r>
      <w:r>
        <w:rPr>
          <w:sz w:val="30"/>
          <w:szCs w:val="30"/>
        </w:rPr>
        <w:t xml:space="preserve"> царёвы, о которых царь должен </w:t>
      </w:r>
      <w:r>
        <w:rPr>
          <w:i/>
          <w:sz w:val="30"/>
          <w:szCs w:val="30"/>
        </w:rPr>
        <w:t>заботиться</w:t>
      </w:r>
      <w:r>
        <w:rPr>
          <w:sz w:val="30"/>
          <w:szCs w:val="30"/>
        </w:rPr>
        <w:t>. На Руси это всегда выражалось верой в «доброго царя» и «злых бояр». Царь не может быть «злым», его обманывают бояре, министры и т.д. Утрата же веры в «доброго царя» была важнейшей причиной утраты легитимности монархической власти в России и одной из причин революции</w:t>
      </w:r>
      <w:r>
        <w:rPr>
          <w:rStyle w:val="FootnoteCharacters"/>
          <w:rStyle w:val="FootnoteAnchor"/>
          <w:sz w:val="30"/>
          <w:szCs w:val="30"/>
        </w:rPr>
        <w:footnoteReference w:id="113"/>
      </w:r>
      <w:r>
        <w:rPr>
          <w:sz w:val="30"/>
          <w:szCs w:val="30"/>
        </w:rPr>
        <w:t xml:space="preserve">. </w:t>
      </w:r>
    </w:p>
    <w:p>
      <w:pPr>
        <w:pStyle w:val="TextBody"/>
        <w:ind w:firstLine="720"/>
        <w:rPr/>
      </w:pPr>
      <w:r>
        <w:rPr>
          <w:sz w:val="30"/>
          <w:szCs w:val="30"/>
        </w:rPr>
        <w:t>§ 8.2. Советское общество уникально тем, что идею социальной справедливости оно реализовало с наиболее возможной полнотой, если ещё и учесть, какой вообще несовершенный организм – человеческое общество. Если в императорской России человек легко мог оказаться выброшенным на дно жизни</w:t>
      </w:r>
      <w:r>
        <w:rPr>
          <w:rStyle w:val="FootnoteCharacters"/>
          <w:rStyle w:val="FootnoteAnchor"/>
          <w:sz w:val="30"/>
          <w:szCs w:val="30"/>
        </w:rPr>
        <w:footnoteReference w:id="114"/>
      </w:r>
      <w:r>
        <w:rPr>
          <w:sz w:val="30"/>
          <w:szCs w:val="30"/>
        </w:rPr>
        <w:t xml:space="preserve"> (и никому до него не было дела), то в Советском Союзе человек в принципе не мог пропасть. Многочисленные солидарные силы приходили ему на помощь. От человека требовалось только честно трудиться – и все пути были ему открыты. Именно на поприще честного труда обреталась полнота и радость жизни – личности через коллектив и коллектива через личность, - что так естественно для честного человека. Вспомним известную песню сталинского времени «Широка страна моя родная», где есть, в частности, слова: «Я другой такой страны не знаю, где так вольно дышит человек». Её обычно высмеивали, как явную ложь, поскольку всем хорошо известно, что «вольность» той эпохи могла закончиться и лагерным заключением или даже расстрелом. Однако этим, как кажется, не исчерпывается смысл данной фразы и вообще данной песни. Удивительный оптимизм советской музыки той эпохи, в частности – и данной песни, позволяет по-иному взглянуть на смысл употребляемых в предложении слов. Ключевым здесь, безусловно, является слово «вольно». Критики советского строя его обычно переводили как «свободно», имея в виду привычный демократический смысл слова «свобода». Однако, думается, здесь заключён иной смысл. Этот смысл хорошо выражается словами «радостно», «оптимистично», «целеустремлённо» и т.п. Можно говорить о двойственности той жизни: жизни дневной и ночной. Эти две стороны – одна светлая и радостная, а другая страшная – парадоксальным образом сочетались в той действительности и формировали её неповторимый облик. Оптимизм советских песен был совершенно искренним и выражал дневную сторону мировосприятия советского человека. Приведённая фраза – это гимн не только радости жизни, но и гражданственности советского человека, его любви к своей стране, гимн труда и честной жизни, которая не может быть безрадостной. Поэтому иной смысл приобретает и исполнение песни «Широка страна моя родная» по утрам каждого дня. Это очень глубокий символ, выражающий эпоху не просто в её дневной, но в её конструктивной, ключевой сути. Странно было бы считать всех советских людей того времени дураками или лжецами, но именно такой вывод напрашивается, если трактовать указанную фразу как откровенную ложь. Но если советские люди не были дураками и лжецами, то и в любимой ими песне должна была быть правда. Эта правда выражена, помимо прочего, и указанным смыслом слова «вольно». </w:t>
      </w:r>
    </w:p>
    <w:p>
      <w:pPr>
        <w:pStyle w:val="TextBody"/>
        <w:rPr>
          <w:sz w:val="30"/>
          <w:szCs w:val="30"/>
        </w:rPr>
      </w:pPr>
      <w:r>
        <w:rPr>
          <w:sz w:val="30"/>
          <w:szCs w:val="30"/>
        </w:rPr>
        <w:tab/>
        <w:t>Предложенный анализ подтверждается и стихотворным контекстом песни:</w:t>
      </w:r>
    </w:p>
    <w:p>
      <w:pPr>
        <w:pStyle w:val="TextBody"/>
        <w:rPr>
          <w:sz w:val="30"/>
          <w:szCs w:val="30"/>
        </w:rPr>
      </w:pPr>
      <w:r>
        <w:rPr>
          <w:sz w:val="30"/>
          <w:szCs w:val="30"/>
        </w:rPr>
        <w:tab/>
        <w:t xml:space="preserve">                             Широка страна моя родная,</w:t>
      </w:r>
    </w:p>
    <w:p>
      <w:pPr>
        <w:pStyle w:val="TextBody"/>
        <w:rPr>
          <w:sz w:val="30"/>
          <w:szCs w:val="30"/>
        </w:rPr>
      </w:pPr>
      <w:r>
        <w:rPr>
          <w:sz w:val="30"/>
          <w:szCs w:val="30"/>
        </w:rPr>
        <w:tab/>
        <w:t xml:space="preserve">                             Много в ней лесов, полей и рек.</w:t>
      </w:r>
    </w:p>
    <w:p>
      <w:pPr>
        <w:pStyle w:val="TextBody"/>
        <w:rPr>
          <w:sz w:val="30"/>
          <w:szCs w:val="30"/>
        </w:rPr>
      </w:pPr>
      <w:r>
        <w:rPr>
          <w:sz w:val="30"/>
          <w:szCs w:val="30"/>
        </w:rPr>
        <w:tab/>
        <w:t xml:space="preserve">                             Я другой такой страны не знаю,</w:t>
      </w:r>
    </w:p>
    <w:p>
      <w:pPr>
        <w:pStyle w:val="TextBody"/>
        <w:rPr>
          <w:sz w:val="30"/>
          <w:szCs w:val="30"/>
        </w:rPr>
      </w:pPr>
      <w:r>
        <w:rPr>
          <w:sz w:val="30"/>
          <w:szCs w:val="30"/>
        </w:rPr>
        <w:tab/>
        <w:t xml:space="preserve">                             Где так вольно дышит человек.</w:t>
      </w:r>
    </w:p>
    <w:p>
      <w:pPr>
        <w:pStyle w:val="TextBody"/>
        <w:rPr>
          <w:sz w:val="30"/>
          <w:szCs w:val="30"/>
        </w:rPr>
      </w:pPr>
      <w:r>
        <w:rPr>
          <w:sz w:val="30"/>
          <w:szCs w:val="30"/>
        </w:rPr>
        <w:tab/>
        <w:t>И далее:</w:t>
      </w:r>
    </w:p>
    <w:p>
      <w:pPr>
        <w:pStyle w:val="TextBody"/>
        <w:rPr>
          <w:sz w:val="30"/>
          <w:szCs w:val="30"/>
        </w:rPr>
      </w:pPr>
      <w:r>
        <w:rPr>
          <w:sz w:val="30"/>
          <w:szCs w:val="30"/>
        </w:rPr>
        <w:t xml:space="preserve">                                        </w:t>
      </w:r>
      <w:r>
        <w:rPr>
          <w:sz w:val="30"/>
          <w:szCs w:val="30"/>
        </w:rPr>
        <w:t>От Москвы до самых до окраин,</w:t>
      </w:r>
    </w:p>
    <w:p>
      <w:pPr>
        <w:pStyle w:val="TextBody"/>
        <w:rPr>
          <w:sz w:val="30"/>
          <w:szCs w:val="30"/>
        </w:rPr>
      </w:pPr>
      <w:r>
        <w:rPr>
          <w:sz w:val="30"/>
          <w:szCs w:val="30"/>
        </w:rPr>
        <w:t xml:space="preserve">                                        </w:t>
      </w:r>
      <w:r>
        <w:rPr>
          <w:sz w:val="30"/>
          <w:szCs w:val="30"/>
        </w:rPr>
        <w:t>С южных гор до северных морей</w:t>
      </w:r>
    </w:p>
    <w:p>
      <w:pPr>
        <w:pStyle w:val="TextBody"/>
        <w:rPr>
          <w:sz w:val="30"/>
          <w:szCs w:val="30"/>
        </w:rPr>
      </w:pPr>
      <w:r>
        <w:rPr>
          <w:sz w:val="30"/>
          <w:szCs w:val="30"/>
        </w:rPr>
        <w:t xml:space="preserve">                                        </w:t>
      </w:r>
      <w:r>
        <w:rPr>
          <w:sz w:val="30"/>
          <w:szCs w:val="30"/>
        </w:rPr>
        <w:t>Человек проходит как хозяин</w:t>
      </w:r>
    </w:p>
    <w:p>
      <w:pPr>
        <w:pStyle w:val="TextBody"/>
        <w:rPr>
          <w:sz w:val="30"/>
          <w:szCs w:val="30"/>
        </w:rPr>
      </w:pPr>
      <w:r>
        <w:rPr>
          <w:sz w:val="30"/>
          <w:szCs w:val="30"/>
        </w:rPr>
        <w:t xml:space="preserve">                                        </w:t>
      </w:r>
      <w:r>
        <w:rPr>
          <w:sz w:val="30"/>
          <w:szCs w:val="30"/>
        </w:rPr>
        <w:t>Необъятной родины своей.</w:t>
      </w:r>
    </w:p>
    <w:p>
      <w:pPr>
        <w:pStyle w:val="TextBody"/>
        <w:rPr/>
      </w:pPr>
      <w:r>
        <w:rPr>
          <w:sz w:val="30"/>
          <w:szCs w:val="30"/>
        </w:rPr>
        <w:tab/>
        <w:t xml:space="preserve">Здесь слово «вольно» ассоциируется с широтой пространства русской земли, с простором «лесов, полей и рек». На просторе дышится вольно, легко, радостно. Человек испытывает гордость своей страной, переполняется ощущением её огромности, величия, могущества. Это и огромность русских просторов, природных богатств, и огромность стоящих перед страной задач, необъятное пространство для созидательной работы каждого советского человека. Ощущение простора русской земли в старой России рождало скорее тоску, чем радость. Сочетание «воли» простора с «волей» созидательного труда, возникший на этой почве оптимизм есть специфическое достижение советской культуры сталинской эпохи. </w:t>
      </w:r>
    </w:p>
    <w:p>
      <w:pPr>
        <w:pStyle w:val="TextBody"/>
        <w:rPr/>
      </w:pPr>
      <w:r>
        <w:rPr>
          <w:sz w:val="30"/>
          <w:szCs w:val="30"/>
        </w:rPr>
        <w:tab/>
        <w:t xml:space="preserve">Вот типичная ситуация для традиционного советского общества. В фильме «Истребители» (1939 г.) рассказывается, как лётчик Кожухаров обжёг глаза во время несчастного случая и ослеп. В город, где живёт Кожухаров, приезжает на отдых знаменитый специалист по глазным болезням, профессор. Товарищ Кожухарова, техник его самолёта, говорит другому технику: «Я сам пойду к этому профессору». На это другой техник замечает: «Зачем ты, без тебя сходят». Это резонно – для решения таких важных вопросов есть начальство. Но у техника Кожухарова есть свой аргумент: «Я расскажу ему, какой это человек!» Это место совершенно нелепое для западного сознания. Зачем врачу рассказывать, какие замечательные люди его пациенты, его это не интересует. Это даже не сантименты, а полная бессмыслица. Ему достаточно заплатить. Но советского человека такой довод не удивляет, он понимает его. Далее, профессор, к которому приходит командир эскадрильи, прерывает свой отдых, летит в тяжёлых погодных условиях, с очевидным риском для жизни, в другой город в клинику, делает успешную операцию – и, естественно, не берёт за это ни копейки. Когда всё заканчивается благополучно, Кожухаров возвращается домой, а профессор – к своему отдыху, командир говорит профессору: «Знайте, что каждый из нас (лётчиков, техников) сделает для вас всё». А почему? Да потому, что эскадрилья – это не просто воинская часть, собрание «специалистов», продающих свой труд и получающих за это деньги, это – семья людей, братство, «один за всех и все за одного». И слова командира эскадрильи – не патетика, не риторическая фигура, а простые и честные слова человека, который не сомневается в том, что говорит. </w:t>
      </w:r>
    </w:p>
    <w:p>
      <w:pPr>
        <w:pStyle w:val="TextBody"/>
        <w:ind w:firstLine="720"/>
        <w:rPr/>
      </w:pPr>
      <w:r>
        <w:rPr>
          <w:sz w:val="30"/>
          <w:szCs w:val="30"/>
        </w:rPr>
        <w:t xml:space="preserve">Солидарность советского человека иллюстрирует и такой типичный эпизод (из романа К. Г. Паустовского «Дым отечества»). Особенность его лишь в том, что это красивый роман выдающегося писателя о красивых людях. В городе Новгороде у хозяйки с внучкой, в небольшом домике поселились двое художников. (Описывается время перед самой Великой Отечественной войной.) Хозяйка получает телеграмму, что к ней приезжает из Одессы её дочь. В доме начинается радостный переполох, приготовления к встрече. Оба художника принимают в этом живейшее участие: помогают печь пироги, расчищать снег к беседке над обрывом. Делают они это охотно, радостно, по собственному почину, оставаясь внутренне самими собой, рассуждают об искусстве и т.д. В дальнейшем из этого случайного эпизода выросла большая дружба героев. В западном обществе «свободных индивидов» представить себе что-то подобное крайне трудно. Трудно это представить и в сегодняшней России. Сейчас в первую очередь скажут: разве я </w:t>
      </w:r>
      <w:r>
        <w:rPr>
          <w:i/>
          <w:sz w:val="30"/>
          <w:szCs w:val="30"/>
        </w:rPr>
        <w:t>обязан</w:t>
      </w:r>
      <w:r>
        <w:rPr>
          <w:sz w:val="30"/>
          <w:szCs w:val="30"/>
        </w:rPr>
        <w:t xml:space="preserve"> это делать? Сама постановка вопроса является абсурдной с точки зрения советского человека солидарного типа. Причём здесь обязанность? Ещё более диким окажется требование денег за такую «работу». Но сейчас это прочно становится нормой новой жизни. </w:t>
      </w:r>
    </w:p>
    <w:p>
      <w:pPr>
        <w:pStyle w:val="TextBody"/>
        <w:ind w:firstLine="720"/>
        <w:rPr>
          <w:sz w:val="30"/>
          <w:szCs w:val="30"/>
        </w:rPr>
      </w:pPr>
      <w:r>
        <w:rPr>
          <w:sz w:val="30"/>
          <w:szCs w:val="30"/>
        </w:rPr>
        <w:t xml:space="preserve">Советское общество как в микрокосме позволяет увидеть замечательный фильм В. Краснопольского и В. Ускова «Самый медленный поезд» (1963 г.). Поразительны взаимоотношения людей – разных занятий, представляющих как бы разные группы общества. Это отношения глубокой внутренней солидарности, сострадательности, человечности (причём, без идеализации). Характерно отношение этого доброго сообщества волею обстоятельств собравшихся в вагоне людей к попавшему в их среду куркулю, а, как выяснилось позднее, бандиту, который нагло игнорирует их правила поведения, их мораль. Сначала они как бы стыдливо не замечают его (хотя их намного больше и они физически сильнее его), потом ненавязчиво пытаются усовестить, и только безудержный цинизм его поступков, граничащий с преступлением, переполняет в конце концов чашу терпения, и они ссаживают его с поезда. От него случайно остаётся мешок с продуктами (дело происходит в голодные годы Великой Отечественной войны), обитателям поезда давно уже нечего есть, они меняют на продовольствие вещи. Они сначала радуются этому мешку, но – кусок им не идёт в горло, и они выбрасывают мешок в окно вслед его владельцу. Как странно, как смешно это теперешнему человечку! Разве он может понять, что у человека существует что-то ещё, кроме желудка, что именно это что-то делает его человеком и членом общества, что это что-то есть совесть и достоинство. Фильм настолько характерен, что можно даже сказать: если хотите </w:t>
      </w:r>
      <w:r>
        <w:rPr>
          <w:i/>
          <w:sz w:val="30"/>
          <w:szCs w:val="30"/>
        </w:rPr>
        <w:t>понять</w:t>
      </w:r>
      <w:r>
        <w:rPr>
          <w:sz w:val="30"/>
          <w:szCs w:val="30"/>
        </w:rPr>
        <w:t xml:space="preserve"> советское общество тех лет, посмотрите фильм «Самый медленный поезд». Такие мощные художественные обобщения стоят сотен страниц даже весьма умных и честных научных книг. </w:t>
      </w:r>
    </w:p>
    <w:p>
      <w:pPr>
        <w:pStyle w:val="TextBody"/>
        <w:ind w:firstLine="720"/>
        <w:rPr/>
      </w:pPr>
      <w:r>
        <w:rPr>
          <w:sz w:val="30"/>
          <w:szCs w:val="30"/>
        </w:rPr>
        <w:t xml:space="preserve">В фильме С. А. Герасимова «Журналист» (60-е гг.) проводится параллель между советским и западным образом жизни. Это сделано с большим художественным мастерством. Режиссёр в итоге примиряет советского и западного человека, показывая при этом их противоположность. Делается даже жутковато, насколько роль западного журналиста получилась правдоподобной. Главный герой фильма,  молодой советский журналист, явно не вписывается в строй западных взаимоотношений и чувствует себя там крайне неуютно. Но зато как хороша советская провинция, какие близкие и понятные там люди, какие тёплые отношения устанавливаются с ними. Это именно различие солидарного и индивидуалистического типов сознания. </w:t>
      </w:r>
    </w:p>
    <w:p>
      <w:pPr>
        <w:pStyle w:val="TextBody"/>
        <w:ind w:firstLine="720"/>
        <w:rPr>
          <w:sz w:val="30"/>
          <w:szCs w:val="30"/>
        </w:rPr>
      </w:pPr>
      <w:r>
        <w:rPr>
          <w:sz w:val="30"/>
          <w:szCs w:val="30"/>
        </w:rPr>
        <w:t>Интереснейшее сравнение советского и западного общества дано в замечательной, тонкой, ироничной и доброй комедии «Иностранка» (1965 г.). Это единственный в своём роде фильм. Интересно, что сравнение даётся, главным образом, через взаимоотношения детей</w:t>
      </w:r>
      <w:r>
        <w:rPr>
          <w:rStyle w:val="FootnoteCharacters"/>
          <w:rStyle w:val="FootnoteAnchor"/>
          <w:sz w:val="30"/>
          <w:szCs w:val="30"/>
        </w:rPr>
        <w:footnoteReference w:id="115"/>
      </w:r>
      <w:r>
        <w:rPr>
          <w:sz w:val="30"/>
          <w:szCs w:val="30"/>
        </w:rPr>
        <w:t xml:space="preserve">. Причём, хотя дети очень различаются как представители разных типов обществ, это не мешает им находить общий язык и общаться дружески. Фильм социологически настолько точен, что его можно использовать как прекрасную иллюстрацию наших общих положений. Остановимся коротко на некоторых узловых моментах. Бабушка-эмигрантка приезжает спустя полвека в родную Одессу. С ней девочка-внучка, воспитанная во Франции. Эта внучка – Мадлен – знакомится на корабле с другим подростком – европейски воспитанным сыном какого-то шаха, а в Одессе – с советскими детьми своего возраста (14 – 15 лет). Во многих ситуациях, в которые попадают дети, Мадлен и сын шаха демонстрируют западное воспитание, а наши дети – советское. Причём, советское воспитание было бы само собой разумеющимся и не вызвало бы у нас никаких особых эмоций, если бы не оттенялось по контрасту западным воспитанием. Этот приём, использованный в фильме, позволил с поразительной ясностью высветить ключевые черты советского человека. Например, как происходит знакомство Мадлен с советскими детьми. Получилось так, что она приходит в квартиру, где до революции жила её бабушка (будучи в её возрасте). Хозяин квартиры, отставной матрос, помогает детям (школьникам) мастерить модели кораблей. Он принимает Мадлен за советскую школьницу, однако ему не знакомую, и оставляет в квартире одну. Советский человек 60-х с легкостью оставляет у себя в квартире незнакомого ему человека! Это очень характерная деталь – доверчивость наших людей, отсутствие каких-либо страхов, подозрительности и т.д. Вскоре в ту же квартиру приходят  дети, которые обычно здесь бывают, и происходит их знакомство с Мадлен. Позже к ним присоединяется и сын шаха. Уже при первом знакомстве между детьми происходит разговор, обнаруживающий совершенно разный взгляд на некоторые вещи. Мадлен говорит, что она наследница этой квартиры, так как квартира (даже весь дом) принадлежит её бабушке. Дети искренне удивляются и потом иронизируют над Мадлен. Дальнейшие события обнаруживают множество характерных деталей. Все их пересказывать не будем, остановимся ещё на двух-трёх. Так, уже вместе с сыном шаха дети приходят к упомянутому матросу на побережье и просят отвезти их на катере на дальний пляж (они разыскивают там знакомого профессора пения, чтобы показать ему Мадлен, которая хочет учиться пению). Матрос сначала отказывается, сердясь, что дети бросили работу с моделями. Пока дети на ухо объясняют, что к чему, сын шаха с возмущением говорит: как он смеет отказываться, простой матрос! Тот, кто для сына шаха «простой матрос», для советских детей – пожилой уважаемый человек. Далее, дети приезжают на пляж, но профессора там не находят (он уехал в пионерский лагерь). Попутно происходят такие события. Продавщица мороженого попросила Мадлен постеречь лоток, пока она сходит за товаром. В лотке оставалось несколько пачек мороженого. И Мадлен стала «продавать» это мороженое по завышенной в несколько раз цене, так как выстроилась очередь покупателей. Когда возмущённые люди позвали милиционера, Мадлен, плача, сказала, что именно так поступает (когда мало товара и много покупателей) бакалейщик на их улице напротив. В это время остальные дети резвились на пляже. Сын шаха потерял дорогую бриллиантовую брошь. Начались поиски. Какая-то женщина увидала в песке эту брошь и отдала детям. Затем начинается путешествие в пионерский лагерь. Промокнув под дождём и прошагав изрядно пешком, дети садятся на попутный грузовик, перевозящий чьи-то вещи на новоселье. Не долго думая, хозяин вещей, ехавший в кузове, приглашает всю весёлую компанию посетить вечером их праздник. Но дети вынуждены отказаться, так как Мадлен и сын шаха вечером уплывают. Далее следует пионерский лагерь. Он очень хорош, там всё устроено для удобства (и воспитания) детей (мы ли не помним ещё эти лагеря!). Профессор пения работает с кружком самодеятельности (хором), готовятся к смотру, времени осталось в обрез. Но у наших героев тоже почти не остаётся времени, и мальчик – ученик профессора – врывается на репетицию. Дети из хора, узнав, в чём дело, радушно уступают Мадлен своё место. Как выяснилось несколько раньше, Мадлен не может учиться пению у себя дома, так как это требует больших денег (чему наши дети искренне удивились). Профессор, прослушав Мадлен, сказал, что с удовольствием взялся бы её учить, если бы она жила в Одессе. Но вот оказывается, что до отхода корабля осталось около получаса. Детей сажают на лагерный грузовик и везут в порт. Надо ли говорить, что никто не спрашивает ни о каких деньгах. </w:t>
      </w:r>
    </w:p>
    <w:p>
      <w:pPr>
        <w:pStyle w:val="TextBody"/>
        <w:ind w:firstLine="720"/>
        <w:rPr>
          <w:sz w:val="30"/>
          <w:szCs w:val="30"/>
        </w:rPr>
      </w:pPr>
      <w:r>
        <w:rPr>
          <w:sz w:val="30"/>
          <w:szCs w:val="30"/>
        </w:rPr>
        <w:t xml:space="preserve">Мы не упомянули и другие, более мелкие, но выразительные детали, которыми полон фильм, не упомянули так же о «линии взрослых» (бабушка Мадлен и др.). Фильм, повторяем, выполнен с большим художественным мастерством (режиссёры А. Серый и К. Жук). Какой же советский человек предстаёт перед нами? Это человек спокойный, уверенный, добрый, отзывчивый, светлый, мудрый, снисходительный (как деликатно-снисходительны дети к «странностям» своих гостей; а они их считают гостями!). Фильм не ставит себе целью как-то опорочить западного человека, даже наоборот, это люди симпатичные (как дети, так и взрослые), а дети быстро находят общий язык друг с другом. К слову сказать, так не изображали советских людей в западном кино. Указанный приём сравнения, повторяем, позволяет необычайно ярко высветить особенности советского человека, советского образа жизни. </w:t>
      </w:r>
    </w:p>
    <w:p>
      <w:pPr>
        <w:pStyle w:val="TextBody"/>
        <w:rPr/>
      </w:pPr>
      <w:r>
        <w:rPr>
          <w:sz w:val="30"/>
          <w:szCs w:val="30"/>
        </w:rPr>
        <w:tab/>
        <w:t xml:space="preserve">§ 8.3. Россия всегда была выразительницей антибуржуазного духа. К счастью, «дух капитализма» не привился в России пореформенной, как не привился и сам тип капиталистической экономики. В начале </w:t>
      </w:r>
      <w:r>
        <w:rPr>
          <w:sz w:val="30"/>
          <w:szCs w:val="30"/>
          <w:lang w:val="en-US"/>
        </w:rPr>
        <w:t>XX</w:t>
      </w:r>
      <w:r>
        <w:rPr>
          <w:sz w:val="30"/>
          <w:szCs w:val="30"/>
        </w:rPr>
        <w:t xml:space="preserve"> века западный капитализм пожирал Россию, контролировал значительную часть, например, угледобычи</w:t>
      </w:r>
      <w:r>
        <w:rPr>
          <w:rStyle w:val="FootnoteCharacters"/>
          <w:rStyle w:val="FootnoteAnchor"/>
          <w:sz w:val="30"/>
          <w:szCs w:val="30"/>
        </w:rPr>
        <w:footnoteReference w:id="116"/>
      </w:r>
      <w:r>
        <w:rPr>
          <w:sz w:val="30"/>
          <w:szCs w:val="30"/>
        </w:rPr>
        <w:t xml:space="preserve"> и т.д. Революция смогла разрубить все концы, без преувеличения, спасти Россию от того, чтобы стать экономическим придатком Запада</w:t>
      </w:r>
      <w:r>
        <w:rPr>
          <w:rStyle w:val="FootnoteCharacters"/>
          <w:rStyle w:val="FootnoteAnchor"/>
          <w:sz w:val="30"/>
          <w:szCs w:val="30"/>
        </w:rPr>
        <w:footnoteReference w:id="117"/>
      </w:r>
      <w:r>
        <w:rPr>
          <w:sz w:val="30"/>
          <w:szCs w:val="30"/>
        </w:rPr>
        <w:t xml:space="preserve">. Антибуржуазность выражали русские философы и писатели, а не только представители простого народа – своим традиционным крестьянским укладом. Антибуржуазность формулировали и более глубоко, как проблему духа, и как проблему социальную, связанную с экономической эксплуатацией. Но социологическая проблема буржуазности соединялась с моральной проблемой справедливости. В Советском Союзе в антибуржуазности важна не столько её теоретическая часть, которая была не особенно сильна, сколько сам способ существования советского человека, способ смотреть на вещи. </w:t>
      </w:r>
    </w:p>
    <w:p>
      <w:pPr>
        <w:pStyle w:val="TextBody"/>
        <w:ind w:firstLine="720"/>
        <w:rPr/>
      </w:pPr>
      <w:r>
        <w:rPr>
          <w:sz w:val="30"/>
          <w:szCs w:val="30"/>
        </w:rPr>
        <w:t xml:space="preserve">Ясно, что в стране, давшей хотя бы таких мыслителей, как К. Н. Леонтьев, как А. И. Герцен, никогда не привиться буржуазному духу без разрушения самих основ культуры и государственности. Так, К. Леонтьев гениально предсказывал неизбежное </w:t>
      </w:r>
      <w:r>
        <w:rPr>
          <w:i/>
          <w:sz w:val="30"/>
          <w:szCs w:val="30"/>
        </w:rPr>
        <w:t>самовозгорание</w:t>
      </w:r>
      <w:r>
        <w:rPr>
          <w:sz w:val="30"/>
          <w:szCs w:val="30"/>
        </w:rPr>
        <w:t xml:space="preserve"> буржуазной мещанской цивилизации, симптомы которого мы наблюдаем теперь особенно ясно. Самовозгорание буржуазной цивилизации – это религиозная причина конца истории. В своей теории эгалитарного прогресса К. Леонтьев характеризовал роковой упадок европейской культуры и крах гуманизма. Он делил мировую историю на три периода: «1) первоначальной простоты; 2) цветущего объединения и сложности; 3)  вторичного </w:t>
      </w:r>
      <w:r>
        <w:rPr>
          <w:i/>
          <w:sz w:val="30"/>
          <w:szCs w:val="30"/>
        </w:rPr>
        <w:t xml:space="preserve">смесительного </w:t>
      </w:r>
      <w:r>
        <w:rPr>
          <w:sz w:val="30"/>
          <w:szCs w:val="30"/>
        </w:rPr>
        <w:t xml:space="preserve">упрощения» </w:t>
      </w:r>
      <w:r>
        <w:rPr>
          <w:rFonts w:eastAsia="Symbol" w:cs="Symbol" w:ascii="Symbol" w:hAnsi="Symbol"/>
          <w:sz w:val="30"/>
          <w:szCs w:val="30"/>
        </w:rPr>
        <w:t></w:t>
      </w:r>
      <w:r>
        <w:rPr>
          <w:sz w:val="30"/>
          <w:szCs w:val="30"/>
        </w:rPr>
        <w:t>44, с. 75</w:t>
      </w:r>
      <w:r>
        <w:rPr>
          <w:rFonts w:eastAsia="Symbol" w:cs="Symbol" w:ascii="Symbol" w:hAnsi="Symbol"/>
          <w:sz w:val="30"/>
          <w:szCs w:val="30"/>
        </w:rPr>
        <w:t></w:t>
      </w:r>
      <w:r>
        <w:rPr>
          <w:sz w:val="30"/>
          <w:szCs w:val="30"/>
        </w:rPr>
        <w:t xml:space="preserve">. Значительную роль в этой теории играл </w:t>
      </w:r>
      <w:r>
        <w:rPr>
          <w:i/>
          <w:sz w:val="30"/>
          <w:szCs w:val="30"/>
        </w:rPr>
        <w:t>эстетизм</w:t>
      </w:r>
      <w:r>
        <w:rPr>
          <w:sz w:val="30"/>
          <w:szCs w:val="30"/>
        </w:rPr>
        <w:t xml:space="preserve"> К. Леонтьева, доминирование эстетических оценок над моральными. Здесь К. Леонтьев как бы выпадает</w:t>
      </w:r>
      <w:r>
        <w:rPr>
          <w:b/>
          <w:sz w:val="30"/>
          <w:szCs w:val="30"/>
        </w:rPr>
        <w:t xml:space="preserve"> </w:t>
      </w:r>
      <w:r>
        <w:rPr>
          <w:sz w:val="30"/>
          <w:szCs w:val="30"/>
        </w:rPr>
        <w:t>из общего течения истории русской интеллигенции. Однако эстетизм его</w:t>
      </w:r>
      <w:r>
        <w:rPr>
          <w:b/>
          <w:sz w:val="30"/>
          <w:szCs w:val="30"/>
        </w:rPr>
        <w:t xml:space="preserve"> </w:t>
      </w:r>
      <w:r>
        <w:rPr>
          <w:sz w:val="30"/>
          <w:szCs w:val="30"/>
        </w:rPr>
        <w:t xml:space="preserve">имел религиозный и романтический исток, это была прекрасная мечта об утраченной цветущей культуре и религиозная тоска от мещанства современной цивилизации. В каком-то смысле можно говорить о </w:t>
      </w:r>
      <w:r>
        <w:rPr>
          <w:i/>
          <w:sz w:val="30"/>
          <w:szCs w:val="30"/>
        </w:rPr>
        <w:t>моралистическом эстетизме</w:t>
      </w:r>
      <w:r>
        <w:rPr>
          <w:sz w:val="30"/>
          <w:szCs w:val="30"/>
        </w:rPr>
        <w:t xml:space="preserve"> К. Леонтьева, ибо уродство буржуазной цивилизации в глубине переставало быть для него только эстетическим феноменом и становилось феноменом моральным и религиозным. </w:t>
      </w:r>
    </w:p>
    <w:p>
      <w:pPr>
        <w:pStyle w:val="TextBody"/>
        <w:ind w:firstLine="720"/>
        <w:rPr/>
      </w:pPr>
      <w:r>
        <w:rPr>
          <w:sz w:val="30"/>
          <w:szCs w:val="30"/>
        </w:rPr>
        <w:t xml:space="preserve">К. Леонтьев с ненавистью говорит об «эвдемоническом прогрессе», который разлагает органические тела истории и убивает красоту: «Нечто </w:t>
      </w:r>
      <w:r>
        <w:rPr>
          <w:i/>
          <w:sz w:val="30"/>
          <w:szCs w:val="30"/>
        </w:rPr>
        <w:t>среднее;</w:t>
      </w:r>
      <w:r>
        <w:rPr>
          <w:sz w:val="30"/>
          <w:szCs w:val="30"/>
        </w:rPr>
        <w:t xml:space="preserve"> ни</w:t>
      </w:r>
      <w:r>
        <w:rPr>
          <w:b/>
          <w:sz w:val="30"/>
          <w:szCs w:val="30"/>
        </w:rPr>
        <w:t xml:space="preserve"> </w:t>
      </w:r>
      <w:r>
        <w:rPr>
          <w:sz w:val="30"/>
          <w:szCs w:val="30"/>
        </w:rPr>
        <w:t>мужика, ни барина, ни воина, ни жреца, ни бретонца или баска,</w:t>
      </w:r>
      <w:r>
        <w:rPr>
          <w:b/>
          <w:sz w:val="30"/>
          <w:szCs w:val="30"/>
        </w:rPr>
        <w:t xml:space="preserve"> </w:t>
      </w:r>
      <w:r>
        <w:rPr>
          <w:sz w:val="30"/>
          <w:szCs w:val="30"/>
        </w:rPr>
        <w:t>ни тирольца или черкеса, ни маркиза в бархате и перьях, ни траписта во власянице, ни прелата в парче... Нет, они ведь все очень довольны тем</w:t>
      </w:r>
      <w:r>
        <w:rPr>
          <w:b/>
          <w:sz w:val="30"/>
          <w:szCs w:val="30"/>
        </w:rPr>
        <w:t xml:space="preserve"> </w:t>
      </w:r>
      <w:r>
        <w:rPr>
          <w:sz w:val="30"/>
          <w:szCs w:val="30"/>
        </w:rPr>
        <w:t>мелким и средним культурным типом, к которому по положению своему в обществе и по образу жизни принадлежат они</w:t>
      </w:r>
      <w:r>
        <w:rPr>
          <w:b/>
          <w:sz w:val="30"/>
          <w:szCs w:val="30"/>
        </w:rPr>
        <w:t xml:space="preserve"> </w:t>
      </w:r>
      <w:r>
        <w:rPr>
          <w:sz w:val="30"/>
          <w:szCs w:val="30"/>
        </w:rPr>
        <w:t xml:space="preserve">сами и к которому желали бы для общего незатейливого достоинства свести и снизу и сверху окончательно весь мир» </w:t>
      </w:r>
      <w:r>
        <w:rPr>
          <w:rFonts w:eastAsia="Symbol" w:cs="Symbol" w:ascii="Symbol" w:hAnsi="Symbol"/>
          <w:sz w:val="30"/>
          <w:szCs w:val="30"/>
        </w:rPr>
        <w:t></w:t>
      </w:r>
      <w:r>
        <w:rPr>
          <w:sz w:val="30"/>
          <w:szCs w:val="30"/>
        </w:rPr>
        <w:t>43, с. 158</w:t>
      </w:r>
      <w:r>
        <w:rPr>
          <w:rFonts w:eastAsia="Symbol" w:cs="Symbol" w:ascii="Symbol" w:hAnsi="Symbol"/>
          <w:sz w:val="30"/>
          <w:szCs w:val="30"/>
        </w:rPr>
        <w:t></w:t>
      </w:r>
      <w:r>
        <w:rPr>
          <w:sz w:val="30"/>
          <w:szCs w:val="30"/>
        </w:rPr>
        <w:t xml:space="preserve">. </w:t>
      </w:r>
    </w:p>
    <w:p>
      <w:pPr>
        <w:pStyle w:val="TextBody"/>
        <w:ind w:firstLine="720"/>
        <w:rPr/>
      </w:pPr>
      <w:r>
        <w:rPr>
          <w:sz w:val="30"/>
          <w:szCs w:val="30"/>
        </w:rPr>
        <w:t>Из своей теории эгалитарного прогресса К. Леонтьев делал поразительные по прозорливости выводы относительно катастрофического будущего человечества, выводы, окончательная реализация которых еще впереди.</w:t>
      </w:r>
    </w:p>
    <w:p>
      <w:pPr>
        <w:pStyle w:val="Normal"/>
        <w:jc w:val="both"/>
        <w:rPr>
          <w:sz w:val="30"/>
          <w:szCs w:val="30"/>
        </w:rPr>
      </w:pPr>
      <w:r>
        <w:rPr>
          <w:sz w:val="30"/>
          <w:szCs w:val="30"/>
        </w:rPr>
        <w:tab/>
        <w:t>Когда К. Леонтьев писал о «смесительном упрощении», он, очевидно, характеризовал мир в эпоху глобализации. Если в проблеме глобализации выделить самое уязвимое с философской точки зрения звено, то едва ли можно придумать более глубокую и ёмкую метафору, чем это сделал К. Леонтьев более столетия тому назад. Проблема культурного смешения (единообразия) и возникающая здесь проблема человека (дегуманизации) – одна из самых трудноразрешимых в сегодняшнем и завтрашнем мире. Сложность заключается так же в том, что современный ум с трудом нащупывает эту проблему и по большому счёту не может дать ей надлежащего толкования. Многие авторы оказываются здесь непоследовательны, они соединяют так характерный нашему времени «рыночный» оптимизм со смутными опасениями относительно проблем человека, с которыми сталкивается современный мир. Но здесь дело не идёт дальше социологии, а проблемы человека не рассматриваются в их предельной глубине. Например, называют в качестве самостоятельной проблемы наркоманию, но философски такой проблемы не существует. Глубинные основания наркомании лежат вовсе не в экономике и не в политике, не в отмывании денег, полученных от продажи наркотиков, и даже не в психологических особенностях лиц, принимающих наркотики. Можно, опуская многие частности, утверждать, что наркомания есть неизбежный спутник глобализации. И т.д. Главное же, что может поколебать сейчас оптимистический взгляд в будущее, - это экологические опасения, которые лежат в пределах понимания современного человека, - но никак не пути культуры. Проблема человека сводится к сфере социологической или биологической. Например, такой характерный выразитель современного «рыночного» сознания, как Жак Аттали, опасается за «процессы, которые безвозвратно изменят, трансформируют саму суть жизни, если, например, предоставить полную свободу манипуляций с генетическим кодом клетки (ДНК)» [1]. Ему, однако, не приходит в голову, что можно и без генетических манипуляций изменить природу человека и что, более того, это необратимо происходит в современно мире под глобальным воздействием антикультуры. Ж. Аттали беспокоят ресурсы планеты, которые он даже объявляет «священными» для человека (напр., тропические леса, постоянно исчезающие тысячи видов животных и т.д.), но ему нет дела до двух третей человечества, которые оказываются за пределами «развитого мира». Как он признаётся, эта периферия будет прозябать в безысходной нищете и с завистью взирать на мир «процветающего Севера», но до этого никому не будет дела, разве что возникнут опасения бунтов и революций. Можно не сомневаться, что люди с таким сознанием загонят человечество в страшную ловушку, из которой не будет уже выхода. Но Ж. Аттали поразительно оптимистичен. Он пишет: «Никогда ещё у людей не было столько власти для создания своего будущего, как сегодня» [Там же]. Здесь имеются в виду технологии и тотальное на планете господство рынка и денег. Ж. Аттали слова «рынок», «демократия» употребляет вполне идеологически. Он пишет, например: «Ещё до 1989 года было ясно, что никакой материальный достаток невозможен без творчества, как и любое творчество невозможно без демократии» [Там же]. Подумать только – никакой достаток, никакое творчество!</w:t>
      </w:r>
      <w:r>
        <w:rPr>
          <w:rStyle w:val="FootnoteCharacters"/>
          <w:rStyle w:val="FootnoteAnchor"/>
          <w:sz w:val="30"/>
          <w:szCs w:val="30"/>
        </w:rPr>
        <w:footnoteReference w:id="118"/>
      </w:r>
      <w:r>
        <w:rPr>
          <w:sz w:val="30"/>
          <w:szCs w:val="30"/>
        </w:rPr>
        <w:t xml:space="preserve"> Данная цитата очень выпукло характеризует сознание не просто современного западного интеллектуала, которое, как думается, Ж. Аттали выражает всецело, но и вообще современного «вестернизированного» человека, живи он хоть в беднейшей стране Латинской Америки или Африки. Нам же представляется, что мировая ситуация как раз обратная: никогда ещё у людей не было такого бессилия перед будущим, такой зависимости от действия фатальных сил. Но осознание этого требует иной точки зрения – не рыночной и не технологической, и проблему глобализации необходимо рассматривать в первую, во вторую и даже в третью очередь как проблему духа и культуры. </w:t>
      </w:r>
    </w:p>
    <w:p>
      <w:pPr>
        <w:pStyle w:val="Normal"/>
        <w:ind w:firstLine="720"/>
        <w:jc w:val="both"/>
        <w:rPr/>
      </w:pPr>
      <w:r>
        <w:rPr>
          <w:sz w:val="30"/>
          <w:szCs w:val="30"/>
        </w:rPr>
        <w:t>Антибуржуазность русских мыслителей и писателей выражала религиозно-ценностное отношение к миру. Это было противоположно западному рыночному духу. В наиболее чистом виде это отношение мы находим у религиозных философов. Но его же</w:t>
      </w:r>
      <w:r>
        <w:rPr>
          <w:b/>
          <w:sz w:val="30"/>
          <w:szCs w:val="30"/>
        </w:rPr>
        <w:t xml:space="preserve"> </w:t>
      </w:r>
      <w:r>
        <w:rPr>
          <w:sz w:val="30"/>
          <w:szCs w:val="30"/>
        </w:rPr>
        <w:t>мы найдём у неверующего русского интеллигента, у атеиста и нигилиста, у материалиста и позитивиста. Религиозно-ценностным является почти весь русский атеизм и нигилизм. Характерен здесь, например, А. И. Герцен.</w:t>
      </w:r>
    </w:p>
    <w:p>
      <w:pPr>
        <w:pStyle w:val="Normal"/>
        <w:ind w:firstLine="720"/>
        <w:jc w:val="both"/>
        <w:rPr/>
      </w:pPr>
      <w:r>
        <w:rPr>
          <w:sz w:val="30"/>
          <w:szCs w:val="30"/>
        </w:rPr>
        <w:t>Вот яркий образчик пессимистической философии Герцена: «Всё мельчает и вянет на истощённой почве - нету талантов, нету творчества, нету силы мысли, - нету силы воли; мир этот пережил эпоху своей славы, время Шиллера и Гёте прошло так же, как время Рафаэля и Бонаротти, как время Вольтера и Руссо, как время Мирабо и Дантона; ...образ жизни делается менее и менее изящным, грациозным!  все жмутся, все боятся, все живут, как лавочники, нравы мелкой буржуазии сделались общими... Это время настаёт для нас, тоска наша растёт!» «Кайтесь, господа, кайтесь! суд миру вашему пришёл. Не спасти вам его</w:t>
      </w:r>
      <w:r>
        <w:rPr>
          <w:b/>
          <w:sz w:val="30"/>
          <w:szCs w:val="30"/>
        </w:rPr>
        <w:t xml:space="preserve"> </w:t>
      </w:r>
      <w:r>
        <w:rPr>
          <w:sz w:val="30"/>
          <w:szCs w:val="30"/>
        </w:rPr>
        <w:t xml:space="preserve">ни осадным положением, ни республикой, ни казнями, ни благотворениями, ни даже разделением полей. Может быть, судьба его не была бы так печальна, если б его не защищали с таким усердием и упорством, с такой безнадёжной ограниченностью» </w:t>
      </w:r>
      <w:r>
        <w:rPr>
          <w:rFonts w:eastAsia="Symbol" w:cs="Symbol" w:ascii="Symbol" w:hAnsi="Symbol"/>
          <w:sz w:val="30"/>
          <w:szCs w:val="30"/>
        </w:rPr>
        <w:t></w:t>
      </w:r>
      <w:r>
        <w:rPr>
          <w:sz w:val="30"/>
          <w:szCs w:val="30"/>
        </w:rPr>
        <w:t>18, т. 3, с. 285</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А. И. Герцен использовал термин </w:t>
      </w:r>
      <w:r>
        <w:rPr>
          <w:i/>
          <w:sz w:val="30"/>
          <w:szCs w:val="30"/>
        </w:rPr>
        <w:t>мещанство</w:t>
      </w:r>
      <w:r>
        <w:rPr>
          <w:sz w:val="30"/>
          <w:szCs w:val="30"/>
        </w:rPr>
        <w:t xml:space="preserve">, блистательно и прозорливо писал о мещанстве Запада. Приведём две – три выдержки: «Мещанство – это последнее слово цивилизации, основанной на безусловном самодержавии собственности, - демократизация аристократии, - аристократизация демократии… Снизу всё тянется в мещанство, сверху всё само падает в него по невозможности удержаться… Американские Штаты представляют одно среднее состояние, у которого нет ничего внизу и нет ничего вверху, а мещанские нравы остались» [Там же, т. 7, с. 470]. «Рыцарь был больше </w:t>
      </w:r>
      <w:r>
        <w:rPr>
          <w:i/>
          <w:sz w:val="30"/>
          <w:szCs w:val="30"/>
        </w:rPr>
        <w:t>он сам</w:t>
      </w:r>
      <w:r>
        <w:rPr>
          <w:sz w:val="30"/>
          <w:szCs w:val="30"/>
        </w:rPr>
        <w:t xml:space="preserve">, больше лицо, берёг, как понимал, своё достоинство, оттого-то он, в сущности, и не зависел ни от богатства, ни от места; его личность была главное; в мещанине личность прячется или не выступает, потому что не она главное: главное товар, дело, вещь, главное </w:t>
      </w:r>
      <w:r>
        <w:rPr>
          <w:i/>
          <w:sz w:val="30"/>
          <w:szCs w:val="30"/>
        </w:rPr>
        <w:t>собственность</w:t>
      </w:r>
      <w:r>
        <w:rPr>
          <w:sz w:val="30"/>
          <w:szCs w:val="30"/>
        </w:rPr>
        <w:t xml:space="preserve">» [Цит. по: 30, т. 1, с. 381]. «Ясно, что кормчий этого мира будет купец и что он поставит на всех его проявлениях свою торговую марку» [Там же, с. 382]. «Да, любезный друг, пора прийти к покойному и смиренному сознанию, что </w:t>
      </w:r>
      <w:r>
        <w:rPr>
          <w:i/>
          <w:sz w:val="30"/>
          <w:szCs w:val="30"/>
        </w:rPr>
        <w:t>мещанство</w:t>
      </w:r>
      <w:r>
        <w:rPr>
          <w:sz w:val="30"/>
          <w:szCs w:val="30"/>
        </w:rPr>
        <w:t xml:space="preserve"> – окончательная форма западной цивилизации, её совершеннолетие – </w:t>
      </w:r>
      <w:r>
        <w:rPr>
          <w:sz w:val="30"/>
          <w:szCs w:val="30"/>
          <w:lang w:val="en-US"/>
        </w:rPr>
        <w:t>etat</w:t>
      </w:r>
      <w:r>
        <w:rPr>
          <w:sz w:val="30"/>
          <w:szCs w:val="30"/>
        </w:rPr>
        <w:t xml:space="preserve"> </w:t>
      </w:r>
      <w:r>
        <w:rPr>
          <w:sz w:val="30"/>
          <w:szCs w:val="30"/>
          <w:lang w:val="en-US"/>
        </w:rPr>
        <w:t>adulte</w:t>
      </w:r>
      <w:r>
        <w:rPr>
          <w:sz w:val="30"/>
          <w:szCs w:val="30"/>
        </w:rPr>
        <w:t xml:space="preserve">; </w:t>
      </w:r>
      <w:r>
        <w:rPr>
          <w:i/>
          <w:sz w:val="30"/>
          <w:szCs w:val="30"/>
        </w:rPr>
        <w:t>им</w:t>
      </w:r>
      <w:r>
        <w:rPr>
          <w:sz w:val="30"/>
          <w:szCs w:val="30"/>
        </w:rPr>
        <w:t xml:space="preserve"> замыкается длинный ряд его сновидений, оканчивается эпопея роста, роман юности – всё, вносившее столько поэзии и бед в жизнь народов… Время от времени, конечно, будут ещё являться люди прежнего брожения, героических эпох, других формаций – монахи, рыцари, квекеры, якобинцы, но их мимолётные явления не будут в силах изменить главный тон» [18, т. 7, с. 519]. </w:t>
      </w:r>
    </w:p>
    <w:p>
      <w:pPr>
        <w:pStyle w:val="Normal"/>
        <w:ind w:firstLine="720"/>
        <w:jc w:val="both"/>
        <w:rPr/>
      </w:pPr>
      <w:r>
        <w:rPr>
          <w:sz w:val="30"/>
          <w:szCs w:val="30"/>
        </w:rPr>
        <w:t xml:space="preserve">А. И. Герцен гениально увидел, что из идеи самодовления собственности не вырастет уже ничего, никакая положительная мысль, никакое цветущее будущее. Современная Герцену западная цивилизация – это </w:t>
      </w:r>
      <w:r>
        <w:rPr>
          <w:i/>
          <w:sz w:val="30"/>
          <w:szCs w:val="30"/>
        </w:rPr>
        <w:t>совершеннолетие</w:t>
      </w:r>
      <w:r>
        <w:rPr>
          <w:sz w:val="30"/>
          <w:szCs w:val="30"/>
        </w:rPr>
        <w:t xml:space="preserve"> Запада, далее может происходить только старение и умирание. Оно будет идеологически сопровождаться крайне убогой во всех отношениях концепцией «золотого миллиарда», откровенно фашистской политикой США, безумием и хаосом современного беснующегося мира. </w:t>
      </w:r>
    </w:p>
    <w:p>
      <w:pPr>
        <w:pStyle w:val="TextBody"/>
        <w:ind w:firstLine="720"/>
        <w:rPr/>
      </w:pPr>
      <w:r>
        <w:rPr>
          <w:sz w:val="30"/>
          <w:szCs w:val="30"/>
        </w:rPr>
        <w:t xml:space="preserve">§ 8.4. Таким образом, сказанного достаточно, чтобы понять, насколько буржуазная культура Запада была в принципе чужда традиционной (православной) культуре России, а к </w:t>
      </w:r>
      <w:r>
        <w:rPr>
          <w:sz w:val="30"/>
          <w:szCs w:val="30"/>
          <w:lang w:val="en-US"/>
        </w:rPr>
        <w:t>XIX</w:t>
      </w:r>
      <w:r>
        <w:rPr>
          <w:sz w:val="30"/>
          <w:szCs w:val="30"/>
        </w:rPr>
        <w:t xml:space="preserve"> веку – идеологии интеллигентности. Именно в том специфическом смысле, который мы имеем в виду, интеллигентность остаётся сугубо российским явлением, возникшим на сложном переплетении духовной традиции Древней Руси и новой европейской образованности </w:t>
      </w:r>
      <w:r>
        <w:rPr>
          <w:sz w:val="30"/>
          <w:szCs w:val="30"/>
          <w:lang w:val="en-US"/>
        </w:rPr>
        <w:t>XVIII</w:t>
      </w:r>
      <w:r>
        <w:rPr>
          <w:sz w:val="30"/>
          <w:szCs w:val="30"/>
        </w:rPr>
        <w:t xml:space="preserve"> века.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Heading1"/>
        <w:ind w:firstLine="720"/>
        <w:rPr>
          <w:sz w:val="30"/>
          <w:szCs w:val="30"/>
        </w:rPr>
      </w:pPr>
      <w:r>
        <w:rPr>
          <w:sz w:val="30"/>
          <w:szCs w:val="30"/>
        </w:rPr>
        <w:t xml:space="preserve">  </w:t>
      </w:r>
    </w:p>
    <w:p>
      <w:pPr>
        <w:pStyle w:val="Heading1"/>
        <w:ind w:firstLine="720"/>
        <w:rPr/>
      </w:pPr>
      <w:r>
        <w:rPr>
          <w:sz w:val="30"/>
          <w:szCs w:val="30"/>
        </w:rPr>
        <w:t xml:space="preserve">   </w:t>
      </w:r>
      <w:r>
        <w:rPr>
          <w:sz w:val="32"/>
          <w:szCs w:val="32"/>
        </w:rPr>
        <w:t>ГЛАВА 3. ПРОЯВЛЕНИЯ ИНТЕЛЛИГЕНТНОСТИ</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TextBody"/>
        <w:ind w:firstLine="720"/>
        <w:rPr/>
      </w:pPr>
      <w:r>
        <w:rPr>
          <w:sz w:val="30"/>
          <w:szCs w:val="30"/>
        </w:rPr>
        <w:t xml:space="preserve">§ 1. Говоря о проявлениях интеллигентности, необходимо учитывать идеологию интеллигентности. Те свойства, о которых мы будем говорить, в других контекстах не будут выражать ничего специально интеллигентского. Так, странно было бы утверждать, что справедливость – это непременно атрибут интеллигентности, поскольку в каждой культуре и даже субкультуре свои представления о справедливом и несправедливом. Например, буржуазно-рыночная справедливость не только не является выражением интеллигентности, но и враждебна к ней. Однако с точки зрения указанной идеологии интеллигентности можно говорить, что справедливость, совестливость, гражданственность и т.д. могут являться выражением интеллигентности, именно её специфики. Задача наша заключается в том, чтобы показать это. </w:t>
      </w:r>
    </w:p>
    <w:p>
      <w:pPr>
        <w:pStyle w:val="TextBody"/>
        <w:ind w:firstLine="720"/>
        <w:rPr/>
      </w:pPr>
      <w:r>
        <w:rPr>
          <w:sz w:val="30"/>
          <w:szCs w:val="30"/>
        </w:rPr>
        <w:t>Кроме того, важно заметить, что указанные свойства не являются вполне обособленными друг от друга. Можно ли чётко отграничить справедливость и правду (тем более что этимологически слово «справедливость» связано со словом «правда»), справедливость и сострадательность, сострадательность и совестливость и т.д.? Моральная жизнь личности целостна, синтетична, и потому моральные категории очень часто передают лишь ту или иную условность подхода к феномену моральной жизни. В известной степени каждая моральная категория может рассматриваться как микрокосм, выражающий всё содержание макрокосма – моральной жизни. Например, М. С. Каган рассматривает русского интеллигента как человека с «больной совестью» [35], ставя, таким образом, категорию больной совести в центр своей характеристики интеллигентности. В принципе, с этим определением трудно не согласиться, хотя, с другой стороны, можно с таким же успехом сказать, что русский интеллигент – это правдоискатель</w:t>
      </w:r>
      <w:r>
        <w:rPr>
          <w:rStyle w:val="FootnoteCharacters"/>
          <w:rStyle w:val="FootnoteAnchor"/>
          <w:sz w:val="30"/>
          <w:szCs w:val="30"/>
        </w:rPr>
        <w:footnoteReference w:id="119"/>
      </w:r>
      <w:r>
        <w:rPr>
          <w:sz w:val="30"/>
          <w:szCs w:val="30"/>
        </w:rPr>
        <w:t xml:space="preserve"> или что это человек с обострённым чувством социальной справедливости, метафизическим и моральным беспокойством, ставящий во главу угла идею служения и т.п. Любое из этих определений будет и правильным и неточным одновременно. Это значит, что, характеризуя проявления интеллигентности, мы будем помнить о принципиальной невозможности и ненужности жёсткого отграничения рассматриваемых категорий.  </w:t>
      </w:r>
    </w:p>
    <w:p>
      <w:pPr>
        <w:pStyle w:val="TextBody"/>
        <w:ind w:firstLine="720"/>
        <w:rPr/>
      </w:pPr>
      <w:r>
        <w:rPr>
          <w:sz w:val="30"/>
          <w:szCs w:val="30"/>
        </w:rPr>
        <w:t xml:space="preserve">Ясно, что говорить о проявлениях интеллигентности не имеет смысла, не приводя живых примеров интеллигентности. Но сжатых, лаконичных материалов, где непосредственно говорится о том, что нас интересует, можно найти не так уж много. Зато о проявлениях интеллигентности говорит почти вся русская литература, советский кинематограф и т.д. Поскольку </w:t>
      </w:r>
      <w:r>
        <w:rPr>
          <w:i/>
          <w:sz w:val="30"/>
          <w:szCs w:val="30"/>
        </w:rPr>
        <w:t>специально</w:t>
      </w:r>
      <w:r>
        <w:rPr>
          <w:sz w:val="30"/>
          <w:szCs w:val="30"/>
        </w:rPr>
        <w:t xml:space="preserve"> говорить об интеллигентности можно только в случаях исключительных, отсюда следует неизбежная особенность наших иллюстраций – их заострённый, как будто нетипичный характер. Ведь специально уделяют внимание только ярким, глубоко самобытным натурам, оставившим след в истории культуры, и пишут о них так, чтобы подчеркнуть эту их самобытность и непохожесть ни на кого. Однако эти вершины, будучи, конечно, глубоко самобытными, на самом деле являются в главном типичными, выражают те свойства, которыми, в менее резкой форме, обладают слишком многие русские люди. В. М. Шукшин глубоко справедливо написал, что интеллигентность – не самоцель. Человеку интеллигентному не свойственно выставлять свою интеллигентность напоказ и даже слишком много думать об интеллигентности. Он просто живёт, честно делает своё дело, и, пока кто-то не захочет вспомнить и рассказать о нём, мы никогда и не узнаем, что жил такой человек. Если мы имеем так мало прямых свидетельств, где каждое выступает буквально на вес золота, то в более широких контекстах, каковы литература и кино, такие люди изображаются часто, угадываются безошибочно и не требуют каких-то особых слов. Интеллигентность для русского, а затем советского человека не есть что-то исключительное, труднодосягаемое, свойственное немногим одарённым натурам, а, напротив, весьма типичное, даже обыкновенное. Она не требует выдающихся литературных или научных способностей, не требует непременно оставить след в истории культуры. Интеллигентом может быть человек любой профессии, любой честный труженик, отдавший свою жизнь своему делу. Это тот </w:t>
      </w:r>
      <w:r>
        <w:rPr>
          <w:i/>
          <w:sz w:val="30"/>
          <w:szCs w:val="30"/>
        </w:rPr>
        <w:t>человеческий</w:t>
      </w:r>
      <w:r>
        <w:rPr>
          <w:sz w:val="30"/>
          <w:szCs w:val="30"/>
        </w:rPr>
        <w:t xml:space="preserve"> талант, ставший национальной российской особенностью, о котором писал в одном из рассказов А. П. Чехов. Поэтому иллюстрации наши вовсе не задают труднодосягаемую планку интеллигентности, как может показаться на первый взгляд, а указывают на типические черты в нетипичных людях. </w:t>
      </w:r>
    </w:p>
    <w:p>
      <w:pPr>
        <w:pStyle w:val="TextBody"/>
        <w:ind w:firstLine="720"/>
        <w:rPr/>
      </w:pPr>
      <w:r>
        <w:rPr>
          <w:sz w:val="30"/>
          <w:szCs w:val="30"/>
        </w:rPr>
        <w:t xml:space="preserve">§ 2. Красной нитью через всю историю русской интеллигенции проходит </w:t>
      </w:r>
      <w:r>
        <w:rPr>
          <w:i/>
          <w:sz w:val="30"/>
          <w:szCs w:val="30"/>
        </w:rPr>
        <w:t>обострённое чувство социальной справедливости</w:t>
      </w:r>
      <w:r>
        <w:rPr>
          <w:sz w:val="30"/>
          <w:szCs w:val="30"/>
        </w:rPr>
        <w:t xml:space="preserve">. </w:t>
      </w:r>
    </w:p>
    <w:p>
      <w:pPr>
        <w:pStyle w:val="Normal"/>
        <w:ind w:right="-86" w:firstLine="720"/>
        <w:jc w:val="both"/>
        <w:rPr/>
      </w:pPr>
      <w:r>
        <w:rPr>
          <w:sz w:val="30"/>
          <w:szCs w:val="30"/>
        </w:rPr>
        <w:t>Представления о справедливости крайне трудно оторвать от особенностей данного общества, данной культуры. Это в полной мере относится и к российской социальной справедливости. Впрочем, можно говорить о справедливости максимально абстрактно. Здесь принцип справедливости интерпретируется логически. Для человека, обладающего логической культурой, несправедливый поступок может оказываться недопустимым уже потому, что он противоречит логике, то есть делает возможным противоречие. Собственно этика, в которой всегда есть элемент оценочности, а значит, личных предпочтений, может иногда допускать несправедливый поступок (не только злой, но и добрый), но логика, которая целиком беспристрастна, делает несправедливый поступок абсолютно невозможным. Человек, обладающий логической культурой, не только интеллектуально, но и психологически не сможет допустить противоречие (если, конечно, он его обнаружил), и потому у такого человека разделение справедливого и несправедливого оказывается на очень высоком уровне.</w:t>
      </w:r>
    </w:p>
    <w:p>
      <w:pPr>
        <w:pStyle w:val="Normal"/>
        <w:ind w:right="-86" w:firstLine="720"/>
        <w:jc w:val="both"/>
        <w:rPr/>
      </w:pPr>
      <w:r>
        <w:rPr>
          <w:sz w:val="30"/>
          <w:szCs w:val="30"/>
        </w:rPr>
        <w:t xml:space="preserve">Любовь к истине означает также любовь к справедливости. Даже на языковом уровне слова «истинно» и «справедливо» употребляются как синонимы. Нас же сейчас интересует связь логики (истина) с этикой (справедливость). </w:t>
      </w:r>
    </w:p>
    <w:p>
      <w:pPr>
        <w:pStyle w:val="Normal"/>
        <w:ind w:right="-86" w:firstLine="720"/>
        <w:jc w:val="both"/>
        <w:rPr/>
      </w:pPr>
      <w:r>
        <w:rPr>
          <w:sz w:val="30"/>
          <w:szCs w:val="30"/>
        </w:rPr>
        <w:t xml:space="preserve">Справедливость в самом общем виде означает воздаяние должному должного. Но чтобы </w:t>
      </w:r>
      <w:r>
        <w:rPr>
          <w:i/>
          <w:sz w:val="30"/>
          <w:szCs w:val="30"/>
        </w:rPr>
        <w:t>воздать</w:t>
      </w:r>
      <w:r>
        <w:rPr>
          <w:sz w:val="30"/>
          <w:szCs w:val="30"/>
        </w:rPr>
        <w:t xml:space="preserve"> должное, необходимо прежде </w:t>
      </w:r>
      <w:r>
        <w:rPr>
          <w:i/>
          <w:sz w:val="30"/>
          <w:szCs w:val="30"/>
        </w:rPr>
        <w:t>узнать</w:t>
      </w:r>
      <w:r>
        <w:rPr>
          <w:sz w:val="30"/>
          <w:szCs w:val="30"/>
        </w:rPr>
        <w:t xml:space="preserve">, что представляет собой сам объект воздаяния. Здесь справедливость как этический феномен оказывается связана со знанием. </w:t>
      </w:r>
    </w:p>
    <w:p>
      <w:pPr>
        <w:pStyle w:val="Normal"/>
        <w:ind w:right="-86" w:firstLine="720"/>
        <w:jc w:val="both"/>
        <w:rPr/>
      </w:pPr>
      <w:r>
        <w:rPr>
          <w:sz w:val="30"/>
          <w:szCs w:val="30"/>
        </w:rPr>
        <w:t xml:space="preserve">Безразличие к истине может допустить не только релятивизацию знания, но и отказ от справедливости. Например, одного и того же человека можно порицать за одни качества и хвалить за другие. Допустим, мне не нравится какой-то человек. Но любовь к истине заставляет меня утверждать и те его качества, которые являются его достоинствами. Этически такая позиция может быть признана справедливой. </w:t>
      </w:r>
    </w:p>
    <w:p>
      <w:pPr>
        <w:pStyle w:val="Normal"/>
        <w:ind w:right="-86" w:firstLine="720"/>
        <w:jc w:val="both"/>
        <w:rPr/>
      </w:pPr>
      <w:r>
        <w:rPr>
          <w:sz w:val="30"/>
          <w:szCs w:val="30"/>
        </w:rPr>
        <w:t xml:space="preserve">Многогранность знания даёт очень много примеров связи любви к истине с любовью к справедливости. Например, человеку свойственно подменять действительные проблемы ложными, окрашивая эту подмену эмоционально. В ценностной сфере это может быть связано с возведением незаслуженных обвинений. Таково, например, сведение всех социальных проблем к национальным. </w:t>
      </w:r>
    </w:p>
    <w:p>
      <w:pPr>
        <w:pStyle w:val="Normal"/>
        <w:ind w:right="-86" w:firstLine="720"/>
        <w:jc w:val="both"/>
        <w:rPr/>
      </w:pPr>
      <w:r>
        <w:rPr>
          <w:sz w:val="30"/>
          <w:szCs w:val="30"/>
        </w:rPr>
        <w:t xml:space="preserve">Справедливое воздаяние может быть обусловлено просто душевными добродетелями, любовью к людям, внимательностью, любезностью, толерантностью. Здесь существует предварительная установка на позитивное отношение к человеку, своего рода этическая «презумпция невиновности». Однако, будучи полностью оторванной от знания, такая справедливость окажется слепа и потеряет свой смысл. «Справедливость» и «доброта» не вполне тождественны. В справедливости есть мера, которой не знает доброта. Меру справедливости устанавливает знание. </w:t>
      </w:r>
    </w:p>
    <w:p>
      <w:pPr>
        <w:pStyle w:val="Normal"/>
        <w:ind w:right="-86" w:firstLine="720"/>
        <w:jc w:val="both"/>
        <w:rPr/>
      </w:pPr>
      <w:r>
        <w:rPr>
          <w:sz w:val="30"/>
          <w:szCs w:val="30"/>
        </w:rPr>
        <w:t xml:space="preserve">Это различие между справедливостью и добротой (милосердием) хорошо отмечает А. А. Гусейнов: «Справедливость предполагает оценку человека по поступкам, воздаяние по заслугам, для чего требуются, по крайней мере, две вещи: критерий (правило, шаблон) для измерения поступков и лицо, которому поручается (доверяется) эта работа по измерению. Поэтому справедливость естественным образом отождествляется с законностью и с судом, стоящим на страже законности; такой она и является в моисеевом учении: “Не делайте неправды на суде… по правде суди ближнего твоего” (Лев., 19:15); “не извращай закона” (Втор., 16:19). Иное дело – милосердие. В милосердии любовь, братские чувства к человеку обнаруживаются независимо от его поступков и заслуг» [19]. </w:t>
      </w:r>
    </w:p>
    <w:p>
      <w:pPr>
        <w:pStyle w:val="Normal"/>
        <w:ind w:right="-86" w:firstLine="720"/>
        <w:jc w:val="both"/>
        <w:rPr/>
      </w:pPr>
      <w:r>
        <w:rPr>
          <w:sz w:val="30"/>
          <w:szCs w:val="30"/>
        </w:rPr>
        <w:t xml:space="preserve">Справедливость, будучи законом, предполагает известное беспристрастие закона. Хотя справедливость относится к области этики, она имеет более рациональную природу, чем другие этические добродетели. Именно поэтому логика в определении справедливого играет ведущую роль. </w:t>
      </w:r>
    </w:p>
    <w:p>
      <w:pPr>
        <w:pStyle w:val="Normal"/>
        <w:ind w:right="-86" w:firstLine="720"/>
        <w:jc w:val="both"/>
        <w:rPr/>
      </w:pPr>
      <w:r>
        <w:rPr>
          <w:sz w:val="30"/>
          <w:szCs w:val="30"/>
        </w:rPr>
        <w:t xml:space="preserve">Однако </w:t>
      </w:r>
      <w:r>
        <w:rPr>
          <w:i/>
          <w:sz w:val="30"/>
          <w:szCs w:val="30"/>
        </w:rPr>
        <w:t>любовь</w:t>
      </w:r>
      <w:r>
        <w:rPr>
          <w:sz w:val="30"/>
          <w:szCs w:val="30"/>
        </w:rPr>
        <w:t xml:space="preserve"> к истине – это не чисто логический, а психологический, даже духовный феномен. Это особое состояние души, которое не сводится к логическому закону противоречия. Поэтому нелюбовь к истине, а значит, нелюбовь к справедливости, переносится из сферы логики в сферу морали. </w:t>
      </w:r>
    </w:p>
    <w:p>
      <w:pPr>
        <w:pStyle w:val="Normal"/>
        <w:ind w:right="-86" w:firstLine="720"/>
        <w:jc w:val="both"/>
        <w:rPr/>
      </w:pPr>
      <w:r>
        <w:rPr>
          <w:sz w:val="30"/>
          <w:szCs w:val="30"/>
        </w:rPr>
        <w:t xml:space="preserve">Понятие справедливого всегда предполагает сравнение, которое имеет двоякий характер. Это сравнение с неким абсолютным образцом должного, а также сравнение двух ситуаций между собой. Например, справедливо ставить «отлично» на экзамене за очень грамотный ответ. Но в ситуации, когда таких ответов не существует, справедливо поставить «отлично» тому, кто дал </w:t>
      </w:r>
      <w:r>
        <w:rPr>
          <w:i/>
          <w:sz w:val="30"/>
          <w:szCs w:val="30"/>
        </w:rPr>
        <w:t>самый грамотный</w:t>
      </w:r>
      <w:r>
        <w:rPr>
          <w:sz w:val="30"/>
          <w:szCs w:val="30"/>
        </w:rPr>
        <w:t xml:space="preserve"> ответ из числа сдающих экзамен, хотя бы сам по себе этот ответ был весьма далёк от требуемого совершенства. Здесь возможны и совсем посторонние критерии справедливого. Например, в ситуации, когда образование превратилось в жалкий и уродливый фарс, но система образования пока существует, можно ставить «отлично» просто за прилежание, за посещаемость лекций и т.п. Сравнительный аспект предполагает невозможность сравнения с абсолютным образцом, что в нашем случае связано с неизбежностью общественных компромиссов и вынужденностью указанного подхода к определению справедливого. Но в любом случае критерии справедливого устанавливать необходимо, ибо в противном случае общественная жизнь превратится в жуткий хаос. Таким образом, установление справедливого предполагает абсолютную или сравнительную оценку. </w:t>
      </w:r>
    </w:p>
    <w:p>
      <w:pPr>
        <w:pStyle w:val="Normal"/>
        <w:ind w:right="-86" w:firstLine="720"/>
        <w:jc w:val="both"/>
        <w:rPr/>
      </w:pPr>
      <w:r>
        <w:rPr>
          <w:sz w:val="30"/>
          <w:szCs w:val="30"/>
        </w:rPr>
        <w:t xml:space="preserve">Подчеркнём ещё раз, что нарушение принципа справедливости означает прежде всего нарушение требований логики. Это очень важный тезис. Он важен ещё и потому, что реализуется вне зависимости от </w:t>
      </w:r>
      <w:r>
        <w:rPr>
          <w:i/>
          <w:sz w:val="30"/>
          <w:szCs w:val="30"/>
        </w:rPr>
        <w:t>содержания</w:t>
      </w:r>
      <w:r>
        <w:rPr>
          <w:sz w:val="30"/>
          <w:szCs w:val="30"/>
        </w:rPr>
        <w:t xml:space="preserve"> принципа справедливости, которое, как известно, в разных культурах и даже разных сообществах может оказываться очень различно. Человек, поступающий несправедливо в любой культуре и любом сообществе, прежде всего допускает противоречие. Обычно противоречие здесь оказывается явным и не может не быть осознано. Например, несправедливо притеснять хорошего работника, а плохим (или гораздо худшим) работникам оказывать покровительство. Здесь, понятно, вступают в силу факторы, не имеющие никакого отношения к профессиональной  деятельности, но это и будет означать нарушение принципа справедливости. Например, справедливый преподаватель поставит на экзамене «отлично» даже тому, кто не посетил ни одной его лекции, но блестяще знает предмет. Для несправедливого преподавателя посторонний фактор (что проигнорировали </w:t>
      </w:r>
      <w:r>
        <w:rPr>
          <w:i/>
          <w:sz w:val="30"/>
          <w:szCs w:val="30"/>
        </w:rPr>
        <w:t>его</w:t>
      </w:r>
      <w:r>
        <w:rPr>
          <w:sz w:val="30"/>
          <w:szCs w:val="30"/>
        </w:rPr>
        <w:t xml:space="preserve"> лекции) окажется более весомым, чем знания, хотя именно знания объективно являются критерием отличной отметки. </w:t>
      </w:r>
    </w:p>
    <w:p>
      <w:pPr>
        <w:pStyle w:val="Normal"/>
        <w:ind w:right="-86" w:firstLine="720"/>
        <w:jc w:val="both"/>
        <w:rPr/>
      </w:pPr>
      <w:r>
        <w:rPr>
          <w:sz w:val="30"/>
          <w:szCs w:val="30"/>
        </w:rPr>
        <w:t xml:space="preserve">Грубым нарушением принципа справедливости (и логики) будет противоречие самому себе. Например, вчера ты оценивал своего сотрудника по деловым качествам и справедливо воздавал ему должное, а сегодня, высказав какое-то личное неудовольствие, уволил этого сотрудника, объявив его профессионально несостоятельным. Подобные проявления несправедливости, являясь аморальными, в первую очередь противоречат логике, и потому человек, обладающий логической культурой, допустить их не в состоянии. Повторяем, что это происходит уже на психологическом уровне. Поэтому можно утверждать, что логическая культура, вошедшая в плоть и кровь, оказывает существенное влияние и на моральное поведение личности. </w:t>
      </w:r>
    </w:p>
    <w:p>
      <w:pPr>
        <w:pStyle w:val="Normal"/>
        <w:ind w:firstLine="720"/>
        <w:jc w:val="both"/>
        <w:rPr/>
      </w:pPr>
      <w:r>
        <w:rPr>
          <w:sz w:val="30"/>
          <w:szCs w:val="30"/>
        </w:rPr>
        <w:t xml:space="preserve">§ 2.1. Сказанное характеризует справедливость наиболее абстрактную, именно ту, которую Юм назвал «искусственной добродетелью» в противоположность милосердию как «естественной добродетели». В этой справедливости есть холодок, который не приемлет российская социальная справедливость, которая является специфическим продуктом русской культуры. Российская социальная справедливость неразрывно соединена с категориями совести, правды, сострадания, она ближе к милосердию, чем к закону, и имеет в глубине своей религиозный исток. Ту справедливость, которую называют «буржуазно-рыночной», невозможно представить себе атрибутом русского интеллигентского (а тем более простонародного) сознания, хотя формальные характеристики этой справедливости трудно отрицать сами по себе. Кто же против того, чтобы держать своё слово в «делах», честно совершать сделку, исправно платить за приобретённый товар (в том числе, рабочую силу) и т.д. Но русское интеллигентское сознание совсем не формальное и тем более не «рыночное», а обострённо моральное и морализирующее, занятое поисками правды и смысла. Социальная справедливость русского интеллигента очень специфична и менее всего походит на формальные характеристики справедливости, которые сродни закону.  Например, Н. А. Бердяев пишет: «По Белинскому можно изучать внутренние мотивы, породившие миросозерцание русской революционной интеллигенции... Мотивы эти нужно видеть прежде всего в страстном, негодующем протесте против зла, несчастий и страданий жизни, в сострадании к несчастным, обездоленным, угнетённым» </w:t>
      </w:r>
      <w:r>
        <w:rPr>
          <w:rFonts w:eastAsia="Symbol" w:cs="Symbol" w:ascii="Symbol" w:hAnsi="Symbol"/>
          <w:sz w:val="30"/>
          <w:szCs w:val="30"/>
        </w:rPr>
        <w:t></w:t>
      </w:r>
      <w:r>
        <w:rPr>
          <w:sz w:val="30"/>
          <w:szCs w:val="30"/>
        </w:rPr>
        <w:t>6, с. 278</w:t>
      </w:r>
      <w:r>
        <w:rPr>
          <w:rFonts w:eastAsia="Symbol" w:cs="Symbol" w:ascii="Symbol" w:hAnsi="Symbol"/>
          <w:sz w:val="30"/>
          <w:szCs w:val="30"/>
        </w:rPr>
        <w:t></w:t>
      </w:r>
      <w:r>
        <w:rPr>
          <w:sz w:val="30"/>
          <w:szCs w:val="30"/>
        </w:rPr>
        <w:t>. Социальная справедливость долгое время не принимала у русского интеллигента вид конкретных политических программ (а если и принимала, то часто в утопически-мечтательной форме), а заключалась скорее в обострённой жажде некоего справедливого общества, где не будет зла</w:t>
      </w:r>
      <w:r>
        <w:rPr>
          <w:b/>
          <w:sz w:val="30"/>
          <w:szCs w:val="30"/>
        </w:rPr>
        <w:t xml:space="preserve"> </w:t>
      </w:r>
      <w:r>
        <w:rPr>
          <w:sz w:val="30"/>
          <w:szCs w:val="30"/>
        </w:rPr>
        <w:t>жизни, не будет неравенства и угнетения, не будет произ</w:t>
        <w:softHyphen/>
        <w:t xml:space="preserve">вола и насилия. Русские религиозные философы однозначно определяли </w:t>
      </w:r>
      <w:r>
        <w:rPr>
          <w:i/>
          <w:sz w:val="30"/>
          <w:szCs w:val="30"/>
        </w:rPr>
        <w:t>религиозный</w:t>
      </w:r>
      <w:r>
        <w:rPr>
          <w:sz w:val="30"/>
          <w:szCs w:val="30"/>
        </w:rPr>
        <w:t xml:space="preserve"> характер такой справедливости и, шире, такого миросозерцания.</w:t>
      </w:r>
    </w:p>
    <w:p>
      <w:pPr>
        <w:pStyle w:val="Normal"/>
        <w:ind w:firstLine="720"/>
        <w:jc w:val="both"/>
        <w:rPr/>
      </w:pPr>
      <w:r>
        <w:rPr>
          <w:sz w:val="30"/>
          <w:szCs w:val="30"/>
        </w:rPr>
        <w:t>Н. А. Бердяев пишет: «Первым русским интеллигентом был Радищев</w:t>
      </w:r>
      <w:r>
        <w:rPr>
          <w:rStyle w:val="FootnoteCharacters"/>
          <w:rStyle w:val="FootnoteAnchor"/>
          <w:sz w:val="30"/>
          <w:szCs w:val="30"/>
        </w:rPr>
        <w:footnoteReference w:id="120"/>
      </w:r>
      <w:r>
        <w:rPr>
          <w:sz w:val="30"/>
          <w:szCs w:val="30"/>
        </w:rPr>
        <w:t xml:space="preserve">, автор “Путешествия из Петербурга в Москву”. Слова Радищева: “душа моя страданиями человеческими уязвлена была” конструировали тип русской интеллигенции» </w:t>
      </w:r>
      <w:r>
        <w:rPr>
          <w:rFonts w:eastAsia="Symbol" w:cs="Symbol" w:ascii="Symbol" w:hAnsi="Symbol"/>
          <w:sz w:val="30"/>
          <w:szCs w:val="30"/>
        </w:rPr>
        <w:t></w:t>
      </w:r>
      <w:r>
        <w:rPr>
          <w:sz w:val="30"/>
          <w:szCs w:val="30"/>
        </w:rPr>
        <w:t>Там же, с. 259</w:t>
      </w:r>
      <w:r>
        <w:rPr>
          <w:rFonts w:eastAsia="Symbol" w:cs="Symbol" w:ascii="Symbol" w:hAnsi="Symbol"/>
          <w:sz w:val="30"/>
          <w:szCs w:val="30"/>
        </w:rPr>
        <w:t></w:t>
      </w:r>
      <w:r>
        <w:rPr>
          <w:sz w:val="30"/>
          <w:szCs w:val="30"/>
        </w:rPr>
        <w:t xml:space="preserve">. «Французские идеи преломились в русской душе прежде всего как сострадательность и человеколюбие. Радищев не мог вынести крепостного права, унижений и страданий народа» </w:t>
      </w:r>
      <w:r>
        <w:rPr>
          <w:rFonts w:eastAsia="Symbol" w:cs="Symbol" w:ascii="Symbol" w:hAnsi="Symbol"/>
          <w:sz w:val="30"/>
          <w:szCs w:val="30"/>
        </w:rPr>
        <w:t></w:t>
      </w:r>
      <w:r>
        <w:rPr>
          <w:sz w:val="30"/>
          <w:szCs w:val="30"/>
        </w:rPr>
        <w:t>Там же, с. 260</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В. С. Печёрин писал о своих духовных истоках: «Умереть за благо народа и видеть мать, стоящую у подножия моего креста, - было одно из мечтаний моей юности. Вот как первые впечатления влияют на остальную жизнь!» Печёрин писал о «последней своей роли: она лучшая из всех и близшая к идеалу: я разделяю труды сестёр милосердия и вместе с ними </w:t>
      </w:r>
      <w:r>
        <w:rPr>
          <w:i/>
          <w:sz w:val="30"/>
          <w:szCs w:val="30"/>
        </w:rPr>
        <w:t>служу страждущему человечеству</w:t>
      </w:r>
      <w:r>
        <w:rPr>
          <w:sz w:val="30"/>
          <w:szCs w:val="30"/>
        </w:rPr>
        <w:t xml:space="preserve"> в больнице» (курсив мой) [62, с. 149]. </w:t>
      </w:r>
    </w:p>
    <w:p>
      <w:pPr>
        <w:pStyle w:val="Normal"/>
        <w:ind w:firstLine="720"/>
        <w:jc w:val="both"/>
        <w:rPr/>
      </w:pPr>
      <w:r>
        <w:rPr>
          <w:sz w:val="30"/>
          <w:szCs w:val="30"/>
        </w:rPr>
        <w:t>Во все периоды существования русской интеллигенции чувство социальной справедливости оказывалось одним из главных мотивов её деятельности. Можно без преувеличения сказать, что без обострённого чувства социальной справедливости не было бы и русской интеллигенции.</w:t>
      </w:r>
    </w:p>
    <w:p>
      <w:pPr>
        <w:pStyle w:val="Normal"/>
        <w:ind w:firstLine="720"/>
        <w:jc w:val="both"/>
        <w:rPr/>
      </w:pPr>
      <w:r>
        <w:rPr>
          <w:sz w:val="30"/>
          <w:szCs w:val="30"/>
        </w:rPr>
        <w:t xml:space="preserve">Понятие русской социальной справедливости близко к тому, что в этике называют </w:t>
      </w:r>
      <w:r>
        <w:rPr>
          <w:i/>
          <w:sz w:val="30"/>
          <w:szCs w:val="30"/>
        </w:rPr>
        <w:t>чувством справедливости</w:t>
      </w:r>
      <w:r>
        <w:rPr>
          <w:sz w:val="30"/>
          <w:szCs w:val="30"/>
        </w:rPr>
        <w:t xml:space="preserve">. </w:t>
      </w:r>
    </w:p>
    <w:p>
      <w:pPr>
        <w:pStyle w:val="Normal"/>
        <w:ind w:firstLine="720"/>
        <w:jc w:val="both"/>
        <w:rPr/>
      </w:pPr>
      <w:r>
        <w:rPr>
          <w:sz w:val="30"/>
          <w:szCs w:val="30"/>
        </w:rPr>
        <w:t xml:space="preserve">Чувство справедливости прежде всего проявляется как </w:t>
      </w:r>
      <w:r>
        <w:rPr>
          <w:i/>
          <w:sz w:val="30"/>
          <w:szCs w:val="30"/>
        </w:rPr>
        <w:t xml:space="preserve">возмущение </w:t>
      </w:r>
      <w:r>
        <w:rPr>
          <w:sz w:val="30"/>
          <w:szCs w:val="30"/>
        </w:rPr>
        <w:t>несправедливостью, то есть как страстная эмоция, а не отвлечённое размышление о справедливости. Возмущение несправедливостью само может нарушать формальный принцип справедливости. Например: «Из сострадания к людям Белинский готов проповедовать тиранство и жестокость… Белинский  признаётся, что, будь он царём, он был бы тираном во</w:t>
      </w:r>
      <w:r>
        <w:rPr>
          <w:b/>
          <w:sz w:val="30"/>
          <w:szCs w:val="30"/>
        </w:rPr>
        <w:t xml:space="preserve"> </w:t>
      </w:r>
      <w:r>
        <w:rPr>
          <w:sz w:val="30"/>
          <w:szCs w:val="30"/>
        </w:rPr>
        <w:t xml:space="preserve">имя справедливости» </w:t>
      </w:r>
      <w:r>
        <w:rPr>
          <w:rFonts w:eastAsia="Symbol" w:cs="Symbol" w:ascii="Symbol" w:hAnsi="Symbol"/>
          <w:sz w:val="30"/>
          <w:szCs w:val="30"/>
        </w:rPr>
        <w:t></w:t>
      </w:r>
      <w:r>
        <w:rPr>
          <w:sz w:val="30"/>
          <w:szCs w:val="30"/>
        </w:rPr>
        <w:t>6, с. 277</w:t>
      </w:r>
      <w:r>
        <w:rPr>
          <w:rFonts w:eastAsia="Symbol" w:cs="Symbol" w:ascii="Symbol" w:hAnsi="Symbol"/>
          <w:sz w:val="30"/>
          <w:szCs w:val="30"/>
        </w:rPr>
        <w:t></w:t>
      </w:r>
      <w:r>
        <w:rPr>
          <w:sz w:val="30"/>
          <w:szCs w:val="30"/>
        </w:rPr>
        <w:t xml:space="preserve">. «По душевной своей структуре он имел в себе типически интеллигентские черты, он был нетерпимым фанатиком, склонен к сектантству, беззаветно увлечён идеями, постоянно вырабатывал в себе мировоззрение не из потребности чистого знания, а для обоснования своих стремлений к лучшему, более справедливому социальному строю». </w:t>
      </w:r>
      <w:r>
        <w:rPr>
          <w:rFonts w:eastAsia="Symbol" w:cs="Symbol" w:ascii="Symbol" w:hAnsi="Symbol"/>
          <w:sz w:val="30"/>
          <w:szCs w:val="30"/>
        </w:rPr>
        <w:t></w:t>
      </w:r>
      <w:r>
        <w:rPr>
          <w:sz w:val="30"/>
          <w:szCs w:val="30"/>
        </w:rPr>
        <w:t>Там же, с. 273</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Психологически резкая и конфликтная форма возмущения несправедливостью должна </w:t>
      </w:r>
      <w:r>
        <w:rPr>
          <w:i/>
          <w:sz w:val="30"/>
          <w:szCs w:val="30"/>
        </w:rPr>
        <w:t>предшествовать</w:t>
      </w:r>
      <w:r>
        <w:rPr>
          <w:sz w:val="30"/>
          <w:szCs w:val="30"/>
        </w:rPr>
        <w:t xml:space="preserve"> духовному синтезу высшей формы справедливости, когда справедливость не стремятся установить средствами насилия и отмщения. Возмущение несправедливостью - это очень естественное и очень человеческое состояние, в котором проявляется одновременно сила и слабость человека, его высота и падшесть. Отрицательный характер этого </w:t>
      </w:r>
      <w:r>
        <w:rPr>
          <w:i/>
          <w:sz w:val="30"/>
          <w:szCs w:val="30"/>
        </w:rPr>
        <w:t>начала</w:t>
      </w:r>
      <w:r>
        <w:rPr>
          <w:sz w:val="30"/>
          <w:szCs w:val="30"/>
        </w:rPr>
        <w:t xml:space="preserve"> поисков справедливости в более общем виде можно выразить так: «</w:t>
      </w:r>
      <w:r>
        <w:rPr>
          <w:i/>
          <w:sz w:val="30"/>
          <w:szCs w:val="30"/>
        </w:rPr>
        <w:t>Первое</w:t>
      </w:r>
      <w:r>
        <w:rPr>
          <w:sz w:val="30"/>
          <w:szCs w:val="30"/>
        </w:rPr>
        <w:t xml:space="preserve">, в чём проявляется присущее человеку искание смысла-цели жизни, есть жестокое страдание об окружающей нас бессмыслице» (курсив мой) </w:t>
      </w:r>
      <w:r>
        <w:rPr>
          <w:rFonts w:eastAsia="Symbol" w:cs="Symbol" w:ascii="Symbol" w:hAnsi="Symbol"/>
          <w:sz w:val="30"/>
          <w:szCs w:val="30"/>
        </w:rPr>
        <w:t></w:t>
      </w:r>
      <w:r>
        <w:rPr>
          <w:sz w:val="30"/>
          <w:szCs w:val="30"/>
        </w:rPr>
        <w:t>77, с. 23</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 xml:space="preserve">Позитивом чувства справедливости выступает стремление </w:t>
      </w:r>
      <w:r>
        <w:rPr>
          <w:i/>
          <w:sz w:val="30"/>
          <w:szCs w:val="30"/>
        </w:rPr>
        <w:t xml:space="preserve">установить </w:t>
      </w:r>
      <w:r>
        <w:rPr>
          <w:sz w:val="30"/>
          <w:szCs w:val="30"/>
        </w:rPr>
        <w:t xml:space="preserve">справедливость. Это стремление было обязательным элементом миросозерцания интеллигенции и выражалось в самых разных формах, начиная от мечтательно-утопических и кончая реальной политической активностью и политическим терроризмом. Философская двусмысленность и социальная опасность такого установления справедливости очевидна. Для русского интеллигента стремление установить справедливость опять-таки окрашивалось в религиозные тона, пожалуй, даже вне зависимости от способов осуществления справедливости. </w:t>
      </w:r>
    </w:p>
    <w:p>
      <w:pPr>
        <w:pStyle w:val="Normal"/>
        <w:ind w:firstLine="720"/>
        <w:jc w:val="both"/>
        <w:rPr/>
      </w:pPr>
      <w:r>
        <w:rPr>
          <w:sz w:val="30"/>
          <w:szCs w:val="30"/>
        </w:rPr>
        <w:t xml:space="preserve">§ 2.2. В Советском Союзе, где социальная справедливость стала своего рода краеугольным камнем строительства общества и государства, старая интеллигентская жажда справедливости сменилась положительным трудом советского человека, строившего справедливое общество. Время упований, очевидно, прошло, наступило время положительного действия. На бытовом уровне социальная справедливость выражалась и установками власти на равный доступ каждого человека к необходимому минимуму благ и жизненных возможностей (образование и проч.), и принципами общежития советских людей, где солидарность, сострадательность, человечность и т.д. составляли не только ценностный образец, но и повседневную практику жизни. Это, например, хорошо выражает афоризм: «Один за всех, все за одного». </w:t>
      </w:r>
    </w:p>
    <w:p>
      <w:pPr>
        <w:pStyle w:val="Normal"/>
        <w:ind w:firstLine="720"/>
        <w:jc w:val="both"/>
        <w:rPr/>
      </w:pPr>
      <w:r>
        <w:rPr>
          <w:sz w:val="30"/>
          <w:szCs w:val="30"/>
        </w:rPr>
        <w:t xml:space="preserve">§ 2.3. Русское интеллигентское стремление к социальной справедливости, сочетающееся с духовным универсализмом интеллигента, можно иллюстрировать, помимо прочего, примером благородного и талантливого М. А. Осоргина. В книге «Времена» он пишет: «Свои профессии мы считали общественным служением и не хотели замыкаться в технической узости, были непременно романтиками и, конечно, революционерами. Позже, в эмигрантские годы, живя в Италии после крушения революции пятого года, я попросил однажды приятеля, итальянского адвоката: “Укажи мне хороший курс итальянской литературы”. Он удивлённо ответил: “Я не филолог, я юрист”. – “Мне не нужно книг специальных, укажи обычный хороший учебник”. Он повторил: “Да ведь я же адвокат, откуда мне знать?” И я понял, как мы отличались от европейцев своим отрицанием специальности, своей жаждой знаний общих… Но и в своей профессиональной области мы не искали непременно карьеры и заработка. Я несколько побаивался больших выступлений и очень любил кропотливые делишки в мировых судах, где была так очевидна помощь юриста бедному тяжебнику, не разбирающемуся в статьях закона, где было можно героически обрушиться на подпольного ходатая по делам, тянувшего с клиента деньги, невежественного и полного самоуверенности, пока он не сталкивался с подлинным, хоть и молодым юристом. Я с горячностью и волнением защищал прощелыгу, поклявшегося мне, что он не крал пальто с вешалки и что он – жертва навета. Судья, доверившись моей искренней убеждённости, оправдывал моего клиента, который потом приносил мне скромный гонорар: серебряную ложку, очевидно тоже им украденную, а впрочем, она оказывалась фальшивого серебра. Я смеялся, но продолжал и впредь верить. Случайно, по указанию какой-нибудь кухарки, видевшей на двери мою адвокатскую дощечку, вваливались ко мне владимирские мужики, строительные рабочие, бородатые, тяжелоногие, и я вёл дело их артели, обиженной подрядчиком, и чувствовал себя защитником прав трудового народа. Я не брал с них денег и даже тратил от своей скудости, считая честью быть их покровителем и ходатаем; и, выиграв дело, взыскав с нечестного подрядчика не доплаченные им гроши, я сиял радостью и провожал их до дверей, похлопывая по плечу со всей моей молодой солидностью. Я не хвастаю добродетелью – я был точно такой, как все недурные люди моего времени, из средних общественных классов, - прежде всего “служители правды и справедливости”» [54, с. 83 – 84]. </w:t>
      </w:r>
    </w:p>
    <w:p>
      <w:pPr>
        <w:pStyle w:val="Normal"/>
        <w:ind w:firstLine="720"/>
        <w:jc w:val="both"/>
        <w:rPr/>
      </w:pPr>
      <w:r>
        <w:rPr>
          <w:sz w:val="30"/>
          <w:szCs w:val="30"/>
        </w:rPr>
        <w:t>§ 2.4. Итак, чувство справедливости предполагает бескорыстие, правдивость, жажду добра, сострадательность, совестливость. Оно выражается в глубочайшем небезразличии к судьбам человечества. Чувство справедливости как проявление интеллигентности предполагает боль за несовершенство</w:t>
      </w:r>
      <w:r>
        <w:rPr>
          <w:b/>
          <w:sz w:val="30"/>
          <w:szCs w:val="30"/>
        </w:rPr>
        <w:t xml:space="preserve"> </w:t>
      </w:r>
      <w:r>
        <w:rPr>
          <w:sz w:val="30"/>
          <w:szCs w:val="30"/>
        </w:rPr>
        <w:t xml:space="preserve">мира, внутреннюю сопричастность всему происходящему в мире. Это состояние Ф. М. Достоевский выразил формулой: </w:t>
      </w:r>
      <w:r>
        <w:rPr>
          <w:i/>
          <w:sz w:val="30"/>
          <w:szCs w:val="30"/>
        </w:rPr>
        <w:t>когда ты за всё и за всех виноват</w:t>
      </w:r>
      <w:r>
        <w:rPr>
          <w:sz w:val="30"/>
          <w:szCs w:val="30"/>
        </w:rPr>
        <w:t>. Философски это всегда позиция свободы и ответственности, когда отказ от свободы и ответственности не может быть оправдан</w:t>
      </w:r>
      <w:r>
        <w:rPr>
          <w:b/>
          <w:sz w:val="30"/>
          <w:szCs w:val="30"/>
        </w:rPr>
        <w:t xml:space="preserve"> </w:t>
      </w:r>
      <w:r>
        <w:rPr>
          <w:i/>
          <w:sz w:val="30"/>
          <w:szCs w:val="30"/>
        </w:rPr>
        <w:t xml:space="preserve">никакими </w:t>
      </w:r>
      <w:r>
        <w:rPr>
          <w:sz w:val="30"/>
          <w:szCs w:val="30"/>
        </w:rPr>
        <w:t>внешними обстоятельствами.</w:t>
      </w:r>
    </w:p>
    <w:p>
      <w:pPr>
        <w:pStyle w:val="Normal"/>
        <w:ind w:firstLine="720"/>
        <w:jc w:val="both"/>
        <w:rPr/>
      </w:pPr>
      <w:r>
        <w:rPr>
          <w:sz w:val="30"/>
          <w:szCs w:val="30"/>
        </w:rPr>
        <w:t>Как пишет Е. В. Золотухина-Аболина, «справедливость всегда должна быть связана с глубоким переживанием сострадания и сочувствия» [29, с. 158</w:t>
      </w:r>
      <w:r>
        <w:rPr>
          <w:rFonts w:eastAsia="Symbol" w:cs="Symbol" w:ascii="Symbol" w:hAnsi="Symbol"/>
          <w:sz w:val="30"/>
          <w:szCs w:val="30"/>
        </w:rPr>
        <w:t></w:t>
      </w:r>
      <w:r>
        <w:rPr>
          <w:sz w:val="30"/>
          <w:szCs w:val="30"/>
        </w:rPr>
        <w:t xml:space="preserve">. Это характеризует справедливость как важнейшее проявление интеллигентности. </w:t>
      </w:r>
    </w:p>
    <w:p>
      <w:pPr>
        <w:pStyle w:val="Normal"/>
        <w:ind w:firstLine="720"/>
        <w:jc w:val="both"/>
        <w:rPr/>
      </w:pPr>
      <w:r>
        <w:rPr>
          <w:sz w:val="30"/>
          <w:szCs w:val="30"/>
        </w:rPr>
        <w:t xml:space="preserve">§ 3. Важнейшим свойством русского интеллигента является </w:t>
      </w:r>
      <w:r>
        <w:rPr>
          <w:i/>
          <w:sz w:val="30"/>
          <w:szCs w:val="30"/>
        </w:rPr>
        <w:t>больная совесть.</w:t>
      </w:r>
      <w:r>
        <w:rPr>
          <w:sz w:val="30"/>
          <w:szCs w:val="30"/>
        </w:rPr>
        <w:t xml:space="preserve"> Здесь речь идёт не просто о совестливости, которая должна быть признана атрибутом любого человека, а о совести в специфически интеллигентском и русском понимании, когда жизнь по законам совести становится не просто моральным, а морально-религиозным принципом, неразрывно связанным с жаждой всеобщей справедливости и поисками правды на земле. Больная совесть русского интеллигента - это не только ответственность за себя самого, но и за весь</w:t>
      </w:r>
      <w:r>
        <w:rPr>
          <w:b/>
          <w:sz w:val="30"/>
          <w:szCs w:val="30"/>
        </w:rPr>
        <w:t xml:space="preserve"> </w:t>
      </w:r>
      <w:r>
        <w:rPr>
          <w:sz w:val="30"/>
          <w:szCs w:val="30"/>
        </w:rPr>
        <w:t>мир</w:t>
      </w:r>
      <w:r>
        <w:rPr>
          <w:b/>
          <w:sz w:val="30"/>
          <w:szCs w:val="30"/>
        </w:rPr>
        <w:t>,</w:t>
      </w:r>
      <w:r>
        <w:rPr>
          <w:sz w:val="30"/>
          <w:szCs w:val="30"/>
        </w:rPr>
        <w:t xml:space="preserve"> за всех людей. Больная совесть становится</w:t>
      </w:r>
      <w:r>
        <w:rPr>
          <w:b/>
          <w:sz w:val="30"/>
          <w:szCs w:val="30"/>
        </w:rPr>
        <w:t xml:space="preserve"> </w:t>
      </w:r>
      <w:r>
        <w:rPr>
          <w:sz w:val="30"/>
          <w:szCs w:val="30"/>
        </w:rPr>
        <w:t>неким общим принципом отношения к миру. Здесь особый смысловой акцент приходится на слово «больная». Русскому интеллигенту свойственна некая хроническая болезнь совести, потому что его совесть не ограничивается рамками индивидуальной моральной жизни. Больная совесть русского интеллигента связана с религиозным чувством зла</w:t>
      </w:r>
      <w:r>
        <w:rPr>
          <w:b/>
          <w:sz w:val="30"/>
          <w:szCs w:val="30"/>
        </w:rPr>
        <w:t xml:space="preserve"> </w:t>
      </w:r>
      <w:r>
        <w:rPr>
          <w:sz w:val="30"/>
          <w:szCs w:val="30"/>
        </w:rPr>
        <w:t>мира и с глубокой потребностью искоренения зла. Больная совесть лишает русского интеллигента буржуазного благополучия и не позволяет</w:t>
      </w:r>
      <w:r>
        <w:rPr>
          <w:b/>
          <w:sz w:val="30"/>
          <w:szCs w:val="30"/>
        </w:rPr>
        <w:t xml:space="preserve"> </w:t>
      </w:r>
      <w:r>
        <w:rPr>
          <w:sz w:val="30"/>
          <w:szCs w:val="30"/>
        </w:rPr>
        <w:t>ему ощутить спокойное довольство своей чистой совестью.</w:t>
      </w:r>
    </w:p>
    <w:p>
      <w:pPr>
        <w:pStyle w:val="Normal"/>
        <w:jc w:val="both"/>
        <w:rPr/>
      </w:pPr>
      <w:r>
        <w:rPr>
          <w:sz w:val="30"/>
          <w:szCs w:val="30"/>
        </w:rPr>
        <w:tab/>
        <w:t>Удовлетворение своей чистой совестью в принципе не является аморальным, если оно соответствует действительности. Однако удовлетворенная совесть предполагает иной тип сознания,</w:t>
      </w:r>
      <w:r>
        <w:rPr>
          <w:b/>
          <w:sz w:val="30"/>
          <w:szCs w:val="30"/>
        </w:rPr>
        <w:t xml:space="preserve"> </w:t>
      </w:r>
      <w:r>
        <w:rPr>
          <w:sz w:val="30"/>
          <w:szCs w:val="30"/>
        </w:rPr>
        <w:t>менее</w:t>
      </w:r>
      <w:r>
        <w:rPr>
          <w:b/>
          <w:sz w:val="30"/>
          <w:szCs w:val="30"/>
        </w:rPr>
        <w:t xml:space="preserve"> </w:t>
      </w:r>
      <w:r>
        <w:rPr>
          <w:sz w:val="30"/>
          <w:szCs w:val="30"/>
        </w:rPr>
        <w:t>универсальный, более индивидуалистический. Здесь человек отвечает только за себя и вполне правомерно может быть на каком-то жизненном этапе удовлетворен собой. Этот тип хорошо виден из следующей цитаты: «Он вёл деятельную жизнь, много времени проводил на открытом воздухе, помогал страждущим – его лицо просветлело, дышало умиротворённостью, как у человека, обретшего душевный мир в служении добру» [72, с. 533].  Но, как проявление интеллигентности, нас интересует в первую очередь больная совесть, предполагающая особое отношение человека к миру. В. И. Толстых пишет: «Интеллигенты - это всегда люди с неспокойной совестью, думающие не только о себе, и без этой беспроволочной связи, соединяющей</w:t>
      </w:r>
      <w:r>
        <w:rPr>
          <w:b/>
          <w:sz w:val="30"/>
          <w:szCs w:val="30"/>
        </w:rPr>
        <w:t xml:space="preserve"> </w:t>
      </w:r>
      <w:r>
        <w:rPr>
          <w:sz w:val="30"/>
          <w:szCs w:val="30"/>
        </w:rPr>
        <w:t>их с миром</w:t>
      </w:r>
      <w:r>
        <w:rPr>
          <w:b/>
          <w:sz w:val="30"/>
          <w:szCs w:val="30"/>
        </w:rPr>
        <w:t>,</w:t>
      </w:r>
      <w:r>
        <w:rPr>
          <w:sz w:val="30"/>
          <w:szCs w:val="30"/>
        </w:rPr>
        <w:t xml:space="preserve"> с другими людьми, с обществом, без постоянной готовности отозваться на “чужие” беду и счастье они просто не мыслят своего существования» </w:t>
      </w:r>
      <w:r>
        <w:rPr>
          <w:rFonts w:eastAsia="Symbol" w:cs="Symbol" w:ascii="Symbol" w:hAnsi="Symbol"/>
          <w:sz w:val="30"/>
          <w:szCs w:val="30"/>
        </w:rPr>
        <w:t></w:t>
      </w:r>
      <w:r>
        <w:rPr>
          <w:sz w:val="30"/>
          <w:szCs w:val="30"/>
        </w:rPr>
        <w:t>75, с. 94</w:t>
      </w:r>
      <w:r>
        <w:rPr>
          <w:rFonts w:eastAsia="Symbol" w:cs="Symbol" w:ascii="Symbol" w:hAnsi="Symbol"/>
          <w:sz w:val="30"/>
          <w:szCs w:val="30"/>
        </w:rPr>
        <w:t></w:t>
      </w:r>
      <w:r>
        <w:rPr>
          <w:sz w:val="30"/>
          <w:szCs w:val="30"/>
        </w:rPr>
        <w:t xml:space="preserve">. Интеллигент начинается «с осознания себя личностью, добровольно берущей на себя </w:t>
      </w:r>
      <w:r>
        <w:rPr>
          <w:i/>
          <w:sz w:val="30"/>
          <w:szCs w:val="30"/>
        </w:rPr>
        <w:t>напряжение</w:t>
      </w:r>
      <w:r>
        <w:rPr>
          <w:sz w:val="30"/>
          <w:szCs w:val="30"/>
        </w:rPr>
        <w:t xml:space="preserve"> жизненных (общественных) противоречий, а также ответственность за то, что лично тебя не касается, не затрагивает, но касается и затрагивает других -</w:t>
      </w:r>
      <w:r>
        <w:rPr>
          <w:b/>
          <w:sz w:val="30"/>
          <w:szCs w:val="30"/>
        </w:rPr>
        <w:t xml:space="preserve"> </w:t>
      </w:r>
      <w:r>
        <w:rPr>
          <w:sz w:val="30"/>
          <w:szCs w:val="30"/>
        </w:rPr>
        <w:t xml:space="preserve">близких и далёких, общество, народ, весь мир» </w:t>
      </w:r>
      <w:r>
        <w:rPr>
          <w:rFonts w:eastAsia="Symbol" w:cs="Symbol" w:ascii="Symbol" w:hAnsi="Symbol"/>
          <w:sz w:val="30"/>
          <w:szCs w:val="30"/>
        </w:rPr>
        <w:t></w:t>
      </w:r>
      <w:r>
        <w:rPr>
          <w:sz w:val="30"/>
          <w:szCs w:val="30"/>
        </w:rPr>
        <w:t>Там же</w:t>
      </w:r>
      <w:r>
        <w:rPr>
          <w:rFonts w:eastAsia="Symbol" w:cs="Symbol" w:ascii="Symbol" w:hAnsi="Symbol"/>
          <w:sz w:val="30"/>
          <w:szCs w:val="30"/>
        </w:rPr>
        <w:t></w:t>
      </w:r>
      <w:r>
        <w:rPr>
          <w:sz w:val="30"/>
          <w:szCs w:val="30"/>
        </w:rPr>
        <w:t xml:space="preserve">. В. И. Толстых продолжает: «Вспомним шукшинское восприятие интеллигента: это неспокойная совесть, самостоятельный ум, горький разлад с самим собой из-за проклятого вопроса “что есть правда”. Мудрость в органическом соединении с совестью или </w:t>
      </w:r>
      <w:r>
        <w:rPr>
          <w:i/>
          <w:sz w:val="30"/>
          <w:szCs w:val="30"/>
        </w:rPr>
        <w:t>совестливый</w:t>
      </w:r>
      <w:r>
        <w:rPr>
          <w:sz w:val="30"/>
          <w:szCs w:val="30"/>
        </w:rPr>
        <w:t xml:space="preserve">  </w:t>
      </w:r>
      <w:r>
        <w:rPr>
          <w:i/>
          <w:sz w:val="30"/>
          <w:szCs w:val="30"/>
        </w:rPr>
        <w:t>ум</w:t>
      </w:r>
      <w:r>
        <w:rPr>
          <w:sz w:val="30"/>
          <w:szCs w:val="30"/>
        </w:rPr>
        <w:t xml:space="preserve"> - признак и черта именно интеллигентской рефлексии. Эта “рефлексия” рождается чувством сострадания к судьбе народа, других людей, чувством неизбежным и мучительным, не дающим интеллигентному человеку покоя из-за того, что кто-то ещё живёт плохо, что с кем-то обошлись несправедливо и т.д. Вот это состояние </w:t>
      </w:r>
      <w:r>
        <w:rPr>
          <w:i/>
          <w:sz w:val="30"/>
          <w:szCs w:val="30"/>
        </w:rPr>
        <w:t>общественной сопричастности</w:t>
      </w:r>
      <w:r>
        <w:rPr>
          <w:sz w:val="30"/>
          <w:szCs w:val="30"/>
        </w:rPr>
        <w:t xml:space="preserve"> и чувство </w:t>
      </w:r>
      <w:r>
        <w:rPr>
          <w:i/>
          <w:sz w:val="30"/>
          <w:szCs w:val="30"/>
        </w:rPr>
        <w:t>человеческой боли,</w:t>
      </w:r>
      <w:r>
        <w:rPr>
          <w:sz w:val="30"/>
          <w:szCs w:val="30"/>
        </w:rPr>
        <w:t xml:space="preserve"> ставшие “второй натурой”, и являются жизненным источником интеллигентности в высоком, не формальном значении слова» </w:t>
      </w:r>
      <w:r>
        <w:rPr>
          <w:rFonts w:eastAsia="Symbol" w:cs="Symbol" w:ascii="Symbol" w:hAnsi="Symbol"/>
          <w:sz w:val="30"/>
          <w:szCs w:val="30"/>
        </w:rPr>
        <w:t></w:t>
      </w:r>
      <w:r>
        <w:rPr>
          <w:sz w:val="30"/>
          <w:szCs w:val="30"/>
        </w:rPr>
        <w:t>Там же, с. 94 - 95</w:t>
      </w:r>
      <w:r>
        <w:rPr>
          <w:rFonts w:eastAsia="Symbol" w:cs="Symbol" w:ascii="Symbol" w:hAnsi="Symbol"/>
          <w:sz w:val="30"/>
          <w:szCs w:val="30"/>
        </w:rPr>
        <w:t></w:t>
      </w:r>
      <w:r>
        <w:rPr>
          <w:sz w:val="30"/>
          <w:szCs w:val="30"/>
        </w:rPr>
        <w:t>.</w:t>
      </w:r>
    </w:p>
    <w:p>
      <w:pPr>
        <w:pStyle w:val="Normal"/>
        <w:jc w:val="both"/>
        <w:rPr/>
      </w:pPr>
      <w:r>
        <w:rPr>
          <w:sz w:val="30"/>
          <w:szCs w:val="30"/>
        </w:rPr>
        <w:tab/>
        <w:t xml:space="preserve">Приведём поразительный, но типичный для нашего времени пример удовлетворённости собой, а не своей чистой совестью. Это тем более страшно, что провозглашается от имени христианства. В буклете «Библейская карта» некоего Леона Бейтса, распространяемого в нашей стране в самом начале 90-х годов, есть такое обращение: «Дорогие друзья! Этот буклет – наш </w:t>
      </w:r>
      <w:r>
        <w:rPr>
          <w:i/>
          <w:sz w:val="30"/>
          <w:szCs w:val="30"/>
        </w:rPr>
        <w:t>бесплатный подарок</w:t>
      </w:r>
      <w:r>
        <w:rPr>
          <w:sz w:val="30"/>
          <w:szCs w:val="30"/>
        </w:rPr>
        <w:t xml:space="preserve"> Вам от Ваших американских </w:t>
      </w:r>
      <w:r>
        <w:rPr>
          <w:i/>
          <w:sz w:val="30"/>
          <w:szCs w:val="30"/>
        </w:rPr>
        <w:t>друзей во Христе</w:t>
      </w:r>
      <w:r>
        <w:rPr>
          <w:rStyle w:val="FootnoteCharacters"/>
          <w:rStyle w:val="FootnoteAnchor"/>
          <w:sz w:val="30"/>
          <w:szCs w:val="30"/>
        </w:rPr>
        <w:footnoteReference w:id="121"/>
      </w:r>
      <w:r>
        <w:rPr>
          <w:sz w:val="30"/>
          <w:szCs w:val="30"/>
        </w:rPr>
        <w:t xml:space="preserve">… Мы знаем, что Вам, как и нам, хочется надёжности. Мы хотим, чтобы это у Вас было. </w:t>
      </w:r>
      <w:r>
        <w:rPr>
          <w:i/>
          <w:sz w:val="30"/>
          <w:szCs w:val="30"/>
        </w:rPr>
        <w:t>Мы довольны</w:t>
      </w:r>
      <w:r>
        <w:rPr>
          <w:sz w:val="30"/>
          <w:szCs w:val="30"/>
        </w:rPr>
        <w:t xml:space="preserve"> нашей свободой и демократией, но, пожалуйста, поймите, что </w:t>
      </w:r>
      <w:r>
        <w:rPr>
          <w:i/>
          <w:sz w:val="30"/>
          <w:szCs w:val="30"/>
        </w:rPr>
        <w:t>наша надёжность – от доверия Иисусу Христу</w:t>
      </w:r>
      <w:r>
        <w:rPr>
          <w:sz w:val="30"/>
          <w:szCs w:val="30"/>
        </w:rPr>
        <w:t xml:space="preserve"> как Своему </w:t>
      </w:r>
      <w:r>
        <w:rPr>
          <w:i/>
          <w:sz w:val="30"/>
          <w:szCs w:val="30"/>
        </w:rPr>
        <w:t>личному</w:t>
      </w:r>
      <w:r>
        <w:rPr>
          <w:sz w:val="30"/>
          <w:szCs w:val="30"/>
        </w:rPr>
        <w:t xml:space="preserve"> Господу и Спасителю… Пожалуйста, полностью доверьтесь Ему не только в вопросе личного спасения от греха, но </w:t>
      </w:r>
      <w:r>
        <w:rPr>
          <w:i/>
          <w:sz w:val="30"/>
          <w:szCs w:val="30"/>
        </w:rPr>
        <w:t>и во всех аспектах своего будущего</w:t>
      </w:r>
      <w:r>
        <w:rPr>
          <w:sz w:val="30"/>
          <w:szCs w:val="30"/>
        </w:rPr>
        <w:t>» (курсив мой). Здесь мы видим какое-то постмодернистское смешение чудовищного самодовольства с грубым религиозным натурализмом. Повторяем, что такое сознание для нашего времени – это скорее правило, чем исключение</w:t>
      </w:r>
      <w:r>
        <w:rPr>
          <w:rStyle w:val="FootnoteCharacters"/>
          <w:rStyle w:val="FootnoteAnchor"/>
          <w:sz w:val="30"/>
          <w:szCs w:val="30"/>
        </w:rPr>
        <w:footnoteReference w:id="122"/>
      </w:r>
      <w:r>
        <w:rPr>
          <w:sz w:val="30"/>
          <w:szCs w:val="30"/>
        </w:rPr>
        <w:t xml:space="preserve">. В сущности, это сознание имморализма, здесь уже не различают добра и зла. Нетрудно заметить, как оно противоречит принципу больной совести. </w:t>
      </w:r>
    </w:p>
    <w:p>
      <w:pPr>
        <w:pStyle w:val="Normal"/>
        <w:ind w:firstLine="720"/>
        <w:jc w:val="both"/>
        <w:rPr>
          <w:sz w:val="30"/>
          <w:szCs w:val="30"/>
        </w:rPr>
      </w:pPr>
      <w:r>
        <w:rPr>
          <w:sz w:val="30"/>
          <w:szCs w:val="30"/>
        </w:rPr>
        <w:t xml:space="preserve">§ 3.1. Рассмотрим качество больной совести на примере Г. И. Успенского. Вот что пишет о Гл. Успенском Д. Н. Овсянико-Куликовский: «Достаточно известно, какою болью души, какими муками оскорблённого нравственного чувства отзывался Глеб Успенский на отрицательные стороны русской действительности» [53, т. </w:t>
      </w:r>
      <w:r>
        <w:rPr>
          <w:sz w:val="30"/>
          <w:szCs w:val="30"/>
          <w:lang w:val="en-US"/>
        </w:rPr>
        <w:t>VIII</w:t>
      </w:r>
      <w:r>
        <w:rPr>
          <w:sz w:val="30"/>
          <w:szCs w:val="30"/>
        </w:rPr>
        <w:t xml:space="preserve">, с. 105]. «Он был исключительная натура, в сознании которой действительность отражалась прежде всего своими тёмными сторонами и причиняла едкую душевную боль» [Там же, с. 112]. «В поисках за спасённой народной совестью протекла вся жизнь и деятельность Глеба Успенского, который сам был воплощённая совесть, болеющая за чужие грехи, за общественную неправду, за искалечение личности человеческой». Его творчество являлось «исповеданием сложных чувств и настроений и скорбных дум художника, среди которых громче других звучала нота оскорблённого, возмущённого и тоскующего нравственного чувства» [Там же, с. 115]. </w:t>
        <w:tab/>
        <w:tab/>
      </w:r>
    </w:p>
    <w:p>
      <w:pPr>
        <w:pStyle w:val="Normal"/>
        <w:ind w:firstLine="720"/>
        <w:jc w:val="both"/>
        <w:rPr>
          <w:sz w:val="30"/>
          <w:szCs w:val="30"/>
        </w:rPr>
      </w:pPr>
      <w:r>
        <w:rPr>
          <w:sz w:val="30"/>
          <w:szCs w:val="30"/>
        </w:rPr>
        <w:t xml:space="preserve">Вот что пишет о произведениях Гл. Успенского историк литературы А. М. Скабичевский: «Первое, что поражает вас в них, это полное отсутствие спокойной художественной созерцательности, стремление нарисовать что бы то ни было из одного артистического увлечения. Не найдёте в этих очерках ни одного ландшафта, ни одного изображения женской красоты, увлекательного сюжетца. Строгий, чисто подвижнический аскетизм проникает все произведения Гл. Успенского… Подобный художественный аскетизм происходит вовсе не из какой-либо предвзятой эстетической теории, а лежит в самой природе Гл. Успенского… Это была слишком потрясённая и встревоженная душа, которой было вовсе не до каких-либо художественных красот. И при том не до двадцати только лет душа Гл. Успенского оставалась в таком положении: она и потом, в продолжение всей последующей жизни продолжала быть не на месте, в вечных порывах к свету, </w:t>
      </w:r>
      <w:r>
        <w:rPr>
          <w:i/>
          <w:sz w:val="30"/>
          <w:szCs w:val="30"/>
        </w:rPr>
        <w:t>к источнику</w:t>
      </w:r>
      <w:r>
        <w:rPr>
          <w:sz w:val="30"/>
          <w:szCs w:val="30"/>
        </w:rPr>
        <w:t xml:space="preserve">, как выразился Гл. Успенский, в вечных поисках правды, живой души, цельности человеческой природы, в вечной скорби о больной совести интеллигентного русского человека… Гл. Успенский глубоко страдал своими художественными образами, постоянно волновался, кипятился всем, что представлялось его глазам; всё это всецело овладело его душой, сделалось жизнью его собственного сердца, и всё это он спешил излить в образах, имевших в его глазах непосредственное, кровное родство с жизнью его души» [64, с. 253 – 254]. </w:t>
        <w:tab/>
        <w:tab/>
        <w:tab/>
        <w:tab/>
        <w:t xml:space="preserve"> </w:t>
        <w:tab/>
        <w:tab/>
        <w:tab/>
      </w:r>
    </w:p>
    <w:p>
      <w:pPr>
        <w:pStyle w:val="Normal"/>
        <w:ind w:firstLine="720"/>
        <w:jc w:val="both"/>
        <w:rPr/>
      </w:pPr>
      <w:r>
        <w:rPr>
          <w:sz w:val="30"/>
          <w:szCs w:val="30"/>
        </w:rPr>
        <w:t xml:space="preserve">В. Г. Короленко писал о Гл. Успенском: «Это был уник человеческой породы, редкой красоты и редкого нравственного достоинства». Короленко пишет о личности Гл. Успенского «с её своеобразной глубиной, с её необыкновенной чуткостью к вопросам совести, с её смятением и болью» </w:t>
      </w:r>
      <w:r>
        <w:rPr>
          <w:sz w:val="30"/>
          <w:szCs w:val="30"/>
          <w:lang w:val="en-US"/>
        </w:rPr>
        <w:t>[</w:t>
      </w:r>
      <w:r>
        <w:rPr>
          <w:sz w:val="30"/>
          <w:szCs w:val="30"/>
        </w:rPr>
        <w:t>41, с. 311, 314</w:t>
      </w:r>
      <w:r>
        <w:rPr>
          <w:sz w:val="30"/>
          <w:szCs w:val="30"/>
          <w:lang w:val="en-US"/>
        </w:rPr>
        <w:t>]</w:t>
      </w:r>
      <w:r>
        <w:rPr>
          <w:sz w:val="30"/>
          <w:szCs w:val="30"/>
        </w:rPr>
        <w:t>.</w:t>
        <w:tab/>
      </w:r>
    </w:p>
    <w:p>
      <w:pPr>
        <w:pStyle w:val="Normal"/>
        <w:ind w:firstLine="720"/>
        <w:jc w:val="both"/>
        <w:rPr/>
      </w:pPr>
      <w:r>
        <w:rPr>
          <w:sz w:val="30"/>
          <w:szCs w:val="30"/>
        </w:rPr>
        <w:t xml:space="preserve">§ 3.2. Больная совесть настолько типична для русского интеллигента, что подоплёку её можно находить в любых проявлениях его моральной, социальной и художественной активности. Скажем в связи с этим  несколько слов об А. П. Чехове, который, казалось бы, никогда не был «философом» и не проповедовал никаких «идей». Но примечательно, что А. П. Чехов привлёк внимание такого религиозного философа, как С. Н. Булгаков, который глубоко проанализировал творчество Чехова и нашёл у него всё те же мотивы русского религиозного сознания: «искание правды, Бога, души, смысла жизни» [10, с. 137].  </w:t>
        <w:tab/>
        <w:tab/>
      </w:r>
    </w:p>
    <w:p>
      <w:pPr>
        <w:pStyle w:val="Normal"/>
        <w:ind w:firstLine="720"/>
        <w:jc w:val="both"/>
        <w:rPr/>
      </w:pPr>
      <w:r>
        <w:rPr>
          <w:sz w:val="30"/>
          <w:szCs w:val="30"/>
        </w:rPr>
        <w:t>С. Н. Булгаков пишет: «В произведениях Чехова ярко отразилось это русское искание веры, тоска по высшем смысле жизни, мятущееся беспокойство русской души и её больная совесть. Большинство сравнительно крупных произведений Чехова, и многие мелкие, посвящено изображению духовного мира людей, охваченных поисками правды жизни и переживающих муки этого искания. Я назову “Скучную историю”, “Мою жизнь”, “По делам службы”, “Случай из практики”, “Рассказ неизвестного человека”, “Палату № 6”, “Дуэль”, “Крыжовник”, “Иванова”, “Дядю Ваню</w:t>
      </w:r>
      <w:r>
        <w:rPr>
          <w:sz w:val="30"/>
          <w:szCs w:val="30"/>
          <w:lang w:val="en-US"/>
        </w:rPr>
        <w:t>”</w:t>
      </w:r>
      <w:r>
        <w:rPr>
          <w:sz w:val="30"/>
          <w:szCs w:val="30"/>
        </w:rPr>
        <w:t xml:space="preserve">, </w:t>
      </w:r>
      <w:r>
        <w:rPr>
          <w:sz w:val="30"/>
          <w:szCs w:val="30"/>
          <w:lang w:val="en-US"/>
        </w:rPr>
        <w:t>“</w:t>
      </w:r>
      <w:r>
        <w:rPr>
          <w:sz w:val="30"/>
          <w:szCs w:val="30"/>
        </w:rPr>
        <w:t>Три сестры</w:t>
      </w:r>
      <w:r>
        <w:rPr>
          <w:sz w:val="30"/>
          <w:szCs w:val="30"/>
          <w:lang w:val="en-US"/>
        </w:rPr>
        <w:t>”</w:t>
      </w:r>
      <w:r>
        <w:rPr>
          <w:sz w:val="30"/>
          <w:szCs w:val="30"/>
        </w:rPr>
        <w:t xml:space="preserve">, </w:t>
      </w:r>
      <w:r>
        <w:rPr>
          <w:sz w:val="30"/>
          <w:szCs w:val="30"/>
          <w:lang w:val="en-US"/>
        </w:rPr>
        <w:t>“</w:t>
      </w:r>
      <w:r>
        <w:rPr>
          <w:sz w:val="30"/>
          <w:szCs w:val="30"/>
        </w:rPr>
        <w:t>Вишнёвый сад</w:t>
      </w:r>
      <w:r>
        <w:rPr>
          <w:sz w:val="30"/>
          <w:szCs w:val="30"/>
          <w:lang w:val="en-US"/>
        </w:rPr>
        <w:t>”</w:t>
      </w:r>
      <w:r>
        <w:rPr>
          <w:sz w:val="30"/>
          <w:szCs w:val="30"/>
        </w:rPr>
        <w:t xml:space="preserve"> и др.» </w:t>
      </w:r>
      <w:r>
        <w:rPr>
          <w:sz w:val="30"/>
          <w:szCs w:val="30"/>
          <w:lang w:val="en-US"/>
        </w:rPr>
        <w:t>[</w:t>
      </w:r>
      <w:r>
        <w:rPr>
          <w:sz w:val="30"/>
          <w:szCs w:val="30"/>
        </w:rPr>
        <w:t>Там же</w:t>
      </w:r>
      <w:r>
        <w:rPr>
          <w:sz w:val="30"/>
          <w:szCs w:val="30"/>
          <w:lang w:val="en-US"/>
        </w:rPr>
        <w:t>]</w:t>
      </w:r>
      <w:r>
        <w:rPr>
          <w:sz w:val="30"/>
          <w:szCs w:val="30"/>
        </w:rPr>
        <w:t xml:space="preserve">.  </w:t>
      </w:r>
    </w:p>
    <w:p>
      <w:pPr>
        <w:pStyle w:val="Normal"/>
        <w:jc w:val="both"/>
        <w:rPr/>
      </w:pPr>
      <w:r>
        <w:rPr>
          <w:sz w:val="30"/>
          <w:szCs w:val="30"/>
        </w:rPr>
        <w:tab/>
        <w:t>У Чехова была своеобразная вера в «светлое будущее человечества», о которой хорошо пишет Иванов-Разумник. В этой вере герои Чехова (а, возможно, и он сам) находили утешение от пошлости и скуки современной им жизни. Любопытно, что эта вера не предполагала воскресения тех, кто будет сейчас работать для этого будущего. Герои Чехова соглашались умереть, довольствуясь лишь мыслью, что они подготовили частичку этого будущего для грядущих поколений. В связи с этим интересно вспомнить, как решалась подобная тема Белинским и Достоевским («Братья Карамазовы»). Белинский и Иван Карамазов у Достоевского взбунтовались тем, что, возможно, грядущие поколения будут блаженствовать на их костях. Это очень глубокий мистический опыт, требующий воскресения всех, спасения всех. Обострённая совесть героев Чехова находила для себя выход в необходимости самоотверженного труда на благо человечества</w:t>
      </w:r>
      <w:r>
        <w:rPr>
          <w:rStyle w:val="FootnoteCharacters"/>
          <w:rStyle w:val="FootnoteAnchor"/>
          <w:sz w:val="30"/>
          <w:szCs w:val="30"/>
        </w:rPr>
        <w:footnoteReference w:id="123"/>
      </w:r>
      <w:r>
        <w:rPr>
          <w:sz w:val="30"/>
          <w:szCs w:val="30"/>
        </w:rPr>
        <w:t xml:space="preserve">, хотя внешним образом это выражалось ничем иным, как верой в позитивный прогресс. Здесь возможен вопрос: если я и согласен самоотверженно погибнуть, то согласятся ли погибнуть те, кто живёт и трудится сейчас рядом со мной, а также не будут ли грядущие поколения недостойны моей жертвы, если они согласятся принять её?  </w:t>
        <w:tab/>
        <w:tab/>
      </w:r>
    </w:p>
    <w:p>
      <w:pPr>
        <w:pStyle w:val="Normal"/>
        <w:ind w:firstLine="720"/>
        <w:jc w:val="both"/>
        <w:rPr/>
      </w:pPr>
      <w:r>
        <w:rPr>
          <w:sz w:val="30"/>
          <w:szCs w:val="30"/>
        </w:rPr>
        <w:t xml:space="preserve">С. Н. Булгаков пишет: «Чехов говорит про студента Васильева, героя “Припадка”: “Есть таланты писательские, сценические, художнические, у него же особый талант – </w:t>
      </w:r>
      <w:r>
        <w:rPr>
          <w:i/>
          <w:sz w:val="30"/>
          <w:szCs w:val="30"/>
        </w:rPr>
        <w:t>человеческий.</w:t>
      </w:r>
      <w:r>
        <w:rPr>
          <w:sz w:val="30"/>
          <w:szCs w:val="30"/>
        </w:rPr>
        <w:t xml:space="preserve"> Он обладает тонким великолепным чутьём к боли вообще”. Эта характеристика должна быть отнесена к самому Чехову, человеческий талант которого не меньше его художественного. Наша литература выставила ряд великих гуманистов, мы имеем Достоевского, Толстого, Гаршина, Гл. Успенского, и к их почётному лику достойно причтётся имя Чехова» [Там же, с. 143].</w:t>
      </w:r>
    </w:p>
    <w:p>
      <w:pPr>
        <w:pStyle w:val="Normal"/>
        <w:ind w:firstLine="720"/>
        <w:jc w:val="both"/>
        <w:rPr/>
      </w:pPr>
      <w:r>
        <w:rPr>
          <w:sz w:val="30"/>
          <w:szCs w:val="30"/>
        </w:rPr>
        <w:t xml:space="preserve">Русская литература вообще даёт нам колоссальный материал по нашей теме. Мы можем постоянно отсылать к русской литературе как великолепной иллюстрации наших общих положений. Для советского периода такой иллюстрацией выступает кинематограф. В советском кино превосходно запечатлелась интеллигентность во многих её проявлениях. </w:t>
      </w:r>
    </w:p>
    <w:p>
      <w:pPr>
        <w:pStyle w:val="Normal"/>
        <w:ind w:firstLine="720"/>
        <w:jc w:val="both"/>
        <w:rPr/>
      </w:pPr>
      <w:r>
        <w:rPr>
          <w:sz w:val="30"/>
          <w:szCs w:val="30"/>
        </w:rPr>
        <w:t>Таким образом, больная совесть определяет в русском типе очень и очень многое. Больная совесть предполагает особое понимание нравственно-религиозного долга перед человечеством.</w:t>
      </w:r>
    </w:p>
    <w:p>
      <w:pPr>
        <w:pStyle w:val="Normal"/>
        <w:ind w:firstLine="720"/>
        <w:jc w:val="both"/>
        <w:rPr/>
      </w:pPr>
      <w:r>
        <w:rPr>
          <w:sz w:val="30"/>
          <w:szCs w:val="30"/>
        </w:rPr>
        <w:t xml:space="preserve">§ 4. Важнейшим проявлением интеллигентности является </w:t>
      </w:r>
      <w:r>
        <w:rPr>
          <w:i/>
          <w:sz w:val="30"/>
          <w:szCs w:val="30"/>
        </w:rPr>
        <w:t>нравственный</w:t>
      </w:r>
      <w:r>
        <w:rPr>
          <w:b/>
          <w:i/>
          <w:sz w:val="30"/>
          <w:szCs w:val="30"/>
        </w:rPr>
        <w:t xml:space="preserve"> </w:t>
      </w:r>
      <w:r>
        <w:rPr>
          <w:i/>
          <w:sz w:val="30"/>
          <w:szCs w:val="30"/>
        </w:rPr>
        <w:t>идеализм</w:t>
      </w:r>
      <w:r>
        <w:rPr>
          <w:sz w:val="30"/>
          <w:szCs w:val="30"/>
        </w:rPr>
        <w:t>. Понятие нравственного идеализма нуждается в уточнении. В самом общем виде нравственный идеализм - это «вера человека в существование в этом</w:t>
      </w:r>
      <w:r>
        <w:rPr>
          <w:b/>
          <w:sz w:val="30"/>
          <w:szCs w:val="30"/>
        </w:rPr>
        <w:t xml:space="preserve"> </w:t>
      </w:r>
      <w:r>
        <w:rPr>
          <w:sz w:val="30"/>
          <w:szCs w:val="30"/>
        </w:rPr>
        <w:t xml:space="preserve">мире чего-то святого, непоколебимого, значимого для всех честных людей» </w:t>
      </w:r>
      <w:r>
        <w:rPr>
          <w:rFonts w:eastAsia="Symbol" w:cs="Symbol" w:ascii="Symbol" w:hAnsi="Symbol"/>
          <w:sz w:val="30"/>
          <w:szCs w:val="30"/>
        </w:rPr>
        <w:t></w:t>
      </w:r>
      <w:r>
        <w:rPr>
          <w:sz w:val="30"/>
          <w:szCs w:val="30"/>
        </w:rPr>
        <w:t>19, с. 239</w:t>
      </w:r>
      <w:r>
        <w:rPr>
          <w:rFonts w:eastAsia="Symbol" w:cs="Symbol" w:ascii="Symbol" w:hAnsi="Symbol"/>
          <w:sz w:val="30"/>
          <w:szCs w:val="30"/>
        </w:rPr>
        <w:t></w:t>
      </w:r>
      <w:r>
        <w:rPr>
          <w:sz w:val="30"/>
          <w:szCs w:val="30"/>
        </w:rPr>
        <w:t xml:space="preserve">. Нравственный идеализм предполагает святыню и противоположен прагматическому и утилитаристическому взгляду на жизнь. Нравственный идеализм может быть религиозным и безрелигиозным по своему содержанию, но по своей сути нравственный идеализм всегда религиозен. Он выражает всегда религиозную формацию души. Потребность в святыне, в сверхличном, в служении высшей цели всегда религиозна. </w:t>
      </w:r>
    </w:p>
    <w:p>
      <w:pPr>
        <w:pStyle w:val="Normal"/>
        <w:ind w:firstLine="720"/>
        <w:jc w:val="both"/>
        <w:rPr/>
      </w:pPr>
      <w:r>
        <w:rPr>
          <w:sz w:val="30"/>
          <w:szCs w:val="30"/>
        </w:rPr>
        <w:t>Вера в святыню может выражаться в двух аспектах, взаимосвязанных между собой. Это – стремление человека духовно возвысить свою личность, что в этике формулируется</w:t>
      </w:r>
      <w:r>
        <w:rPr>
          <w:b/>
          <w:sz w:val="30"/>
          <w:szCs w:val="30"/>
        </w:rPr>
        <w:t xml:space="preserve"> </w:t>
      </w:r>
      <w:r>
        <w:rPr>
          <w:sz w:val="30"/>
          <w:szCs w:val="30"/>
        </w:rPr>
        <w:t>как идея нравственного совершенствования, и борьба человека за собственное человеческое достоинство. Другой аспект - это установка</w:t>
      </w:r>
      <w:r>
        <w:rPr>
          <w:b/>
          <w:sz w:val="30"/>
          <w:szCs w:val="30"/>
        </w:rPr>
        <w:t xml:space="preserve"> </w:t>
      </w:r>
      <w:r>
        <w:rPr>
          <w:sz w:val="30"/>
          <w:szCs w:val="30"/>
        </w:rPr>
        <w:t>на творчество духовных и материальных ценностей, в том числе и идея служения человечеству.</w:t>
      </w:r>
    </w:p>
    <w:p>
      <w:pPr>
        <w:pStyle w:val="Normal"/>
        <w:ind w:firstLine="720"/>
        <w:jc w:val="both"/>
        <w:rPr/>
      </w:pPr>
      <w:r>
        <w:rPr>
          <w:sz w:val="30"/>
          <w:szCs w:val="30"/>
        </w:rPr>
        <w:t>В русском интеллигентском типе в известной степени присутствовали оба этих аспекта. Борьба</w:t>
      </w:r>
      <w:r>
        <w:rPr>
          <w:b/>
          <w:sz w:val="30"/>
          <w:szCs w:val="30"/>
        </w:rPr>
        <w:t xml:space="preserve"> </w:t>
      </w:r>
      <w:r>
        <w:rPr>
          <w:sz w:val="30"/>
          <w:szCs w:val="30"/>
        </w:rPr>
        <w:t xml:space="preserve">за собственное достоинство играла, например, большую роль у теоретиков народничества, в частности у П. Л. Лаврова и Н. К. Михайловского </w:t>
      </w:r>
      <w:r>
        <w:rPr>
          <w:rFonts w:eastAsia="Symbol" w:cs="Symbol" w:ascii="Symbol" w:hAnsi="Symbol"/>
          <w:sz w:val="30"/>
          <w:szCs w:val="30"/>
        </w:rPr>
        <w:t></w:t>
      </w:r>
      <w:r>
        <w:rPr>
          <w:sz w:val="30"/>
          <w:szCs w:val="30"/>
        </w:rPr>
        <w:t>61, с. 187</w:t>
      </w:r>
      <w:r>
        <w:rPr>
          <w:rFonts w:eastAsia="Symbol" w:cs="Symbol" w:ascii="Symbol" w:hAnsi="Symbol"/>
          <w:sz w:val="30"/>
          <w:szCs w:val="30"/>
        </w:rPr>
        <w:t></w:t>
      </w:r>
      <w:r>
        <w:rPr>
          <w:sz w:val="30"/>
          <w:szCs w:val="30"/>
        </w:rPr>
        <w:t xml:space="preserve">. Они занимались этим вопросом не только практически, как всякий подлинный русский интеллигент, но и теоретически. </w:t>
      </w:r>
    </w:p>
    <w:p>
      <w:pPr>
        <w:pStyle w:val="Normal"/>
        <w:ind w:firstLine="720"/>
        <w:jc w:val="both"/>
        <w:rPr/>
      </w:pPr>
      <w:r>
        <w:rPr>
          <w:sz w:val="30"/>
          <w:szCs w:val="30"/>
        </w:rPr>
        <w:t xml:space="preserve">§ 4.1. Высокий тип сознания проявился уже у Н. И. Новикова и членов его Кружка. Россия второй половины </w:t>
      </w:r>
      <w:r>
        <w:rPr>
          <w:sz w:val="30"/>
          <w:szCs w:val="30"/>
          <w:lang w:val="en-US"/>
        </w:rPr>
        <w:t>XVIII</w:t>
      </w:r>
      <w:r>
        <w:rPr>
          <w:sz w:val="30"/>
          <w:szCs w:val="30"/>
        </w:rPr>
        <w:t xml:space="preserve"> века переживала тяжёлый период, когда, по словам В. О. Ключевского, «книга грозила вступить во вражду с просвещением» [38, с. 365]. Это было время повального увлечения высшего дворянства поверхностной западной литературой – романом, а также вульгарного усвоения критической философии Просвещения. По сути, дело формирования образованного класса, которое началось в эпоху Петра на поприщах изучения различных наук, оказалось оборванным, когда дворянство было освобождено от обязанности государственной службы. Книжное образование не вошло глубоко в сознание дворянина, не сделалось духовной его потребностью, и здесь стала образовываться пустота, заполняемая поверхностной литературой и вульгарным пересказами Вольтера и Руссо. Как пишет В. О. Ключевский: «Деловая цель образования исчезла из глаз, и книга стала только средством приятно наполнять пустоту праздного и бесцельного существования» [Там же, с. 374]. Здесь возникала серьёзная государственная проблема отношения дворянства – этого руководящего класса общества – к «родной действительности: непонимание её сменялось равнодушием к ней, продолжалось пренебрежением и завершалось ненавистью или презрением» [Там же, с. 373]. По сути, в России того времени не существовало сословия, которое бы являлось «проводником наук и искусств» и содействовало духовному развитию России. Вот именно в таких сложных условиях, а лучше сказать – вопреки им, развернулась просветительская деятельность Н. И. Новикова. </w:t>
      </w:r>
    </w:p>
    <w:p>
      <w:pPr>
        <w:pStyle w:val="Normal"/>
        <w:ind w:firstLine="720"/>
        <w:jc w:val="both"/>
        <w:rPr/>
      </w:pPr>
      <w:r>
        <w:rPr>
          <w:sz w:val="30"/>
          <w:szCs w:val="30"/>
        </w:rPr>
        <w:t xml:space="preserve">В. О. Ключевский пишет: «У него было два заветных предмета, на которых он сосредоточивал свои помыслы, в которых видел свой долг, своё призвание, это – служение отечеству и книга как средство служить отечеству. Если в первом сказывалась одна из лучших исторических привычек старого русского дворянства, поднимавшаяся в лучших людях сословия на высоту нравственного долга, то во взгляде на книгу надобно видеть личную доблесть Новикова. И до него бывали дворяне, посвящавшие литературе свой служебный досуг. В лице Новикова неслужащий русский дворянин едва ли не впервые выходил на службу отечеству с пером и книгой, как его предки выходили с конём и мечом. К книге Новиков относился, мало сказать, с любовью, а с какою-то верой в её чудодейственную просветительную силу. Истина, зародившаяся в одной голове, так веровал он, посредством книги родит столько же подобных правомыслящих голов, сколько у этой книги читателей. Поэтому книгопечатание считал он наивеличайшим изобретением человеческого разума» [Там же, с. 376]. </w:t>
      </w:r>
    </w:p>
    <w:p>
      <w:pPr>
        <w:pStyle w:val="Normal"/>
        <w:ind w:firstLine="720"/>
        <w:jc w:val="both"/>
        <w:rPr/>
      </w:pPr>
      <w:r>
        <w:rPr>
          <w:sz w:val="30"/>
          <w:szCs w:val="30"/>
        </w:rPr>
        <w:t xml:space="preserve">Нравственное призвание Н. И. Новикова было очень сильно. Это видно хотя бы из следующего: «В обществе, где, по сознанию самого новиковского </w:t>
      </w:r>
      <w:r>
        <w:rPr>
          <w:i/>
          <w:sz w:val="30"/>
          <w:szCs w:val="30"/>
        </w:rPr>
        <w:t>Живописца</w:t>
      </w:r>
      <w:r>
        <w:rPr>
          <w:sz w:val="30"/>
          <w:szCs w:val="30"/>
        </w:rPr>
        <w:t xml:space="preserve">, даже звание писателя считалось постыдным, надобно было иметь немалую долю решимости, чтобы стать типографщиком и книжным торговцем и даже видеть в этих занятиях своё патриотическое призвание» [Там же, с. 379]. </w:t>
      </w:r>
    </w:p>
    <w:p>
      <w:pPr>
        <w:pStyle w:val="Normal"/>
        <w:ind w:firstLine="720"/>
        <w:jc w:val="both"/>
        <w:rPr/>
      </w:pPr>
      <w:r>
        <w:rPr>
          <w:sz w:val="30"/>
          <w:szCs w:val="30"/>
        </w:rPr>
        <w:t xml:space="preserve">У Новикова социальная тема не приняла ещё характер столь резкий и болезненный, как у А. Н. Радищева и многих следующих за ним поколений интеллигенции. Новикова, несмотря на его сатиру, то есть жанр отрицательный, можно считать именно положительным деятелем, государственником, работавшим даже сначала при поддержке самой Императрицы. Здесь ещё нет того неизбывного конфликта между интеллигенцией и властью, который возник немного позже и продолжался весь </w:t>
      </w:r>
      <w:r>
        <w:rPr>
          <w:sz w:val="30"/>
          <w:szCs w:val="30"/>
          <w:lang w:val="en-US"/>
        </w:rPr>
        <w:t>XIX</w:t>
      </w:r>
      <w:r>
        <w:rPr>
          <w:sz w:val="30"/>
          <w:szCs w:val="30"/>
        </w:rPr>
        <w:t xml:space="preserve"> век и начало </w:t>
      </w:r>
      <w:r>
        <w:rPr>
          <w:sz w:val="30"/>
          <w:szCs w:val="30"/>
          <w:lang w:val="en-US"/>
        </w:rPr>
        <w:t>XX</w:t>
      </w:r>
      <w:r>
        <w:rPr>
          <w:sz w:val="30"/>
          <w:szCs w:val="30"/>
        </w:rPr>
        <w:t xml:space="preserve"> века вплоть до революции. Во времена Новикова мы обнаруживаем здесь элементы сотрудничества. Так, член Кружка Новикова И. В. Лопухин был сенатор, С. И. Гамалея также служил в Сенате и в Канцелярии Московского генерал-губернатора, И. П. Тургенев был директором Московского университета. Кстати, многие выдающиеся деятели культуры в екатерининскую эпоху занимали важные государственные посты, как, например, Г. Р. Державин, бывший министром. Позднее эти два пути разошлись практически полностью. </w:t>
      </w:r>
    </w:p>
    <w:p>
      <w:pPr>
        <w:pStyle w:val="Normal"/>
        <w:ind w:firstLine="720"/>
        <w:jc w:val="both"/>
        <w:rPr/>
      </w:pPr>
      <w:r>
        <w:rPr>
          <w:sz w:val="30"/>
          <w:szCs w:val="30"/>
        </w:rPr>
        <w:t>Члены Кружка Новикова, естественно, были подстать ему. Говоря о высоком типе сознания И. В. Лопухина, Ключевский сравнивал его с «красивой застенчивой женщиной, которая краснеет от устремлённых на неё пристальных взглядов и старается скрыть своё лицо, стыдясь собственной красоты как незаслуженного дара» [Там же, с. 382]. И. В. Лопухин так именно стеснялся своих нравственных достоинств, не соглашаясь приписать себе заслугу в их обретении («не добродетель, а случайность, каприз природы»). Редкий дворянин в то время, когда расправа на конюшне с крестьянами была обыденным делом</w:t>
      </w:r>
      <w:r>
        <w:rPr>
          <w:rStyle w:val="FootnoteCharacters"/>
          <w:rStyle w:val="FootnoteAnchor"/>
          <w:sz w:val="30"/>
          <w:szCs w:val="30"/>
        </w:rPr>
        <w:footnoteReference w:id="124"/>
      </w:r>
      <w:r>
        <w:rPr>
          <w:sz w:val="30"/>
          <w:szCs w:val="30"/>
        </w:rPr>
        <w:t>, «сберёг в себе способность со слезами броситься в ноги крепостному слуге, которого он, больной, перед причащением, в припадке вспыльчивости только что разбранил за неисправность» [Там же, с. 381]. Рассказывая о перипетиях духовного пути Лопухина, В. О. Ключевский делает важное замечание: «Когда мы читаем о подобных пароксизмах совестливой мысли</w:t>
      </w:r>
      <w:r>
        <w:rPr>
          <w:rStyle w:val="FootnoteCharacters"/>
          <w:rStyle w:val="FootnoteAnchor"/>
          <w:sz w:val="30"/>
          <w:szCs w:val="30"/>
        </w:rPr>
        <w:footnoteReference w:id="125"/>
      </w:r>
      <w:r>
        <w:rPr>
          <w:sz w:val="30"/>
          <w:szCs w:val="30"/>
        </w:rPr>
        <w:t xml:space="preserve">, может быть, мы впервые застаём образованного русского человека в минуту тяжкого раздумья, какое ему не раз пришлось и не раз ещё придётся переживать в последствии» [Там же, с. 383]. </w:t>
      </w:r>
    </w:p>
    <w:p>
      <w:pPr>
        <w:pStyle w:val="Normal"/>
        <w:ind w:firstLine="720"/>
        <w:jc w:val="both"/>
        <w:rPr/>
      </w:pPr>
      <w:r>
        <w:rPr>
          <w:sz w:val="30"/>
          <w:szCs w:val="30"/>
        </w:rPr>
        <w:t xml:space="preserve">Высокий тип сознания обнаруживает И. Г. Шварц, немец по национальности, который, по словам Ключевского, «полюбил приютившую его чужбину, как не всегда любят и родину, и посвятил ей все ещё молодые силы своего ума, весь жар своего горячего сердца. Восторженный и самоотверженный педагог до тончайшей фибры своего существа, неугомонный энтузиаст просвещения, вечно горевший, как неугасимый очаг, и успевший сжечь себя дотла в 33 года жизни, Шварц будил высшее московское общество, где был желанным гостем, без умолку толкуя в знатных и образованных домах о необходимости составить общество для распространения истинного просвещения в России, будил и университетскую молодёжь своими одушевлёнными мистическими лекциями о гармонии наук в изучении таинств природы, о связи духа и материи, о союзе между Богом и человеком, о стремлении к свету и добру, к познанию божества и внутреннего человека» [Там же, с. 381 – 382]. </w:t>
      </w:r>
    </w:p>
    <w:p>
      <w:pPr>
        <w:pStyle w:val="Normal"/>
        <w:ind w:firstLine="720"/>
        <w:jc w:val="both"/>
        <w:rPr/>
      </w:pPr>
      <w:r>
        <w:rPr>
          <w:sz w:val="30"/>
          <w:szCs w:val="30"/>
        </w:rPr>
        <w:t xml:space="preserve">Ещё об одном соратнике Новикова – С. И. Гамалее – Ключевский пишет: «Я недоумеваю, каким образом под мундиром канцелярского чиновника, и именно русской канцелярии прошлого века, мог уцелеть человек первых веков христианства. Гамалее подобает житие, а не биография или характеристика. Сомневаюсь, сердился ли он на кого-нибудь хоть раз в свою жизнь. Во всём мире только с одним существом он воевал непримиримо – это с своим собственным, с его пороками и страстями, и с какими страстями! – с нюханьем табаку, например, и т.п. Когда ему предложили обычную в то время награду за службу крепостными в количестве 300 душ, он отказался: ему-де не до чужих душ, когда и с своею собственной он не умеет справиться. Слуге, укравшему у него 500 руб. и пойманному, он подарил украденные деньги и самого его отпустил с Богом на волю; но он не мог простить себе ежегодной траты 15 руб. на табак, которую считал похищением у бедных, и постарался победить столь преступную привычку, обратив новое сбережение на милостыню. Блаженный в лучшем смысле этого слова, которого современники справедливо прозвали “Божьим человеком”! И другие члены кружка были проникнуты тем же новиковским или лопухинским духом; это были лучшие, образованнейшие люди московского общества: князья Трубецкие и Черкасский, И. П. Тургенев и другие, между которыми и Московский университет имел своих представителей в лице куратора Хераскова и нескольких профессоров» [Там же, с. 382]. </w:t>
      </w:r>
    </w:p>
    <w:p>
      <w:pPr>
        <w:pStyle w:val="Normal"/>
        <w:ind w:firstLine="720"/>
        <w:jc w:val="both"/>
        <w:rPr/>
      </w:pPr>
      <w:r>
        <w:rPr>
          <w:sz w:val="30"/>
          <w:szCs w:val="30"/>
        </w:rPr>
        <w:t xml:space="preserve">Далее Ключевский рассказывает и о княгине В. А. Трубецкой, урождённой княжне Черкасской, «у которой ни дух времени, ни светское образование, ни таланты и влияние на окружающих не ослабили силы и непосредственности христианского чувства» [Там же]. </w:t>
      </w:r>
    </w:p>
    <w:p>
      <w:pPr>
        <w:pStyle w:val="Normal"/>
        <w:ind w:firstLine="720"/>
        <w:jc w:val="both"/>
        <w:rPr/>
      </w:pPr>
      <w:r>
        <w:rPr>
          <w:sz w:val="30"/>
          <w:szCs w:val="30"/>
        </w:rPr>
        <w:t xml:space="preserve">Кружок Новикова имел сильное влияние на окружающих. Он, как позднее круг декабристов, </w:t>
      </w:r>
      <w:r>
        <w:rPr>
          <w:i/>
          <w:sz w:val="30"/>
          <w:szCs w:val="30"/>
        </w:rPr>
        <w:t>создавал</w:t>
      </w:r>
      <w:r>
        <w:rPr>
          <w:sz w:val="30"/>
          <w:szCs w:val="30"/>
        </w:rPr>
        <w:t xml:space="preserve"> русское общество. Трудно представить это сейчас, когда никакое высокое нравственное побуждение ничем не отзовётся в умах и душах нынешних россиян. Сейчас, даже если теоретически допустить существование людей такого типа, высокие побуждения вызовут смех, ирреальный постмодернистский смех, или каменное равнодушие. В. О. Ключевский пишет, например, о богаче Г. М. Походяшине, сыне верхотурского ямщика и уральского горнозаводчика. Походяшин, «тронутый речью Новикова о помощи нуждающимся в голодный 1787 г., расстроил своё огромное состояние щедрыми пожертвованиями на дела просвещения и благотворения, но, умирая в бедности, услаждал свои последние минуты тем, что с умилением смотрел на портрет Новикова как своего благодетеля, указавшего ему истинный путь жизни» [Там же, с. 383]. </w:t>
      </w:r>
    </w:p>
    <w:p>
      <w:pPr>
        <w:pStyle w:val="Normal"/>
        <w:ind w:firstLine="720"/>
        <w:jc w:val="both"/>
        <w:rPr/>
      </w:pPr>
      <w:r>
        <w:rPr>
          <w:sz w:val="30"/>
          <w:szCs w:val="30"/>
        </w:rPr>
        <w:t xml:space="preserve">§ 4.2. Идея служения играла основную роль в сознании русской интеллигенции. Она могла претерпевать видоизменения, но существо её не менялось. И. И. Пущин выразил характерную уже для декабристского круга мысль: «…я ему сказал, что не я один поступил в это новое служение отечеству…» </w:t>
      </w:r>
      <w:r>
        <w:rPr>
          <w:sz w:val="30"/>
          <w:szCs w:val="30"/>
          <w:lang w:val="en-US"/>
        </w:rPr>
        <w:t>[</w:t>
      </w:r>
      <w:r>
        <w:rPr>
          <w:sz w:val="30"/>
          <w:szCs w:val="30"/>
        </w:rPr>
        <w:t>57</w:t>
      </w:r>
      <w:r>
        <w:rPr>
          <w:sz w:val="30"/>
          <w:szCs w:val="30"/>
          <w:lang w:val="en-US"/>
        </w:rPr>
        <w:t xml:space="preserve">, </w:t>
      </w:r>
      <w:r>
        <w:rPr>
          <w:sz w:val="30"/>
          <w:szCs w:val="30"/>
        </w:rPr>
        <w:t>с. 70</w:t>
      </w:r>
      <w:r>
        <w:rPr>
          <w:sz w:val="30"/>
          <w:szCs w:val="30"/>
          <w:lang w:val="en-US"/>
        </w:rPr>
        <w:t>]</w:t>
      </w:r>
      <w:r>
        <w:rPr>
          <w:sz w:val="30"/>
          <w:szCs w:val="30"/>
        </w:rPr>
        <w:t xml:space="preserve">. Как справедливо замечает Ю. М. Лотман, </w:t>
      </w:r>
      <w:r>
        <w:rPr>
          <w:i/>
          <w:sz w:val="30"/>
          <w:szCs w:val="30"/>
        </w:rPr>
        <w:t>служение</w:t>
      </w:r>
      <w:r>
        <w:rPr>
          <w:sz w:val="30"/>
          <w:szCs w:val="30"/>
        </w:rPr>
        <w:t xml:space="preserve"> – это не просто стилистическая обмолвка. Это идея, определявшая образ мысли и действия для целых поколений русской интеллигенции. В том смысле, какой выражается словами Пущина, идея служения начала складываться после 1812 года у поколения дворянской интеллигенции. Чацкий, типизированный декабрист, выражает эту мысль известной фразой: «Служить бы рад, прислуживаться тошно». Всё, что связано с государственной службой, с миром чинов, миром бюрократии означает «прислуживаться». Под «служить» понимается гражданское служение России. Ю. М. Лотман пишет: «Прозаическая ответственность перед начальниками заменялась ответственностью перед историей, а страх смерти – поэзией чести и свободы. “Мы дышим свободою”, - произнёс Рылеев 14 декабря на площади. Перемещение свободы из области идей и теории в “дыхание” – в жизнь» [49, с. 384]. Ю. М. Лотман писал о создании декабристами «особого типа русского человека», не только в культурологическом, но, главное, в моральном отношении. Именно нравственный идеализм декабристов оказал «воздействие на целое поколение русских людей» [Там же, с. 331]. Идея служения приобрела отныне вполне определённый смысл. </w:t>
      </w:r>
    </w:p>
    <w:p>
      <w:pPr>
        <w:pStyle w:val="Normal"/>
        <w:ind w:firstLine="720"/>
        <w:jc w:val="both"/>
        <w:rPr/>
      </w:pPr>
      <w:r>
        <w:rPr>
          <w:sz w:val="30"/>
          <w:szCs w:val="30"/>
        </w:rPr>
        <w:t>Идея служения была неразрывно связана с самосовершенствованием интеллигента. В более культурной части интеллигенции (декабристы, 30-40-е годы) идея самосовершенствования была связана с усвоением сложных духовных ценностей и развитием творческих способностей. В интеллигенции нигилистической и народнической идея самосовершенствования приобретала смысл</w:t>
      </w:r>
      <w:r>
        <w:rPr>
          <w:b/>
          <w:sz w:val="30"/>
          <w:szCs w:val="30"/>
        </w:rPr>
        <w:t xml:space="preserve"> </w:t>
      </w:r>
      <w:r>
        <w:rPr>
          <w:sz w:val="30"/>
          <w:szCs w:val="30"/>
        </w:rPr>
        <w:t xml:space="preserve">аскетического подвига и стяжания нравственной чистоты </w:t>
      </w:r>
      <w:r>
        <w:rPr>
          <w:rFonts w:eastAsia="Symbol" w:cs="Symbol" w:ascii="Symbol" w:hAnsi="Symbol"/>
          <w:sz w:val="30"/>
          <w:szCs w:val="30"/>
        </w:rPr>
        <w:t></w:t>
      </w:r>
      <w:r>
        <w:rPr>
          <w:sz w:val="30"/>
          <w:szCs w:val="30"/>
        </w:rPr>
        <w:t>7, с. 131</w:t>
      </w:r>
      <w:r>
        <w:rPr>
          <w:rFonts w:eastAsia="Symbol" w:cs="Symbol" w:ascii="Symbol" w:hAnsi="Symbol"/>
          <w:sz w:val="30"/>
          <w:szCs w:val="30"/>
        </w:rPr>
        <w:t></w:t>
      </w:r>
      <w:r>
        <w:rPr>
          <w:sz w:val="30"/>
          <w:szCs w:val="30"/>
        </w:rPr>
        <w:t>. П. А. Кропоткин даёт замечательный по своей правдивой простоте материал о нравственном типе русского нигилиста и народника, который всецело выражал собой идею служения человечеству</w:t>
      </w:r>
      <w:r>
        <w:rPr>
          <w:rStyle w:val="FootnoteCharacters"/>
          <w:rStyle w:val="FootnoteAnchor"/>
          <w:sz w:val="30"/>
          <w:szCs w:val="30"/>
        </w:rPr>
        <w:footnoteReference w:id="126"/>
      </w:r>
      <w:r>
        <w:rPr>
          <w:sz w:val="30"/>
          <w:szCs w:val="30"/>
        </w:rPr>
        <w:t>.</w:t>
      </w:r>
    </w:p>
    <w:p>
      <w:pPr>
        <w:pStyle w:val="Normal"/>
        <w:ind w:firstLine="720"/>
        <w:jc w:val="both"/>
        <w:rPr/>
      </w:pPr>
      <w:r>
        <w:rPr>
          <w:sz w:val="30"/>
          <w:szCs w:val="30"/>
        </w:rPr>
        <w:t xml:space="preserve">П. А. Кропоткин пишет: «Нигилизм… придал нашей интеллигенции тот своеобразный оттенок, которого, к великому нашему сожалению, мы, русские, не находим в западноевропейской жизни». «Прежде всего нигилизм объявил войну так называемой условной лжи культурной жизни. Его отличительной чертой была абсолютная искренность» </w:t>
      </w:r>
      <w:r>
        <w:rPr>
          <w:rFonts w:eastAsia="Symbol" w:cs="Symbol" w:ascii="Symbol" w:hAnsi="Symbol"/>
          <w:sz w:val="30"/>
          <w:szCs w:val="30"/>
        </w:rPr>
        <w:t></w:t>
      </w:r>
      <w:r>
        <w:rPr>
          <w:sz w:val="30"/>
          <w:szCs w:val="30"/>
        </w:rPr>
        <w:t>42, с.283</w:t>
      </w:r>
      <w:r>
        <w:rPr>
          <w:rFonts w:eastAsia="Symbol" w:cs="Symbol" w:ascii="Symbol" w:hAnsi="Symbol"/>
          <w:sz w:val="30"/>
          <w:szCs w:val="30"/>
        </w:rPr>
        <w:t></w:t>
      </w:r>
      <w:r>
        <w:rPr>
          <w:sz w:val="30"/>
          <w:szCs w:val="30"/>
        </w:rPr>
        <w:t xml:space="preserve"> «По философским своим понятиям нигилист был позитивист, атеист, эволюционист в духе Спенсера</w:t>
      </w:r>
      <w:r>
        <w:rPr>
          <w:b/>
          <w:sz w:val="30"/>
          <w:szCs w:val="30"/>
        </w:rPr>
        <w:t xml:space="preserve"> </w:t>
      </w:r>
      <w:r>
        <w:rPr>
          <w:sz w:val="30"/>
          <w:szCs w:val="30"/>
        </w:rPr>
        <w:t>или материалист. Он щадил, конечно, простую и искреннюю веру..., но зато беспощадно боролся с лицемерием в христианстве». «Люди, ненавидящие друг друга, встречаясь на улице, изображают на своих лицах самые блаженные улыбки; нигилист же улыбался лишь</w:t>
      </w:r>
      <w:r>
        <w:rPr>
          <w:b/>
          <w:sz w:val="30"/>
          <w:szCs w:val="30"/>
        </w:rPr>
        <w:t xml:space="preserve"> </w:t>
      </w:r>
      <w:r>
        <w:rPr>
          <w:sz w:val="30"/>
          <w:szCs w:val="30"/>
        </w:rPr>
        <w:t>тем, кого он рад был встретить. Все формы внешней вежливости, которые являются одним лицемерием, претили</w:t>
      </w:r>
      <w:r>
        <w:rPr>
          <w:b/>
          <w:sz w:val="30"/>
          <w:szCs w:val="30"/>
        </w:rPr>
        <w:t xml:space="preserve"> </w:t>
      </w:r>
      <w:r>
        <w:rPr>
          <w:sz w:val="30"/>
          <w:szCs w:val="30"/>
        </w:rPr>
        <w:t>ему. Он усвоил себе несколько грубоватые манеры как протест против внешней полированности отцов. Нигилисты видели, как отцы гордо позировали идеалистам и сентименталистам, что</w:t>
      </w:r>
      <w:r>
        <w:rPr>
          <w:b/>
          <w:sz w:val="30"/>
          <w:szCs w:val="30"/>
        </w:rPr>
        <w:t xml:space="preserve"> </w:t>
      </w:r>
      <w:r>
        <w:rPr>
          <w:sz w:val="30"/>
          <w:szCs w:val="30"/>
        </w:rPr>
        <w:t>не мешало</w:t>
      </w:r>
      <w:r>
        <w:rPr>
          <w:b/>
          <w:sz w:val="30"/>
          <w:szCs w:val="30"/>
        </w:rPr>
        <w:t xml:space="preserve"> </w:t>
      </w:r>
      <w:r>
        <w:rPr>
          <w:sz w:val="30"/>
          <w:szCs w:val="30"/>
        </w:rPr>
        <w:t>им быть настоящими дикарями по отношению к жёнам, детям и крепостным. И они восстали против этого сентиментализма, отлично уживавшегося с вовсе не идеальным строем русской жизни». «Брак без любви и брачное сожитие без дружбы нигилист отрицал. Девушка, которую родители заставляли быть куклой в кукольном домике (реминисценция известной пьесы Ибсена - А. Т.) и выйти замуж по расчету, предпочитала лучше оставить свои наряды и уйти из дома. Она... поступала на высшие курсы с целью добиться независимости. Женщина, видевшая, что брак перестал быть браком, что ни любовь,</w:t>
      </w:r>
      <w:r>
        <w:rPr>
          <w:b/>
          <w:sz w:val="30"/>
          <w:szCs w:val="30"/>
        </w:rPr>
        <w:t xml:space="preserve"> </w:t>
      </w:r>
      <w:r>
        <w:rPr>
          <w:sz w:val="30"/>
          <w:szCs w:val="30"/>
        </w:rPr>
        <w:t xml:space="preserve">ни дружба не связывают её больше с мужем, порывала со всем и мужественно уходила с детьми, предпочитая одиночество и зачастую нищету вечной лжи и разладу с собой» </w:t>
      </w:r>
      <w:r>
        <w:rPr>
          <w:rFonts w:eastAsia="Symbol" w:cs="Symbol" w:ascii="Symbol" w:hAnsi="Symbol"/>
          <w:sz w:val="30"/>
          <w:szCs w:val="30"/>
        </w:rPr>
        <w:t></w:t>
      </w:r>
      <w:r>
        <w:rPr>
          <w:sz w:val="30"/>
          <w:szCs w:val="30"/>
        </w:rPr>
        <w:t>Там же, с. 284</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П. А. Кропоткин подчёркивает у нигилиста его «любовь к искренности». Любопытно, что данное качество было характерно и для бытового поведения декабриста. Ю. М. Лотман пишет: «Слово декабриста – всегда слово, гласно сказанное. Декабрист </w:t>
      </w:r>
      <w:r>
        <w:rPr>
          <w:i/>
          <w:sz w:val="30"/>
          <w:szCs w:val="30"/>
        </w:rPr>
        <w:t>публично</w:t>
      </w:r>
      <w:r>
        <w:rPr>
          <w:sz w:val="30"/>
          <w:szCs w:val="30"/>
        </w:rPr>
        <w:t xml:space="preserve"> называет вещи своими именами, “гремит” на балу и в обществе, поскольку именно в таком назывании видит освобождение человека и начало преобразований. Фёдор Глинка – один из активнейших и трогательно благородных людей эпохи, писатель, боевой офицер, полковник гвардии и полунищий бессребреник, идя на бал, записывает: “Порицать 1) Аракчеева и Долгорукова, 2) военные поселения, 3) рабство и палки, 4) леность вельмож, 5) слепую доверенность к правителям канцелярий…” Он идёт на бал как на кафедру – “греметь” и поучать. Тут же на балу он оглашает случаи крепостнических злоупотреблений и организует подписки для выкупа на волю крепостного поэта или скрипача. Конечно, такое поведение в свете казалось наивным и смешным. Простодушен Ф. Глинка, “неуклюж” В. Кюхельбекер, неловок и “бестактен” Пьер Безухов в “Войне и мире”. Однако прямолинейность и даже некоторая наивность, способность попадать в смешные, со светской точки зрения, положения были так же совместимы с поведением декабриста, как и резкость, гордость и даже романтическое высокомерие. Поведение декабриста абсолютно исключает вовсе не эти “странности”, а уклончивость, игру оценками, способность “попадать в тон” – не только в духе Молчалина, но и стиле Петра Степановича Верховенского из “Бесов” Достоевского» [49, с. 340]. Если искренность нигилиста была не только пафосом правдивости, но, главное, средством обличения лжи и притворства «культурного» общества, то правдивость декабриста имела не просто обличительную, но позитивную установку «освобождения человека и начала преобразований». К примеру, нигилист считал, что соболезнование о народе будет «одним лицемерием», пока соболезнующие «живут в богато убранных палатах,</w:t>
      </w:r>
      <w:r>
        <w:rPr>
          <w:b/>
          <w:sz w:val="30"/>
          <w:szCs w:val="30"/>
        </w:rPr>
        <w:t xml:space="preserve"> </w:t>
      </w:r>
      <w:r>
        <w:rPr>
          <w:sz w:val="30"/>
          <w:szCs w:val="30"/>
        </w:rPr>
        <w:t xml:space="preserve">на счёт народа, за который так болеют душой» </w:t>
      </w:r>
      <w:r>
        <w:rPr>
          <w:rFonts w:eastAsia="Symbol" w:cs="Symbol" w:ascii="Symbol" w:hAnsi="Symbol"/>
          <w:sz w:val="30"/>
          <w:szCs w:val="30"/>
        </w:rPr>
        <w:t></w:t>
      </w:r>
      <w:r>
        <w:rPr>
          <w:sz w:val="30"/>
          <w:szCs w:val="30"/>
        </w:rPr>
        <w:t>42, с. 285</w:t>
      </w:r>
      <w:r>
        <w:rPr>
          <w:rFonts w:eastAsia="Symbol" w:cs="Symbol" w:ascii="Symbol" w:hAnsi="Symbol"/>
          <w:sz w:val="30"/>
          <w:szCs w:val="30"/>
        </w:rPr>
        <w:t></w:t>
      </w:r>
      <w:r>
        <w:rPr>
          <w:sz w:val="30"/>
          <w:szCs w:val="30"/>
        </w:rPr>
        <w:t xml:space="preserve">. Отрицательный, критический момент у нигилиста был сильнее момента созидательного. Последний выражался, пожалуй, в глубоко сочувственном отношении к человеку. </w:t>
      </w:r>
    </w:p>
    <w:p>
      <w:pPr>
        <w:pStyle w:val="Normal"/>
        <w:ind w:firstLine="720"/>
        <w:jc w:val="both"/>
        <w:rPr/>
      </w:pPr>
      <w:r>
        <w:rPr>
          <w:sz w:val="30"/>
          <w:szCs w:val="30"/>
        </w:rPr>
        <w:t>П. А. Кропоткин продолжает: «Нигилист желал прежде всего видеть в женщине товарища, человека, а не куклу, не “кисейную барышню”. Он абсолютно отрицал те мелкие знаки внешней вежливости, которые оказываются так называемому слабому полу… Но если девушка, хотя бы и совершенно ему незнакомая, проявляла желание учиться чему-нибудь, он помогал ей уроками и готов был хоть каждый день ходить на другой конец города. Молодой человек, который пальцем не шевельнул бы, чтобы подвинуть барышне чашку чая, охотно передавал девушке, приехавшей на курсы в Москву или Петербург, свой единственный урок и свой единственный заработок» [Там же, с. 285 – 286].</w:t>
      </w:r>
    </w:p>
    <w:p>
      <w:pPr>
        <w:pStyle w:val="Normal"/>
        <w:ind w:firstLine="720"/>
        <w:jc w:val="both"/>
        <w:rPr/>
      </w:pPr>
      <w:r>
        <w:rPr>
          <w:sz w:val="30"/>
          <w:szCs w:val="30"/>
        </w:rPr>
        <w:t>Любопытно, что хрестоматийный «нигилист» Базаров не признавался в кругах нигилистов своим. «Базаров не удовлетворял нас. Мы в то время нашли  его слишком грубым, например, в отношениях к старикам-родителям, а особенности</w:t>
      </w:r>
      <w:r>
        <w:rPr>
          <w:b/>
          <w:sz w:val="30"/>
          <w:szCs w:val="30"/>
        </w:rPr>
        <w:t xml:space="preserve"> </w:t>
      </w:r>
      <w:r>
        <w:rPr>
          <w:sz w:val="30"/>
          <w:szCs w:val="30"/>
        </w:rPr>
        <w:t>мы думали, что он слишком пренебрёг своими обязанностями как гражданин. Молодёжь не могла быть удовлетворена исключительно отрицательным ко всему отношением  тургеневского героя». «В нигилистах Чернышевского, выведенных в несравненно менее художественном романе “Что делать?”,</w:t>
      </w:r>
      <w:r>
        <w:rPr>
          <w:b/>
          <w:sz w:val="30"/>
          <w:szCs w:val="30"/>
        </w:rPr>
        <w:t xml:space="preserve"> </w:t>
      </w:r>
      <w:r>
        <w:rPr>
          <w:sz w:val="30"/>
          <w:szCs w:val="30"/>
        </w:rPr>
        <w:t xml:space="preserve">мы уже видели лучшие портреты самих себя» </w:t>
      </w:r>
      <w:r>
        <w:rPr>
          <w:rFonts w:eastAsia="Symbol" w:cs="Symbol" w:ascii="Symbol" w:hAnsi="Symbol"/>
          <w:sz w:val="30"/>
          <w:szCs w:val="30"/>
        </w:rPr>
        <w:t></w:t>
      </w:r>
      <w:r>
        <w:rPr>
          <w:sz w:val="30"/>
          <w:szCs w:val="30"/>
        </w:rPr>
        <w:t>Там же, с. 286</w:t>
      </w:r>
      <w:r>
        <w:rPr>
          <w:rFonts w:eastAsia="Symbol" w:cs="Symbol" w:ascii="Symbol" w:hAnsi="Symbol"/>
          <w:sz w:val="30"/>
          <w:szCs w:val="30"/>
        </w:rPr>
        <w:t></w:t>
      </w:r>
      <w:r>
        <w:rPr>
          <w:sz w:val="30"/>
          <w:szCs w:val="30"/>
        </w:rPr>
        <w:t>.</w:t>
      </w:r>
    </w:p>
    <w:p>
      <w:pPr>
        <w:pStyle w:val="Normal"/>
        <w:ind w:firstLine="720"/>
        <w:jc w:val="both"/>
        <w:rPr/>
      </w:pPr>
      <w:r>
        <w:rPr>
          <w:sz w:val="30"/>
          <w:szCs w:val="30"/>
        </w:rPr>
        <w:t>Некоторое  время Кропоткин входил в известный народнический кружок Н. В. Чайковского, личности</w:t>
      </w:r>
      <w:r>
        <w:rPr>
          <w:b/>
          <w:sz w:val="30"/>
          <w:szCs w:val="30"/>
        </w:rPr>
        <w:t xml:space="preserve"> </w:t>
      </w:r>
      <w:r>
        <w:rPr>
          <w:sz w:val="30"/>
          <w:szCs w:val="30"/>
        </w:rPr>
        <w:t xml:space="preserve">не типической для интеллигентской среды своего времени, пришедшей к </w:t>
      </w:r>
      <w:r>
        <w:rPr>
          <w:i/>
          <w:sz w:val="30"/>
          <w:szCs w:val="30"/>
        </w:rPr>
        <w:t>открытым</w:t>
      </w:r>
      <w:r>
        <w:rPr>
          <w:sz w:val="30"/>
          <w:szCs w:val="30"/>
        </w:rPr>
        <w:t xml:space="preserve"> религиозным исканиям </w:t>
      </w:r>
      <w:r>
        <w:rPr>
          <w:rFonts w:eastAsia="Symbol" w:cs="Symbol" w:ascii="Symbol" w:hAnsi="Symbol"/>
          <w:sz w:val="30"/>
          <w:szCs w:val="30"/>
        </w:rPr>
        <w:t></w:t>
      </w:r>
      <w:r>
        <w:rPr>
          <w:sz w:val="30"/>
          <w:szCs w:val="30"/>
        </w:rPr>
        <w:t>27</w:t>
      </w:r>
      <w:r>
        <w:rPr>
          <w:rFonts w:eastAsia="Symbol" w:cs="Symbol" w:ascii="Symbol" w:hAnsi="Symbol"/>
          <w:sz w:val="30"/>
          <w:szCs w:val="30"/>
        </w:rPr>
        <w:t></w:t>
      </w:r>
      <w:r>
        <w:rPr>
          <w:sz w:val="30"/>
          <w:szCs w:val="30"/>
        </w:rPr>
        <w:t xml:space="preserve">. Кропоткин вспоминает два года пребывания в кружке, которые «навсегда оставили во мне глубокое впечатление» </w:t>
      </w:r>
      <w:r>
        <w:rPr>
          <w:rFonts w:eastAsia="Symbol" w:cs="Symbol" w:ascii="Symbol" w:hAnsi="Symbol"/>
          <w:sz w:val="30"/>
          <w:szCs w:val="30"/>
        </w:rPr>
        <w:t></w:t>
      </w:r>
      <w:r>
        <w:rPr>
          <w:sz w:val="30"/>
          <w:szCs w:val="30"/>
        </w:rPr>
        <w:t>42, с. 298</w:t>
      </w:r>
      <w:r>
        <w:rPr>
          <w:rFonts w:eastAsia="Symbol" w:cs="Symbol" w:ascii="Symbol" w:hAnsi="Symbol"/>
          <w:sz w:val="30"/>
          <w:szCs w:val="30"/>
        </w:rPr>
        <w:t></w:t>
      </w:r>
      <w:r>
        <w:rPr>
          <w:sz w:val="30"/>
          <w:szCs w:val="30"/>
        </w:rPr>
        <w:t>. Кружок Чайковского возник сначала как</w:t>
      </w:r>
      <w:r>
        <w:rPr>
          <w:i/>
          <w:sz w:val="30"/>
          <w:szCs w:val="30"/>
        </w:rPr>
        <w:t xml:space="preserve"> </w:t>
      </w:r>
      <w:r>
        <w:rPr>
          <w:sz w:val="30"/>
          <w:szCs w:val="30"/>
        </w:rPr>
        <w:t xml:space="preserve">кружок саморазвития и самосовершенствования. Он «возник из желания противодействовать нечаевским способам деятельности. Чайковский и его друзья рассудили совершенно верно, что нравственно развитая личность должна быть в основе всякой организации независимо от того, какой бы политический характер она потом не приняла и какую бы программу деятельности она не усвоила под влиянием событий» </w:t>
      </w:r>
      <w:r>
        <w:rPr>
          <w:rFonts w:eastAsia="Symbol" w:cs="Symbol" w:ascii="Symbol" w:hAnsi="Symbol"/>
          <w:sz w:val="30"/>
          <w:szCs w:val="30"/>
        </w:rPr>
        <w:t></w:t>
      </w:r>
      <w:r>
        <w:rPr>
          <w:sz w:val="30"/>
          <w:szCs w:val="30"/>
        </w:rPr>
        <w:t>Там же, с. 289</w:t>
      </w:r>
      <w:r>
        <w:rPr>
          <w:rFonts w:eastAsia="Symbol" w:cs="Symbol" w:ascii="Symbol" w:hAnsi="Symbol"/>
          <w:sz w:val="30"/>
          <w:szCs w:val="30"/>
        </w:rPr>
        <w:t></w:t>
      </w:r>
      <w:r>
        <w:rPr>
          <w:sz w:val="30"/>
          <w:szCs w:val="30"/>
        </w:rPr>
        <w:t xml:space="preserve">. «Наш кружок оставался тесной семьёй друзей. Никогда впоследствии я не встречал такой группы идеально чистых и нравственно выдающихся людей, как те человек двадцать, которых я встретил на первом заседании кружка Чайковского. До сих пор я горжусь, что был принят в такую семью» </w:t>
      </w:r>
      <w:r>
        <w:rPr>
          <w:rFonts w:eastAsia="Symbol" w:cs="Symbol" w:ascii="Symbol" w:hAnsi="Symbol"/>
          <w:sz w:val="30"/>
          <w:szCs w:val="30"/>
        </w:rPr>
        <w:t></w:t>
      </w:r>
      <w:r>
        <w:rPr>
          <w:sz w:val="30"/>
          <w:szCs w:val="30"/>
        </w:rPr>
        <w:t>Там же, с. 290</w:t>
      </w:r>
      <w:r>
        <w:rPr>
          <w:rFonts w:eastAsia="Symbol" w:cs="Symbol" w:ascii="Symbol" w:hAnsi="Symbol"/>
          <w:sz w:val="30"/>
          <w:szCs w:val="30"/>
        </w:rPr>
        <w:t></w:t>
      </w:r>
      <w:r>
        <w:rPr>
          <w:sz w:val="30"/>
          <w:szCs w:val="30"/>
        </w:rPr>
        <w:t xml:space="preserve">. «Я находился в семье людей, так тесно сплочённых для общей цели и взаимные отношения которых были проникнуты такой глубокой любовью к человечеству и такой тонкой деликатностью, что не могу припомнить ни одного момента, когда жизнь нашего кружка была бы омрачена хотя бы малейшим недоразумением» </w:t>
      </w:r>
      <w:r>
        <w:rPr>
          <w:rFonts w:eastAsia="Symbol" w:cs="Symbol" w:ascii="Symbol" w:hAnsi="Symbol"/>
          <w:sz w:val="30"/>
          <w:szCs w:val="30"/>
        </w:rPr>
        <w:t></w:t>
      </w:r>
      <w:r>
        <w:rPr>
          <w:sz w:val="30"/>
          <w:szCs w:val="30"/>
        </w:rPr>
        <w:t>Там же, с. 298 - 299</w:t>
      </w:r>
      <w:r>
        <w:rPr>
          <w:rFonts w:eastAsia="Symbol" w:cs="Symbol" w:ascii="Symbol" w:hAnsi="Symbol"/>
          <w:sz w:val="30"/>
          <w:szCs w:val="30"/>
        </w:rPr>
        <w:t></w:t>
      </w:r>
      <w:r>
        <w:rPr>
          <w:sz w:val="30"/>
          <w:szCs w:val="30"/>
        </w:rPr>
        <w:t>.</w:t>
      </w:r>
    </w:p>
    <w:p>
      <w:pPr>
        <w:pStyle w:val="TextBodyIndent"/>
        <w:rPr>
          <w:sz w:val="30"/>
          <w:szCs w:val="30"/>
        </w:rPr>
      </w:pPr>
      <w:r>
        <w:rPr>
          <w:sz w:val="30"/>
          <w:szCs w:val="30"/>
        </w:rPr>
        <w:t>«Со всеми женщинами в кружке у нас были прекрасные товарищеские отношения. Но Соню Перовскую</w:t>
      </w:r>
      <w:r>
        <w:rPr>
          <w:b/>
          <w:sz w:val="30"/>
          <w:szCs w:val="30"/>
        </w:rPr>
        <w:t xml:space="preserve"> </w:t>
      </w:r>
      <w:r>
        <w:rPr>
          <w:sz w:val="30"/>
          <w:szCs w:val="30"/>
        </w:rPr>
        <w:t xml:space="preserve">мы все </w:t>
      </w:r>
      <w:r>
        <w:rPr>
          <w:i/>
          <w:sz w:val="30"/>
          <w:szCs w:val="30"/>
        </w:rPr>
        <w:t>любили</w:t>
      </w:r>
      <w:r>
        <w:rPr>
          <w:sz w:val="30"/>
          <w:szCs w:val="30"/>
        </w:rPr>
        <w:t xml:space="preserve">». «По нравственным воззрениям она была ригористка, но отнюдь не “проповедница”. Когда она была недовольна кем-нибудь, то бросала на него строгий взгляд исподлобья, но в нём виделась открытая великодушная натура, которой всё человеческое было не чуждо» </w:t>
      </w:r>
      <w:r>
        <w:rPr>
          <w:rFonts w:eastAsia="Symbol" w:cs="Symbol" w:ascii="Symbol" w:hAnsi="Symbol"/>
          <w:sz w:val="30"/>
          <w:szCs w:val="30"/>
        </w:rPr>
        <w:t></w:t>
      </w:r>
      <w:r>
        <w:rPr>
          <w:sz w:val="30"/>
          <w:szCs w:val="30"/>
        </w:rPr>
        <w:t>Там же, с. 299</w:t>
      </w:r>
      <w:r>
        <w:rPr>
          <w:rFonts w:eastAsia="Symbol" w:cs="Symbol" w:ascii="Symbol" w:hAnsi="Symbol"/>
          <w:sz w:val="30"/>
          <w:szCs w:val="30"/>
        </w:rPr>
        <w:t></w:t>
      </w:r>
      <w:r>
        <w:rPr>
          <w:sz w:val="30"/>
          <w:szCs w:val="30"/>
        </w:rPr>
        <w:t>. «Перовская была “народницей” до глубины души и в то же время революционеркой и бойцом чистейшего закала. Ей не было надобности украшать рабочих и крестьян вымышленными добродетелями, чтобы полюбить</w:t>
      </w:r>
      <w:r>
        <w:rPr>
          <w:b/>
          <w:sz w:val="30"/>
          <w:szCs w:val="30"/>
        </w:rPr>
        <w:t xml:space="preserve"> </w:t>
      </w:r>
      <w:r>
        <w:rPr>
          <w:sz w:val="30"/>
          <w:szCs w:val="30"/>
        </w:rPr>
        <w:t>их и работать для</w:t>
      </w:r>
      <w:r>
        <w:rPr>
          <w:b/>
          <w:sz w:val="30"/>
          <w:szCs w:val="30"/>
        </w:rPr>
        <w:t xml:space="preserve"> </w:t>
      </w:r>
      <w:r>
        <w:rPr>
          <w:sz w:val="30"/>
          <w:szCs w:val="30"/>
        </w:rPr>
        <w:t>них. Она брала их такими, как они есть... Ни одна из женщин нашего кружка не отступила бы перед смертью на эшафоте. Каждая из</w:t>
      </w:r>
      <w:r>
        <w:rPr>
          <w:b/>
          <w:sz w:val="30"/>
          <w:szCs w:val="30"/>
        </w:rPr>
        <w:t xml:space="preserve"> </w:t>
      </w:r>
      <w:r>
        <w:rPr>
          <w:sz w:val="30"/>
          <w:szCs w:val="30"/>
        </w:rPr>
        <w:t xml:space="preserve">них взглянула бы смерти прямо в глаза... Известный портрет Перовской очень похож на неё. Он хорошо передаёт её сознательное мужество, её открытый, здравый ум и любящую душу. Никогда ещё женщина не выразила так всего чувства любящей души, как Перовская в том письме к матери, которое она написала за несколько часов до того, как взошла на эшафот» </w:t>
      </w:r>
      <w:r>
        <w:rPr>
          <w:rFonts w:eastAsia="Symbol" w:cs="Symbol" w:ascii="Symbol" w:hAnsi="Symbol"/>
          <w:sz w:val="30"/>
          <w:szCs w:val="30"/>
        </w:rPr>
        <w:t></w:t>
      </w:r>
      <w:r>
        <w:rPr>
          <w:sz w:val="30"/>
          <w:szCs w:val="30"/>
        </w:rPr>
        <w:t>Там же, с. 300</w:t>
      </w:r>
      <w:r>
        <w:rPr>
          <w:rFonts w:eastAsia="Symbol" w:cs="Symbol" w:ascii="Symbol" w:hAnsi="Symbol"/>
          <w:sz w:val="30"/>
          <w:szCs w:val="30"/>
        </w:rPr>
        <w:t></w:t>
      </w:r>
      <w:r>
        <w:rPr>
          <w:sz w:val="30"/>
          <w:szCs w:val="30"/>
        </w:rPr>
        <w:t xml:space="preserve">. </w:t>
        <w:tab/>
        <w:tab/>
        <w:tab/>
        <w:tab/>
      </w:r>
    </w:p>
    <w:p>
      <w:pPr>
        <w:pStyle w:val="Normal"/>
        <w:ind w:firstLine="720"/>
        <w:jc w:val="both"/>
        <w:rPr/>
      </w:pPr>
      <w:r>
        <w:rPr>
          <w:sz w:val="30"/>
          <w:szCs w:val="30"/>
        </w:rPr>
        <w:t xml:space="preserve">О Софье Перовской С. М. Степняк-Кравчинский оставил подробные воспоминания. В частности, он писал, что Перовская «совмещала в себе столько чисто женской нежности, столько мощи бойца и столько самоотверженной преданности мученика» [69, с. 91 – 92]. С.М. Степняк-Кравчинский приводит и письмо Софьи Перовской к матери. </w:t>
      </w:r>
    </w:p>
    <w:p>
      <w:pPr>
        <w:pStyle w:val="Normal"/>
        <w:ind w:firstLine="720"/>
        <w:jc w:val="both"/>
        <w:rPr/>
      </w:pPr>
      <w:r>
        <w:rPr>
          <w:sz w:val="30"/>
          <w:szCs w:val="30"/>
        </w:rPr>
        <w:t>П. А. Кропоткин продолжает: «Следующий случай покажет, каковы были остальные женщины, принадлежащие к нашему кружку. Раз ночью мы с Куприяновым отправились с важным сообщением к Варваре Батюшковой... Батюшкова сидела в маленькой комнатке за столом и переписывала программу нашего кружка. Мы знали её решительность, и</w:t>
      </w:r>
      <w:r>
        <w:rPr>
          <w:b/>
          <w:sz w:val="30"/>
          <w:szCs w:val="30"/>
        </w:rPr>
        <w:t xml:space="preserve"> </w:t>
      </w:r>
      <w:r>
        <w:rPr>
          <w:sz w:val="30"/>
          <w:szCs w:val="30"/>
        </w:rPr>
        <w:t xml:space="preserve">нам пришла в голову мысль выкинуть одну из тех глупых шуток, которые люди иногда считают остроумными. </w:t>
      </w:r>
    </w:p>
    <w:p>
      <w:pPr>
        <w:pStyle w:val="Normal"/>
        <w:ind w:firstLine="720"/>
        <w:jc w:val="both"/>
        <w:rPr>
          <w:sz w:val="30"/>
          <w:szCs w:val="30"/>
        </w:rPr>
      </w:pPr>
      <w:r>
        <w:rPr>
          <w:sz w:val="30"/>
          <w:szCs w:val="30"/>
        </w:rPr>
        <w:t>“</w:t>
      </w:r>
      <w:r>
        <w:rPr>
          <w:sz w:val="30"/>
          <w:szCs w:val="30"/>
        </w:rPr>
        <w:t>Батюшкова, мы пришли за вами, - начал я. - Мы хотим сделать почти безумную попытку освободить товарищей из крепости”.</w:t>
      </w:r>
    </w:p>
    <w:p>
      <w:pPr>
        <w:pStyle w:val="Normal"/>
        <w:ind w:firstLine="720"/>
        <w:jc w:val="both"/>
        <w:rPr/>
      </w:pPr>
      <w:r>
        <w:rPr>
          <w:sz w:val="30"/>
          <w:szCs w:val="30"/>
        </w:rPr>
        <w:t xml:space="preserve">Батюшкова не задала ни одного вопроса. Она положила перо, спокойно поднялась и сказала: “Идём!” Она произнесла это так просто, что я сразу понял, как глупа была моя шутка, и признался во всём. Она опять опустилась на стул, и на глазах у ней блеснули слезы. “Так это была только шутка? - переспросила она с упрёком. - Как можно </w:t>
      </w:r>
      <w:r>
        <w:rPr>
          <w:i/>
          <w:sz w:val="30"/>
          <w:szCs w:val="30"/>
        </w:rPr>
        <w:t>этим</w:t>
      </w:r>
      <w:r>
        <w:rPr>
          <w:sz w:val="30"/>
          <w:szCs w:val="30"/>
        </w:rPr>
        <w:t xml:space="preserve"> шутить!” Я вполне понял жестокость моих слов» </w:t>
      </w:r>
      <w:r>
        <w:rPr>
          <w:rFonts w:eastAsia="Symbol" w:cs="Symbol" w:ascii="Symbol" w:hAnsi="Symbol"/>
          <w:sz w:val="30"/>
          <w:szCs w:val="30"/>
        </w:rPr>
        <w:t></w:t>
      </w:r>
      <w:r>
        <w:rPr>
          <w:sz w:val="30"/>
          <w:szCs w:val="30"/>
        </w:rPr>
        <w:t>42, с. 300 - 301</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Кропоткин вспоминает С. М. Степняка-Кравчинского и рассказывает о его крайней беззаботности, которая была результатом бесстрашия. «Полиция усиленно его разыскивала. Несмотря на это он не принимал никаких мер предосторожности... Но я желал бы, чтобы все были так осторожны, как Сергей, в тех случаях, когда могли быть скомпрометированы другие» </w:t>
      </w:r>
      <w:r>
        <w:rPr>
          <w:rFonts w:eastAsia="Symbol" w:cs="Symbol" w:ascii="Symbol" w:hAnsi="Symbol"/>
          <w:sz w:val="30"/>
          <w:szCs w:val="30"/>
        </w:rPr>
        <w:t></w:t>
      </w:r>
      <w:r>
        <w:rPr>
          <w:sz w:val="30"/>
          <w:szCs w:val="30"/>
        </w:rPr>
        <w:t>Там же, с. 301</w:t>
      </w:r>
      <w:r>
        <w:rPr>
          <w:rFonts w:eastAsia="Symbol" w:cs="Symbol" w:ascii="Symbol" w:hAnsi="Symbol"/>
          <w:sz w:val="30"/>
          <w:szCs w:val="30"/>
        </w:rPr>
        <w:t></w:t>
      </w:r>
      <w:r>
        <w:rPr>
          <w:sz w:val="30"/>
          <w:szCs w:val="30"/>
        </w:rPr>
        <w:t>.</w:t>
      </w:r>
    </w:p>
    <w:p>
      <w:pPr>
        <w:pStyle w:val="Normal"/>
        <w:ind w:firstLine="720"/>
        <w:jc w:val="both"/>
        <w:rPr/>
      </w:pPr>
      <w:r>
        <w:rPr>
          <w:sz w:val="30"/>
          <w:szCs w:val="30"/>
        </w:rPr>
        <w:t>Кропоткин вспоминает собрания в народнической среде. «Наши заседания отличались всегда сердечным отношением членов друг к другу. Председатель и всякого рода формальности крайне не по сердцу русским, и у нас ничего подобного не было. И хотя наши споры бывали  порой очень горячи..., мы всегда отлично обходились без западно-европейских формальностей. Довольно было одной абсолютной искренности, общего желания разрешить дело возможно лучше и нескрываемого отвращения ко всякому проявлению театральности... Часто</w:t>
      </w:r>
      <w:r>
        <w:rPr>
          <w:b/>
          <w:sz w:val="30"/>
          <w:szCs w:val="30"/>
        </w:rPr>
        <w:t xml:space="preserve"> </w:t>
      </w:r>
      <w:r>
        <w:rPr>
          <w:sz w:val="30"/>
          <w:szCs w:val="30"/>
        </w:rPr>
        <w:t xml:space="preserve">нам приходилось обедать на сходках же, и наша еда неизменно состояла из чёрного хлеба, солёных огурцов, кусочка сыра или колбасы и жидкого чая вволю. Ели мы так не потому, что у нас мало было денег..., но мы считали, что социалисты должны жить так, как живёт большинство рабочих» </w:t>
      </w:r>
      <w:r>
        <w:rPr>
          <w:rFonts w:eastAsia="Symbol" w:cs="Symbol" w:ascii="Symbol" w:hAnsi="Symbol"/>
          <w:sz w:val="30"/>
          <w:szCs w:val="30"/>
        </w:rPr>
        <w:t></w:t>
      </w:r>
      <w:r>
        <w:rPr>
          <w:sz w:val="30"/>
          <w:szCs w:val="30"/>
        </w:rPr>
        <w:t>Там же, с. 305</w:t>
      </w:r>
      <w:r>
        <w:rPr>
          <w:rFonts w:eastAsia="Symbol" w:cs="Symbol" w:ascii="Symbol" w:hAnsi="Symbol"/>
          <w:sz w:val="30"/>
          <w:szCs w:val="30"/>
        </w:rPr>
        <w:t></w:t>
      </w:r>
      <w:r>
        <w:rPr>
          <w:sz w:val="30"/>
          <w:szCs w:val="30"/>
        </w:rPr>
        <w:t xml:space="preserve">. </w:t>
      </w:r>
    </w:p>
    <w:p>
      <w:pPr>
        <w:pStyle w:val="TextBodyIndent"/>
        <w:rPr/>
      </w:pPr>
      <w:r>
        <w:rPr>
          <w:sz w:val="30"/>
          <w:szCs w:val="30"/>
        </w:rPr>
        <w:t xml:space="preserve">§ 4.3. Как и все духовные искания интеллигенции, «нигилизм нужно признать религиозным феноменом. Возник он на духовной почве православия, он мог возникнуть лишь в душе, получившей православную формацию. Это есть вывернутая наизнанку православная аскеза» </w:t>
      </w:r>
      <w:r>
        <w:rPr>
          <w:rFonts w:eastAsia="Symbol" w:cs="Symbol" w:ascii="Symbol" w:hAnsi="Symbol"/>
          <w:sz w:val="30"/>
          <w:szCs w:val="30"/>
        </w:rPr>
        <w:t></w:t>
      </w:r>
      <w:r>
        <w:rPr>
          <w:sz w:val="30"/>
          <w:szCs w:val="30"/>
        </w:rPr>
        <w:t>6, с. 280</w:t>
      </w:r>
      <w:r>
        <w:rPr>
          <w:rFonts w:eastAsia="Symbol" w:cs="Symbol" w:ascii="Symbol" w:hAnsi="Symbol"/>
          <w:sz w:val="30"/>
          <w:szCs w:val="30"/>
        </w:rPr>
        <w:t></w:t>
      </w:r>
      <w:r>
        <w:rPr>
          <w:sz w:val="30"/>
          <w:szCs w:val="30"/>
        </w:rPr>
        <w:t>. «Русский нигилизм был уходом из мира, лежащего во зле, разрывом с семьёй и со всяким установившимся бытом... Греховными почитались государство, право, традиционная мораль, ибо они оправдывали порабощение человека и народа. Замечательнее всего, что русские люди, получившие нигилистическую формацию, легко шли на жертвы, шли</w:t>
      </w:r>
      <w:r>
        <w:rPr>
          <w:b/>
          <w:sz w:val="30"/>
          <w:szCs w:val="30"/>
        </w:rPr>
        <w:t xml:space="preserve"> </w:t>
      </w:r>
      <w:r>
        <w:rPr>
          <w:sz w:val="30"/>
          <w:szCs w:val="30"/>
        </w:rPr>
        <w:t xml:space="preserve">на каторгу и на виселицы... Они этим выгодно отличались от христиан своего времени, которые проявляли очень мало жертвоспособности и были соблазном, отталкивающим от христианства... Удивительная жертвоспособность людей нигилистического миросозерцания свидетельствует о том, что нигилизм был своеобразным религиозным феноменом» </w:t>
      </w:r>
      <w:r>
        <w:rPr>
          <w:rFonts w:eastAsia="Symbol" w:cs="Symbol" w:ascii="Symbol" w:hAnsi="Symbol"/>
          <w:sz w:val="30"/>
          <w:szCs w:val="30"/>
        </w:rPr>
        <w:t></w:t>
      </w:r>
      <w:r>
        <w:rPr>
          <w:sz w:val="30"/>
          <w:szCs w:val="30"/>
        </w:rPr>
        <w:t>Там же, с. 282 - 283</w:t>
      </w:r>
      <w:r>
        <w:rPr>
          <w:rFonts w:eastAsia="Symbol" w:cs="Symbol" w:ascii="Symbol" w:hAnsi="Symbol"/>
          <w:sz w:val="30"/>
          <w:szCs w:val="30"/>
        </w:rPr>
        <w:t></w:t>
      </w:r>
      <w:r>
        <w:rPr>
          <w:sz w:val="30"/>
          <w:szCs w:val="30"/>
        </w:rPr>
        <w:t>.</w:t>
        <w:tab/>
        <w:tab/>
        <w:tab/>
        <w:t>Вот что пишет о «поколении 70-х годов» Д. Н. Овсянико-Куликовский: «Относясь равнодушно к религиозной догматике, к официальной религии, новые деятели</w:t>
      </w:r>
      <w:r>
        <w:rPr>
          <w:rStyle w:val="FootnoteCharacters"/>
          <w:rStyle w:val="FootnoteAnchor"/>
          <w:sz w:val="30"/>
          <w:szCs w:val="30"/>
        </w:rPr>
        <w:footnoteReference w:id="127"/>
      </w:r>
      <w:r>
        <w:rPr>
          <w:sz w:val="30"/>
          <w:szCs w:val="30"/>
        </w:rPr>
        <w:t xml:space="preserve"> обнаруживали несомненный интерес к Евангелию, к христианской этике, к личности Христа… Они проявляли яркую, повышенную психологическую религиозность как в своём личном самочувствии, так и в способе восприятия идей, во всех отношениях друг к другу и к делу, которому они служили» [53, т. </w:t>
      </w:r>
      <w:r>
        <w:rPr>
          <w:sz w:val="30"/>
          <w:szCs w:val="30"/>
          <w:lang w:val="en-US"/>
        </w:rPr>
        <w:t>VIII</w:t>
      </w:r>
      <w:r>
        <w:rPr>
          <w:sz w:val="30"/>
          <w:szCs w:val="30"/>
        </w:rPr>
        <w:t>, с. 197].</w:t>
        <w:tab/>
        <w:tab/>
        <w:tab/>
        <w:tab/>
        <w:tab/>
        <w:tab/>
        <w:tab/>
        <w:tab/>
        <w:tab/>
      </w:r>
    </w:p>
    <w:p>
      <w:pPr>
        <w:pStyle w:val="TextBodyIndent"/>
        <w:rPr/>
      </w:pPr>
      <w:r>
        <w:rPr>
          <w:sz w:val="30"/>
          <w:szCs w:val="30"/>
        </w:rPr>
        <w:t xml:space="preserve">В своём труде «История русской интеллигенции» Д. Н. Овсянико-Куликовский много приводит материала из истории литературы. Выведенные литературные герои имеют типическое значение и обобщают то, что существовало в действительности. Вот как, например, он передаёт характер профессора Кустарёва, героя романа Боборыкина «На ущербе»: Кустарёв добровольно вышел в отставку как человек, «неспособный на компромиссы и сделки со своей совестью… Он – убеждённый народник-радикал в духе 70-х годов… Он не из тех учёных, которые могут с головой уйти в отвлечённую науку и там обрести забвение всех скорбей. Он – человек жизни, гражданин, боевая натура, с крепкими убеждениями, перешедшими в плоть и кровь, с живыми негодованиями, с глубокою потребностью общественной деятельности. Вместе с тем он, что называется, “душевный” человек, с неисчерпаемым запасом доброты, сердечности, живого участия к людям. С начала до конца романа он привлекает читателя гуманностью, чистотою и ясностью своей натуры» [Там же, с. 241 – 242]. </w:t>
        <w:tab/>
      </w:r>
    </w:p>
    <w:p>
      <w:pPr>
        <w:pStyle w:val="Normal"/>
        <w:ind w:firstLine="720"/>
        <w:jc w:val="both"/>
        <w:rPr/>
      </w:pPr>
      <w:r>
        <w:rPr>
          <w:sz w:val="30"/>
          <w:szCs w:val="30"/>
        </w:rPr>
        <w:t>С. М. Степняк-Кравчинский даёт много ценного материала по нашей теме в превосходной книге «Подпольная Россия». Вот что пишет он, в частности, о народничестве: «Движение это едва ли можно назвать политическим. Оно было скорее каким-то крестовым походом, отличаясь вполне заразительным и всепоглощающим характером религиозных движений. Люди стремились не только к достижению определённых практических целей, но вместе с тем к удовлетворению глубокой потребности личного нравственного очищения» [69, с. 18–19]. «Пропагандисты ничего не хотели для себя. Они были чистейшим олицетворением самоотверженности. Но это были люди слишком неподходящие для предстоявшей страшной борьбы. Тип пропагандиста семидесятых годов принадлежал к тем, которые выдвигаются скорей религиозными, чем революционными движениями. Социализм был его верой, народ – его божеством… Подобно христианину первых веков, он шёл на муки с ясностью во взоре и выносил их с полным спокойствием духа, - даже с наслаждением, так как знал, что страдает за свою веру. Он был полон любви и ни к кому не питал ненависти, не исключая даже своих палачей» [Там же, с. 22].</w:t>
      </w:r>
    </w:p>
    <w:p>
      <w:pPr>
        <w:pStyle w:val="Normal"/>
        <w:ind w:firstLine="720"/>
        <w:jc w:val="both"/>
        <w:rPr/>
      </w:pPr>
      <w:r>
        <w:rPr>
          <w:sz w:val="30"/>
          <w:szCs w:val="30"/>
        </w:rPr>
        <w:t xml:space="preserve">В книге С. М. Степняка-Кравчинского есть несколько портретов революционеров (о Софье Перовской мы уже упоминали), данных без малейшей идеализации. Вот что он пишет о Дмитрии Лизогубе, воспоминания, которые в 1917 году вместе с «делом» Лизогуба вышли отдельным изданием: «Было бы слишком мало назвать Лизогуба чистейшим из людей, каких я когда-либо встречал. Скажу смело, что во всей партии не было и не могло быть человека, равного ему по совершенно идеальной нравственной красоте» [70, с. 4].  «Под внешностью спокойной и ясной, как безоблачное небо, в нём скрывалась душа, полная огня и энтузиазма. Для него убеждения были религией, которой он посвящал не только всю свою жизнь, но, что гораздо труднее, каждое помышление: он ни о чём не думал, кроме служения делу. Семьи у него не было. Ни разу в жизни он не испытал любви к женщине. Его бережливость доходила до того, что друзья принуждены бывали заботиться, как бы он не заболел от чрезмерных лишений… Его решимость не тратить ни копейки из денег, которые могли пригодиться на дело революции, доходила до того, что он никогда не позволял себе проехаться на конке, не говоря уже об извозчике» [Там же, с. 5]. «Дмитрий Лизогуб был миллионер, владелец громадного имения, состоявшего из усадьбы, земель, лесов в одной из лучших губерний России. Несмотря на это он жил беднее последнего из своих приказчиков, потому что всё, что у него было, отдавал на революцию» </w:t>
      </w:r>
      <w:r>
        <w:rPr>
          <w:sz w:val="30"/>
          <w:szCs w:val="30"/>
          <w:lang w:val="en-US"/>
        </w:rPr>
        <w:t>[</w:t>
      </w:r>
      <w:r>
        <w:rPr>
          <w:sz w:val="30"/>
          <w:szCs w:val="30"/>
        </w:rPr>
        <w:t>Там же, с. 4</w:t>
      </w:r>
      <w:r>
        <w:rPr>
          <w:sz w:val="30"/>
          <w:szCs w:val="30"/>
          <w:lang w:val="en-US"/>
        </w:rPr>
        <w:t>]</w:t>
      </w:r>
      <w:r>
        <w:rPr>
          <w:sz w:val="30"/>
          <w:szCs w:val="30"/>
        </w:rPr>
        <w:t>.</w:t>
      </w:r>
    </w:p>
    <w:p>
      <w:pPr>
        <w:pStyle w:val="Normal"/>
        <w:ind w:firstLine="720"/>
        <w:jc w:val="both"/>
        <w:rPr/>
      </w:pPr>
      <w:r>
        <w:rPr>
          <w:sz w:val="30"/>
          <w:szCs w:val="30"/>
        </w:rPr>
        <w:t>Нравственный идеализм в народничестве в</w:t>
      </w:r>
      <w:r>
        <w:rPr>
          <w:b/>
          <w:sz w:val="30"/>
          <w:szCs w:val="30"/>
        </w:rPr>
        <w:t xml:space="preserve"> </w:t>
      </w:r>
      <w:r>
        <w:rPr>
          <w:sz w:val="30"/>
          <w:szCs w:val="30"/>
        </w:rPr>
        <w:t xml:space="preserve">самом общем виде проявился в покаянии, в ощущении греховности своего привилегированного положения. «Ни один народ Запада не пережил так сильно мотивов покаяния, как народ русский в своих привилегированных слоях. Создался своеобразный тип “кающегося дворянина”. “Кающийся дворянин” сознавал свой социальный, а не личный грех, грех своего социального положения и в нём каялся» </w:t>
      </w:r>
      <w:r>
        <w:rPr>
          <w:rFonts w:eastAsia="Symbol" w:cs="Symbol" w:ascii="Symbol" w:hAnsi="Symbol"/>
          <w:sz w:val="30"/>
          <w:szCs w:val="30"/>
        </w:rPr>
        <w:t></w:t>
      </w:r>
      <w:r>
        <w:rPr>
          <w:sz w:val="30"/>
          <w:szCs w:val="30"/>
        </w:rPr>
        <w:t>6, с. 293</w:t>
      </w:r>
      <w:r>
        <w:rPr>
          <w:rFonts w:eastAsia="Symbol" w:cs="Symbol" w:ascii="Symbol" w:hAnsi="Symbol"/>
          <w:sz w:val="30"/>
          <w:szCs w:val="30"/>
        </w:rPr>
        <w:t></w:t>
      </w:r>
      <w:r>
        <w:rPr>
          <w:sz w:val="30"/>
          <w:szCs w:val="30"/>
        </w:rPr>
        <w:t xml:space="preserve">. Михайловский называл это покаяние «работой совести». «Не следует придавать слишком большого значения народнической доктрине об общине, она была лишь отражением русских условий жизни. Большее значение имеет моральный и духовный тип народничества. Русский коммунизм имеет доктрину, противоположную  народничеству, но в него вошли сильные элементы русского религиозного народничества» </w:t>
      </w:r>
      <w:r>
        <w:rPr>
          <w:rFonts w:eastAsia="Symbol" w:cs="Symbol" w:ascii="Symbol" w:hAnsi="Symbol"/>
          <w:sz w:val="30"/>
          <w:szCs w:val="30"/>
        </w:rPr>
        <w:t></w:t>
      </w:r>
      <w:r>
        <w:rPr>
          <w:sz w:val="30"/>
          <w:szCs w:val="30"/>
        </w:rPr>
        <w:t>Там же, с. 294 - 295</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 4.4. Нравственный идеализм, имеющий религиозную природу, можно проиллюстрировать примерами Н. А. Добролюбова и Н. Г. Чернышевского</w:t>
      </w:r>
      <w:r>
        <w:rPr>
          <w:rStyle w:val="FootnoteCharacters"/>
          <w:rStyle w:val="FootnoteAnchor"/>
          <w:sz w:val="30"/>
          <w:szCs w:val="30"/>
        </w:rPr>
        <w:footnoteReference w:id="128"/>
      </w:r>
      <w:r>
        <w:rPr>
          <w:sz w:val="30"/>
          <w:szCs w:val="30"/>
        </w:rPr>
        <w:t>.</w:t>
      </w:r>
    </w:p>
    <w:p>
      <w:pPr>
        <w:pStyle w:val="Normal"/>
        <w:ind w:firstLine="720"/>
        <w:jc w:val="both"/>
        <w:rPr/>
      </w:pPr>
      <w:r>
        <w:rPr>
          <w:sz w:val="30"/>
          <w:szCs w:val="30"/>
        </w:rPr>
        <w:t>Н. А. Бердяев пишет: «Для понимания генезиса русского нигилизма в широком смысле слова и русской революционности 60-х годов очень интересен образ Добролюбова. На</w:t>
      </w:r>
      <w:r>
        <w:rPr>
          <w:b/>
          <w:sz w:val="30"/>
          <w:szCs w:val="30"/>
        </w:rPr>
        <w:t xml:space="preserve"> </w:t>
      </w:r>
      <w:r>
        <w:rPr>
          <w:sz w:val="30"/>
          <w:szCs w:val="30"/>
        </w:rPr>
        <w:t>нём можно видеть, в какой душе родились нигилистические и революционные идеи. Это была структура души, из которой выходят святые. Это одинаково можно сказать и про Добролюбова и про Чернышевского... Добролюбов получил чисто православное религиозное воспитание. В детстве и ещё в ранней молодости он был очень религиозен. Склад его был аскетический. У него было сильное чувство греха и склонность к постоянному покаянию. Самые ничтожные грехи его очень мучили. Он</w:t>
      </w:r>
      <w:r>
        <w:rPr>
          <w:b/>
          <w:sz w:val="30"/>
          <w:szCs w:val="30"/>
        </w:rPr>
        <w:t xml:space="preserve"> </w:t>
      </w:r>
      <w:r>
        <w:rPr>
          <w:sz w:val="30"/>
          <w:szCs w:val="30"/>
        </w:rPr>
        <w:t>не мог себе простить, если он съедал слишком много варенья, слишком долго спал и т.п. Он был очень набожен... Добролюбов был человек чистый, суровый, серьёзный, лишенный всякой игры, которая была у людей дворянской культуры и составляла</w:t>
      </w:r>
      <w:r>
        <w:rPr>
          <w:b/>
          <w:sz w:val="30"/>
          <w:szCs w:val="30"/>
        </w:rPr>
        <w:t xml:space="preserve"> </w:t>
      </w:r>
      <w:r>
        <w:rPr>
          <w:sz w:val="30"/>
          <w:szCs w:val="30"/>
        </w:rPr>
        <w:t>их прелесть. И вот эта набожная, аскетическая, до суровости серьёзная душа теряет веру. Он теряет веру, поражённый злом, несправедливостью, страданиями</w:t>
      </w:r>
      <w:r>
        <w:rPr>
          <w:b/>
          <w:sz w:val="30"/>
          <w:szCs w:val="30"/>
        </w:rPr>
        <w:t xml:space="preserve"> </w:t>
      </w:r>
      <w:r>
        <w:rPr>
          <w:sz w:val="30"/>
          <w:szCs w:val="30"/>
        </w:rPr>
        <w:t xml:space="preserve">жизни... Добролюбов чувствовал себя окружённым “тёмным царством”... Добролюбов хочет земного счастья для человека  и после потери веры другой цели  не знает» </w:t>
      </w:r>
      <w:r>
        <w:rPr>
          <w:rFonts w:eastAsia="Symbol" w:cs="Symbol" w:ascii="Symbol" w:hAnsi="Symbol"/>
          <w:sz w:val="30"/>
          <w:szCs w:val="30"/>
        </w:rPr>
        <w:t></w:t>
      </w:r>
      <w:r>
        <w:rPr>
          <w:sz w:val="30"/>
          <w:szCs w:val="30"/>
        </w:rPr>
        <w:t>6, с. 284 - 285</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 </w:t>
      </w:r>
      <w:r>
        <w:rPr>
          <w:sz w:val="30"/>
          <w:szCs w:val="30"/>
        </w:rPr>
        <w:t>Вот что пишет о Добролюбове А. М. Скабичевский: «Ни один из литературных деятелей шестидесятых годов не представляет собою такого полного, цельного и, можно сказать, идеального типа молодого поколения конца пятидесятых и начала шестидесятых годов, как Николай Александрович Добролюбов. В нём поистине, можно сказать, воплотился его замечательный век» [64, с. 68 – 69]. Каким был Добролюбов в начале своего литературного поприща, «таким же остался он и в продолжение всей своей недолгой жизни. Тот же идеализм, не допускавший малейших уступок и примирений, тот же суровый ригоризм, отвергавший всякое бесцельное и беззаветное наслаждение и требовавший, чтобы все помышления человека были направлены в сторону общественной пользы, та же холодная, язвительная и беспощадная ирония – проникают всю деятельность Добролюбова до самой последней статьи его. Созданный обстоятельствами личной жизни и духом времени, он сразу является перед нами во весь свой рост, словно отчеканенный, и таким же сходит в могилу без малейших изменений в убеждениях, взглядах и требованиях» [Там же, с. 71].</w:t>
      </w:r>
    </w:p>
    <w:p>
      <w:pPr>
        <w:pStyle w:val="Normal"/>
        <w:ind w:firstLine="720"/>
        <w:jc w:val="both"/>
        <w:rPr/>
      </w:pPr>
      <w:r>
        <w:rPr>
          <w:sz w:val="30"/>
          <w:szCs w:val="30"/>
        </w:rPr>
        <w:t>Жизнь Добролюбова «представляет собою один неусыпный труд, прерываемый лишь несколькими часами необходимого отдыха, причём о Добролюбове буквально можно сказать, что от письменного стола он не отрывался… Непреклонно суровый сподвижник нашего времени, он быстро сгорел, принеся свою молодую жизнь и все свои силы на алтарь своего отечества и не вынеся из своего короткого существования ни одной живой радости, ни малейшего проблеска счастия» [Там же, с. 72].</w:t>
      </w:r>
    </w:p>
    <w:p>
      <w:pPr>
        <w:pStyle w:val="Normal"/>
        <w:ind w:firstLine="720"/>
        <w:jc w:val="both"/>
        <w:rPr/>
      </w:pPr>
      <w:r>
        <w:rPr>
          <w:sz w:val="30"/>
          <w:szCs w:val="30"/>
        </w:rPr>
        <w:t>О  Чернышевском   Н. А.  Бердяев пишет: «Чернышевский был очень кроткий человек, у него была христианская душа и в его характере были черты святости... В нём так же сильна была аскетическая черта. Крайний</w:t>
      </w:r>
      <w:r>
        <w:rPr>
          <w:b/>
          <w:sz w:val="30"/>
          <w:szCs w:val="30"/>
        </w:rPr>
        <w:t xml:space="preserve"> </w:t>
      </w:r>
      <w:r>
        <w:rPr>
          <w:sz w:val="30"/>
          <w:szCs w:val="30"/>
        </w:rPr>
        <w:t>материализм,</w:t>
      </w:r>
      <w:r>
        <w:rPr>
          <w:b/>
          <w:sz w:val="30"/>
          <w:szCs w:val="30"/>
        </w:rPr>
        <w:t xml:space="preserve"> </w:t>
      </w:r>
      <w:r>
        <w:rPr>
          <w:sz w:val="30"/>
          <w:szCs w:val="30"/>
        </w:rPr>
        <w:t>философски наивный и жалкий, он утверждал</w:t>
      </w:r>
      <w:r>
        <w:rPr>
          <w:b/>
          <w:sz w:val="30"/>
          <w:szCs w:val="30"/>
        </w:rPr>
        <w:t xml:space="preserve"> </w:t>
      </w:r>
      <w:r>
        <w:rPr>
          <w:sz w:val="30"/>
          <w:szCs w:val="30"/>
        </w:rPr>
        <w:t>из аскетизма. Утилитарную мораль разумного эгоизма он утверждал</w:t>
      </w:r>
      <w:r>
        <w:rPr>
          <w:b/>
          <w:sz w:val="30"/>
          <w:szCs w:val="30"/>
        </w:rPr>
        <w:t xml:space="preserve"> </w:t>
      </w:r>
      <w:r>
        <w:rPr>
          <w:sz w:val="30"/>
          <w:szCs w:val="30"/>
        </w:rPr>
        <w:t>из морализма, из любви к добру... Идеалисты и спиритуалисты слишком часто прикрывали возвышенными идеями самые</w:t>
      </w:r>
      <w:r>
        <w:rPr>
          <w:b/>
          <w:sz w:val="30"/>
          <w:szCs w:val="30"/>
        </w:rPr>
        <w:t xml:space="preserve"> </w:t>
      </w:r>
      <w:r>
        <w:rPr>
          <w:sz w:val="30"/>
          <w:szCs w:val="30"/>
        </w:rPr>
        <w:t>низменные интересы. И поэтому во</w:t>
      </w:r>
      <w:r>
        <w:rPr>
          <w:b/>
          <w:sz w:val="30"/>
          <w:szCs w:val="30"/>
        </w:rPr>
        <w:t xml:space="preserve"> </w:t>
      </w:r>
      <w:r>
        <w:rPr>
          <w:sz w:val="30"/>
          <w:szCs w:val="30"/>
        </w:rPr>
        <w:t>имя жизненного идеализма, во</w:t>
      </w:r>
      <w:r>
        <w:rPr>
          <w:b/>
          <w:sz w:val="30"/>
          <w:szCs w:val="30"/>
        </w:rPr>
        <w:t xml:space="preserve"> </w:t>
      </w:r>
      <w:r>
        <w:rPr>
          <w:sz w:val="30"/>
          <w:szCs w:val="30"/>
        </w:rPr>
        <w:t xml:space="preserve">имя осуществления социальной правды начали утверждать грубый материализм и утилитаризм, отрицать все возвышенные идеи, всякую возвышенную риторику» </w:t>
      </w:r>
      <w:r>
        <w:rPr>
          <w:rFonts w:eastAsia="Symbol" w:cs="Symbol" w:ascii="Symbol" w:hAnsi="Symbol"/>
          <w:sz w:val="30"/>
          <w:szCs w:val="30"/>
        </w:rPr>
        <w:t></w:t>
      </w:r>
      <w:r>
        <w:rPr>
          <w:sz w:val="30"/>
          <w:szCs w:val="30"/>
        </w:rPr>
        <w:t>6, с. 285 - 286</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Бухарев, один из самых замечательных русских богословов, признал “Что делать?” христианской по духу книгой» </w:t>
      </w:r>
      <w:r>
        <w:rPr>
          <w:rFonts w:eastAsia="Symbol" w:cs="Symbol" w:ascii="Symbol" w:hAnsi="Symbol"/>
          <w:sz w:val="30"/>
          <w:szCs w:val="30"/>
        </w:rPr>
        <w:t></w:t>
      </w:r>
      <w:r>
        <w:rPr>
          <w:sz w:val="30"/>
          <w:szCs w:val="30"/>
        </w:rPr>
        <w:t>7, с. 132</w:t>
      </w:r>
      <w:r>
        <w:rPr>
          <w:rFonts w:eastAsia="Symbol" w:cs="Symbol" w:ascii="Symbol" w:hAnsi="Symbol"/>
          <w:sz w:val="30"/>
          <w:szCs w:val="30"/>
        </w:rPr>
        <w:t></w:t>
      </w:r>
      <w:r>
        <w:rPr>
          <w:sz w:val="30"/>
          <w:szCs w:val="30"/>
        </w:rPr>
        <w:t>. «“Что делать?” - аскетическая книга, что-то вроде наставления к благочестивой</w:t>
      </w:r>
      <w:r>
        <w:rPr>
          <w:b/>
          <w:sz w:val="30"/>
          <w:szCs w:val="30"/>
        </w:rPr>
        <w:t xml:space="preserve"> </w:t>
      </w:r>
      <w:r>
        <w:rPr>
          <w:sz w:val="30"/>
          <w:szCs w:val="30"/>
        </w:rPr>
        <w:t xml:space="preserve">жизни русских нигилистов... Проповедь свободы любви означала не проповедь распущенности, которая сильна была именно у консервативных господствующих классов, у гвардейских офицеров и т.п., а не у нигилистов, людей идеи. Эта проповедь означала требование искренности в чувствах, освобождение от всяких условностей, лжи и угнетения» </w:t>
      </w:r>
      <w:r>
        <w:rPr>
          <w:rFonts w:eastAsia="Symbol" w:cs="Symbol" w:ascii="Symbol" w:hAnsi="Symbol"/>
          <w:sz w:val="30"/>
          <w:szCs w:val="30"/>
        </w:rPr>
        <w:t></w:t>
      </w:r>
      <w:r>
        <w:rPr>
          <w:sz w:val="30"/>
          <w:szCs w:val="30"/>
        </w:rPr>
        <w:t>6, с. 286 - 287</w:t>
      </w:r>
      <w:r>
        <w:rPr>
          <w:rFonts w:eastAsia="Symbol" w:cs="Symbol" w:ascii="Symbol" w:hAnsi="Symbol"/>
          <w:sz w:val="30"/>
          <w:szCs w:val="30"/>
        </w:rPr>
        <w:t></w:t>
      </w:r>
      <w:r>
        <w:rPr>
          <w:sz w:val="30"/>
          <w:szCs w:val="30"/>
        </w:rPr>
        <w:t>. «Мораль “Что делать?” должна быть признана очень чистой и отрешённой... Чернышевский восстаёт против всякого социального насилия над человеческими чувствами, он движется любовью к свободе, уважением к свободе и искренности чувства. Единственная любовь к женщине, которую знал Чернышевский в своей</w:t>
      </w:r>
      <w:r>
        <w:rPr>
          <w:b/>
          <w:sz w:val="30"/>
          <w:szCs w:val="30"/>
        </w:rPr>
        <w:t xml:space="preserve"> </w:t>
      </w:r>
      <w:r>
        <w:rPr>
          <w:sz w:val="30"/>
          <w:szCs w:val="30"/>
        </w:rPr>
        <w:t xml:space="preserve">жизни, была примером идеальной любви... Повторяю, мораль романа “Что делать?” высокая, и она характерна для русского сознания» </w:t>
      </w:r>
      <w:r>
        <w:rPr>
          <w:rFonts w:eastAsia="Symbol" w:cs="Symbol" w:ascii="Symbol" w:hAnsi="Symbol"/>
          <w:sz w:val="30"/>
          <w:szCs w:val="30"/>
        </w:rPr>
        <w:t></w:t>
      </w:r>
      <w:r>
        <w:rPr>
          <w:sz w:val="30"/>
          <w:szCs w:val="30"/>
        </w:rPr>
        <w:t>7, с. 132 - 133</w:t>
      </w:r>
      <w:r>
        <w:rPr>
          <w:rFonts w:eastAsia="Symbol" w:cs="Symbol" w:ascii="Symbol" w:hAnsi="Symbol"/>
          <w:sz w:val="30"/>
          <w:szCs w:val="30"/>
          <w:lang w:val="en-US"/>
        </w:rPr>
        <w:t></w:t>
      </w:r>
      <w:r>
        <w:rPr>
          <w:sz w:val="30"/>
          <w:szCs w:val="30"/>
        </w:rPr>
        <w:t>.</w:t>
      </w:r>
    </w:p>
    <w:p>
      <w:pPr>
        <w:pStyle w:val="Normal"/>
        <w:ind w:firstLine="720"/>
        <w:jc w:val="both"/>
        <w:rPr/>
      </w:pPr>
      <w:r>
        <w:rPr>
          <w:sz w:val="30"/>
          <w:szCs w:val="30"/>
        </w:rPr>
        <w:t xml:space="preserve">«Нужно читать письма Чернышевского с каторги к своей жене, чтобы вполне оценить нравственный характер Чернышевского и почти мистический характер его любви к жене» </w:t>
      </w:r>
      <w:r>
        <w:rPr>
          <w:rFonts w:eastAsia="Symbol" w:cs="Symbol" w:ascii="Symbol" w:hAnsi="Symbol"/>
          <w:sz w:val="30"/>
          <w:szCs w:val="30"/>
        </w:rPr>
        <w:t></w:t>
      </w:r>
      <w:r>
        <w:rPr>
          <w:sz w:val="30"/>
          <w:szCs w:val="30"/>
        </w:rPr>
        <w:t>Там же, с. 130</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По личным нравственным качествам это был не только один из лучших русских людей, но и человек, близкий к святости… Когда жандармы везли его в Сибирь на каторгу, то они говорили: нам поручено везти преступника, а мы везём святого» [Там же, с. 129].</w:t>
      </w:r>
    </w:p>
    <w:p>
      <w:pPr>
        <w:pStyle w:val="Normal"/>
        <w:ind w:firstLine="720"/>
        <w:jc w:val="both"/>
        <w:rPr/>
      </w:pPr>
      <w:r>
        <w:rPr>
          <w:sz w:val="30"/>
          <w:szCs w:val="30"/>
        </w:rPr>
        <w:t>Близкие мысли о Чернышевском и Добролюбове высказывал,</w:t>
      </w:r>
      <w:r>
        <w:rPr>
          <w:b/>
          <w:sz w:val="30"/>
          <w:szCs w:val="30"/>
        </w:rPr>
        <w:t xml:space="preserve"> </w:t>
      </w:r>
      <w:r>
        <w:rPr>
          <w:sz w:val="30"/>
          <w:szCs w:val="30"/>
        </w:rPr>
        <w:t xml:space="preserve">например, Г. Флоровский в своей книге «Пути русского богословия» </w:t>
      </w:r>
      <w:r>
        <w:rPr>
          <w:rFonts w:eastAsia="Symbol" w:cs="Symbol" w:ascii="Symbol" w:hAnsi="Symbol"/>
          <w:sz w:val="30"/>
          <w:szCs w:val="30"/>
        </w:rPr>
        <w:t></w:t>
      </w:r>
      <w:r>
        <w:rPr>
          <w:sz w:val="30"/>
          <w:szCs w:val="30"/>
        </w:rPr>
        <w:t>81, с. 292 - 308</w:t>
      </w:r>
      <w:r>
        <w:rPr>
          <w:rFonts w:eastAsia="Symbol" w:cs="Symbol" w:ascii="Symbol" w:hAnsi="Symbol"/>
          <w:sz w:val="30"/>
          <w:szCs w:val="30"/>
        </w:rPr>
        <w:t></w:t>
      </w:r>
      <w:r>
        <w:rPr>
          <w:sz w:val="30"/>
          <w:szCs w:val="30"/>
        </w:rPr>
        <w:t>.</w:t>
      </w:r>
    </w:p>
    <w:p>
      <w:pPr>
        <w:pStyle w:val="Normal"/>
        <w:ind w:firstLine="720"/>
        <w:jc w:val="both"/>
        <w:rPr/>
      </w:pPr>
      <w:r>
        <w:rPr>
          <w:sz w:val="30"/>
          <w:szCs w:val="30"/>
        </w:rPr>
        <w:t>§ 4.5. Нравственный идеализм мог приобретать видоизменения и деформации, но религиозный исток его оставался</w:t>
      </w:r>
      <w:r>
        <w:rPr>
          <w:b/>
          <w:sz w:val="30"/>
          <w:szCs w:val="30"/>
        </w:rPr>
        <w:t xml:space="preserve"> </w:t>
      </w:r>
      <w:r>
        <w:rPr>
          <w:sz w:val="30"/>
          <w:szCs w:val="30"/>
        </w:rPr>
        <w:t>неизменным. Такова, например, «зловещая, жуткая фигура Нечаева, характерно русская фигура… Нечаев составил “Катехизис революционера”... В этом документе нашли себе предельное выражение принципы безбожной революционной аскезы. Это правила, которыми должен руководствоваться настоящий революционер,</w:t>
      </w:r>
      <w:r>
        <w:rPr>
          <w:b/>
          <w:sz w:val="30"/>
          <w:szCs w:val="30"/>
        </w:rPr>
        <w:t xml:space="preserve"> </w:t>
      </w:r>
      <w:r>
        <w:rPr>
          <w:sz w:val="30"/>
          <w:szCs w:val="30"/>
        </w:rPr>
        <w:t>как бы наставление к его духовной жизни. Нечаевский “Катехизис революционера” до жуткости напоминает вывороченную православную аскетику, смешанную с</w:t>
      </w:r>
      <w:r>
        <w:rPr>
          <w:b/>
          <w:sz w:val="30"/>
          <w:szCs w:val="30"/>
        </w:rPr>
        <w:t xml:space="preserve"> </w:t>
      </w:r>
      <w:r>
        <w:rPr>
          <w:sz w:val="30"/>
          <w:szCs w:val="30"/>
        </w:rPr>
        <w:t>иезуитизмом... Это предельная форма революционного аскетического мироотвержения, совершенной революционной отрешённости от</w:t>
      </w:r>
      <w:r>
        <w:rPr>
          <w:b/>
          <w:sz w:val="30"/>
          <w:szCs w:val="30"/>
        </w:rPr>
        <w:t xml:space="preserve"> </w:t>
      </w:r>
      <w:r>
        <w:rPr>
          <w:sz w:val="30"/>
          <w:szCs w:val="30"/>
        </w:rPr>
        <w:t>мира. Нечаев был, конечно, совершенно искренний, верующий фанатик, дошедший до изуверства. У него психология раскольника. Он готов сжечь другого, но согласен в любой</w:t>
      </w:r>
      <w:r>
        <w:rPr>
          <w:b/>
          <w:sz w:val="30"/>
          <w:szCs w:val="30"/>
        </w:rPr>
        <w:t xml:space="preserve"> </w:t>
      </w:r>
      <w:r>
        <w:rPr>
          <w:sz w:val="30"/>
          <w:szCs w:val="30"/>
        </w:rPr>
        <w:t xml:space="preserve">момент и сам сгореть» </w:t>
      </w:r>
      <w:r>
        <w:rPr>
          <w:rFonts w:eastAsia="Symbol" w:cs="Symbol" w:ascii="Symbol" w:hAnsi="Symbol"/>
          <w:sz w:val="30"/>
          <w:szCs w:val="30"/>
        </w:rPr>
        <w:t></w:t>
      </w:r>
      <w:r>
        <w:rPr>
          <w:sz w:val="30"/>
          <w:szCs w:val="30"/>
        </w:rPr>
        <w:t>6, с. 296</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В фигуре Нечаева представляет большой интерес диалектическое самоотрицание идеологии интеллигентности. Попытка реализовать пафос социальной справедливости любой ценой обесценивает саму идею справедливости, а нравственный идеализм приходит к своему отрицанию. Дореволюционный историк А. А. Корнилов пишет: «В основу системы, которую развивал Нечаев, был положен принцип крайнего политического иезуитизма. Нечаев считал, что революционер имеет право для своих целей наплевать на все нравственные принципы, имеет право всех обманывать, убивать и обворовывать, что ему не заказаны никакие пути, лишь бы они вели его к цели; при этом он считал выгодным и желательным в интересах прочности своей “организации” обеспечить себе возможность во всякое время компрометировать близких окружавших его лиц. С этой целью он считал возможным выкрадывать их письма, записки, компрометирующие документы в особенности, чтобы держать в руках даже таких лиц, которые в нём разочаровались» [40, с. 347]. Венцом подобной деятельности Нечаева оказалось убийство студента Иванова, состоявшего членом нечаевской «пятёрки» и позволившего себе критиковать Нечаева. Это убийство в результате привело к процессу над политической деятельностью нечаевской организации, к разоблачению самого Нечаева и к заключению его в крепость.</w:t>
      </w:r>
    </w:p>
    <w:p>
      <w:pPr>
        <w:pStyle w:val="Normal"/>
        <w:ind w:firstLine="720"/>
        <w:jc w:val="both"/>
        <w:rPr/>
      </w:pPr>
      <w:r>
        <w:rPr>
          <w:sz w:val="30"/>
          <w:szCs w:val="30"/>
        </w:rPr>
        <w:t xml:space="preserve">Однако если отвлечься от </w:t>
      </w:r>
      <w:r>
        <w:rPr>
          <w:i/>
          <w:sz w:val="30"/>
          <w:szCs w:val="30"/>
        </w:rPr>
        <w:t>образа</w:t>
      </w:r>
      <w:r>
        <w:rPr>
          <w:sz w:val="30"/>
          <w:szCs w:val="30"/>
        </w:rPr>
        <w:t xml:space="preserve"> Нечаева и его конкретных способов политической борьбы, то в нём можно свободно распознать характерные </w:t>
      </w:r>
      <w:r>
        <w:rPr>
          <w:i/>
          <w:sz w:val="30"/>
          <w:szCs w:val="30"/>
        </w:rPr>
        <w:t>типические</w:t>
      </w:r>
      <w:r>
        <w:rPr>
          <w:sz w:val="30"/>
          <w:szCs w:val="30"/>
        </w:rPr>
        <w:t xml:space="preserve"> черты революционного интеллигента. «Психология революционера, по Нечаеву, требует отречения от мира и личной жизни, исключительной работоспособности, исключительной сосредоточенности на едином на потребу, согласие на страдание и пытку, к перенесению которой нужно готовиться» [6, с. 297].</w:t>
      </w:r>
    </w:p>
    <w:p>
      <w:pPr>
        <w:pStyle w:val="Normal"/>
        <w:ind w:firstLine="720"/>
        <w:jc w:val="both"/>
        <w:rPr/>
      </w:pPr>
      <w:r>
        <w:rPr>
          <w:sz w:val="30"/>
          <w:szCs w:val="30"/>
        </w:rPr>
        <w:t xml:space="preserve"> </w:t>
      </w:r>
      <w:r>
        <w:rPr>
          <w:sz w:val="30"/>
          <w:szCs w:val="30"/>
        </w:rPr>
        <w:t>«Что-то от нечаевского аскетического революционного типа перешло к Дзержинскому... Дзержинский был, конечно, верующий фанатик, допускавший все средства во</w:t>
      </w:r>
      <w:r>
        <w:rPr>
          <w:b/>
          <w:sz w:val="30"/>
          <w:szCs w:val="30"/>
        </w:rPr>
        <w:t xml:space="preserve"> </w:t>
      </w:r>
      <w:r>
        <w:rPr>
          <w:sz w:val="30"/>
          <w:szCs w:val="30"/>
        </w:rPr>
        <w:t>имя осуществления царства социализма. Он причинял страшные страдания..., но согласен был сам</w:t>
      </w:r>
      <w:r>
        <w:rPr>
          <w:b/>
          <w:sz w:val="30"/>
          <w:szCs w:val="30"/>
        </w:rPr>
        <w:t xml:space="preserve"> </w:t>
      </w:r>
      <w:r>
        <w:rPr>
          <w:sz w:val="30"/>
          <w:szCs w:val="30"/>
        </w:rPr>
        <w:t>на жертвы и страдания. Он был 15 лет</w:t>
      </w:r>
      <w:r>
        <w:rPr>
          <w:b/>
          <w:sz w:val="30"/>
          <w:szCs w:val="30"/>
        </w:rPr>
        <w:t xml:space="preserve"> </w:t>
      </w:r>
      <w:r>
        <w:rPr>
          <w:sz w:val="30"/>
          <w:szCs w:val="30"/>
        </w:rPr>
        <w:t xml:space="preserve">на каторге. Верующий католик в юности и молодости, готовившийся в священники, он переключил свою религиозную энергию. И это произошло со многими революционерами» </w:t>
      </w:r>
      <w:r>
        <w:rPr>
          <w:rFonts w:eastAsia="Symbol" w:cs="Symbol" w:ascii="Symbol" w:hAnsi="Symbol"/>
          <w:sz w:val="30"/>
          <w:szCs w:val="30"/>
        </w:rPr>
        <w:t></w:t>
      </w:r>
      <w:r>
        <w:rPr>
          <w:sz w:val="30"/>
          <w:szCs w:val="30"/>
        </w:rPr>
        <w:t>Там же, с. 298</w:t>
      </w:r>
      <w:r>
        <w:rPr>
          <w:rFonts w:eastAsia="Symbol" w:cs="Symbol" w:ascii="Symbol" w:hAnsi="Symbol"/>
          <w:sz w:val="30"/>
          <w:szCs w:val="30"/>
        </w:rPr>
        <w:t></w:t>
      </w:r>
      <w:r>
        <w:rPr>
          <w:sz w:val="30"/>
          <w:szCs w:val="30"/>
        </w:rPr>
        <w:t>.</w:t>
      </w:r>
    </w:p>
    <w:p>
      <w:pPr>
        <w:pStyle w:val="Normal"/>
        <w:ind w:firstLine="720"/>
        <w:jc w:val="both"/>
        <w:rPr/>
      </w:pPr>
      <w:r>
        <w:rPr>
          <w:sz w:val="30"/>
          <w:szCs w:val="30"/>
        </w:rPr>
        <w:t>Н. А. Бердяев был лично знаком с Дзержинским. Своё знакомство с</w:t>
      </w:r>
      <w:r>
        <w:rPr>
          <w:b/>
          <w:sz w:val="30"/>
          <w:szCs w:val="30"/>
        </w:rPr>
        <w:t xml:space="preserve"> </w:t>
      </w:r>
      <w:r>
        <w:rPr>
          <w:sz w:val="30"/>
          <w:szCs w:val="30"/>
        </w:rPr>
        <w:t>ним он описал в книге «Самопознание».</w:t>
      </w:r>
    </w:p>
    <w:p>
      <w:pPr>
        <w:pStyle w:val="Normal"/>
        <w:ind w:firstLine="720"/>
        <w:jc w:val="both"/>
        <w:rPr/>
      </w:pPr>
      <w:r>
        <w:rPr>
          <w:sz w:val="30"/>
          <w:szCs w:val="30"/>
        </w:rPr>
        <w:t xml:space="preserve">§ 4.6. Чрезвычайно характерен для указанного настроения и Д.И. Писарев. Вот что пишет о нём Г. Флоровский: «Вся история русской интеллигенции проходит в прошлом веке под знаком </w:t>
      </w:r>
      <w:r>
        <w:rPr>
          <w:i/>
          <w:sz w:val="30"/>
          <w:szCs w:val="30"/>
        </w:rPr>
        <w:t>религиозного кризиса</w:t>
      </w:r>
      <w:r>
        <w:rPr>
          <w:sz w:val="30"/>
          <w:szCs w:val="30"/>
        </w:rPr>
        <w:t>… Образ Писарева в этом отношении, быть может, ещё характернее других... В юности он перешёл через самый суровый аскетический искус, через подлинный аскетический надрыв.</w:t>
      </w:r>
      <w:r>
        <w:rPr>
          <w:b/>
          <w:sz w:val="30"/>
          <w:szCs w:val="30"/>
        </w:rPr>
        <w:t xml:space="preserve"> </w:t>
      </w:r>
      <w:r>
        <w:rPr>
          <w:sz w:val="30"/>
          <w:szCs w:val="30"/>
        </w:rPr>
        <w:t>Самым</w:t>
      </w:r>
      <w:r>
        <w:rPr>
          <w:b/>
          <w:sz w:val="30"/>
          <w:szCs w:val="30"/>
        </w:rPr>
        <w:t xml:space="preserve"> </w:t>
      </w:r>
      <w:r>
        <w:rPr>
          <w:sz w:val="30"/>
          <w:szCs w:val="30"/>
        </w:rPr>
        <w:t xml:space="preserve">острым и подавляющим в эти годы было для него впечатление от Гоголевской “Переписки”. И вставал уже этот типичный вопрос: </w:t>
      </w:r>
      <w:r>
        <w:rPr>
          <w:i/>
          <w:sz w:val="30"/>
          <w:szCs w:val="30"/>
        </w:rPr>
        <w:t>как мне жить свято</w:t>
      </w:r>
      <w:r>
        <w:rPr>
          <w:sz w:val="30"/>
          <w:szCs w:val="30"/>
        </w:rPr>
        <w:t xml:space="preserve">... Решали его в духе самого крайнего максимализма, нужно всецело и нераздельно отдаваться и предаваться </w:t>
      </w:r>
      <w:r>
        <w:rPr>
          <w:i/>
          <w:sz w:val="30"/>
          <w:szCs w:val="30"/>
        </w:rPr>
        <w:t>одному</w:t>
      </w:r>
      <w:r>
        <w:rPr>
          <w:sz w:val="30"/>
          <w:szCs w:val="30"/>
        </w:rPr>
        <w:t>... Напрасные слова и бесполезные разговоры отдаются сразу же безвыходными угрызениями совести... На такой психологической почве собирается юное “Общество мыслящих людей”, этот характерный кружок Трескина, который сыграл такую решающую роль во всём душевном развитии Писарева... Очень любопытно, что в числе основных задач было поставлено угашение половой страсти и влечения во всём человечестве. Пусть лучше человечество вымрет и жизнь остановится,</w:t>
      </w:r>
      <w:r>
        <w:rPr>
          <w:b/>
          <w:sz w:val="30"/>
          <w:szCs w:val="30"/>
        </w:rPr>
        <w:t xml:space="preserve"> </w:t>
      </w:r>
      <w:r>
        <w:rPr>
          <w:sz w:val="30"/>
          <w:szCs w:val="30"/>
        </w:rPr>
        <w:t>чем жить в грехе. Впрочем, оставалась надежда, надежда</w:t>
      </w:r>
      <w:r>
        <w:rPr>
          <w:b/>
          <w:sz w:val="30"/>
          <w:szCs w:val="30"/>
        </w:rPr>
        <w:t xml:space="preserve"> </w:t>
      </w:r>
      <w:r>
        <w:rPr>
          <w:sz w:val="30"/>
          <w:szCs w:val="30"/>
        </w:rPr>
        <w:t>на чудо. Вдруг люди станут бессмертными, “в награду за такое подвижничество человечества”, - “или будут рождаться каким-нибудь чудесным образом, помимо плотского греха”... Весь “нигилизм” Писарева был подготовлен</w:t>
      </w:r>
      <w:r>
        <w:rPr>
          <w:b/>
          <w:sz w:val="30"/>
          <w:szCs w:val="30"/>
        </w:rPr>
        <w:t xml:space="preserve"> </w:t>
      </w:r>
      <w:r>
        <w:rPr>
          <w:sz w:val="30"/>
          <w:szCs w:val="30"/>
        </w:rPr>
        <w:t xml:space="preserve">именно таким мечтательно-моралистическим перенапряжением и надрывом» </w:t>
      </w:r>
      <w:r>
        <w:rPr>
          <w:rFonts w:eastAsia="Symbol" w:cs="Symbol" w:ascii="Symbol" w:hAnsi="Symbol"/>
          <w:sz w:val="30"/>
          <w:szCs w:val="30"/>
          <w:lang w:val="en-US"/>
        </w:rPr>
        <w:t></w:t>
      </w:r>
      <w:r>
        <w:rPr>
          <w:sz w:val="30"/>
          <w:szCs w:val="30"/>
        </w:rPr>
        <w:t>81, с. 292 - 293</w:t>
      </w:r>
      <w:r>
        <w:rPr>
          <w:rFonts w:eastAsia="Symbol" w:cs="Symbol" w:ascii="Symbol" w:hAnsi="Symbol"/>
          <w:sz w:val="30"/>
          <w:szCs w:val="30"/>
        </w:rPr>
        <w:t></w:t>
      </w:r>
      <w:r>
        <w:rPr>
          <w:sz w:val="30"/>
          <w:szCs w:val="30"/>
        </w:rPr>
        <w:t>.</w:t>
      </w:r>
    </w:p>
    <w:p>
      <w:pPr>
        <w:pStyle w:val="Normal"/>
        <w:ind w:firstLine="720"/>
        <w:jc w:val="both"/>
        <w:rPr/>
      </w:pPr>
      <w:r>
        <w:rPr>
          <w:sz w:val="30"/>
          <w:szCs w:val="30"/>
        </w:rPr>
        <w:t xml:space="preserve">§ 4.7. Нравственный идеализм интеллигенции можно иллюстрировать бесконечно. Вот, например, что пишет Н. О. Лосский об А. С. Хомякове: «Ещё мальчиком Хомяков был глубоко религиозен. В семилетнем возрасте его привезли в Петербург. Он нашёл этот город языческим и решил быть в нём мучеником за православную веру… Хомяков был страстным приверженцем освобождения славян и не переставал мечтать о их восстании против турок. В семнадцатилетнем возрасте он бежал из родного дома, чтобы принять участие в борьбе греков за независимость, но был задержан в окрестностях Москвы» [48, с. 29]. «В 1828 г. он поступил на службу в гусарский полк и принял участие в русско-турецкой войне… По словам офицеров-сослуживцев, Хомяков был отмечен за свою “холодную и доблестную храбрость”. Достоин внимания тот факт, что в бою он только поднимал свою саблю, но никогда не разил бегущих врагов» [Там же, с. 30]. Как пишет о тех же фактах В. В. Зеньковский: «Эти мелкие эпизоды хорошо рисуют Хомякова с его воинственной и бесстрашной готовностью защищать правду» [27, с. 214]. А. И. Герцен писал о Хомякове: «Он, как средневековые рыцари, караулившие богородицу, спал вооружённым» [18, т. </w:t>
      </w:r>
      <w:r>
        <w:rPr>
          <w:sz w:val="30"/>
          <w:szCs w:val="30"/>
          <w:lang w:val="en-US"/>
        </w:rPr>
        <w:t>V</w:t>
      </w:r>
      <w:r>
        <w:rPr>
          <w:sz w:val="30"/>
          <w:szCs w:val="30"/>
        </w:rPr>
        <w:t>, с. 157]. Н. А. Бердяев назвал Хомякова «рыцарем Церкви».</w:t>
      </w:r>
    </w:p>
    <w:p>
      <w:pPr>
        <w:pStyle w:val="Normal"/>
        <w:ind w:firstLine="720"/>
        <w:jc w:val="both"/>
        <w:rPr/>
      </w:pPr>
      <w:r>
        <w:rPr>
          <w:sz w:val="30"/>
          <w:szCs w:val="30"/>
        </w:rPr>
        <w:t xml:space="preserve">§ 4.8. Вот что писали русские религиозные философы о П. Я. Чаадаеве: «Чаадаев – одна из самых замечательных фигур русского </w:t>
      </w:r>
      <w:r>
        <w:rPr>
          <w:sz w:val="30"/>
          <w:szCs w:val="30"/>
          <w:lang w:val="en-US"/>
        </w:rPr>
        <w:t>XIX</w:t>
      </w:r>
      <w:r>
        <w:rPr>
          <w:sz w:val="30"/>
          <w:szCs w:val="30"/>
        </w:rPr>
        <w:t xml:space="preserve"> века… Это был человек большого ума и больших дарований… Он очень русский человек высшего слоя петровского периода русской истории. Он искал Царства Божьего на земле, ожидая новой эпохи Св. Духа, пришёл к вере, что Россия скажет новое слово миру» [7, с. 68]. Чаадаев был «натура страстная и сосредоточенная… натура, искавшая деятельности, но не внешней, не мелочной, не случайной, а всецело и до конца воодушевлённой христианством» [27, с. 186]. «Человек обладает достаточной свободой, чтобы быть ответственным за историю, - и это напряжённое ощущение ответственности, это чувство “пламени истории”… роднит его (гораздо больше, чем вся его критика России) с русской радикальной интеллигенцией, которая всегда так страстно и горячо переживала свою ответственность за судьбы не только России, но и всего мира» [Там же, с. 201].</w:t>
      </w:r>
    </w:p>
    <w:p>
      <w:pPr>
        <w:pStyle w:val="Normal"/>
        <w:ind w:firstLine="720"/>
        <w:jc w:val="both"/>
        <w:rPr/>
      </w:pPr>
      <w:r>
        <w:rPr>
          <w:sz w:val="30"/>
          <w:szCs w:val="30"/>
        </w:rPr>
        <w:t xml:space="preserve">§ 4.9. Очень важен для темы о нравственном идеализме Н. Ф. Фёдоров. Лосский пишет: «Жизнь Фёдорова заслуживает всестороннего изучения, ибо это был, несомненно, праведник и неканонизированный святой… Фёдоров жил напряжённой духовной жизнью. Он всецело посвятил себя служению обществу и свёл до минимума свои материальные потребности. Он занимал крошечную комнату и спал не более четырёх или пяти часов в сутки на непокрытом горбатом сундуке, подкладывая под голову вместо подушки что-нибудь твёрдое… Его пища состояла из чая с чёрствыми булочками, сыра или солёной рыбы. Часто месяцами Фёдоров не употреблял горячую пищу. Деньги были для него помехой. Получая незначительное жалованье (менее 400 руб. в год), он отказывался от всякого повышения его… Значительную часть жалованья Фёдоров ежемесячно раздавал своим </w:t>
      </w:r>
      <w:r>
        <w:rPr>
          <w:sz w:val="30"/>
          <w:szCs w:val="30"/>
          <w:lang w:val="en-US"/>
        </w:rPr>
        <w:t>“</w:t>
      </w:r>
      <w:r>
        <w:rPr>
          <w:sz w:val="30"/>
          <w:szCs w:val="30"/>
        </w:rPr>
        <w:t>стипендиатам</w:t>
      </w:r>
      <w:r>
        <w:rPr>
          <w:sz w:val="30"/>
          <w:szCs w:val="30"/>
          <w:lang w:val="en-US"/>
        </w:rPr>
        <w:t>”</w:t>
      </w:r>
      <w:r>
        <w:rPr>
          <w:sz w:val="30"/>
          <w:szCs w:val="30"/>
        </w:rPr>
        <w:t xml:space="preserve">. Он не хотел владеть каким-либо имуществом и никогда не имел даже тёплого пальто… Фёдоров считал славу и популярность проявлением бесстыдства. Его статьи печатались под псевдонимом. Большую часть из них он не публиковал совсем… Фёдоров не хотел фотографироваться или оставить свой портрет. В этом ещё раз проявилась его скромность… Несмотря на свою аскетическую жизнь, Фёдоров обладал превосходным здоровьем. Он заболел только тогда, когда по настоянию друзей отказался от своих привычек. Фёдоров никогда не носил шубу и всегда ходил пешком. Однако в 1903 г. в жестокий декабрьский мороз друзья уговорили его надеть шубу и поехать в экипаже. Фёдоров заболел воспалением лёгких и скончался… Все знакомые Фёдорова питали к нему величайшее уважение и проявляли большой интерес к его идеям» [48, с. 85 – 86]. </w:t>
      </w:r>
    </w:p>
    <w:p>
      <w:pPr>
        <w:pStyle w:val="Normal"/>
        <w:ind w:firstLine="720"/>
        <w:jc w:val="both"/>
        <w:rPr/>
      </w:pPr>
      <w:r>
        <w:rPr>
          <w:sz w:val="30"/>
          <w:szCs w:val="30"/>
        </w:rPr>
        <w:t xml:space="preserve">Н. А. Бердяев: «Н. Фёдоров долгое время был совершенно неизвестен и неоценён, несмотря на то, что его необычайно высоко ценили самые большие русские люди – Л. Толстой, Достоевский, Вл. Соловьёв… Он принадлежал к тем русским людям, которые ищут спасения от зла и страданий, ищут Царства Божьего и имеют свой план спасения» [6, с. 75]. «В нём достигло предельной остроты чувство ответственности всех за всех – каждый ответствен за весь мир и каждый должен стремиться к спасению всех и всего» [7, с. 218]. </w:t>
      </w:r>
    </w:p>
    <w:p>
      <w:pPr>
        <w:pStyle w:val="TextBodyIndent"/>
        <w:rPr/>
      </w:pPr>
      <w:r>
        <w:rPr>
          <w:sz w:val="30"/>
          <w:szCs w:val="30"/>
        </w:rPr>
        <w:t xml:space="preserve">§ 4.10. Особая тема – нравственный идеализм советского человека. Если старый интеллигент часто мог оставаться вне положительного социального действия, ограничиваться жизнью духа, жизнью мыслительной, то советский человек получил возможность осуществлять свою интеллигентность на широком поприще общего социального дела. Трудно переоценить, как это важно для интеллигента – оказаться нужным своему народу легально, законно, когда ему не только позволяют, но просят, требуют трудиться. Ведь интеллигент – это человек дела, человек действия. Неудивительно, что первые советские десятилетия рождали такие песни, как «Широка страна моя родная». Все трудовые и боевые подвиги, ставшие почти повседневностью, были бы невозможны в иной стране и с иным народом. И что бы ни говорили сегодня про «экстремальные советские десятилетия», их красота уже остаётся недосягаемой и без них трудно представить себе нашу Россию. </w:t>
      </w:r>
    </w:p>
    <w:p>
      <w:pPr>
        <w:pStyle w:val="Normal"/>
        <w:ind w:firstLine="720"/>
        <w:jc w:val="both"/>
        <w:rPr/>
      </w:pPr>
      <w:r>
        <w:rPr>
          <w:sz w:val="30"/>
          <w:szCs w:val="30"/>
        </w:rPr>
        <w:t>Для понимания нравственного идеализма советского человека 20 – 50-х годов является уникальной книга Н. А. Островского «Как закалялась сталь». Вхождение её не в литературу даже, а в народное сознание начинается с первой половины 30-х годов. Лев Аннинский посвятил Н. А. Островскому труд «Обручённый с идеей. “Как закалялась сталь” Николая Островского»</w:t>
      </w:r>
      <w:r>
        <w:rPr>
          <w:rStyle w:val="FootnoteCharacters"/>
          <w:rStyle w:val="FootnoteAnchor"/>
          <w:sz w:val="30"/>
          <w:szCs w:val="30"/>
        </w:rPr>
        <w:footnoteReference w:id="129"/>
      </w:r>
      <w:r>
        <w:rPr>
          <w:sz w:val="30"/>
          <w:szCs w:val="30"/>
        </w:rPr>
        <w:t>, где он подчёркивает многие аспекты интересующей нас проблемы</w:t>
      </w:r>
      <w:r>
        <w:rPr>
          <w:rStyle w:val="FootnoteCharacters"/>
          <w:rStyle w:val="FootnoteAnchor"/>
          <w:sz w:val="30"/>
          <w:szCs w:val="30"/>
        </w:rPr>
        <w:footnoteReference w:id="130"/>
      </w:r>
      <w:r>
        <w:rPr>
          <w:sz w:val="30"/>
          <w:szCs w:val="30"/>
        </w:rPr>
        <w:t xml:space="preserve">. Так, он пишет о «фантастическом воздействии Островского на душевное состояние миллионов его современников»: «Поток писем, хлынувший в журнал “Молодая гвардия” с 1932 года, в какой-то степени открывает нам секрет воздействия на людей повести Островского. Практически объять этот поток, учесть его вполне теперь уже вряд ли возможно, - настолько это море безбрежно. Но вот некоторые ранние цифры. В 1934 году - около двух тысяч писем. За первые десять месяцев 1935 года - более пяти тысяч. И из всех этих тысяч - только триста индивидуальных, а остальные - от комсомольских, военных и рабочих коллективов. Работники журнала “Молодая гвардия”, не привыкшие к такой бурной переписке с читателями, потрясены масштабами реакции, и, может быть, именно эта реакция в течение трех лет дает им силы в полном одиночестве твердить “литературе”, что они открыли вулкан и что этот вулкан дышит». </w:t>
      </w:r>
    </w:p>
    <w:p>
      <w:pPr>
        <w:pStyle w:val="Normal"/>
        <w:jc w:val="both"/>
        <w:rPr/>
      </w:pPr>
      <w:r>
        <w:rPr>
          <w:sz w:val="30"/>
          <w:szCs w:val="30"/>
        </w:rPr>
        <w:tab/>
        <w:t xml:space="preserve">Л. Аннинский приводит примеры читательских откликов на книгу и далее пишет: «Разумеется, читательское письмо, вообще являющееся в советской России чем-то вроде исповеди, само по себе не редкость в жизни писателя, привыкшего к посланиям незнакомых людей, в том числе и яростных. И все-таки, даже на этом фоне неистовая реакция читателей на появление повести Островского - этот шквал коллективных откликов - нечто из ряда вон выходящее. Кажется, что “коллективное” - значит, организованное сверху. Нет! В ту пору - нет! Снизу подпирает! “Организовать” такое от нуля невозможно - можно только ввести напор в берега. А напор - мощный, и именно от “земли”, от “комсы”, от “массы”. Нет, эту книжку читают не так, как обычную художественную литературу. Недаром и слово-то употребляют другое: не читают, а прорабатывают. Или - как во время войны рассказывал на одном из писательских пленумов Николай Тихонов, - у бойцов книга “Как закалялась сталь” сделалась “своего рода евангелием”... “Ее читают и перечитывают во всех ротах и батальонах...” Перечитывают - не затем, конечно, чтобы узнать, “что произошло дальше”. Что дальше - и так знают наизусть. Перечитывают - потому что заключено в тексте то знакомое напряжение, которого жаждут, к которому заново подключаются, которым заряжаются. Мать Олега Кошевого пишет: книга Островского у ее сына всегда под рукой; она стоит так, чтобы ее в любой момент можно снять с полки... “если потребуется зарядка”... Нет! Художественную литературу так не читают… Это что-то другое». </w:t>
      </w:r>
    </w:p>
    <w:p>
      <w:pPr>
        <w:pStyle w:val="Normal"/>
        <w:jc w:val="both"/>
        <w:rPr/>
      </w:pPr>
      <w:r>
        <w:rPr>
          <w:sz w:val="30"/>
          <w:szCs w:val="30"/>
        </w:rPr>
        <w:tab/>
        <w:t xml:space="preserve">И вот самое поразительное свидетельство. Л. Аннинский, перечисляя все издания книги, указывает одно, «которое может перевесить все предыдущие и последующие. Это издание выходит в сорок втором году в блокированном немцами Ленинграде. Набирают текст в полуразрушенном здании. Печатают десятитысячный тираж, крутя машины вручную, потому что электричества нет. Распродают эти десять тысяч в течение двух часов». </w:t>
      </w:r>
    </w:p>
    <w:p>
      <w:pPr>
        <w:pStyle w:val="Normal"/>
        <w:jc w:val="both"/>
        <w:rPr/>
      </w:pPr>
      <w:r>
        <w:rPr>
          <w:sz w:val="30"/>
          <w:szCs w:val="30"/>
        </w:rPr>
        <w:tab/>
        <w:t xml:space="preserve">Л. Аннинский специально указывает, что успех книги не мог быть определён решениями власти: «Не потому читают книгу, что стоит она в обязательных списках. А потому она встает в списки, что ее читают. Можно велеть издать книгу сверхтиражом. Но нельзя велеть переписывать ее в Старозагорской тюрьме, тайком от надзирателей. Нельзя велеть читать ее в окопах под Севастополем при свете карманных фонариков. Нельзя велеть крутить вручную печатные машины в блокадном городе. Это люди делают сами». </w:t>
      </w:r>
    </w:p>
    <w:p>
      <w:pPr>
        <w:pStyle w:val="Normal"/>
        <w:jc w:val="both"/>
        <w:rPr/>
      </w:pPr>
      <w:r>
        <w:rPr>
          <w:sz w:val="30"/>
          <w:szCs w:val="30"/>
        </w:rPr>
        <w:tab/>
        <w:t xml:space="preserve">Такого колоссального успеха не имела ни одна книга о Гражданской войне. Этот успех «Как закалялась сталь» объясняется, безусловно, духовными особенностями её автора, высшим соответствием этих особенностей общему духу времени, настроениям и чаяниям подавляющего большинства народа. Например, книгу не только издают «на местах», но и переводят на языки советских республик – осетинский, бурятский, эстонский… Нравственный идеализм Островского – и типичен, и уникален. С одной стороны, как пишет Аннинский, «он прошёл типичную жизнь комсомольца 20-х годов», «жизнь Островского – это жизнь тысяч его современников и соратников». Но с другой стороны, в нём было «что-то ещё»: «…всё прочее в конце концов можно и отсечь: сабельный блеск, песни, атрибуты момента, - весь внешний рисунок эпохи уберите, - и всё-таки что-то останется... Да, герой Островского живет - словно внутри себя загадку разгадывает. Он наследует от автора удивительную серьезность, непрерывный взгляд в себя, чувство последней, предельной осмысленности каждого шага. Он монолитен внутренне до такой степени, какая не снилась даже и похожим на него сверстникам». </w:t>
      </w:r>
    </w:p>
    <w:p>
      <w:pPr>
        <w:pStyle w:val="Normal"/>
        <w:jc w:val="both"/>
        <w:rPr/>
      </w:pPr>
      <w:r>
        <w:rPr>
          <w:sz w:val="30"/>
          <w:szCs w:val="30"/>
        </w:rPr>
        <w:tab/>
        <w:t>Л. Аннинский называет Островского «нравственным преемником русских нигилистов», то есть, как бы мы сказали, русских интеллигентов вообще</w:t>
      </w:r>
      <w:r>
        <w:rPr>
          <w:rStyle w:val="FootnoteCharacters"/>
          <w:rStyle w:val="FootnoteAnchor"/>
          <w:sz w:val="30"/>
          <w:szCs w:val="30"/>
        </w:rPr>
        <w:footnoteReference w:id="131"/>
      </w:r>
      <w:r>
        <w:rPr>
          <w:sz w:val="30"/>
          <w:szCs w:val="30"/>
        </w:rPr>
        <w:t xml:space="preserve">. В сцене с попом, который вышвыривает Павку из школы, Аннинский подчёркивает очень важный момент: «Никаких следов личной обиды на батюшку нет у Павки… Ненависть Корчагина неизмерима личными, частными масштабами». В этой боли не за себя лично – характернейшая черта интеллигентности. Аннинский пишет: «В скудости быта своего героя Островский выделяет именно эту, духовную сторону. Павка не фиксирует сознания на чувстве голода (хотя, по логике вещей должен испытывать голод), он не страдает от холода (хотя одет кое-как), даже физическая боль от побоев проходит как-то бесследно. Но усугублено до предела чувство общей бесправности, непреодолимой уязвлённости, ощущение безличности, в которую походя отшвыривают его сильные мира». </w:t>
      </w:r>
    </w:p>
    <w:p>
      <w:pPr>
        <w:pStyle w:val="Normal"/>
        <w:jc w:val="both"/>
        <w:rPr/>
      </w:pPr>
      <w:r>
        <w:rPr>
          <w:sz w:val="30"/>
          <w:szCs w:val="30"/>
        </w:rPr>
        <w:tab/>
        <w:t>Высокая идейность пронизывает собой всё: и книгу в целом, и жизнь Корчагина, и биографию самого Островского</w:t>
      </w:r>
      <w:r>
        <w:rPr>
          <w:rStyle w:val="FootnoteCharacters"/>
          <w:rStyle w:val="FootnoteAnchor"/>
          <w:sz w:val="30"/>
          <w:szCs w:val="30"/>
        </w:rPr>
        <w:footnoteReference w:id="132"/>
      </w:r>
      <w:r>
        <w:rPr>
          <w:sz w:val="30"/>
          <w:szCs w:val="30"/>
        </w:rPr>
        <w:t>. В биографии Островского поразительно не только участие в боях, но и борьба с тяжелейшим недугом. С 1927 по 1929 г., когда наступила слепота, Островский бешено читает, успев прочесть, по словам Аннинского, за двадцать месяцев столько, сколько другой смог бы за двадцать лет. С 1929 по 1936 – годы слепоты и полной неподвижности. Внешне Островский напоминает мумию, обёрнутую в простыню, но он живёт напряжённой духовной жизнью</w:t>
      </w:r>
      <w:r>
        <w:rPr>
          <w:rStyle w:val="FootnoteCharacters"/>
          <w:rStyle w:val="FootnoteAnchor"/>
          <w:sz w:val="30"/>
          <w:szCs w:val="30"/>
        </w:rPr>
        <w:footnoteReference w:id="133"/>
      </w:r>
      <w:r>
        <w:rPr>
          <w:sz w:val="30"/>
          <w:szCs w:val="30"/>
        </w:rPr>
        <w:t>. Уже будучи на пороге смерти, он волнуется событиями в Испании: «Держится ли Мадрид?.. Молодцы ребята!..» Аннинский пишет: «Тело его умирает, а в мыслях он далеко, в республиканской Испании: говорит речь на площади осажденного Мадрида, организует наступление, разрабатывает до мельчайших подробностей тайный захват франкистского дредноута... революцию в Китае...»</w:t>
      </w:r>
    </w:p>
    <w:p>
      <w:pPr>
        <w:pStyle w:val="Normal"/>
        <w:jc w:val="both"/>
        <w:rPr/>
      </w:pPr>
      <w:r>
        <w:rPr>
          <w:sz w:val="30"/>
          <w:szCs w:val="30"/>
        </w:rPr>
        <w:tab/>
        <w:t>В биографии Корчагина, которая почти повторяет биографию самого автора, есть эпизод отказа от любви к Рите Устимович. По этому поводу Аннинский говорит очень важные слова: «Корчагин полюбил идею. Это любовь всецелая, всезахватывающая, вытеснившая всё из души героя. Это любовь, осуществившая в нем целостного человека... Она соперниц не имела... А если и имела, то рядом с нею они всё равно оставались несбыточными призраками. Герой был обручен с идеей; жизнь его оказалась настолько полной, что обыкновенная любовь рядом с этой жизнью была просто профанацией. Островский угадал: идея, заместившая плоть, - вот внутренняя тема корчагинской судьбы; Корчагин просто не состоялся бы, как мировой характер, нарушь он это условие»</w:t>
      </w:r>
      <w:r>
        <w:rPr>
          <w:rStyle w:val="FootnoteCharacters"/>
          <w:rStyle w:val="FootnoteAnchor"/>
          <w:sz w:val="30"/>
          <w:szCs w:val="30"/>
        </w:rPr>
        <w:footnoteReference w:id="134"/>
      </w:r>
      <w:r>
        <w:rPr>
          <w:sz w:val="30"/>
          <w:szCs w:val="30"/>
        </w:rPr>
        <w:t xml:space="preserve">. </w:t>
      </w:r>
    </w:p>
    <w:p>
      <w:pPr>
        <w:pStyle w:val="Normal"/>
        <w:jc w:val="both"/>
        <w:rPr/>
      </w:pPr>
      <w:r>
        <w:rPr>
          <w:sz w:val="30"/>
          <w:szCs w:val="30"/>
        </w:rPr>
        <w:tab/>
        <w:t xml:space="preserve">Вот образец жертвенности Корчагина, которая была так близка миллионам советских людей: «Главный, ключевой, всенародно известный эпизод центральной части повести - строительство узкоколейки. Символическая картина героизма духа, побеждающего именно тогда, когда, кажется, не остаётся никаких внешних возможностей для победы в реальности. Мороз, заносы, болезнь, отсутствие одежды, отсутствие строительных материалов, полная техническая невозможность строительства, и в довершение всего - бандиты под боком и бюрократы в городе... И что же? Именно эта полная немыслимость реального успеха включает в герое какую-то сверхэнергию духа, которая словно ждет момента, чтобы доказать свое превосходство повседневной логике... Да, в Боярке нужен только Корчагин!» </w:t>
      </w:r>
    </w:p>
    <w:p>
      <w:pPr>
        <w:pStyle w:val="Normal"/>
        <w:jc w:val="both"/>
        <w:rPr/>
      </w:pPr>
      <w:r>
        <w:rPr>
          <w:sz w:val="30"/>
          <w:szCs w:val="30"/>
        </w:rPr>
        <w:tab/>
        <w:t xml:space="preserve">В 1928 году вышла книга ещё одного участника Гражданской войны Виктора Кина «По ту сторону», которая «сюжетом, пафосом, характерами героев» очень схожа с книгой Островского. Но в чём же колоссальная разница этих книг, почему книга В. Кина, профессионального литератора, не имела и сотой доли успеха повести Островского? Аннинский пишет: «Кин и Островский пишут об одном и том же, но употребляют разные системы слов. Кин - многогранен, тонок, ироничен. Островский - монолитен, прост, серьезен. Кин пишет: человек стал “винтиком”, частицей класса, армии. Островский пишет то же самое, но говорит об этом так: у человека ничего не останется, если у него отнять идею... Для Островского преданность идее есть знак цельности, увиденной только изнутри. Для того чтобы само понятие “винтик” пришло в голову, надобно сохранить в себе кусочек существования, не подчиненного идее, - с этой точки убежденность откроется, как механика, и тогда можно улыбнуться. В художественном сознании Кина сохранятся такие следы - следы ощущения человека “как такового” - то есть естественного, невобранного в идею существа. Матвеев от скуки раскачивает головой лампу... Поразительная деталь: Матвеев убивает время, его тело томится от размеренности маятника часов... В этом томлении здоровой, живущей во времени плоти Кин видит свою логику. Именно эта живая логика гонит Матвеева на самоубийство: его существо мучается оттого, что не может всецело отдать себя идее; смерть - избавление от муки и разрешение вопроса… Писательское зрение Островского исключает этот аспект. Он не увидел бы, как герой раскачивает лампу головой просто так, от нечего делать, оттого что надо куда-то деть себя. Островский просто не разглядел бы этого: он дал бы общий контур, сказал бы: “На этот раз победило примитивное, звериное” или: “Митяй!.. Ты дичаешь?” Корчагин весь в своей идее, всецело и безмерно. Он не знает других измерений. Другие измерения - просто дичь». </w:t>
      </w:r>
    </w:p>
    <w:p>
      <w:pPr>
        <w:pStyle w:val="Normal"/>
        <w:jc w:val="both"/>
        <w:rPr/>
      </w:pPr>
      <w:r>
        <w:rPr>
          <w:sz w:val="30"/>
          <w:szCs w:val="30"/>
        </w:rPr>
        <w:tab/>
        <w:t xml:space="preserve">Л. Аннинский делает очень важное наблюдение: «Удивительно: юноша Островский страшно серьёзен, углублён в себя. Улыбка, усмешка, манера шутить проявляются у него потом, когда он становится знаменитым писателем и лежит недвижно в постели. Белозубая усмешка кажется визитерам поразительной в обескровленном лице… Пока всепоглощающая идея могла встретиться в его теле с низкой логикой плоти, он мрачно вглядывался в себя, словно ждал от этой плоти подвоха. Когда же болезнь отсекла в нем всё, кроме верности идее, - тогда улыбка счастья осветила его лицо». </w:t>
      </w:r>
    </w:p>
    <w:p>
      <w:pPr>
        <w:pStyle w:val="Normal"/>
        <w:jc w:val="both"/>
        <w:rPr/>
      </w:pPr>
      <w:r>
        <w:rPr>
          <w:sz w:val="30"/>
          <w:szCs w:val="30"/>
        </w:rPr>
        <w:tab/>
        <w:t>«Как закалялась сталь» – это не просто «литература»</w:t>
      </w:r>
      <w:r>
        <w:rPr>
          <w:rStyle w:val="FootnoteCharacters"/>
          <w:rStyle w:val="FootnoteAnchor"/>
          <w:sz w:val="30"/>
          <w:szCs w:val="30"/>
        </w:rPr>
        <w:footnoteReference w:id="135"/>
      </w:r>
      <w:r>
        <w:rPr>
          <w:sz w:val="30"/>
          <w:szCs w:val="30"/>
        </w:rPr>
        <w:t xml:space="preserve">. В художественном отношении повесть уступает многим произведениям 20-х годов о Гражданской войне. И читали её не как «литературу», а как «красное житие», как когда-то русские люди читали Евангелие. Одни литературные произведения нравятся больше, другие меньше. Будучи разнообразны, каждое из них находит </w:t>
      </w:r>
      <w:r>
        <w:rPr>
          <w:i/>
          <w:sz w:val="30"/>
          <w:szCs w:val="30"/>
        </w:rPr>
        <w:t>своего</w:t>
      </w:r>
      <w:r>
        <w:rPr>
          <w:sz w:val="30"/>
          <w:szCs w:val="30"/>
        </w:rPr>
        <w:t xml:space="preserve"> читателя. Но «Как закалялась сталь» читали все. Эта книга была необходима абсолютно всем. В этом поразительном сопряжении духа книги и духа времени – разгадка значения как повести Островского, так и эпохи 20-50-х годов. </w:t>
      </w:r>
    </w:p>
    <w:p>
      <w:pPr>
        <w:pStyle w:val="TextBodyIndent"/>
        <w:rPr/>
      </w:pPr>
      <w:r>
        <w:rPr>
          <w:sz w:val="30"/>
          <w:szCs w:val="30"/>
        </w:rPr>
        <w:t xml:space="preserve">§ 4.11. Но нравственный идеализм советского человека – это не только трудовые и боевые подвиги. Это вообще глубокое внутреннее небезразличие к окружающему – к людям, к событиям, к своему и чужому делу и т.д. Это постоянное стремление улучшать жизнь. Так, все знают писателя Е. П. Петрова, кое-кто знает, что он погиб в июле 1942 года в Севастополе, но знает ли кто-нибудь, каким замечательным человеком, подлинным интеллигентом был Е. П. Петров? Теперь мы знаем это только благодаря воспоминаниям К. М. Симонова. Приведём из них несколько выдержек (их надо читать полностью). </w:t>
      </w:r>
    </w:p>
    <w:p>
      <w:pPr>
        <w:pStyle w:val="TextBodyIndent"/>
        <w:rPr/>
      </w:pPr>
      <w:r>
        <w:rPr>
          <w:sz w:val="30"/>
          <w:szCs w:val="30"/>
        </w:rPr>
        <w:t>«Поезд идёт в Архангельск. На одной из станций Евгений Петрович случайно встречает тоже едущего на Карельский фронт знакомого. Через полчаса знакомый перетащен уже в наш вагон, ещё через пять минут сидит у нас в купе, ему уже весело и уютно, и они вдвоём с Петровым, смеясь, принимаются за мелкое дорожное портняжничество. Через сутки станция, на которой выходить знакомому Петрова. Лес, маленький перрон и перспектива прождать сутки до пересадки. Мы едем дальше – до Архангельска. Знакомому Петрова грустно расставаться с нами, не хочется вылезать на этой станции, где он не знает ни души. Мы прощаемся с ним в вагоне. Но Петров выходит на платформу, стоит там со своим знакомым до самого отхода поезда, потом вскакивает на подножку и ещё долго машет ему фуражкой. Мы едем дальше вместе, а тот остаётся один, и Петрову не хочется, чтобы человеку было неуютно.</w:t>
      </w:r>
    </w:p>
    <w:p>
      <w:pPr>
        <w:pStyle w:val="TextBodyIndent"/>
        <w:rPr/>
      </w:pPr>
      <w:r>
        <w:rPr>
          <w:sz w:val="30"/>
          <w:szCs w:val="30"/>
        </w:rPr>
        <w:t>Архангельск. Мы задерживаемся ещё на сутки в ожидании дальнейших средств передвижения. Вечером мы идём по городу. На улицах много грязи, они запущены. У пристаней свален мусор. Завтра нам предстоит уезжать на фронт, и, казалось бы, нам мало дела до архангельского коммунального хозяйства. Но Евгений Петрович не может говорить ни о чём другом. Он рассержен. Ему очень нравится этот северный город, и потому его особенно раздражают портящие город грязь и неряшливость. Он говорит о том, как просто всё это убрать и привести пристани в приличный вид. Мы идём целый квартал молча. Оказывается, Петров всё это время, пока мы молчим, обдумывает, как именно следует приводить город в порядок, и начинает развивать нам план этого мероприятия…</w:t>
      </w:r>
    </w:p>
    <w:p>
      <w:pPr>
        <w:pStyle w:val="TextBodyIndent"/>
        <w:rPr/>
      </w:pPr>
      <w:r>
        <w:rPr>
          <w:sz w:val="30"/>
          <w:szCs w:val="30"/>
        </w:rPr>
        <w:t xml:space="preserve">В пустом вагоне для тяжелораненых, в котором мы едем к фронту, Петров просит проводника поднять подвесные койки, примериваясь, ложится на одну из них. </w:t>
      </w:r>
    </w:p>
    <w:p>
      <w:pPr>
        <w:pStyle w:val="TextBodyIndent"/>
        <w:rPr>
          <w:sz w:val="30"/>
          <w:szCs w:val="30"/>
        </w:rPr>
      </w:pPr>
      <w:r>
        <w:rPr>
          <w:sz w:val="30"/>
          <w:szCs w:val="30"/>
        </w:rPr>
        <w:t>“</w:t>
      </w:r>
      <w:r>
        <w:rPr>
          <w:sz w:val="30"/>
          <w:szCs w:val="30"/>
        </w:rPr>
        <w:t>А им неудобно будет лежать, голова низко”.</w:t>
      </w:r>
    </w:p>
    <w:p>
      <w:pPr>
        <w:pStyle w:val="TextBodyIndent"/>
        <w:rPr>
          <w:sz w:val="30"/>
          <w:szCs w:val="30"/>
        </w:rPr>
      </w:pPr>
      <w:r>
        <w:rPr>
          <w:sz w:val="30"/>
          <w:szCs w:val="30"/>
        </w:rPr>
        <w:t xml:space="preserve">Проводник показывает, как поднимается изголовье. </w:t>
      </w:r>
    </w:p>
    <w:p>
      <w:pPr>
        <w:pStyle w:val="TextBodyIndent"/>
        <w:rPr>
          <w:sz w:val="30"/>
          <w:szCs w:val="30"/>
        </w:rPr>
      </w:pPr>
      <w:r>
        <w:rPr>
          <w:sz w:val="30"/>
          <w:szCs w:val="30"/>
        </w:rPr>
        <w:t>“</w:t>
      </w:r>
      <w:r>
        <w:rPr>
          <w:sz w:val="30"/>
          <w:szCs w:val="30"/>
        </w:rPr>
        <w:t xml:space="preserve">Ну а упасть с койки они не могут?” </w:t>
      </w:r>
    </w:p>
    <w:p>
      <w:pPr>
        <w:pStyle w:val="TextBodyIndent"/>
        <w:rPr>
          <w:sz w:val="30"/>
          <w:szCs w:val="30"/>
        </w:rPr>
      </w:pPr>
      <w:r>
        <w:rPr>
          <w:sz w:val="30"/>
          <w:szCs w:val="30"/>
        </w:rPr>
        <w:t>Проводник показывает приспособление, предохраняющее от этого.</w:t>
      </w:r>
    </w:p>
    <w:p>
      <w:pPr>
        <w:pStyle w:val="TextBodyIndent"/>
        <w:rPr/>
      </w:pPr>
      <w:r>
        <w:rPr>
          <w:sz w:val="30"/>
          <w:szCs w:val="30"/>
        </w:rPr>
        <w:t xml:space="preserve">Петров внимательно следит за ним и задаёт ещё несколько вопросов, касающихся удобств для раненых. </w:t>
      </w:r>
    </w:p>
    <w:p>
      <w:pPr>
        <w:pStyle w:val="TextBodyIndent"/>
        <w:rPr>
          <w:sz w:val="30"/>
          <w:szCs w:val="30"/>
        </w:rPr>
      </w:pPr>
      <w:r>
        <w:rPr>
          <w:sz w:val="30"/>
          <w:szCs w:val="30"/>
        </w:rPr>
        <w:t>Получив ответы, говорит удовлетворённо:</w:t>
      </w:r>
    </w:p>
    <w:p>
      <w:pPr>
        <w:pStyle w:val="TextBodyIndent"/>
        <w:rPr>
          <w:sz w:val="30"/>
          <w:szCs w:val="30"/>
        </w:rPr>
      </w:pPr>
      <w:r>
        <w:rPr>
          <w:sz w:val="30"/>
          <w:szCs w:val="30"/>
        </w:rPr>
        <w:t>“</w:t>
      </w:r>
      <w:r>
        <w:rPr>
          <w:sz w:val="30"/>
          <w:szCs w:val="30"/>
        </w:rPr>
        <w:t>Хороший вагон, удобный”.</w:t>
      </w:r>
    </w:p>
    <w:p>
      <w:pPr>
        <w:pStyle w:val="TextBodyIndent"/>
        <w:rPr>
          <w:sz w:val="30"/>
          <w:szCs w:val="30"/>
        </w:rPr>
      </w:pPr>
      <w:r>
        <w:rPr>
          <w:sz w:val="30"/>
          <w:szCs w:val="30"/>
        </w:rPr>
        <w:t>Ему очень нравится вагон, в котором всё так умно устроено, что ни к чему не придерёшься.</w:t>
      </w:r>
    </w:p>
    <w:p>
      <w:pPr>
        <w:pStyle w:val="TextBodyIndent"/>
        <w:rPr/>
      </w:pPr>
      <w:r>
        <w:rPr>
          <w:sz w:val="30"/>
          <w:szCs w:val="30"/>
        </w:rPr>
        <w:t>На перепутье проводим несколько часов во фронтовой газете. Поэт Коваленков двенадцатый месяц безвыездно работает на этом отделённом участке фронта. Коваленков не жалуется, но Петров чувствует: этот человек страдает оттого, что стихи его не доходят до Москвы и что некоторые из них, написанные не для газеты, так и остаются лежать.</w:t>
      </w:r>
    </w:p>
    <w:p>
      <w:pPr>
        <w:pStyle w:val="TextBodyIndent"/>
        <w:rPr/>
      </w:pPr>
      <w:r>
        <w:rPr>
          <w:sz w:val="30"/>
          <w:szCs w:val="30"/>
        </w:rPr>
        <w:t xml:space="preserve">Петров требует, чтобы он тут же прочёл стихи вслух, и договаривается об издании его книжки в библиотечке “Огонька”. </w:t>
      </w:r>
    </w:p>
    <w:p>
      <w:pPr>
        <w:pStyle w:val="TextBodyIndent"/>
        <w:rPr/>
      </w:pPr>
      <w:r>
        <w:rPr>
          <w:sz w:val="30"/>
          <w:szCs w:val="30"/>
        </w:rPr>
        <w:t xml:space="preserve">Мурманск. Дорога на фронт. Сидим в крошечной землянке регулировщика. Телефонист сообщает вперёд и назад по линии количество прошедших машин. При помощи несложного приспособления – резинки он так ловко приладил трубку, что при разговоре у него свободны руки для записей. </w:t>
      </w:r>
    </w:p>
    <w:p>
      <w:pPr>
        <w:pStyle w:val="TextBodyIndent"/>
        <w:rPr>
          <w:sz w:val="30"/>
          <w:szCs w:val="30"/>
        </w:rPr>
      </w:pPr>
      <w:r>
        <w:rPr>
          <w:sz w:val="30"/>
          <w:szCs w:val="30"/>
        </w:rPr>
        <w:t>Петров очень этим доволен.</w:t>
      </w:r>
    </w:p>
    <w:p>
      <w:pPr>
        <w:pStyle w:val="TextBodyIndent"/>
        <w:rPr/>
      </w:pPr>
      <w:r>
        <w:rPr>
          <w:sz w:val="30"/>
          <w:szCs w:val="30"/>
        </w:rPr>
        <w:t>“</w:t>
      </w:r>
      <w:r>
        <w:rPr>
          <w:sz w:val="30"/>
          <w:szCs w:val="30"/>
        </w:rPr>
        <w:t>Молодец, - говорит он, выходя из землянки. – Мелочь, а насколько удобнее работать. Ох, как часто у нас не хватает именно вот такой пустяковой сообразительности!” …</w:t>
      </w:r>
    </w:p>
    <w:p>
      <w:pPr>
        <w:pStyle w:val="TextBodyIndent"/>
        <w:rPr/>
      </w:pPr>
      <w:r>
        <w:rPr>
          <w:sz w:val="30"/>
          <w:szCs w:val="30"/>
        </w:rPr>
        <w:t>Командир полка корректирует огонь нескольких батарей, время от времени уступая нам свой бинокль. Я, грешным делом, не разобрав, где что, не вдаюсь в подробности. А Петров добросовестно и упрямо говорит “не вижу” до тех пор, пока в самом деле не находит в поле бинокля того крошечного пятнышка, на которое обращал его внимание командир полка. Посреди этого занятия немецкая батарея, засёкшая наблюдательный пункт, начинает вести по нас огонь.</w:t>
      </w:r>
    </w:p>
    <w:p>
      <w:pPr>
        <w:pStyle w:val="TextBodyIndent"/>
        <w:rPr/>
      </w:pPr>
      <w:r>
        <w:rPr>
          <w:sz w:val="30"/>
          <w:szCs w:val="30"/>
        </w:rPr>
        <w:t>Вершина горы гладка, как стол. Наблюдательный пункт – круглая стенка, сложенная из камней до половины человеческого роста и сверху ничем не закрытая. Снаряды начинают ложиться от впереди, то сзади нас совсем близко. Командир полка старается подавить немецкую батарею, но она продолжает стрелять. Тогда он советует нам спуститься вниз.</w:t>
      </w:r>
    </w:p>
    <w:p>
      <w:pPr>
        <w:pStyle w:val="TextBodyIndent"/>
        <w:rPr/>
      </w:pPr>
      <w:r>
        <w:rPr>
          <w:sz w:val="30"/>
          <w:szCs w:val="30"/>
        </w:rPr>
        <w:t>“</w:t>
      </w:r>
      <w:r>
        <w:rPr>
          <w:sz w:val="30"/>
          <w:szCs w:val="30"/>
        </w:rPr>
        <w:t xml:space="preserve">Для чего же мы шли сюда? – говорит Петров. – Мы же для этого и шли”. </w:t>
      </w:r>
    </w:p>
    <w:p>
      <w:pPr>
        <w:pStyle w:val="TextBodyIndent"/>
        <w:rPr/>
      </w:pPr>
      <w:r>
        <w:rPr>
          <w:sz w:val="30"/>
          <w:szCs w:val="30"/>
        </w:rPr>
        <w:t>В глазах его то же самое выражение азарта, что и у командира полка. Петров чувствует себя в эту минуту артиллеристом. Он присутствует при артиллерийской дуэли, и ему так интересно, что он не может уйти отсюда…</w:t>
      </w:r>
    </w:p>
    <w:p>
      <w:pPr>
        <w:pStyle w:val="TextBodyIndent"/>
        <w:rPr/>
      </w:pPr>
      <w:r>
        <w:rPr>
          <w:sz w:val="30"/>
          <w:szCs w:val="30"/>
        </w:rPr>
        <w:t xml:space="preserve">У него абсолютно отсутствует безразличие, и он не на шутку сердится, когда с ним не соглашаются. Если он считает что-то правильным, то непременно хочет убедить своего собеседника, что это правильно. Мало того, он хочет добиться, чтобы его собеседник, убедившись в его правоте, сам после этого делал всё правильно, так, как это нужно делать, по мнению Петрова. </w:t>
      </w:r>
    </w:p>
    <w:p>
      <w:pPr>
        <w:pStyle w:val="TextBodyIndent"/>
        <w:rPr>
          <w:sz w:val="30"/>
          <w:szCs w:val="30"/>
        </w:rPr>
      </w:pPr>
      <w:r>
        <w:rPr>
          <w:sz w:val="30"/>
          <w:szCs w:val="30"/>
        </w:rPr>
        <w:t>Его расстраивает, когда люди, казалось бы, безразличные ему, делают что-то не так, неправильно. Потому что, в конце концов, ни один человек, с которым он сталкивается, ему не безразличен…</w:t>
      </w:r>
    </w:p>
    <w:p>
      <w:pPr>
        <w:pStyle w:val="TextBodyIndent"/>
        <w:rPr/>
      </w:pPr>
      <w:r>
        <w:rPr>
          <w:sz w:val="30"/>
          <w:szCs w:val="30"/>
        </w:rPr>
        <w:t>Уже перед самым отъездом с севера приходим на базу подводного флота. Одна “малютка” только что вернулась из удачного, но тяжёлого плавания. Вокруг неё разорвалось много глубинных бомб, и в её корпусе несколько десятков вмятин…</w:t>
      </w:r>
    </w:p>
    <w:p>
      <w:pPr>
        <w:pStyle w:val="TextBodyIndent"/>
        <w:rPr/>
      </w:pPr>
      <w:r>
        <w:rPr>
          <w:sz w:val="30"/>
          <w:szCs w:val="30"/>
        </w:rPr>
        <w:t xml:space="preserve">После ужина молодой моторист тащит Петрова в свой отсек. После огромного напряжения и усталости на него подействовали сто граммов водки, и он с упорством подвыпившего человека хочет, чтобы Петров непременно пощупал все до одной вмятины в его отсеке. Петров добросовестно лезет вместе с ним и щупает вмятины, ударяясь о приборы. Это продолжается довольно долго, и я стараюсь его выручить. </w:t>
      </w:r>
    </w:p>
    <w:p>
      <w:pPr>
        <w:pStyle w:val="TextBodyIndent"/>
        <w:rPr>
          <w:sz w:val="30"/>
          <w:szCs w:val="30"/>
        </w:rPr>
      </w:pPr>
      <w:r>
        <w:rPr>
          <w:sz w:val="30"/>
          <w:szCs w:val="30"/>
        </w:rPr>
        <w:t>“</w:t>
      </w:r>
      <w:r>
        <w:rPr>
          <w:sz w:val="30"/>
          <w:szCs w:val="30"/>
        </w:rPr>
        <w:t xml:space="preserve">Подождите, я ещё не всё посмотрел”, - говорит он сердито и лазает вместе с мотористом ещё пятнадцать минут. </w:t>
      </w:r>
    </w:p>
    <w:p>
      <w:pPr>
        <w:pStyle w:val="TextBodyIndent"/>
        <w:rPr>
          <w:sz w:val="30"/>
          <w:szCs w:val="30"/>
        </w:rPr>
      </w:pPr>
      <w:r>
        <w:rPr>
          <w:sz w:val="30"/>
          <w:szCs w:val="30"/>
        </w:rPr>
        <w:t>Когда мы поднимаемся из лодки на воздух, Петров говорит мне:</w:t>
      </w:r>
    </w:p>
    <w:p>
      <w:pPr>
        <w:pStyle w:val="TextBodyIndent"/>
        <w:rPr>
          <w:sz w:val="30"/>
          <w:szCs w:val="30"/>
        </w:rPr>
      </w:pPr>
      <w:r>
        <w:rPr>
          <w:sz w:val="30"/>
          <w:szCs w:val="30"/>
        </w:rPr>
        <w:t>“</w:t>
      </w:r>
      <w:r>
        <w:rPr>
          <w:sz w:val="30"/>
          <w:szCs w:val="30"/>
        </w:rPr>
        <w:t>Как вы не понимаете? Этому парню так хотелось непременно показать мне все свои вмятины. Я понял, что они пережили за эти кошмарные сутки. Как я мог его торопить?”…</w:t>
      </w:r>
    </w:p>
    <w:p>
      <w:pPr>
        <w:pStyle w:val="TextBodyIndent"/>
        <w:rPr>
          <w:sz w:val="30"/>
          <w:szCs w:val="30"/>
        </w:rPr>
      </w:pPr>
      <w:r>
        <w:rPr>
          <w:sz w:val="30"/>
          <w:szCs w:val="30"/>
        </w:rPr>
        <w:t>В июне в гостинице “Москва” Петров заходит ко мне в номер и говорит, что, очевидно, завтра утром летит в Севастополь. Нет ли у меня плаща?</w:t>
      </w:r>
    </w:p>
    <w:p>
      <w:pPr>
        <w:pStyle w:val="TextBodyIndent"/>
        <w:rPr>
          <w:sz w:val="30"/>
          <w:szCs w:val="30"/>
        </w:rPr>
      </w:pPr>
      <w:r>
        <w:rPr>
          <w:sz w:val="30"/>
          <w:szCs w:val="30"/>
        </w:rPr>
        <w:t>Я достаю ему плащ. Примерив плащ, он улыбается.</w:t>
      </w:r>
    </w:p>
    <w:p>
      <w:pPr>
        <w:pStyle w:val="TextBodyIndent"/>
        <w:rPr>
          <w:sz w:val="30"/>
          <w:szCs w:val="30"/>
        </w:rPr>
      </w:pPr>
      <w:r>
        <w:rPr>
          <w:sz w:val="30"/>
          <w:szCs w:val="30"/>
        </w:rPr>
        <w:t>“</w:t>
      </w:r>
      <w:r>
        <w:rPr>
          <w:sz w:val="30"/>
          <w:szCs w:val="30"/>
        </w:rPr>
        <w:t>Если вы гарантируете неприкосновенность мне, я гарантирую неприкосновенность вашему плащу. Или не ждите никого, или ждите нас обоих”.</w:t>
      </w:r>
    </w:p>
    <w:p>
      <w:pPr>
        <w:pStyle w:val="TextBodyIndent"/>
        <w:rPr/>
      </w:pPr>
      <w:r>
        <w:rPr>
          <w:sz w:val="30"/>
          <w:szCs w:val="30"/>
        </w:rPr>
        <w:t xml:space="preserve">Это последняя фраза, которую я от него слышу, и последняя улыбка, которую я вижу на его умном лукавом лице…» </w:t>
      </w:r>
      <w:r>
        <w:rPr>
          <w:sz w:val="30"/>
          <w:szCs w:val="30"/>
          <w:lang w:val="en-US"/>
        </w:rPr>
        <w:t>[</w:t>
      </w:r>
      <w:r>
        <w:rPr>
          <w:sz w:val="30"/>
          <w:szCs w:val="30"/>
        </w:rPr>
        <w:t>63, с. 107 – 112</w:t>
      </w:r>
      <w:r>
        <w:rPr>
          <w:sz w:val="30"/>
          <w:szCs w:val="30"/>
          <w:lang w:val="en-US"/>
        </w:rPr>
        <w:t>]</w:t>
      </w:r>
      <w:r>
        <w:rPr>
          <w:sz w:val="30"/>
          <w:szCs w:val="30"/>
        </w:rPr>
        <w:t xml:space="preserve">. </w:t>
      </w:r>
    </w:p>
    <w:p>
      <w:pPr>
        <w:pStyle w:val="TextBodyIndent"/>
        <w:rPr/>
      </w:pPr>
      <w:r>
        <w:rPr>
          <w:sz w:val="30"/>
          <w:szCs w:val="30"/>
        </w:rPr>
        <w:t>§ 4.12. Приведём ещё пример нравственного идеализма советского человека, пример весьма типичный. С. Г. Кара-Мурза вспоминает о своём дяде, заслуженном лётчике: «Лётчиком мой дядя был классным, новатором, разработал особый способ выхода из штопора. Приехал он в Москву учиться на математика, поступил в вуз, но тут призыв добровольцев в авиацию, и он ушёл, хотя математику очень любил. После войны окончил ещё одну военную академию и был назначен командиром полка стратегических бомбардировщиков в Пярну, в Эстонии. Я после 9-го класса, в 1955 г., ездил к нему на мотоцикле, торчал у него на аэродроме, видел их жизнь. Дома он почти не бывал, всё время в полку, да и сам летал. Вышел в запас в 42 года, с выслугой 40 лет службы – за счёт полётов… Наконец смог пойти учиться на математический факультет и стал учителем математики. Умер он в начале перестройки. На похороны пришёл взвод солдат давать салют тремя залпами. Солдаты переговаривались, удивлялись, сколько у покойника орденов. Тогда как раз началась компания против “военной номенклатуры”. Я стоял около тех солдат и думал, соображают ли они что-нибудь. Хоронили они типичного представителя советской военной номенклатуры. После смерти он не оставил никакого имущества</w:t>
      </w:r>
      <w:r>
        <w:rPr>
          <w:rStyle w:val="FootnoteCharacters"/>
          <w:rStyle w:val="FootnoteAnchor"/>
          <w:sz w:val="30"/>
          <w:szCs w:val="30"/>
        </w:rPr>
        <w:footnoteReference w:id="136"/>
      </w:r>
      <w:r>
        <w:rPr>
          <w:sz w:val="30"/>
          <w:szCs w:val="30"/>
        </w:rPr>
        <w:t xml:space="preserve">. Даже старый лётный шлем, что он мне дал в Москве зимой 1945 г., когда в комнатах была температура ниже нуля и я в нём спал, а потом ходил в нём в школу, он у меня забрал, когда выходил в запас, - пришлось вернуть» [37, с. 14]. </w:t>
      </w:r>
    </w:p>
    <w:p>
      <w:pPr>
        <w:pStyle w:val="Normal"/>
        <w:ind w:firstLine="720"/>
        <w:jc w:val="both"/>
        <w:rPr/>
      </w:pPr>
      <w:r>
        <w:rPr>
          <w:sz w:val="30"/>
          <w:szCs w:val="30"/>
        </w:rPr>
        <w:t xml:space="preserve">§ 4.13. Замечательный пример творческой и духовной силы в </w:t>
      </w:r>
      <w:r>
        <w:rPr>
          <w:sz w:val="30"/>
          <w:szCs w:val="30"/>
          <w:lang w:val="en-US"/>
        </w:rPr>
        <w:t>XX</w:t>
      </w:r>
      <w:r>
        <w:rPr>
          <w:sz w:val="30"/>
          <w:szCs w:val="30"/>
        </w:rPr>
        <w:t xml:space="preserve"> веке – это Александр Грин. В. Шкловский назвал Грина </w:t>
      </w:r>
      <w:r>
        <w:rPr>
          <w:i/>
          <w:sz w:val="30"/>
          <w:szCs w:val="30"/>
        </w:rPr>
        <w:t>классиком</w:t>
      </w:r>
      <w:r>
        <w:rPr>
          <w:sz w:val="30"/>
          <w:szCs w:val="30"/>
        </w:rPr>
        <w:t xml:space="preserve">, хотя, думается, этим не вполне определяется его духовное значение. Грин выражает нравственный идеализм в формах мыслительных и мечтательных, хотя в его время это выражение чаще приобретало характерные формы социального действия. К. Г. Паустовский даже вывел Грина под именем писателя Гарта в повести «Чёрное море», где неоднократно журил своего героя за, якобы, отсутствие интереса к действительной жизни. Поскольку намёк на Грина был очевиден по многим безошибочным признакам, это выглядело даже несколько бестактно, тем более что Грин недавно умер. Возможно, по этой причине Паустовский в конце повести неожиданно вспомнил реального Грина и сказал о нём несколько признательных слов. Таким образом, Грин и нетипичен, и типичен для проблематики нравственного идеализма. Дух его – очень чистый и очень возвышенный, страннический, антибуржуазный дух русского подвижника. </w:t>
      </w:r>
    </w:p>
    <w:p>
      <w:pPr>
        <w:pStyle w:val="Normal"/>
        <w:ind w:firstLine="720"/>
        <w:jc w:val="both"/>
        <w:rPr/>
      </w:pPr>
      <w:r>
        <w:rPr>
          <w:sz w:val="30"/>
          <w:szCs w:val="30"/>
        </w:rPr>
        <w:t xml:space="preserve">А. Грин целиком сконцентрирован на проблеме зла. Отношение ко злу было у него активно-действенным. Грин стремился активно противостоять злу, это писатель очень жёсткий и беспощадный. Но трудно найти у кого-то другого такие женские образы, трудно найти более нежного отношения к женщине, более глубокого и трепетного переживания любви. Грин был мистик любви, как Лермонтов, как лучшие люди начала </w:t>
      </w:r>
      <w:r>
        <w:rPr>
          <w:sz w:val="30"/>
          <w:szCs w:val="30"/>
          <w:lang w:val="en-US"/>
        </w:rPr>
        <w:t>XX</w:t>
      </w:r>
      <w:r>
        <w:rPr>
          <w:sz w:val="30"/>
          <w:szCs w:val="30"/>
        </w:rPr>
        <w:t xml:space="preserve"> века. Для него любовь связана с духовным смыслом жизни, а это бесконечно глубже природно-душевного понимания любви. Замечательно, что у него никогда не бывает «счастливой» семейной жизни героев, не бывает детей. Жизнь в любви может быть только творческой, у Грина ничто не говорит о переходе в бытовой план, план обыденности. При этом в любви не происходит романтической идеализации страсти как таковой. Любовь у Грина – брачная любовь в глубочайшем духовном смысле, здесь важна не эмоциональная экспрессия, а соединение двоих. Любовь, как и всё у Грина, проходит через строжайший духовный отбор. Герои Грина в любви излучают неземной свет. Жёсткость в отношении к жизни соединяется у Грина с созерцанием неземной красоты, с тоской по вечности. Активно-творческое отношение ко злу делает Грина не только романтиком, но и мистиком. Романтизм Грина – это средство творческого преодоления обыденности. Романтизм – это яркость мечты. Грину свойственна мистическая углублённость и большая чистота. У него трудно встретить подмены, характерные традиционному типу романтического мировосприятия. Всё творчество Грина было гениальным путём личности. В Грине есть центростремительное начало, в нём нет чувственной расслабленности, пассивности духа, которая так губительна в </w:t>
      </w:r>
      <w:r>
        <w:rPr>
          <w:sz w:val="30"/>
          <w:szCs w:val="30"/>
          <w:lang w:val="en-US"/>
        </w:rPr>
        <w:t>XX</w:t>
      </w:r>
      <w:r>
        <w:rPr>
          <w:sz w:val="30"/>
          <w:szCs w:val="30"/>
        </w:rPr>
        <w:t xml:space="preserve"> веке. Грин – очень собранный, концентрированный писатель. Его творчество – явление большой духовной активности. Чувство зла, пошлости у Грина не душевное, а духовное. Это и есть чувство мистическое. У Зощенко, например, было душевное чувство пошлости, Зощенко – душевно тонкий человек. Но у него не было активного отношения ко злу, он меланхолически сжимался и уходил с себя под ударами окружающей пошлости. И проблему зла он не воспринимал в метафизической и активно-творческой постановке. Поэтому творческий диапазон Зощенко узок, творческие силы ограничены. Грин, напротив, отличался колоссальностью творческих сил. Поразительна его неистощимость, соединённая с строжайшим духовным отбором. Это в первую очередь не художественная, а духовная неистощимость, поиск тем в глубинах духа. Здесь происходит властное подчинение окружающей действительности, мира, творческой воле писателя. Духовная воля Грина была очень велика. Даже в наименее характерных его вещах чувствуется печать его гениальной личности. Всем его вещам свойственна жёсткая централизация, концептуальность, духовная собранность. Грин не был и не мог быть пассивным описателем действительности, но, в первую очередь, не как романтик, а как мистик. Романтизм был для него важнейшим средством преодоления зла. В романтической мечте, очень светлой и духовно очищенной, обреталась лёгкость жизни, высшая духовная лёгкость. На всём его творчестве лежит печать мысли, духовного опыта, более глубокого, чем опыт душевный, художественный. Он свободно переходит из одного плана действительности в другой, из «неромантического» в «романтический», и наоборот. Для Грина не существует здесь какой-то особой заданности. Определяющим является не романтический, а мистический опыт. Своим отношением к проблеме зла Грин стоит в традиции русской мысли и русской литературы, хотя социологический аспект проблемы зла его почти не интересует. Грин видит исконное зло и изображает его с максимальной конкретностью. Русская проблематика зла получила у Грина самостоятельное художественное воплощение, так непохожее на традицию классической русской литературы. Внешним образом Грину ближе западные писатели-романтики. Но ведь Грин жил в </w:t>
      </w:r>
      <w:r>
        <w:rPr>
          <w:sz w:val="30"/>
          <w:szCs w:val="30"/>
          <w:lang w:val="en-US"/>
        </w:rPr>
        <w:t>XX</w:t>
      </w:r>
      <w:r>
        <w:rPr>
          <w:sz w:val="30"/>
          <w:szCs w:val="30"/>
        </w:rPr>
        <w:t xml:space="preserve"> веке, когда традиционное гуманистическое творчество утрачивает свою духовную роль, перестаёт быть активным</w:t>
      </w:r>
      <w:r>
        <w:rPr>
          <w:rStyle w:val="FootnoteCharacters"/>
          <w:rStyle w:val="FootnoteAnchor"/>
          <w:sz w:val="30"/>
          <w:szCs w:val="30"/>
        </w:rPr>
        <w:footnoteReference w:id="137"/>
      </w:r>
      <w:r>
        <w:rPr>
          <w:sz w:val="30"/>
          <w:szCs w:val="30"/>
        </w:rPr>
        <w:t>. Грин не имел перед собой бытовой действительности, которую мог бы описывать</w:t>
      </w:r>
      <w:r>
        <w:rPr>
          <w:rStyle w:val="FootnoteCharacters"/>
          <w:rStyle w:val="FootnoteAnchor"/>
          <w:sz w:val="30"/>
          <w:szCs w:val="30"/>
        </w:rPr>
        <w:footnoteReference w:id="138"/>
      </w:r>
      <w:r>
        <w:rPr>
          <w:sz w:val="30"/>
          <w:szCs w:val="30"/>
        </w:rPr>
        <w:t xml:space="preserve">. Он вынужден был воссоздавать требуемую себе действительность в мечте. Всякая бытовая действительность, которая была опорой традиционному типу творчества, постепенно и неуклонно разрушалась (но это было свойственно, конечно, обществу Запада). Это связано с проблемой культуры, с судьбами культуры, с переходом «культуры» в «цивилизацию». Грин не мог оставаться только «реалистом» (в литературоведческом смысле). Он создаёт свой миф об утерянном рае, его мышление мистическое и мифологическое. В «неромантических» вещах есть много мрачности и обречённости. И только в творческом блеске небывалой действительности достигается подлинная радость и освобождение. Чтение Грина – радость эстетическая и духовная. Это радость общения не только с художником, но и мыслителем. Грину была свойственна </w:t>
      </w:r>
      <w:r>
        <w:rPr>
          <w:i/>
          <w:sz w:val="30"/>
          <w:szCs w:val="30"/>
        </w:rPr>
        <w:t>болезнь духа</w:t>
      </w:r>
      <w:r>
        <w:rPr>
          <w:sz w:val="30"/>
          <w:szCs w:val="30"/>
        </w:rPr>
        <w:t xml:space="preserve">. Грин с самого начала своей жизни пережил покинутость, оторванность от почвы. Бытовой основы жизни он никогда по-настоящему не имел. И духовный путь его был продолжением внешнего, социального пути. Замечательно, что Грин не только не имел почвы, но никогда и не стремился к социальной устроенности, осёдлости. Он изживал свой путь вне берегов, полный опасностей гибели (в том числе и гибели физической), но и великих побед завоёванной свободы. Грина спасала его творческая мощь, духовная глубина и чистота. Путь Грина не был тупиковым, Грина можно назвать победителем. Грин никогда не терял ориентиров пути, не сбивался соблазнами и подменами. В нём поражает эта творческая и духовная мощь его личности, его строгость, суровость. Вот поистине соединение романтика и аскета, возможное и подлинно оригинальное только в </w:t>
      </w:r>
      <w:r>
        <w:rPr>
          <w:sz w:val="30"/>
          <w:szCs w:val="30"/>
          <w:lang w:val="en-US"/>
        </w:rPr>
        <w:t>XX</w:t>
      </w:r>
      <w:r>
        <w:rPr>
          <w:sz w:val="30"/>
          <w:szCs w:val="30"/>
        </w:rPr>
        <w:t xml:space="preserve"> веке! Романтическое сознание никогда не становилось для него самоцелью, романтический экстаз не был самодовлеющим. Не происходило подмены целей средствами, в </w:t>
      </w:r>
      <w:r>
        <w:rPr>
          <w:sz w:val="30"/>
          <w:szCs w:val="30"/>
          <w:lang w:val="en-US"/>
        </w:rPr>
        <w:t>XX</w:t>
      </w:r>
      <w:r>
        <w:rPr>
          <w:sz w:val="30"/>
          <w:szCs w:val="30"/>
        </w:rPr>
        <w:t xml:space="preserve"> веке этот путь ведёт прямо к гибели. Грин был победитель, но в нём с годами нарастала усталость, печаль. Жизнь всё-таки слишком была безжалостна к нему. Грин мог знать не духовную, а социальную обречённость. Свой духовный путь он прошёл с замечательной честностью и бескомпромиссностью. Он был жёсток и даже безжалостен к миру, но в нём никогда не угасала любовь. Трудно встретить более прекрасный женский образ, чем образ Дэзи («Бегущая по волнам»). Любовь для Грина перестаёт быть только душевным чувством, любовь Грина – духовна, мистична. В этом объяснение необычайной прелести его женских образов. (Существует и линия «отрицательных» женщин, в которой, однако, нет однозначности.) В художественном образе Грин раскрывает мистику любви, её бездонную глубину. Трудно выразить в слове это впечатление от гриновских героинь. В чтении Грина есть особое, ни с чем не сравнимое волнение. Близость Грина – особая духовная близость. Грин – человек горного духа, выдержавший все тяготы одинокого духовного пути. Близка его суровость и чистота, его жёсткость и большая сила любви. Грин не был идеалистом в отношении к миру, его романтизм не был лёгким, избыточным. Всё творчество Грина – целиком его духовное завоевание. Ему было дано много даров. Но актуализация принадлежит его активности. Грин представляет собой духовную реакцию против </w:t>
      </w:r>
      <w:r>
        <w:rPr>
          <w:sz w:val="30"/>
          <w:szCs w:val="30"/>
          <w:lang w:val="en-US"/>
        </w:rPr>
        <w:t>XX</w:t>
      </w:r>
      <w:r>
        <w:rPr>
          <w:sz w:val="30"/>
          <w:szCs w:val="30"/>
        </w:rPr>
        <w:t xml:space="preserve"> века, он противопоставляет его разрушительным силам духовную собранность и активность. Процессы онтологического и морального растления не коснулись Грина. Он не стал выразителем недугов </w:t>
      </w:r>
      <w:r>
        <w:rPr>
          <w:sz w:val="30"/>
          <w:szCs w:val="30"/>
          <w:lang w:val="en-US"/>
        </w:rPr>
        <w:t>XX</w:t>
      </w:r>
      <w:r>
        <w:rPr>
          <w:sz w:val="30"/>
          <w:szCs w:val="30"/>
        </w:rPr>
        <w:t xml:space="preserve"> века, как многие писатели уже в начале века. Разрушительным силам </w:t>
      </w:r>
      <w:r>
        <w:rPr>
          <w:sz w:val="30"/>
          <w:szCs w:val="30"/>
          <w:lang w:val="en-US"/>
        </w:rPr>
        <w:t>XX</w:t>
      </w:r>
      <w:r>
        <w:rPr>
          <w:sz w:val="30"/>
          <w:szCs w:val="30"/>
        </w:rPr>
        <w:t xml:space="preserve"> века он противопоставил закалённую в битвах личность, а его уродливой действительности – мир вечной красоты. Грин верит в человека, в его духовное могущество, в его красоту, хотя и созерцает человека греховным и низким. Грин дал много образов по-настоящему красивых людей. Он умел видеть красоту в неидеализированном человеке. Это редкая способность. У Грина не было пассивно-романтического мировосприятия. Он тоскует не по прошлому, не по утраченной органичности, как слишком многие лучшие люди конца </w:t>
      </w:r>
      <w:r>
        <w:rPr>
          <w:sz w:val="30"/>
          <w:szCs w:val="30"/>
          <w:lang w:val="en-US"/>
        </w:rPr>
        <w:t>XIX</w:t>
      </w:r>
      <w:r>
        <w:rPr>
          <w:sz w:val="30"/>
          <w:szCs w:val="30"/>
        </w:rPr>
        <w:t xml:space="preserve"> века, а по вечности. В Грине не было ничего расслаблено-агонизирующего, сентиментального и пассивно-томящегося. Это подлинно мужественный дух. Он принимал свою судьбу и активно её изживал. Он принял зло мира, зло современной ему действительности, зло буржуазного </w:t>
      </w:r>
      <w:r>
        <w:rPr>
          <w:sz w:val="30"/>
          <w:szCs w:val="30"/>
          <w:lang w:val="en-US"/>
        </w:rPr>
        <w:t>XX</w:t>
      </w:r>
      <w:r>
        <w:rPr>
          <w:sz w:val="30"/>
          <w:szCs w:val="30"/>
        </w:rPr>
        <w:t xml:space="preserve"> века и активно устремился на борьбу с ним. Его писательский стиль соответствует его манере мыслить – чётко, сжато, концептуально. У Грина происходит подчинение эстетики духу. Грин дал образцы великолепной прозы, очень разнообразной, насыщенной оттенками. Это разнообразие в единстве. В </w:t>
      </w:r>
      <w:r>
        <w:rPr>
          <w:sz w:val="30"/>
          <w:szCs w:val="30"/>
          <w:lang w:val="en-US"/>
        </w:rPr>
        <w:t>XX</w:t>
      </w:r>
      <w:r>
        <w:rPr>
          <w:sz w:val="30"/>
          <w:szCs w:val="30"/>
        </w:rPr>
        <w:t xml:space="preserve"> веке Грин одна из центральных фигур в искусстве и метафизике. Грин никогда не формулировал идей, но поистине он был высочайшим метафизиком и мистиком, ибо целиком проникнут метафизической и мистической проблематикой. Свои идеи он формулировал в образах. Опыт зла, личности, активности, свободы, любви, красоты выражен в гениальном творчестве Грина. Проблема зла, любви, человека была и в традиционном романтизме. Отличие Грина от традиционного романтизма в том, что опыт зла, личности, любви дан им в контексте </w:t>
      </w:r>
      <w:r>
        <w:rPr>
          <w:sz w:val="30"/>
          <w:szCs w:val="30"/>
          <w:lang w:val="en-US"/>
        </w:rPr>
        <w:t>XX</w:t>
      </w:r>
      <w:r>
        <w:rPr>
          <w:sz w:val="30"/>
          <w:szCs w:val="30"/>
        </w:rPr>
        <w:t xml:space="preserve"> века, в условиях </w:t>
      </w:r>
      <w:r>
        <w:rPr>
          <w:sz w:val="30"/>
          <w:szCs w:val="30"/>
          <w:lang w:val="en-US"/>
        </w:rPr>
        <w:t>XX</w:t>
      </w:r>
      <w:r>
        <w:rPr>
          <w:sz w:val="30"/>
          <w:szCs w:val="30"/>
        </w:rPr>
        <w:t xml:space="preserve"> века, когда изменились требования к человеку и его активности. Опыт Грина – это не прекрасные мечты любви и не благородное отрицание зла, это огненная борьба со злом, борьба смертельная, в которой не может быть компромиссов, не может быть частичных побед. Традиционный романтизм принадлежит ещё культуре, гуманистической устойчивости. Мистика Грина целиком принадлежит уже эпохе </w:t>
      </w:r>
      <w:r>
        <w:rPr>
          <w:sz w:val="30"/>
          <w:szCs w:val="30"/>
          <w:lang w:val="en-US"/>
        </w:rPr>
        <w:t>XX</w:t>
      </w:r>
      <w:r>
        <w:rPr>
          <w:sz w:val="30"/>
          <w:szCs w:val="30"/>
        </w:rPr>
        <w:t xml:space="preserve"> века.</w:t>
      </w:r>
    </w:p>
    <w:p>
      <w:pPr>
        <w:pStyle w:val="Normal"/>
        <w:ind w:firstLine="720"/>
        <w:jc w:val="both"/>
        <w:rPr/>
      </w:pPr>
      <w:r>
        <w:rPr>
          <w:sz w:val="30"/>
          <w:szCs w:val="30"/>
        </w:rPr>
        <w:t>§ 4.14. В 1970-е годы, когда дух интеллигентности стал очень заметно слабеть, чтобы очень скоро иссякнуть вовсе, жил человек, в котором духовный пламень не угасал ни на минуту и сжёг его всего без остатка. Это замечательный актёр Олег Даль</w:t>
      </w:r>
      <w:r>
        <w:rPr>
          <w:rStyle w:val="FootnoteCharacters"/>
          <w:rStyle w:val="FootnoteAnchor"/>
          <w:sz w:val="30"/>
          <w:szCs w:val="30"/>
        </w:rPr>
        <w:footnoteReference w:id="139"/>
      </w:r>
      <w:r>
        <w:rPr>
          <w:sz w:val="30"/>
          <w:szCs w:val="30"/>
        </w:rPr>
        <w:t xml:space="preserve">. </w:t>
      </w:r>
    </w:p>
    <w:p>
      <w:pPr>
        <w:pStyle w:val="Normal"/>
        <w:ind w:firstLine="720"/>
        <w:jc w:val="both"/>
        <w:rPr/>
      </w:pPr>
      <w:r>
        <w:rPr>
          <w:sz w:val="30"/>
          <w:szCs w:val="30"/>
        </w:rPr>
        <w:t xml:space="preserve">Олега Даля плохо понимали потому, что он жил </w:t>
      </w:r>
      <w:r>
        <w:rPr>
          <w:i/>
          <w:sz w:val="30"/>
          <w:szCs w:val="30"/>
        </w:rPr>
        <w:t>вне общества</w:t>
      </w:r>
      <w:r>
        <w:rPr>
          <w:sz w:val="30"/>
          <w:szCs w:val="30"/>
        </w:rPr>
        <w:t xml:space="preserve">, он был человеком метафизического сознания. У него были совсем другие критерии оценки, чем у большинства. Конечный (пусть и талантливый) дух большинства с трудом мог постигать упования бесконечного духа Олега Даля. Человек бесконечного духа не знает пошлости, которая свойственна большинству (пусть и талантливому). Его чувство пошлости обострено до предела, он ни в каком обществе не сможет совсем ужиться. Метафизическое, религиозно-ценностное сознание постоянно выбрасывает его из общества, в котором всегда слишком много мелочности и обыденности, конфликтует с обществом. Это неизбежно. Такому духу необходима атмосфера высшего благородства, высочайшего напряжения творческой жизни. Всякую расслабленность он справедливо воспринимает как фальшь. Даля плохо понимали, потому что он не был похож на большинство, он был строже, глубже, благороднее. В нём не было ничего от духа обыденности. Большинство хочет мерить дух гениального человека своим аршином. Оно не способно понять его боли. Оно видит такого человека только в свете своих обывательских представлений о жизни. Талант ведь превосходно может соединяться с обыденностью. Конечный дух может быть талантлив. Об этом очень трудно писать, трудно это сделать понятным. Конечный дух иногда создаёт даже более совершенные продукты культуры, чем бесконечный дух. Гениальность может быть менее оформлена. Казалось бы, какое нам дело до обыденности художника, если он преодолевает эту обыденность в минуты вдохновений. И можем ли мы, с другой стороны, созерцать красоту бесконечного духа, красоту гениальности, когда этот дух, эта гениальность пребывает в молчании. Гениальность больше предстоит пред Богом, чем перед людьми. Перед обществом более прав всегда тот, кто более удачлив. Молчание бесконечного духа безразлично обществу. </w:t>
      </w:r>
    </w:p>
    <w:p>
      <w:pPr>
        <w:pStyle w:val="Normal"/>
        <w:ind w:firstLine="720"/>
        <w:jc w:val="both"/>
        <w:rPr/>
      </w:pPr>
      <w:r>
        <w:rPr>
          <w:sz w:val="30"/>
          <w:szCs w:val="30"/>
        </w:rPr>
        <w:t xml:space="preserve">Олег Даль весь без остатка принадлежал своему искусству. «Постные» семидесятые годы (как выразился Э. Радзинский) были удушливы для него. Но замечательно, что были люди, искренно любившие и уважавшие его. Были такие, кто умел чувствовать и любить его благородную человечность. Даль не был до конца одинок, хотя доброе отношение некоторых людей не искупало отсутствия настоящей духовной общности. Он хотел относиться к своему искусству, как священник. Его искусство было без преувеличения его алтарём. Даль не выносил малейшей фальши в искусстве, малейшей несерьёзности, малейшей расслабленности. Это всё было связано не просто с «талантливостью», а с метафизическим чувством пошлости. </w:t>
      </w:r>
    </w:p>
    <w:p>
      <w:pPr>
        <w:pStyle w:val="Normal"/>
        <w:ind w:firstLine="720"/>
        <w:jc w:val="both"/>
        <w:rPr/>
      </w:pPr>
      <w:r>
        <w:rPr>
          <w:sz w:val="30"/>
          <w:szCs w:val="30"/>
        </w:rPr>
        <w:t>Олег Даль был счастлив в семейной жизни, судьба подарила ему двух любящих и понимающих женщин, в которых он встречал искренность и дружбу</w:t>
      </w:r>
      <w:r>
        <w:rPr>
          <w:rStyle w:val="FootnoteCharacters"/>
          <w:rStyle w:val="FootnoteAnchor"/>
          <w:sz w:val="30"/>
          <w:szCs w:val="30"/>
        </w:rPr>
        <w:footnoteReference w:id="140"/>
      </w:r>
      <w:r>
        <w:rPr>
          <w:sz w:val="30"/>
          <w:szCs w:val="30"/>
        </w:rPr>
        <w:t xml:space="preserve">. Но для </w:t>
      </w:r>
      <w:r>
        <w:rPr>
          <w:i/>
          <w:sz w:val="30"/>
          <w:szCs w:val="30"/>
        </w:rPr>
        <w:t>такого</w:t>
      </w:r>
      <w:r>
        <w:rPr>
          <w:sz w:val="30"/>
          <w:szCs w:val="30"/>
        </w:rPr>
        <w:t xml:space="preserve"> человека этого было всё-таки мало. Семейная идиллия для таких людей не главное. Они постоянно в движении, постоянно в поиске. Это люди мирового масштаба, больших творческих возможностей. Они идут на конфликт с миром и часто в итоге погибают. В прежние времена российской истории эти люди становились странниками, раскольниками, революционерами или находили своих единомышленников и объединялись в кружки, общества и т.д. У Даля было такое общество, это – театр «Современник» 60-х годов, «в уставе которого было сказано, что мы отказываемся от званий и не имеем права их иметь. Но жизнь жестокая штука… Появились автомобили, квартиры, стенки, креслы, диваны, ковры и прочая ерунда, которая погубила творческое начало, появились звания – и искусство закончилось на этом»</w:t>
      </w:r>
      <w:r>
        <w:rPr>
          <w:rStyle w:val="FootnoteCharacters"/>
          <w:rStyle w:val="FootnoteAnchor"/>
          <w:sz w:val="30"/>
          <w:szCs w:val="30"/>
        </w:rPr>
        <w:footnoteReference w:id="141"/>
      </w:r>
      <w:r>
        <w:rPr>
          <w:sz w:val="30"/>
          <w:szCs w:val="30"/>
        </w:rPr>
        <w:t xml:space="preserve">. </w:t>
      </w:r>
    </w:p>
    <w:p>
      <w:pPr>
        <w:pStyle w:val="Normal"/>
        <w:ind w:firstLine="720"/>
        <w:jc w:val="both"/>
        <w:rPr/>
      </w:pPr>
      <w:r>
        <w:rPr>
          <w:sz w:val="30"/>
          <w:szCs w:val="30"/>
        </w:rPr>
        <w:t xml:space="preserve">§ 4.15. Приведём ещё пример нравственного идеализма – фильм Вадима Абдрашитова «Остановился поезд» (1982 г.). Здесь герой – следователь прокуратуры, человек на первый взгляд ничем не примечательный. Но оказывается, что он видит жизнь совсем иначе, чем большинство. Там, где большинство относится к происходящему снисходительно, обыденно, в определённом смысле «реалистично», он хочет всё изменить, всё перевернуть. Героя мучит то, что жизнь бестолкова, безответственна («разгильдяйство»), что приводит в итоге к трагедии и преступлению. </w:t>
      </w:r>
    </w:p>
    <w:p>
      <w:pPr>
        <w:pStyle w:val="Normal"/>
        <w:ind w:firstLine="720"/>
        <w:jc w:val="both"/>
        <w:rPr/>
      </w:pPr>
      <w:r>
        <w:rPr>
          <w:sz w:val="30"/>
          <w:szCs w:val="30"/>
        </w:rPr>
        <w:t>По сюжету фильма погибает машинист пассажирского поезда, когда на поезд наезжают сорвавшиеся на спуске платформы. Машинист успевает остановить поезд, спасает людей. Этот поступок справедливо признают подвигом (тем более что помощник машиниста спрыгнул и остался жив), погибшему машинисту воздают заслуженные почести. Но дело нужно расследовать, и в город приезжает следователь. От него буквально весь город, включая и партийное начальство, и жену погибшего, хочет скорейшего завершения дела, которое можно списать на несчастный случай. Но следователь выясняет, что стрелочник поставил под платформы один «башмак» вместо положенных двух, что скоростемер у локомотива был неисправен и машинист ехал с превышением скорости. Из последнего факта следователь делает вывод, что если бы скоростемер был в исправности, машинист успел бы остановить поезд на несколько десятков метров раньше и остался жив. А неисправный скоростемер – результат того, что локомотив был выпущен на линию без осмотра: загулял накануне мастер и в день отправления был пьян. Без осмотра поезд отправлять опять-таки было нельзя, за что несёт ответственность начальник депо. Все эти факты составляют отчётливую картину уголовного дела. Но как же распределилось отношение к ним у всей городской общественности и у самого следователя? Общественность не хочет знать этих фактов, не считает вообще уместным какое-то расследование и требует закрыть дело. Ведь факты эти очень естественные, обыкновенные, близкие каждому, в них нет ничего «преступного», никакого злого умысла. Как говорит главный оппонент следователя журналист: «Эти люди привыкли так жить, их не научили по-другому». Такая позиция выдаётся даже за гуманную, в ней очевидно снисходительное отношение к людским слабостям. Но следователь в этом «снисхождении» видит как раз главное зло – зло безответственности и вседозволенности. Он выступает не как холодное орудие Фемиды (как, возможно, и кажется всем), а как типичный интеллигент, глубоко болеющий за несовершенство жизни, стремящийся что-то сделать для улучшения жизни доступными ему способами</w:t>
      </w:r>
      <w:r>
        <w:rPr>
          <w:rStyle w:val="FootnoteCharacters"/>
          <w:rStyle w:val="FootnoteAnchor"/>
          <w:sz w:val="30"/>
          <w:szCs w:val="30"/>
        </w:rPr>
        <w:footnoteReference w:id="142"/>
      </w:r>
      <w:r>
        <w:rPr>
          <w:sz w:val="30"/>
          <w:szCs w:val="30"/>
        </w:rPr>
        <w:t>. Он восклицает: «Надо что-то делать, что-то делать!» Когда журналист говорит ему: что, дескать, разбираться в таком простом деле, следователь отвечает: «Простое дело – это когда один другого финкой или в карман залез, а здесь целый клубок преступный действий, или, вернее сказать, бездействий». Журналист искренне не понимает, о чём идёт речь. Потом журналист понял дело так, что следователь прав формально, но глубинной сути его правды он так и не смог понять. В результате следователь остаётся в одиночестве, так никем и не понятый. Но он человек сильный, убеждённый, настоящий интеллигент-борец, и его очень трудно поколебать на его пути. Может показаться, что в фильме «две правды», что каждая из этих «правд» независима одна от другой. Однако это не так. Дело не только в том, что авторы фильма явно на стороне следователя. Позиция общественности - пассивная, из неё вырастает не только «гуманность», но и равнодушие. Это равнодушие начала 80-х, видимо, очень тревожило создателей фильма. Ведь путь равнодушия – это путь потворства злу. И ещё примечательный факт, на который следует обратить внимание. Авторы фильма присваивают своему герою самый низший офицерский чин – две маленькие звёздочки, хотя герою уже 44 года. Ну сделали бы его хоть капитаном, почему же только лейтенант? Думается, это очень важная деталь. В то время человека за его «излишнюю» принципиальность ещё не могли убить, выбросить на улицу и т.д., но зато могли придержать по службе. Человек такой яркий, умный явно не мог остаться в лейтенантах за неспособность. Да и особенно скромным его назвать нельзя</w:t>
      </w:r>
      <w:r>
        <w:rPr>
          <w:rStyle w:val="FootnoteCharacters"/>
          <w:rStyle w:val="FootnoteAnchor"/>
          <w:sz w:val="30"/>
          <w:szCs w:val="30"/>
        </w:rPr>
        <w:footnoteReference w:id="143"/>
      </w:r>
      <w:r>
        <w:rPr>
          <w:sz w:val="30"/>
          <w:szCs w:val="30"/>
        </w:rPr>
        <w:t xml:space="preserve">. Ясно, что малый чин героя – свидетельство его особенной, уже мало понятной в то время интеллигентской принципиальности. Роль эту блистательно исполнил О. И. Борисов. </w:t>
      </w:r>
    </w:p>
    <w:p>
      <w:pPr>
        <w:pStyle w:val="TextBodyIndent"/>
        <w:rPr/>
      </w:pPr>
      <w:r>
        <w:rPr>
          <w:sz w:val="30"/>
          <w:szCs w:val="30"/>
        </w:rPr>
        <w:t>§ 4.16. Итак, нравственный идеализм, принимавший разные формы в разные эпохи российской истории, остаётся существенной чертой русской интеллигенции и советского человека. Как проявление интеллигентности, он вмещает в себе понятия человеческого достоинства и нравственного служения. Нравственный идеализм неразрывен с жаждой социальной справедливости, с больной совестью, сострадательностью, правдолюбием и правдоискательством интеллигента. На это указывает его религиозная природа. Нравственный</w:t>
      </w:r>
      <w:r>
        <w:rPr>
          <w:b/>
          <w:sz w:val="30"/>
          <w:szCs w:val="30"/>
        </w:rPr>
        <w:t xml:space="preserve"> </w:t>
      </w:r>
      <w:r>
        <w:rPr>
          <w:sz w:val="30"/>
          <w:szCs w:val="30"/>
        </w:rPr>
        <w:t>идеализм - это стремление к святыне и высшим ценностям, к улучшению жизни других людей, в пределе всего человечества. Именно так</w:t>
      </w:r>
      <w:r>
        <w:rPr>
          <w:b/>
          <w:sz w:val="30"/>
          <w:szCs w:val="30"/>
        </w:rPr>
        <w:t xml:space="preserve"> </w:t>
      </w:r>
      <w:r>
        <w:rPr>
          <w:sz w:val="30"/>
          <w:szCs w:val="30"/>
        </w:rPr>
        <w:t>мы и будем понимать нравственный</w:t>
      </w:r>
      <w:r>
        <w:rPr>
          <w:b/>
          <w:sz w:val="30"/>
          <w:szCs w:val="30"/>
        </w:rPr>
        <w:t xml:space="preserve"> </w:t>
      </w:r>
      <w:r>
        <w:rPr>
          <w:sz w:val="30"/>
          <w:szCs w:val="30"/>
        </w:rPr>
        <w:t>идеализм</w:t>
      </w:r>
      <w:r>
        <w:rPr>
          <w:b/>
          <w:sz w:val="30"/>
          <w:szCs w:val="30"/>
        </w:rPr>
        <w:t xml:space="preserve"> </w:t>
      </w:r>
      <w:r>
        <w:rPr>
          <w:sz w:val="30"/>
          <w:szCs w:val="30"/>
        </w:rPr>
        <w:t>как проявление интеллигентности.</w:t>
      </w:r>
    </w:p>
    <w:p>
      <w:pPr>
        <w:pStyle w:val="Normal"/>
        <w:ind w:firstLine="720"/>
        <w:jc w:val="both"/>
        <w:rPr/>
      </w:pPr>
      <w:r>
        <w:rPr>
          <w:sz w:val="30"/>
          <w:szCs w:val="30"/>
        </w:rPr>
        <w:t xml:space="preserve">§ 5. </w:t>
      </w:r>
      <w:r>
        <w:rPr>
          <w:i/>
          <w:sz w:val="30"/>
          <w:szCs w:val="30"/>
        </w:rPr>
        <w:t>Сострадание</w:t>
      </w:r>
      <w:r>
        <w:rPr>
          <w:sz w:val="30"/>
          <w:szCs w:val="30"/>
        </w:rPr>
        <w:t xml:space="preserve">, </w:t>
      </w:r>
      <w:r>
        <w:rPr>
          <w:i/>
          <w:sz w:val="30"/>
          <w:szCs w:val="30"/>
        </w:rPr>
        <w:t xml:space="preserve">человечность </w:t>
      </w:r>
      <w:r>
        <w:rPr>
          <w:sz w:val="30"/>
          <w:szCs w:val="30"/>
        </w:rPr>
        <w:t>оказывается, в свою очередь, одним из проявлений интеллигентности. По словам Н. А. Бердяева, человечность является «одной из характерных русских черт, она относится к русской идее на вершинах её проявления. Лучшие русские люди в</w:t>
      </w:r>
      <w:r>
        <w:rPr>
          <w:b/>
          <w:sz w:val="30"/>
          <w:szCs w:val="30"/>
        </w:rPr>
        <w:t xml:space="preserve"> </w:t>
      </w:r>
      <w:r>
        <w:rPr>
          <w:sz w:val="30"/>
          <w:szCs w:val="30"/>
        </w:rPr>
        <w:t>верхнем  культурном слое и в народе не выносят смертной</w:t>
      </w:r>
      <w:r>
        <w:rPr>
          <w:b/>
          <w:sz w:val="30"/>
          <w:szCs w:val="30"/>
        </w:rPr>
        <w:t xml:space="preserve"> </w:t>
      </w:r>
      <w:r>
        <w:rPr>
          <w:sz w:val="30"/>
          <w:szCs w:val="30"/>
        </w:rPr>
        <w:t>казни и жестоких наказаний, жалеют преступника</w:t>
      </w:r>
      <w:r>
        <w:rPr>
          <w:rStyle w:val="FootnoteCharacters"/>
          <w:rStyle w:val="FootnoteAnchor"/>
          <w:sz w:val="30"/>
          <w:szCs w:val="30"/>
        </w:rPr>
        <w:footnoteReference w:id="144"/>
      </w:r>
      <w:r>
        <w:rPr>
          <w:sz w:val="30"/>
          <w:szCs w:val="30"/>
        </w:rPr>
        <w:t>. У</w:t>
      </w:r>
      <w:r>
        <w:rPr>
          <w:b/>
          <w:sz w:val="30"/>
          <w:szCs w:val="30"/>
        </w:rPr>
        <w:t xml:space="preserve"> </w:t>
      </w:r>
      <w:r>
        <w:rPr>
          <w:sz w:val="30"/>
          <w:szCs w:val="30"/>
        </w:rPr>
        <w:t>них нет западного культа холодной справедливости. Человек для</w:t>
      </w:r>
      <w:r>
        <w:rPr>
          <w:b/>
          <w:sz w:val="30"/>
          <w:szCs w:val="30"/>
        </w:rPr>
        <w:t xml:space="preserve"> </w:t>
      </w:r>
      <w:r>
        <w:rPr>
          <w:sz w:val="30"/>
          <w:szCs w:val="30"/>
        </w:rPr>
        <w:t xml:space="preserve">них выше принципа собственности, и это определяет русскую социальную мораль» </w:t>
      </w:r>
      <w:r>
        <w:rPr>
          <w:rFonts w:eastAsia="Symbol" w:cs="Symbol" w:ascii="Symbol" w:hAnsi="Symbol"/>
          <w:sz w:val="30"/>
          <w:szCs w:val="30"/>
        </w:rPr>
        <w:t></w:t>
      </w:r>
      <w:r>
        <w:rPr>
          <w:sz w:val="30"/>
          <w:szCs w:val="30"/>
        </w:rPr>
        <w:t>7, с. 113</w:t>
      </w:r>
      <w:r>
        <w:rPr>
          <w:rFonts w:eastAsia="Symbol" w:cs="Symbol" w:ascii="Symbol" w:hAnsi="Symbol"/>
          <w:sz w:val="30"/>
          <w:szCs w:val="30"/>
        </w:rPr>
        <w:t></w:t>
      </w:r>
      <w:r>
        <w:rPr>
          <w:sz w:val="30"/>
          <w:szCs w:val="30"/>
        </w:rPr>
        <w:t>.</w:t>
      </w:r>
    </w:p>
    <w:p>
      <w:pPr>
        <w:pStyle w:val="TextBodyIndent"/>
        <w:rPr/>
      </w:pPr>
      <w:r>
        <w:rPr>
          <w:sz w:val="30"/>
          <w:szCs w:val="30"/>
        </w:rPr>
        <w:t>Сострадание, человечность оказывается опять-таки</w:t>
      </w:r>
      <w:r>
        <w:rPr>
          <w:b/>
          <w:sz w:val="30"/>
          <w:szCs w:val="30"/>
        </w:rPr>
        <w:t xml:space="preserve"> </w:t>
      </w:r>
      <w:r>
        <w:rPr>
          <w:sz w:val="30"/>
          <w:szCs w:val="30"/>
        </w:rPr>
        <w:t>не качеством индивидуальной морали,</w:t>
      </w:r>
      <w:r>
        <w:rPr>
          <w:b/>
          <w:sz w:val="30"/>
          <w:szCs w:val="30"/>
        </w:rPr>
        <w:t xml:space="preserve"> </w:t>
      </w:r>
      <w:r>
        <w:rPr>
          <w:sz w:val="30"/>
          <w:szCs w:val="30"/>
        </w:rPr>
        <w:t>а неким общим принципом отношения к миру и жизни. Западный человек сам по себе может быть снисходителен, человечен, но его законопочитание и рационализм в отношении</w:t>
      </w:r>
      <w:r>
        <w:rPr>
          <w:b/>
          <w:sz w:val="30"/>
          <w:szCs w:val="30"/>
        </w:rPr>
        <w:t xml:space="preserve"> </w:t>
      </w:r>
      <w:r>
        <w:rPr>
          <w:sz w:val="30"/>
          <w:szCs w:val="30"/>
        </w:rPr>
        <w:t>к миру мировоззренчески доминируют над сострадательностью. Русский человек может быть даже жесток в семейной жизни, в отношении к ближнему, но сострадательность и человечность всё равно окажутся доминирующими в его типе духовности, в его социальных симпатиях и нравственных устремлениях</w:t>
      </w:r>
      <w:r>
        <w:rPr>
          <w:rStyle w:val="FootnoteCharacters"/>
          <w:rStyle w:val="FootnoteAnchor"/>
          <w:sz w:val="30"/>
          <w:szCs w:val="30"/>
        </w:rPr>
        <w:footnoteReference w:id="145"/>
      </w:r>
      <w:r>
        <w:rPr>
          <w:sz w:val="30"/>
          <w:szCs w:val="30"/>
        </w:rPr>
        <w:t xml:space="preserve">. Эта черта, как не раз уже говорилось, имеет очень глубокие исторические корни. </w:t>
      </w:r>
    </w:p>
    <w:p>
      <w:pPr>
        <w:pStyle w:val="Normal"/>
        <w:ind w:firstLine="720"/>
        <w:jc w:val="both"/>
        <w:rPr/>
      </w:pPr>
      <w:r>
        <w:rPr>
          <w:sz w:val="30"/>
          <w:szCs w:val="30"/>
        </w:rPr>
        <w:t>Н. А. Бердяев пишет: «Жалость к падшим, к униженным и оскорблённым, сострадательность очень русские черты. Отец русской интеллигенции Радищев был необыкновенно сострадателен. Русские моральные оценки в значительной степени определялись протестом против крепостного права. Это отразилось в русской литературе. Белинский не хочет блаженства для себя, для одного из тысячи, если братья его страдают. Н. Михайловский</w:t>
      </w:r>
      <w:r>
        <w:rPr>
          <w:b/>
          <w:sz w:val="30"/>
          <w:szCs w:val="30"/>
        </w:rPr>
        <w:t xml:space="preserve"> </w:t>
      </w:r>
      <w:r>
        <w:rPr>
          <w:sz w:val="30"/>
          <w:szCs w:val="30"/>
        </w:rPr>
        <w:t>не хочет прав для себя, если мужики не имеют прав. Всё русское народничество вышло из жалости и сострадания. Кающиеся дворяне в 70-е годы отказывались от своих привилегий и шли в народ, чтобы ему служить и с ним слиться. Русский гений, богатый аристократ Л. Толстой всю жизнь мучается от своего привилегированного положения, кается, хочет от всего отказаться, опроститься, стать мужиком. Другой русский гений, Достоевский, помешан на страдании и сострадании, это основная тема его творчества. Русский атеизм родился из сострадания,</w:t>
      </w:r>
      <w:r>
        <w:rPr>
          <w:b/>
          <w:sz w:val="30"/>
          <w:szCs w:val="30"/>
        </w:rPr>
        <w:t xml:space="preserve"> </w:t>
      </w:r>
      <w:r>
        <w:rPr>
          <w:sz w:val="30"/>
          <w:szCs w:val="30"/>
        </w:rPr>
        <w:t xml:space="preserve">из невозможности перенести зло мира, зло истории и цивилизации... Власть в этом мире злая, управление миром дурное. Нужно организовать иное управление миром, управление человеком, при котором не будет невыносимых страданий, человек человеку будет не волком, а братом. Такова первоначальная эмоциональная основа русской религиозности, такова подпочва русской социальной темы» </w:t>
      </w:r>
      <w:r>
        <w:rPr>
          <w:rFonts w:eastAsia="Symbol" w:cs="Symbol" w:ascii="Symbol" w:hAnsi="Symbol"/>
          <w:sz w:val="30"/>
          <w:szCs w:val="30"/>
        </w:rPr>
        <w:t></w:t>
      </w:r>
      <w:r>
        <w:rPr>
          <w:sz w:val="30"/>
          <w:szCs w:val="30"/>
        </w:rPr>
        <w:t>7, с. 113</w:t>
      </w:r>
      <w:r>
        <w:rPr>
          <w:rFonts w:eastAsia="Symbol" w:cs="Symbol" w:ascii="Symbol" w:hAnsi="Symbol"/>
          <w:sz w:val="30"/>
          <w:szCs w:val="30"/>
        </w:rPr>
        <w:t></w:t>
      </w:r>
      <w:r>
        <w:rPr>
          <w:sz w:val="30"/>
          <w:szCs w:val="30"/>
        </w:rPr>
        <w:t xml:space="preserve">. </w:t>
      </w:r>
    </w:p>
    <w:p>
      <w:pPr>
        <w:pStyle w:val="Normal"/>
        <w:ind w:firstLine="720"/>
        <w:jc w:val="both"/>
        <w:rPr/>
      </w:pPr>
      <w:r>
        <w:rPr>
          <w:sz w:val="30"/>
          <w:szCs w:val="30"/>
        </w:rPr>
        <w:t>О сострадательности русской литературы Н. А. Бердяев пишет: «Начиная с Гоголя, русская литература становится учительной, она ищет правды и учит осуществлению правды. Русская литература родилась не от радостного творческого избытка, а от муки и страдальческой судьбы человека и народа, от искания всечеловеческого спасения. Но это значит, что основные мотивы русской литературы были религиозными. Русской литературе свойственны сострадательность и человечность, которые поразили весь мир» [6, с. 309].</w:t>
      </w:r>
    </w:p>
    <w:p>
      <w:pPr>
        <w:pStyle w:val="TextBodyIndent"/>
        <w:rPr/>
      </w:pPr>
      <w:r>
        <w:rPr>
          <w:sz w:val="30"/>
          <w:szCs w:val="30"/>
        </w:rPr>
        <w:t>§ 5.1. Скажем специально о сострадательности советского человека. С. Г. Кара-Мурза вспоминает военные годы. В эвакуации их семья жила в глухом райцентре Боровское, в Казахстане. «Как-то наш хозяин ездил с обозом на санях в Кустанай и привёз четыре пряника – своей внучке, мне, моей сестре и мальчику-немцу. Старику и думать об этом не пришлось – будь у него денег на один пряник, он разделил бы его на четыре части…</w:t>
      </w:r>
    </w:p>
    <w:p>
      <w:pPr>
        <w:pStyle w:val="TextBodyIndent"/>
        <w:rPr/>
      </w:pPr>
      <w:r>
        <w:rPr>
          <w:sz w:val="30"/>
          <w:szCs w:val="30"/>
        </w:rPr>
        <w:t>Быть может, это счастливая особенность детства, но, когда я вспоминаю эвакуацию и послевоенные годы, меня охватывает ощущение надёжности человеческого братства</w:t>
      </w:r>
      <w:r>
        <w:rPr>
          <w:rStyle w:val="FootnoteCharacters"/>
          <w:rStyle w:val="FootnoteAnchor"/>
          <w:sz w:val="30"/>
          <w:szCs w:val="30"/>
        </w:rPr>
        <w:footnoteReference w:id="146"/>
      </w:r>
      <w:r>
        <w:rPr>
          <w:sz w:val="30"/>
          <w:szCs w:val="30"/>
        </w:rPr>
        <w:t>. Люди, с которыми я, ребёнок, сталкивался, были для меня родными и делали всё, чтобы меня обогреть, порадовать, а нередко и спасти. И в круговороте войны это были люди множества национальностей, с самыми разными типами лица. Вот бреду я летом 1942 г. по степи – мать на току, я поиграл с пшеницей и пошёл путешествовать. Ушёл далеко, ничего не видно кругом, и пришёл к странному домику. В нём что-то стучит, работает машина. Открылось окошечко и показалось сморщенное лицо старухи-казашки. Посмотрела она на меня, потом исчезла, а потом опять выглянула в окошечко и протягивает мне вниз кусочек хлеба с маслом. Это была маслобойка, и всё до грамма шло на фронт. В последний раз я ел масло до войны и не помнил его вкуса, а теперь попробовал его в “сознательном возрасте”. Ничего вкуснее не приходилось мне пробовать с тех пор</w:t>
      </w:r>
      <w:r>
        <w:rPr>
          <w:rStyle w:val="FootnoteCharacters"/>
          <w:rStyle w:val="FootnoteAnchor"/>
          <w:sz w:val="30"/>
          <w:szCs w:val="30"/>
        </w:rPr>
        <w:footnoteReference w:id="147"/>
      </w:r>
      <w:r>
        <w:rPr>
          <w:sz w:val="30"/>
          <w:szCs w:val="30"/>
        </w:rPr>
        <w:t xml:space="preserve">… </w:t>
      </w:r>
    </w:p>
    <w:p>
      <w:pPr>
        <w:pStyle w:val="TextBodyIndent"/>
        <w:rPr/>
      </w:pPr>
      <w:r>
        <w:rPr>
          <w:sz w:val="30"/>
          <w:szCs w:val="30"/>
        </w:rPr>
        <w:t xml:space="preserve">Неправильно, конечно, было бы сказать, что я в то время, ребёнком, чувствовал себя хозяином всей страны. Но, как я ни вспоминаю себя, эти слова были бы самыми правильными. Мне казалось, что я могу идти по СССР, как в степи под Михайловкой, всю жизнь, и везде будет мне дом, и все люди будут для меня как хозяин нашей избы или та старуха-казашка на маслобойне. Такое было ощущение от встреч со всеми и каждым. Границы семьи по крови расширились до границ семьи-народа» [36, с. 626 – 628]. </w:t>
      </w:r>
    </w:p>
    <w:p>
      <w:pPr>
        <w:pStyle w:val="TextBodyIndent"/>
        <w:rPr/>
      </w:pPr>
      <w:r>
        <w:rPr>
          <w:sz w:val="30"/>
          <w:szCs w:val="30"/>
        </w:rPr>
        <w:t>С. Г. Кара-Мурза много хороших и верных слов говорит о братстве, сострадательности советского человека. Любопытно, как близок тон его воспоминаний с тоном, например, статей В. О. Ключевского об Ульяне Осорьиной, о Новикове и его соратниках. Это писали люди разных эпох о людях разных эпох, но писали как будто с одинаковым настроением, одинаковым воодушевлением. В наши дни такое воодушевление рискует остаться непонятым.</w:t>
      </w:r>
    </w:p>
    <w:p>
      <w:pPr>
        <w:pStyle w:val="TextBodyIndent"/>
        <w:rPr/>
      </w:pPr>
      <w:r>
        <w:rPr>
          <w:sz w:val="30"/>
          <w:szCs w:val="30"/>
        </w:rPr>
        <w:t xml:space="preserve">С. Г. Кара-Мурза пишет: «Я прожил всю свою жизнь, всегда находясь во всенародном поле сострадания, всегда надеясь на помощь людей и спокойно её принимая, вовсе не предполагая отплатить именно дающему… Советский народ жил очень трудно, вплоть до 60-х годов избытка не было почти ни у кого. А были почти у всех такие периоды, что без сострадания людей посторонних, с иными взглядами, из иной среды – и выжить было бы нельзя» [Там же, с. 630]. </w:t>
      </w:r>
    </w:p>
    <w:p>
      <w:pPr>
        <w:pStyle w:val="TextBodyIndent"/>
        <w:rPr/>
      </w:pPr>
      <w:r>
        <w:rPr>
          <w:sz w:val="30"/>
          <w:szCs w:val="30"/>
        </w:rPr>
        <w:t xml:space="preserve">Приведём ещё пример. С. Г. Кара-Мурза рассказывает, как его в войну старшие дети посылали «нищенствовать», то есть ходить по квартирам и просить хлеба. «Но дело оказалось трудным. Очень многие женщины, которые открывали дверь, заводили меня в комнату, разогревали еду и усаживали меня обедать. После того, как я из-за дверей просил “подать голодному кусочек хлеба”, отказаться от еды я не мог. Я заставлял себя съедать один обед за другим и, пройдя один дом, чувствовал себя совершенно больным… Кончилось тем, что я пообедал у одной учительницы, которая работала вместе с моей матерью и меня знала. Моей матери собрали, сколько могли, продуктов, чем её удивили – мы жили не хуже других. Дело выяснилось, и пришлось мне моим приятелям отказать» [Там же, с. 631]. </w:t>
      </w:r>
    </w:p>
    <w:p>
      <w:pPr>
        <w:pStyle w:val="TextBodyIndent"/>
        <w:rPr/>
      </w:pPr>
      <w:r>
        <w:rPr>
          <w:sz w:val="30"/>
          <w:szCs w:val="30"/>
        </w:rPr>
        <w:t xml:space="preserve">С. Г. Кара-Мурза вообще много интересного пишет о Советском Союзе, помимо прочего, в плане личных воспоминаний. Он воссоздаёт контекст тех десятилетий, что удаётся только в очень честной мемуарной литературе. Он приводит место из биографии уважаемого им Конрада Лоренца, относящееся опять же ко времени Великой Отечественной войны: «На фронте Лоренц был врачом, и когда его взяли в плен, то в прифронтовом лагере назначили помогать советскому врачу. Шли тяжёлые бои, раненых было много, и Лоренц с горечью увидел, что советский врач отказывается делать ампутации немцам. Понятно, подумал Лоренц, он обрекает их на смерть – за то, что они натворили в Белоруссии. И даже признал это естественным. Через какое-то время он с удивлением увидел, что эти раненые, которым по нормам немецкого врача полагалась ампутация, выздоравливают. Он выбрал момент, объяснился с врачом и узнал, что в советской медицине такие ранения должны излечиваться без ампутации. Для него это было потрясением, побудившим к важным размышлениям о разных типах общества и отношения к человеку» [Там же, с. 636]. </w:t>
      </w:r>
    </w:p>
    <w:p>
      <w:pPr>
        <w:pStyle w:val="Normal"/>
        <w:ind w:firstLine="720"/>
        <w:jc w:val="both"/>
        <w:rPr/>
      </w:pPr>
      <w:r>
        <w:rPr>
          <w:sz w:val="30"/>
          <w:szCs w:val="30"/>
        </w:rPr>
        <w:t>§ 5.2. Таким образом, сострадательность, человечность, братство в</w:t>
      </w:r>
      <w:r>
        <w:rPr>
          <w:b/>
          <w:sz w:val="30"/>
          <w:szCs w:val="30"/>
        </w:rPr>
        <w:t xml:space="preserve"> </w:t>
      </w:r>
      <w:r>
        <w:rPr>
          <w:sz w:val="30"/>
          <w:szCs w:val="30"/>
        </w:rPr>
        <w:t>их мировоззренческой сути оказываются свойством российского типа духовности</w:t>
      </w:r>
      <w:r>
        <w:rPr>
          <w:b/>
          <w:sz w:val="30"/>
          <w:szCs w:val="30"/>
        </w:rPr>
        <w:t xml:space="preserve">. </w:t>
      </w:r>
      <w:r>
        <w:rPr>
          <w:sz w:val="30"/>
          <w:szCs w:val="30"/>
        </w:rPr>
        <w:t>Но сострадательность, человечность - это</w:t>
      </w:r>
      <w:r>
        <w:rPr>
          <w:b/>
          <w:sz w:val="30"/>
          <w:szCs w:val="30"/>
        </w:rPr>
        <w:t xml:space="preserve"> </w:t>
      </w:r>
      <w:r>
        <w:rPr>
          <w:sz w:val="30"/>
          <w:szCs w:val="30"/>
        </w:rPr>
        <w:t>не просто индивидуальные моральные черты. Это некая общая установка на отношение</w:t>
      </w:r>
      <w:r>
        <w:rPr>
          <w:b/>
          <w:sz w:val="30"/>
          <w:szCs w:val="30"/>
        </w:rPr>
        <w:t xml:space="preserve"> </w:t>
      </w:r>
      <w:r>
        <w:rPr>
          <w:sz w:val="30"/>
          <w:szCs w:val="30"/>
        </w:rPr>
        <w:t>к миру, когда невозможным оказывается принять весь</w:t>
      </w:r>
      <w:r>
        <w:rPr>
          <w:b/>
          <w:sz w:val="30"/>
          <w:szCs w:val="30"/>
        </w:rPr>
        <w:t xml:space="preserve"> </w:t>
      </w:r>
      <w:r>
        <w:rPr>
          <w:sz w:val="30"/>
          <w:szCs w:val="30"/>
        </w:rPr>
        <w:t>мир, если в нём пролита хотя бы одна-единственная слеза. Такой универсализм сострадательности и человечности, с своей стороны, определяет специфику феномена интеллигентности.</w:t>
      </w:r>
    </w:p>
    <w:p>
      <w:pPr>
        <w:pStyle w:val="Normal"/>
        <w:ind w:firstLine="720"/>
        <w:jc w:val="both"/>
        <w:rPr>
          <w:sz w:val="30"/>
          <w:szCs w:val="30"/>
        </w:rPr>
      </w:pPr>
      <w:r>
        <w:rPr>
          <w:sz w:val="30"/>
          <w:szCs w:val="30"/>
        </w:rPr>
        <w:t xml:space="preserve">§ 6. Следующим проявлением интеллигентности является </w:t>
      </w:r>
      <w:r>
        <w:rPr>
          <w:i/>
          <w:sz w:val="30"/>
          <w:szCs w:val="30"/>
        </w:rPr>
        <w:t>гражданственность.</w:t>
      </w:r>
    </w:p>
    <w:p>
      <w:pPr>
        <w:pStyle w:val="Normal"/>
        <w:ind w:firstLine="720"/>
        <w:jc w:val="both"/>
        <w:rPr/>
      </w:pPr>
      <w:r>
        <w:rPr>
          <w:sz w:val="30"/>
          <w:szCs w:val="30"/>
        </w:rPr>
        <w:t xml:space="preserve">Гражданственность предполагает </w:t>
      </w:r>
      <w:r>
        <w:rPr>
          <w:i/>
          <w:sz w:val="30"/>
          <w:szCs w:val="30"/>
        </w:rPr>
        <w:t>служение</w:t>
      </w:r>
      <w:r>
        <w:rPr>
          <w:sz w:val="30"/>
          <w:szCs w:val="30"/>
        </w:rPr>
        <w:t xml:space="preserve"> своей стране и своему народу. Она всегда активно-действенна. Ю. М. Лотман подчёркивал, что гражданственность – это критическая любовь к своей стране, болеющая за несовершенства своего отечества</w:t>
      </w:r>
      <w:r>
        <w:rPr>
          <w:rStyle w:val="FootnoteCharacters"/>
          <w:rStyle w:val="FootnoteAnchor"/>
          <w:sz w:val="30"/>
          <w:szCs w:val="30"/>
        </w:rPr>
        <w:footnoteReference w:id="148"/>
      </w:r>
      <w:r>
        <w:rPr>
          <w:sz w:val="30"/>
          <w:szCs w:val="30"/>
        </w:rPr>
        <w:t>. Гражданственность реализуется на самых разных поприщах жизни, это любой труд, осознаваемый как свободно принятый долг перед своей страной. Гражданственность предполагает осознание сверхличной ценности такого долга и такого служения. Это единство судеб, связанность со своей страной и своим народом в единое целое. Особенно выпукло и ярко проявляется это в эмиграции, особенно эмиграции политической. Здесь следует взглянуть на русскую эмиграцию «первой волны». Многие эмигранты вернулись на родину</w:t>
      </w:r>
      <w:r>
        <w:rPr>
          <w:rStyle w:val="FootnoteCharacters"/>
          <w:rStyle w:val="FootnoteAnchor"/>
          <w:sz w:val="30"/>
          <w:szCs w:val="30"/>
        </w:rPr>
        <w:footnoteReference w:id="149"/>
      </w:r>
      <w:r>
        <w:rPr>
          <w:sz w:val="30"/>
          <w:szCs w:val="30"/>
        </w:rPr>
        <w:t xml:space="preserve">, некоторые стали помогать советской власти как агенты советской разведки. Но особенно резко гражданское чувство проявилось в годы Великой Отечественной войны. Так, А. Л. Афанасьев пишет: «22 июня 1941 года заставило каждого зарубежного русского ответить на вопрос: Каково моё истинное отношение к родине?» [2, с. 37]. «Многие наши зарубежные соотечественники, желая подчеркнуть связь собственных судеб с судьбой своего Отечества, называли себя “людьми 22 июня”» [Там же, с. 38]. Например, Наталья Ильина писала в шанхайской газете «Новая жизнь»: «Через любовь к России мы пришли к пониманию СССР, к великому уважению к этой стране. Мы ясно увидели своё будущее. Оно с Россией. Обойтись без неё мы не смогли… Сейчас мы видим, что Советская власть защищает интересы и территорию нашей Родины. А вы? Неужели вам ещё не ясно, что победа СССР значит сохранение русских границ такими же, как их завоевали наши прадеды и оставили нам в наследство. И это значит небывалое величие русского имени» [33]. </w:t>
      </w:r>
    </w:p>
    <w:p>
      <w:pPr>
        <w:pStyle w:val="TextBodyIndent"/>
        <w:rPr/>
      </w:pPr>
      <w:r>
        <w:rPr>
          <w:sz w:val="30"/>
          <w:szCs w:val="30"/>
        </w:rPr>
        <w:t>А. Н. Вертинский писал из Шанхая В. М. Молотову 7 марта 1943 года: «Двадцать лет я живу без Родины. Эмиграция – большое и тяжкое наказание. Но всякому наказанию есть предел… Жить вдали от Родины теперь, когда она обливается кровью, и быть бессильным ей помочь – самое ужасное.</w:t>
      </w:r>
    </w:p>
    <w:p>
      <w:pPr>
        <w:pStyle w:val="TextBodyIndent"/>
        <w:rPr/>
      </w:pPr>
      <w:r>
        <w:rPr>
          <w:sz w:val="30"/>
          <w:szCs w:val="30"/>
        </w:rPr>
        <w:t>Советские патриоты жертвуют свой упорный, сверхчеловеческий труд, свои жизни и свои последние сбережения.</w:t>
      </w:r>
    </w:p>
    <w:p>
      <w:pPr>
        <w:pStyle w:val="TextBodyIndent"/>
        <w:rPr/>
      </w:pPr>
      <w:r>
        <w:rPr>
          <w:sz w:val="30"/>
          <w:szCs w:val="30"/>
        </w:rPr>
        <w:t>Я же прошу Вас, Вячеслав Михайлович, позволить мне пожертвовать свои силы, которых у меня ещё достаточно, и, если нужно, свою жизнь – моей Родине…</w:t>
      </w:r>
    </w:p>
    <w:p>
      <w:pPr>
        <w:pStyle w:val="TextBodyIndent"/>
        <w:rPr>
          <w:sz w:val="30"/>
          <w:szCs w:val="30"/>
        </w:rPr>
      </w:pPr>
      <w:r>
        <w:rPr>
          <w:sz w:val="30"/>
          <w:szCs w:val="30"/>
        </w:rPr>
        <w:t>Разрешите мне вернуться домой. Я – советский гражданин. Я работаю, кроме своей профессии, в советской газете Шанхая “Новая жизнь” – пишу мемуары о своих встречах в эмиграции. Книга почти готова. ТАСС хочет её издать. У меня жена и мать жены. Я не могу их бросить здесь и поэтому прошу за всех троих.</w:t>
      </w:r>
    </w:p>
    <w:p>
      <w:pPr>
        <w:pStyle w:val="TextBodyIndent"/>
        <w:rPr>
          <w:sz w:val="30"/>
          <w:szCs w:val="30"/>
        </w:rPr>
      </w:pPr>
      <w:r>
        <w:rPr>
          <w:sz w:val="30"/>
          <w:szCs w:val="30"/>
        </w:rPr>
        <w:t>Вот и всё. Разбивать семью было бы очень тяжело.</w:t>
      </w:r>
    </w:p>
    <w:p>
      <w:pPr>
        <w:pStyle w:val="TextBodyIndent"/>
        <w:rPr>
          <w:sz w:val="30"/>
          <w:szCs w:val="30"/>
        </w:rPr>
      </w:pPr>
      <w:r>
        <w:rPr>
          <w:sz w:val="30"/>
          <w:szCs w:val="30"/>
        </w:rPr>
        <w:t>Пустите нас домой.</w:t>
      </w:r>
    </w:p>
    <w:p>
      <w:pPr>
        <w:pStyle w:val="TextBodyIndent"/>
        <w:rPr/>
      </w:pPr>
      <w:r>
        <w:rPr>
          <w:sz w:val="30"/>
          <w:szCs w:val="30"/>
        </w:rPr>
        <w:t xml:space="preserve">Я ещё буду полезен Родине. Помогите мне, Вячеслав Михайлович. Я пишу Вам из Китая. Мой адрес знают в посольстве в Токио и в консульстве в Шанхае. </w:t>
      </w:r>
    </w:p>
    <w:p>
      <w:pPr>
        <w:pStyle w:val="TextBodyIndent"/>
        <w:rPr>
          <w:sz w:val="30"/>
          <w:szCs w:val="30"/>
        </w:rPr>
      </w:pPr>
      <w:r>
        <w:rPr>
          <w:sz w:val="30"/>
          <w:szCs w:val="30"/>
        </w:rPr>
        <w:t>Заранее глубоко благодарю Вас.</w:t>
      </w:r>
    </w:p>
    <w:p>
      <w:pPr>
        <w:pStyle w:val="TextBodyIndent"/>
        <w:rPr/>
      </w:pPr>
      <w:r>
        <w:rPr>
          <w:sz w:val="30"/>
          <w:szCs w:val="30"/>
        </w:rPr>
        <w:t xml:space="preserve">Надеюсь на Ваш ответ» [13, с. 5 – 6]. </w:t>
      </w:r>
    </w:p>
    <w:p>
      <w:pPr>
        <w:pStyle w:val="Normal"/>
        <w:ind w:firstLine="720"/>
        <w:jc w:val="both"/>
        <w:rPr/>
      </w:pPr>
      <w:r>
        <w:rPr>
          <w:sz w:val="30"/>
          <w:szCs w:val="30"/>
        </w:rPr>
        <w:t xml:space="preserve">В дни Тегеранской конференции И. А. Бунин писал: «Нет, вы подумайте, до чего дошло – Сталин летит в Персию, а я дрожу, чтобы с ним, не дай Бог, чего в дороге не случилось» [2, с. 40]. И это писал автор «Окаянных дней», страстно ненавидевший большевиков. </w:t>
      </w:r>
    </w:p>
    <w:p>
      <w:pPr>
        <w:pStyle w:val="Normal"/>
        <w:ind w:firstLine="720"/>
        <w:jc w:val="both"/>
        <w:rPr/>
      </w:pPr>
      <w:r>
        <w:rPr>
          <w:sz w:val="30"/>
          <w:szCs w:val="30"/>
        </w:rPr>
        <w:t>Е. Ю. Кузьмина-Караваева (мать Мария) ещё в 1935 году создала братство «Православное дело», которое «занялось оказанием всесторонней помощи своим обездоленным и безработным соотечественникам на чужбине… Когда мать Мария узнала о нападении немецких войск на Советский Союз, она заявила: “Я не боюсь за Россию. Я знаю, что она победит. Наступит день, когда мы узнаем по радио, что советская авиация уничтожила Берлин… России предстоит великое будущее. Но какой океан крови”… Стремление служить Родине, “простому народу” и было источником необычайной стойкости, проявленной Е. Ю. Кузьминой-Караваевой в условиях фашистского рабства… До самой смерти она была непреклонна и верна идее добра, правому духу, своему Отечеству, расточая духовную помощь и поддержку всем окружающим» [Там же, с. 38 – 39].</w:t>
      </w:r>
    </w:p>
    <w:p>
      <w:pPr>
        <w:pStyle w:val="TextBodyIndent"/>
        <w:rPr/>
      </w:pPr>
      <w:r>
        <w:rPr>
          <w:sz w:val="30"/>
          <w:szCs w:val="30"/>
        </w:rPr>
        <w:t xml:space="preserve">Великая Отечественная война расколола эмиграцию ещё более явно, чем Октябрь. Война, как оказалось, проверяет людей не только на поле боя и не только в тылу. Н. А. Бердяев, М. А. Осоргин, И. А. Бунин, А. М. Ремизов, С. В. Рахманинов и др. выдающиеся представители русской культуры заняли просоветскую позицию, отказываясь «хотя бы палец о палец ударить для немцев». Например, С. В. Рахманинов писал в 1942 году, передавая в советское посольство в Вашингтоне большую сумму денег: «От одного из русских посильная помощь русскому народу в его борьбе с врагом. Хочу верить, верю в полную победу!» [Там же, с. 40]. </w:t>
      </w:r>
    </w:p>
    <w:p>
      <w:pPr>
        <w:pStyle w:val="Normal"/>
        <w:ind w:firstLine="720"/>
        <w:jc w:val="both"/>
        <w:rPr/>
      </w:pPr>
      <w:r>
        <w:rPr>
          <w:sz w:val="30"/>
          <w:szCs w:val="30"/>
        </w:rPr>
        <w:t>Но были и другие русские, выдвинувшие лозунг: «Победа Германии – спасение России». Мережковский, Шмелёв, Сургучёв… А. Л. Афанасьев пишет: «Бунин, исповедывавший те же художественные принципы, что и Шмелёв, гневно осуждал его сотрудничество в прогерманских изданиях. Он хвалил Николая Рощина, заклеймившего предательские статьи “старичка”, “Михеича”, как иронически называли они между собой Шмелёва: “Ну и нарисовали Вы старичка! Как живой, гадина!”» [Там же].</w:t>
      </w:r>
    </w:p>
    <w:p>
      <w:pPr>
        <w:pStyle w:val="TextBodyIndent"/>
        <w:rPr/>
      </w:pPr>
      <w:r>
        <w:rPr>
          <w:sz w:val="30"/>
          <w:szCs w:val="30"/>
        </w:rPr>
        <w:t xml:space="preserve">Послушаем Н. А. Бердяева: «Вторжение немцев в русскую землю потрясло глубины моего существа. Моя Россия подвергалась смертельной опасности, она могла быть расчленена и порабощена. Немцы заняли Украину и дошли до Кавказа. Поведение их в оккупированных частях России было зверское, они обращались с русскими как с низшей расой. Это слишком хорошо известно. Было время, когда можно было думать, что немцы победят. Я всё время верил в непобедимость России. Но опасность для России переживалась очень мучительно. Естественно присущий мне патриотизм достиг предельного напряжения. Я чувствовал себя слитым с успехами Красной Армии. Я делил людей на желающих победы России и желающих победы Германии. Со второй категорией людей я не соглашался встречаться, я считал их изменниками. В русской среде в Париже были элементы германофильские, которые ждали от Гитлера освобождения России от большевиков. Это вызывало во мне глубокое отвращение. Я всегда, ещё со времени моей высылки из России в 1922 году, имел международную ориентацию советскую и всякую интервенцию считал преступной. Я никогда не поклонялся силе, но силу, которая была проявлена Красной Армией в защите России, я считал провиденциальной. Я верил в великую миссию России» [8, с. 335]. </w:t>
      </w:r>
    </w:p>
    <w:p>
      <w:pPr>
        <w:pStyle w:val="Normal"/>
        <w:ind w:firstLine="720"/>
        <w:jc w:val="both"/>
        <w:rPr>
          <w:sz w:val="30"/>
          <w:szCs w:val="30"/>
        </w:rPr>
      </w:pPr>
      <w:r>
        <w:rPr>
          <w:sz w:val="30"/>
          <w:szCs w:val="30"/>
        </w:rPr>
        <w:t xml:space="preserve">Этот вопрос об отношении к Советской России представляется нам принципиальным, разделяющим не только политически, но и нравственно людей на два лагеря. Любое художественное творчество, любые мысли здесь обесцениваются, когда оказываются соединены с антигражданской, антироссийской позицией. Многие лучшие русские люди в эмиграции определили свою гражданскую позицию ещё начиная с 20-х годов. Это – Бердяев, Франк, Степун, который писал о «здоровом процессе замены игнорирования России ради большевиков игнорированием большевиков ради России» [71, с. 297] и др. </w:t>
      </w:r>
    </w:p>
    <w:p>
      <w:pPr>
        <w:pStyle w:val="Normal"/>
        <w:ind w:firstLine="720"/>
        <w:jc w:val="both"/>
        <w:rPr>
          <w:sz w:val="30"/>
          <w:szCs w:val="30"/>
        </w:rPr>
      </w:pPr>
      <w:r>
        <w:rPr>
          <w:sz w:val="30"/>
          <w:szCs w:val="30"/>
        </w:rPr>
        <w:t>М. А. Осоргин писал: «Те, кто бежал тогда из России сначала на юг, под  защиту добровольческих армий, потом за границу, никогда не могли понять всей силы и полноты пережитого нами, оставшимися делить судьбу родины… Страдая от новой власти, мы и в мыслях не имели проклинать революцию, и возврат к прежнему, если бы он был возможен, сочли бы величайшим несчастьем для России… Позже, высланный за границу, я понял, какая психологическая пропасть оказалась между нами и эмигрантами, до какой степени им было чуждо и непонятно то, что нам пришлось внутри пережить. Они отреклись от России, - мы оставались тесно с нею связанными; они видели в России только кучку властителей, одинаково и им, и нам ненавистных</w:t>
      </w:r>
      <w:r>
        <w:rPr>
          <w:rStyle w:val="FootnoteCharacters"/>
          <w:rStyle w:val="FootnoteAnchor"/>
          <w:sz w:val="30"/>
          <w:szCs w:val="30"/>
        </w:rPr>
        <w:footnoteReference w:id="150"/>
      </w:r>
      <w:r>
        <w:rPr>
          <w:sz w:val="30"/>
          <w:szCs w:val="30"/>
        </w:rPr>
        <w:t>; мы видели и знали новых людей, силящихся поставить на ноги раненного колосса</w:t>
      </w:r>
      <w:r>
        <w:rPr>
          <w:rStyle w:val="FootnoteCharacters"/>
          <w:rStyle w:val="FootnoteAnchor"/>
          <w:sz w:val="30"/>
          <w:szCs w:val="30"/>
        </w:rPr>
        <w:footnoteReference w:id="151"/>
      </w:r>
      <w:r>
        <w:rPr>
          <w:sz w:val="30"/>
          <w:szCs w:val="30"/>
        </w:rPr>
        <w:t xml:space="preserve">, видели народ, пробудившийся к сознательной жизни, огромные возможности расцвета этой жизни, только бы не убил до конца этих возможностей возврат политического деспотизма. Нам казалось, что вопреки всему революция явилась для России благом, что в длительном процессе жизни это скажется. И во имя борьбы за это мы хотели жить в России. Я говорю “мы” о тех интеллигентах, которые и прежде вели борьбу с властью и для которых настоящее положение было только этапом всё той же борьбы. И я не сомневаюсь, что таких людей осталось в России много и много ими сделано. Мне особенно приятно писать это сейчас, в дни “крестового похода” тёмных сил Европы на русскую землю под предлогом борьбы против большевизма… Не власть защищает русский солдат и русский народ, а свою землю, своё право быть её хозяином, и никакой исход событий не умалит силы и значения тяжкого русского подвижничества. Тороплюсь сказать это прежде, чем станет модным преклоняться пред свершившимся и к нему приспособляться» [54, с. 119 – 120]. </w:t>
      </w:r>
    </w:p>
    <w:p>
      <w:pPr>
        <w:pStyle w:val="Normal"/>
        <w:ind w:firstLine="720"/>
        <w:jc w:val="both"/>
        <w:rPr>
          <w:sz w:val="30"/>
          <w:szCs w:val="30"/>
        </w:rPr>
      </w:pPr>
      <w:r>
        <w:rPr>
          <w:sz w:val="30"/>
          <w:szCs w:val="30"/>
        </w:rPr>
        <w:t xml:space="preserve">М. А. Осоргин (как и С. В. Рахманинов) не дожил до победы. Он умер 27 ноября 1942 года в городке Шабри, не занятом германской армией. </w:t>
      </w:r>
    </w:p>
    <w:p>
      <w:pPr>
        <w:pStyle w:val="Normal"/>
        <w:ind w:firstLine="720"/>
        <w:jc w:val="both"/>
        <w:rPr/>
      </w:pPr>
      <w:r>
        <w:rPr>
          <w:sz w:val="30"/>
          <w:szCs w:val="30"/>
        </w:rPr>
        <w:t>§ 6.1. Гражданственность была очень ярко выражена у советского человека, особенно сталинской эпохи. Даже такой враждебный всякой интеллигентности В. Е. Триодин вынужден признать это качество советского человека. Всё же в дешёвом, издевательском тоне он пишет о «гипертрофированном приоритете общественного начала»: «Советский человек всегда раньше думал о Родине, а потом о себе… Даже в свободное время он всегда говорил о работе. Жертвоспособность – типичная черта советского человека. Он всегда поражал противника готовностью падать на амбразуры, таранить самолёты. Вариацией жертвенности</w:t>
      </w:r>
      <w:r>
        <w:rPr>
          <w:rStyle w:val="FootnoteCharacters"/>
          <w:rStyle w:val="FootnoteAnchor"/>
          <w:sz w:val="30"/>
          <w:szCs w:val="30"/>
        </w:rPr>
        <w:footnoteReference w:id="152"/>
      </w:r>
      <w:r>
        <w:rPr>
          <w:sz w:val="30"/>
          <w:szCs w:val="30"/>
        </w:rPr>
        <w:t xml:space="preserve"> был трудовой энтузиазм. Коммунист неистово рубил уголь, лес, совершал трудовые подвиги в экстремальных условиях, а экстремальным было всё семидесятилетие. Целое поколение жертвенно отказывало себе в самом элементарном во имя светлого завтра» [73, с. 349].</w:t>
      </w:r>
    </w:p>
    <w:p>
      <w:pPr>
        <w:pStyle w:val="Normal"/>
        <w:ind w:firstLine="720"/>
        <w:jc w:val="both"/>
        <w:rPr/>
      </w:pPr>
      <w:r>
        <w:rPr>
          <w:sz w:val="30"/>
          <w:szCs w:val="30"/>
        </w:rPr>
        <w:t xml:space="preserve">В данной характеристике подлинной гражданственности (и интеллигентности) важно совсем не то, что советский человек трудился в условиях кому-то не любезной идеологической системы, а то, что он так трудился и жил </w:t>
      </w:r>
      <w:r>
        <w:rPr>
          <w:i/>
          <w:sz w:val="30"/>
          <w:szCs w:val="30"/>
        </w:rPr>
        <w:t>для своей страны и своего народа</w:t>
      </w:r>
      <w:r>
        <w:rPr>
          <w:sz w:val="30"/>
          <w:szCs w:val="30"/>
        </w:rPr>
        <w:t>. Если бы все люди всех времён были способны к такому служению, мы давно бы жили в совершеннейшем обществе, а если рассуждать религиозно-философски, то человек творчески преодолел бы апокалипсис и вошёл в жизнь вечную. Триодин, как дешёвый идеолог, не понимает, что именно подчинение себя сверхличному является залогом обретения подлинного человеческого достоинства, залогом подлинного возвышения своего «я»</w:t>
      </w:r>
      <w:r>
        <w:rPr>
          <w:rStyle w:val="FootnoteCharacters"/>
          <w:rStyle w:val="FootnoteAnchor"/>
          <w:sz w:val="30"/>
          <w:szCs w:val="30"/>
        </w:rPr>
        <w:footnoteReference w:id="153"/>
      </w:r>
      <w:r>
        <w:rPr>
          <w:sz w:val="30"/>
          <w:szCs w:val="30"/>
        </w:rPr>
        <w:t>. И не случайно именно эта тема дала возможность советскому искусству создать образы красивейших людей, от которых безгранично далеко «современное поколение» с триодинским «ренессансом личностных целей». Таков, например, кинофильм Юрия Егорова «Добровольцы»</w:t>
      </w:r>
      <w:r>
        <w:rPr>
          <w:rStyle w:val="FootnoteCharacters"/>
          <w:rStyle w:val="FootnoteAnchor"/>
          <w:sz w:val="30"/>
          <w:szCs w:val="30"/>
        </w:rPr>
        <w:footnoteReference w:id="154"/>
      </w:r>
      <w:r>
        <w:rPr>
          <w:sz w:val="30"/>
          <w:szCs w:val="30"/>
        </w:rPr>
        <w:t xml:space="preserve">. </w:t>
      </w:r>
    </w:p>
    <w:p>
      <w:pPr>
        <w:pStyle w:val="TextBodyIndent"/>
        <w:rPr/>
      </w:pPr>
      <w:r>
        <w:rPr>
          <w:sz w:val="30"/>
          <w:szCs w:val="30"/>
        </w:rPr>
        <w:t>Гражданственность советского человека проявилась не только в трудовых подвигах, но и в патриотическом служении в годы Великой Отечественной войны. Поразительна здесь не только военная стойкость, но и самоотверженный труд в тылу. На фронте же героями становились самые обычные советские люди, которые ещё вчера жили в условиях мира и не знали особенных экстремальных ситуаций.</w:t>
      </w:r>
    </w:p>
    <w:p>
      <w:pPr>
        <w:pStyle w:val="Normal"/>
        <w:ind w:firstLine="720"/>
        <w:jc w:val="both"/>
        <w:rPr/>
      </w:pPr>
      <w:r>
        <w:rPr>
          <w:sz w:val="30"/>
          <w:szCs w:val="30"/>
        </w:rPr>
        <w:t xml:space="preserve">Здесь любопытно сравнить ощущения Первой мировой войны у русского человека из интеллигентной среды, данное К. Г. Паустовским в его первом романе «Романтики», и ощущение начавшейся Великой Отечественной войны у советского человека. Мы прекрасно помним, как отреагировали советские люди на известие о начале войны: они бросились в военкоматы, а те, кто был оставлен в тылу, осаждали своё начальство рапортами об отправке на фронт. В «Романтиках» герой – молодой интеллигент – воспринимает войну как нечто глубоко чуждое себе, непонятное и враждебное, нарушившее непоправимо размеренное течение его жизни. Более того, так именно воспринимают войну и окружающие его люди: медицинские сёстры, санитары – простые солдаты. Все эти люди не видят смысла происходящего, и служат они только по тяжкой, неотвратимой обязанности, не проявляя ни малейших признаков гражданского воодушевления. Само известие о начале войны вызвало у героев испуг – как нечто такое враждебное, что неузнаваемо перевернёт их жизнь. Даже часть романа называется на первый взгляд странно – «Военные </w:t>
      </w:r>
      <w:r>
        <w:rPr>
          <w:i/>
          <w:sz w:val="30"/>
          <w:szCs w:val="30"/>
        </w:rPr>
        <w:t>будни</w:t>
      </w:r>
      <w:r>
        <w:rPr>
          <w:sz w:val="30"/>
          <w:szCs w:val="30"/>
        </w:rPr>
        <w:t xml:space="preserve">». Как-то серо, блёкло. Но, читая, мы убеждаемся, что название очень точное: война – это серые и грязные будни, не окрашенные светом какого-либо смысла. Мы не говорим сейчас о том, почему К. Г. Паустовский дал такой образ войны, и был ли этот образ главенствующим в то время. Нам показалось важным сравнить это восприятие войны, безусловно реальное, с восприятием </w:t>
      </w:r>
      <w:r>
        <w:rPr>
          <w:i/>
          <w:sz w:val="30"/>
          <w:szCs w:val="30"/>
        </w:rPr>
        <w:t>Отечественной</w:t>
      </w:r>
      <w:r>
        <w:rPr>
          <w:sz w:val="30"/>
          <w:szCs w:val="30"/>
        </w:rPr>
        <w:t xml:space="preserve"> войны у советского человека. Первая мировая война вообще породила на Западе так называемое «потерянное поколение». Но из нашей Великой Отечественной войны вышло поколение здоровое и сильное. Взять хотя бы многих выдающихся деятелей науки и искусства, прошедших войну, а потом создававших высокую науку и чистейшее искусство. Да и простой советский человек разве смог бы отстроить страну за несколько лет, если бы оказался раздавлен, уничтожен войной! Всё это удивительные результаты духа гражданственности и интеллигентности. </w:t>
      </w:r>
    </w:p>
    <w:p>
      <w:pPr>
        <w:pStyle w:val="Normal"/>
        <w:ind w:firstLine="720"/>
        <w:jc w:val="both"/>
        <w:rPr>
          <w:sz w:val="30"/>
          <w:szCs w:val="30"/>
        </w:rPr>
      </w:pPr>
      <w:r>
        <w:rPr>
          <w:sz w:val="30"/>
          <w:szCs w:val="30"/>
        </w:rPr>
        <w:t xml:space="preserve">Раньше принято было говорить о «лакировке» советской действительности. Это один из диссидентских аргументов, совершенно бессильных и, вдобавок, подлых. Действительно, существовали книги или фильмы, созданные «на заказ». Но именно эти создания в художественном отношении как раз никуда не годятся. (Пожалуй, фильмов таких было не так уж много, учитывая общий высокий уровень советского театра и кино.) Но высокое художественное создание </w:t>
      </w:r>
      <w:r>
        <w:rPr>
          <w:i/>
          <w:sz w:val="30"/>
          <w:szCs w:val="30"/>
        </w:rPr>
        <w:t>никогда не бывает лживым</w:t>
      </w:r>
      <w:r>
        <w:rPr>
          <w:sz w:val="30"/>
          <w:szCs w:val="30"/>
        </w:rPr>
        <w:t>. Возможность таких созданий есть превосходное доказательство того, что реальность являет нам подобных людей</w:t>
      </w:r>
      <w:r>
        <w:rPr>
          <w:rStyle w:val="FootnoteCharacters"/>
          <w:rStyle w:val="FootnoteAnchor"/>
          <w:sz w:val="30"/>
          <w:szCs w:val="30"/>
        </w:rPr>
        <w:footnoteReference w:id="155"/>
      </w:r>
      <w:r>
        <w:rPr>
          <w:sz w:val="30"/>
          <w:szCs w:val="30"/>
        </w:rPr>
        <w:t xml:space="preserve">. С другой стороны, наше время обнаруживает патологическую неспособность, например, снять фильм по классике. Это псевдоискусство лживо в самом глубоком смысле слова, там полностью отсутствует хоть какая-нибудь художественная правда. Это говорит о том, что современный человек не содержит в себе ничего, что определяло старого и вечного человека, он не способен понимать классику и играть её. Всё убожество его внутреннего мира выражается в киноподелках на современную тему, где он изображает действующих лиц современного криминального и полукриминального общества. Там он «играет» самого себя. Почему же он не «лакирует» себя и современную действительность? Потому что ему нечем «лакировать», если понимать под этим словом высокий уровень художественной и человеческой культуры. </w:t>
      </w:r>
    </w:p>
    <w:p>
      <w:pPr>
        <w:pStyle w:val="Normal"/>
        <w:ind w:firstLine="720"/>
        <w:jc w:val="both"/>
        <w:rPr/>
      </w:pPr>
      <w:r>
        <w:rPr>
          <w:sz w:val="30"/>
          <w:szCs w:val="30"/>
        </w:rPr>
        <w:t xml:space="preserve">Очень важный и трудный вопрос: как была возможна удивительная стойкость советского патриота (например, разведчика) в застенках гестапо? Как можно было перенести нечеловеческие пытки? Вынести эти пытки – </w:t>
      </w:r>
      <w:r>
        <w:rPr>
          <w:i/>
          <w:sz w:val="30"/>
          <w:szCs w:val="30"/>
        </w:rPr>
        <w:t>почти</w:t>
      </w:r>
      <w:r>
        <w:rPr>
          <w:sz w:val="30"/>
          <w:szCs w:val="30"/>
        </w:rPr>
        <w:t xml:space="preserve"> за пределами человеческих возможностей. Но что </w:t>
      </w:r>
      <w:r>
        <w:rPr>
          <w:i/>
          <w:sz w:val="30"/>
          <w:szCs w:val="30"/>
        </w:rPr>
        <w:t>абсолютно</w:t>
      </w:r>
      <w:r>
        <w:rPr>
          <w:sz w:val="30"/>
          <w:szCs w:val="30"/>
        </w:rPr>
        <w:t xml:space="preserve"> невозможно – это совершить предательство. Советский разведчик, партизан, подпольщик не мог предать свою страну, своих товарищей, с которыми он сражался бок о бок, тех дорогих себе людей, которых он оставил дома, в тылу. С таким предательством он просто </w:t>
      </w:r>
      <w:r>
        <w:rPr>
          <w:i/>
          <w:sz w:val="30"/>
          <w:szCs w:val="30"/>
        </w:rPr>
        <w:t>не смог</w:t>
      </w:r>
      <w:r>
        <w:rPr>
          <w:sz w:val="30"/>
          <w:szCs w:val="30"/>
        </w:rPr>
        <w:t xml:space="preserve"> </w:t>
      </w:r>
      <w:r>
        <w:rPr>
          <w:i/>
          <w:sz w:val="30"/>
          <w:szCs w:val="30"/>
        </w:rPr>
        <w:t>бы дальше жить</w:t>
      </w:r>
      <w:r>
        <w:rPr>
          <w:sz w:val="30"/>
          <w:szCs w:val="30"/>
        </w:rPr>
        <w:t xml:space="preserve">. Между </w:t>
      </w:r>
      <w:r>
        <w:rPr>
          <w:i/>
          <w:sz w:val="30"/>
          <w:szCs w:val="30"/>
        </w:rPr>
        <w:t>абсолютно</w:t>
      </w:r>
      <w:r>
        <w:rPr>
          <w:sz w:val="30"/>
          <w:szCs w:val="30"/>
        </w:rPr>
        <w:t xml:space="preserve"> невозможно и </w:t>
      </w:r>
      <w:r>
        <w:rPr>
          <w:i/>
          <w:sz w:val="30"/>
          <w:szCs w:val="30"/>
        </w:rPr>
        <w:t>почти</w:t>
      </w:r>
      <w:r>
        <w:rPr>
          <w:sz w:val="30"/>
          <w:szCs w:val="30"/>
        </w:rPr>
        <w:t xml:space="preserve"> невозможно оказывался крошечный зазор, в котором объединялось всё самое дорогое для человека и гражданина. И только благодаря этому оказывалась возможной эта стойкость, поражающая воображение. </w:t>
      </w:r>
      <w:r>
        <w:rPr>
          <w:i/>
          <w:sz w:val="30"/>
          <w:szCs w:val="30"/>
        </w:rPr>
        <w:t>Только</w:t>
      </w:r>
      <w:r>
        <w:rPr>
          <w:sz w:val="30"/>
          <w:szCs w:val="30"/>
        </w:rPr>
        <w:t xml:space="preserve"> физических сил не хватит, чтобы вынести пытки. Пытки помогают перенести нравственные силы. </w:t>
      </w:r>
    </w:p>
    <w:p>
      <w:pPr>
        <w:pStyle w:val="Normal"/>
        <w:ind w:firstLine="720"/>
        <w:jc w:val="both"/>
        <w:rPr/>
      </w:pPr>
      <w:r>
        <w:rPr>
          <w:sz w:val="30"/>
          <w:szCs w:val="30"/>
        </w:rPr>
        <w:t xml:space="preserve">§ 6.2. Яркий образец советского патриота и гражданина, соединяющего глубокую идейность с высокой компетентностью, - это упоминавшийся уже ранее П. Д. Барановский. Он беззаветно был предан делу сохранения </w:t>
      </w:r>
      <w:r>
        <w:rPr>
          <w:i/>
          <w:sz w:val="30"/>
          <w:szCs w:val="30"/>
        </w:rPr>
        <w:t>памяти</w:t>
      </w:r>
      <w:r>
        <w:rPr>
          <w:sz w:val="30"/>
          <w:szCs w:val="30"/>
        </w:rPr>
        <w:t xml:space="preserve"> России – её культурного, архитектурного наследия. Архитектор и реставратор высочайшего класса, восстановивший более ста памятников древнерусского зодчества, П. Д. Барановский был тонким знатоком древнерусской культуры вообще. Он не только знал то, что имело отношение к его профессии – архитектуре, он мог наизусть читать целыми страницами древнерусские тексты. «Для него не составляло труда, - как вспоминает В. А. Десятников, - например, описать сбрую “борзых коней” князя Игоря или орнамент на нарядах, в которые были одеты “красные девкы Половецкыя”» [22, с. 10]. </w:t>
      </w:r>
    </w:p>
    <w:p>
      <w:pPr>
        <w:pStyle w:val="Normal"/>
        <w:ind w:firstLine="720"/>
        <w:jc w:val="both"/>
        <w:rPr/>
      </w:pPr>
      <w:r>
        <w:rPr>
          <w:sz w:val="30"/>
          <w:szCs w:val="30"/>
        </w:rPr>
        <w:t xml:space="preserve">П. Д. Барановский был человеком огромной работоспособности, личной и профессиональной честности. Последнее выражалось, например, в том, как он выполнял, иногда в одиночку, труднейшие работы по обмеру и описанию древнерусских храмов, иногда с явным риском для жизни. Например, обледенелую руину Пятницкого храма в Чернигове, которая составляла в высоту 18 метров и, кроме того, грозила падением, он обмеривал и исследовал без помощников зимой 1943 года. </w:t>
      </w:r>
    </w:p>
    <w:p>
      <w:pPr>
        <w:pStyle w:val="Normal"/>
        <w:ind w:firstLine="720"/>
        <w:jc w:val="both"/>
        <w:rPr/>
      </w:pPr>
      <w:r>
        <w:rPr>
          <w:sz w:val="30"/>
          <w:szCs w:val="30"/>
        </w:rPr>
        <w:t>П. Д. Барановский отличался глубокой личной скромностью, ничего никогда не желал лично для себя и не просил у власти. В 1947 году академик И. Э. Грабарь писал в Академию архитектуры: «Реставрация любого из десятков открытых им [Барановским] памятников и самый метод каждого такого открытия равноценны докторской диссертации, а он до сих пор не член-корреспондент Академии архитектуры и даже не кандидат наук, ибо непрерывная работа по охране и спасению от гибели великих произведений архитектуры не оставляет ему времени для написания и защиты диссертации. Я полагаю, что наш общий долг поднять вопрос о присвоении Барановскому степени доктора архитектуры или искусствоведения без защиты диссертации и избрание его в члены-корреспонденты Академии архитектуры» [Там же, с. 6]. П. Д. Барановский пальцем не пошевелил, чтобы, как говорят, «протолкнуть» свою возможную диссертацию, потому что, как подлинный интеллигент, умел отличать главное от второстепенного и служил не себе, а России.</w:t>
      </w:r>
    </w:p>
    <w:p>
      <w:pPr>
        <w:pStyle w:val="Normal"/>
        <w:ind w:firstLine="720"/>
        <w:jc w:val="both"/>
        <w:rPr/>
      </w:pPr>
      <w:r>
        <w:rPr>
          <w:sz w:val="30"/>
          <w:szCs w:val="30"/>
        </w:rPr>
        <w:t xml:space="preserve">В. А. Десятников вспоминает, сколько сделал П. Д. Барановский для открытия музея Андрея Рублёва. И вот, долгожданный день настал: «Торжественное открытие музея им. Андрея Рублёва состоялось в 1960 году. Во всём мире тогда праздновалось 600-летие со дня рождения великого художника Древней Руси, который в своём творчестве отразил русский национальный характер и оказал огромное влияние на всю духовную культуру народа. Среди тех, кто при открытии музея скромно стоял в сторонке от большого начальства, был и Пётр Дмитриевич, без которого, пожалуй, и музея этого не было бы» [Там же, с. 52]. </w:t>
      </w:r>
    </w:p>
    <w:p>
      <w:pPr>
        <w:pStyle w:val="Normal"/>
        <w:ind w:firstLine="720"/>
        <w:jc w:val="both"/>
        <w:rPr/>
      </w:pPr>
      <w:r>
        <w:rPr>
          <w:sz w:val="30"/>
          <w:szCs w:val="30"/>
        </w:rPr>
        <w:t xml:space="preserve">П. Д. Барановский обладал, по словам Десятникова, «гранитной принципиальностью». Он не щадил ни сил, ни даже жизни ради великого дела сохранения памяти Отечества, много перевидел всякого (он прожил 92 года), но ни в одном слове, ни в одном жесте не изменил своему духу благородства и верности России. Достаточно взглянуть на фотографии П. Д. Барановского, чтобы почувствовать строгий и чистый дух этого глубоко счастливого человека. </w:t>
      </w:r>
    </w:p>
    <w:p>
      <w:pPr>
        <w:pStyle w:val="Normal"/>
        <w:ind w:firstLine="720"/>
        <w:jc w:val="both"/>
        <w:rPr/>
      </w:pPr>
      <w:r>
        <w:rPr>
          <w:sz w:val="30"/>
          <w:szCs w:val="30"/>
        </w:rPr>
        <w:t>В своей книге В. А. Десятников рассказывает ещё о двух советских интеллигентах – собирателе Ф. Е. Вишневском и краеведе В. Н. Сорокине.</w:t>
      </w:r>
    </w:p>
    <w:p>
      <w:pPr>
        <w:pStyle w:val="Normal"/>
        <w:ind w:firstLine="720"/>
        <w:jc w:val="both"/>
        <w:rPr/>
      </w:pPr>
      <w:r>
        <w:rPr>
          <w:sz w:val="30"/>
          <w:szCs w:val="30"/>
        </w:rPr>
        <w:t xml:space="preserve">Ф. Е. Вишневский был человеком замечательным не только как глубокий знаток разного рода древностей: «…живопись и скульптура, гравюры и акварели, фарфор и фаянс, мебель и часы, шитьё бисером и жемчугом – всё привлекало его внимание» [Там же, с. 74]. Важна в нём именно гражданская подоплёка его деятельности собирателя, эксперта, составителя музея В. А. Тропинина и дарителя многим другим музеям. Как пишет В. А. Десятников: «Собирательство Ф. Е. Вишневского было не просто приобретением драгоценных музейных вещей, но прежде всего патриотическим делом, служением Отечеству… Феликс Евгеньевич был подвижником своего дела, можно даже сказать – фанатиком. Я мало встречал таких людей, которые во имя своей идеи полностью самоотреклись от благ жизни. На себя ему никогда не хватало ни денег, ни времени. Сколько я его знал, он до самых трескучих морозов ходил в длинном, чуть не до щиколоток, вышедшим из моды кожаном пальто. Старый серый костюм служил ему, пожалуй, не менее пятнадцати лет» [Там же, с. 100]. «Итогом собирательства Ф. Е. Вишневского явилось создание Музея В. А. Тропинина и московских художников его времени, который он подарил в 1969 году родному городу. На это ушла вся его жизнь без остатка» [Там же, с. 74]. </w:t>
      </w:r>
    </w:p>
    <w:p>
      <w:pPr>
        <w:pStyle w:val="Normal"/>
        <w:ind w:firstLine="720"/>
        <w:jc w:val="both"/>
        <w:rPr/>
      </w:pPr>
      <w:r>
        <w:rPr>
          <w:sz w:val="30"/>
          <w:szCs w:val="30"/>
        </w:rPr>
        <w:t xml:space="preserve">В. Н. Сорокин – старый воин, прошедший не только Великую Отечественную, но и финскую войну, Халхин-Гол и Хасан, вышедший в отставку в 1952 году гвардии майором, - всю оставшуюся жизнь положил опять-таки на сохранение памяти России. Будучи с ранней молодости связан с Козельском – городом, в котором сошлись многие пути русской культуры </w:t>
      </w:r>
      <w:r>
        <w:rPr>
          <w:sz w:val="30"/>
          <w:szCs w:val="30"/>
          <w:lang w:val="en-US"/>
        </w:rPr>
        <w:t>XIX</w:t>
      </w:r>
      <w:r>
        <w:rPr>
          <w:sz w:val="30"/>
          <w:szCs w:val="30"/>
        </w:rPr>
        <w:t xml:space="preserve"> века, - В. Н. Сорокин занимался изучением «козельского следа» в русской культуре и стремился организовать в Оптиной пустыни литературный музей. Делом своим В. Н. Сорокин занимался с интеллигентской самоотверженностью, бескорыстием и глубокой любовью к памяти Отечества. </w:t>
      </w:r>
    </w:p>
    <w:p>
      <w:pPr>
        <w:pStyle w:val="Normal"/>
        <w:ind w:firstLine="720"/>
        <w:jc w:val="both"/>
        <w:rPr/>
      </w:pPr>
      <w:r>
        <w:rPr>
          <w:sz w:val="30"/>
          <w:szCs w:val="30"/>
        </w:rPr>
        <w:t xml:space="preserve">Десятников назвал П. Д. Барановского, Ф. Е. Вишневского и В.Н. Сорокина – </w:t>
      </w:r>
      <w:r>
        <w:rPr>
          <w:i/>
          <w:sz w:val="30"/>
          <w:szCs w:val="30"/>
        </w:rPr>
        <w:t>подвижниками</w:t>
      </w:r>
      <w:r>
        <w:rPr>
          <w:sz w:val="30"/>
          <w:szCs w:val="30"/>
        </w:rPr>
        <w:t>. А сколько таких больших и малых подвижников было в Советской стране</w:t>
      </w:r>
      <w:r>
        <w:rPr>
          <w:rStyle w:val="FootnoteCharacters"/>
          <w:rStyle w:val="FootnoteAnchor"/>
          <w:sz w:val="30"/>
          <w:szCs w:val="30"/>
        </w:rPr>
        <w:footnoteReference w:id="156"/>
      </w:r>
      <w:r>
        <w:rPr>
          <w:sz w:val="30"/>
          <w:szCs w:val="30"/>
        </w:rPr>
        <w:t xml:space="preserve">! </w:t>
      </w:r>
    </w:p>
    <w:p>
      <w:pPr>
        <w:pStyle w:val="Normal"/>
        <w:ind w:firstLine="720"/>
        <w:jc w:val="both"/>
        <w:rPr/>
      </w:pPr>
      <w:r>
        <w:rPr>
          <w:sz w:val="30"/>
          <w:szCs w:val="30"/>
        </w:rPr>
        <w:t xml:space="preserve">§ 6.3. Можно говорить много и о гражданственности старого интеллигента – интеллигента </w:t>
      </w:r>
      <w:r>
        <w:rPr>
          <w:sz w:val="30"/>
          <w:szCs w:val="30"/>
          <w:lang w:val="en-US"/>
        </w:rPr>
        <w:t>XIX</w:t>
      </w:r>
      <w:r>
        <w:rPr>
          <w:sz w:val="30"/>
          <w:szCs w:val="30"/>
        </w:rPr>
        <w:t xml:space="preserve"> века. О любви к России П. Я. Чаадаева, эмигранта В. С. Печёрина, славянофила А. С. Хомякова и многих других. Это была именно критическая любовь, о которой мы упоминали выше. Можно не сомневаться, что такая любовь самая прочная, в ней нет самообольщений и она не может быть разрушена от соприкосновения с неприглядной действительностью. </w:t>
      </w:r>
    </w:p>
    <w:p>
      <w:pPr>
        <w:pStyle w:val="Normal"/>
        <w:ind w:firstLine="720"/>
        <w:jc w:val="both"/>
        <w:rPr/>
      </w:pPr>
      <w:r>
        <w:rPr>
          <w:sz w:val="30"/>
          <w:szCs w:val="30"/>
        </w:rPr>
        <w:t>§ 6.4. Какая-то жуткая, почти маниакальная ненависть к своей стране проявилась в постсоветском обществе</w:t>
      </w:r>
      <w:r>
        <w:rPr>
          <w:rStyle w:val="FootnoteCharacters"/>
          <w:rStyle w:val="FootnoteAnchor"/>
          <w:sz w:val="30"/>
          <w:szCs w:val="30"/>
        </w:rPr>
        <w:footnoteReference w:id="157"/>
      </w:r>
      <w:r>
        <w:rPr>
          <w:sz w:val="30"/>
          <w:szCs w:val="30"/>
        </w:rPr>
        <w:t xml:space="preserve">. Нам приходилось слышать от людей, занимающихся откровенным разворовыванием страны, такие речи, что, дескать, «бежать надо из </w:t>
      </w:r>
      <w:r>
        <w:rPr>
          <w:i/>
          <w:sz w:val="30"/>
          <w:szCs w:val="30"/>
        </w:rPr>
        <w:t>этой страны</w:t>
      </w:r>
      <w:r>
        <w:rPr>
          <w:sz w:val="30"/>
          <w:szCs w:val="30"/>
        </w:rPr>
        <w:t xml:space="preserve">, в ней ничего хорошего уже не будет». И говорилось это с ангельской невинностью, а лучше сказать – с тупостью эгоистичного животного, знающего только своё «хочу». Если гражданское чувство по природе деятельно, перспективно, то в наше время оно очень затруднено именно невозможностью </w:t>
      </w:r>
      <w:r>
        <w:rPr>
          <w:i/>
          <w:sz w:val="30"/>
          <w:szCs w:val="30"/>
        </w:rPr>
        <w:t>никакой</w:t>
      </w:r>
      <w:r>
        <w:rPr>
          <w:sz w:val="30"/>
          <w:szCs w:val="30"/>
        </w:rPr>
        <w:t xml:space="preserve"> позитивной деятельности на благо России. Сейчас всякое дело либо фиктивно, либо обращается в фикцию. Это очень тяжело сознавать. Наблюдая, что осталось от российского народа, становишься в тупик: какой же страны ты гражданин, где эта страна? С кем ты должен работать на благо России и для кого работать? То, какое безразличие к стране проявляют буквально все – от «олигарха» до последнего обывателя, есть что-то небывалое в российской истории, в этом глубоком разложении сознания и морали есть что-то в дурном смысле иррациональное, какой-то сюрреализм, который может закончиться смертью. </w:t>
      </w:r>
    </w:p>
    <w:p>
      <w:pPr>
        <w:pStyle w:val="Footnote"/>
        <w:ind w:firstLine="720"/>
        <w:jc w:val="both"/>
        <w:rPr/>
      </w:pPr>
      <w:r>
        <w:rPr>
          <w:sz w:val="30"/>
          <w:szCs w:val="30"/>
        </w:rPr>
        <w:t>§ 6.5. История России закончена. Историческое тело России распадается. Невозможно говорить уже о духе народа, о народе как едином целом. Невозможно говорить о российском государстве. Русский человек умер. Остался человек «русскоязычный»</w:t>
      </w:r>
      <w:r>
        <w:rPr>
          <w:rStyle w:val="FootnoteCharacters"/>
          <w:rStyle w:val="FootnoteAnchor"/>
          <w:sz w:val="30"/>
          <w:szCs w:val="30"/>
        </w:rPr>
        <w:footnoteReference w:id="158"/>
      </w:r>
      <w:r>
        <w:rPr>
          <w:sz w:val="30"/>
          <w:szCs w:val="30"/>
        </w:rPr>
        <w:t>. Россия разделила судьбу всего человечества, она не оказала влияния на буржуазное человечество, не спасла его. Русский мессианизм (как и всякий другой) принадлежит теперь истории общественного сознания. Россия держалась дольше других народов. Ей суждено было пережить народы Запада, увидеть их разложение и гибель. Но пережить ненадолго. Всего на несколько десятилетий пережила их Россия, но эти десятилетия знали много замечательных людей. Россия была живой страной, с живым органическим человеком, а это много. Россия знала живую органическую человечность, которую утратил буржуазный Запад. Сохранялась полноценная эмоциональная жизнь, хотя было умаление духовной жизни. Россия знала несколько эпох в своей истории, но главный принцип монархии и теократии всё время оставался неизменным. Никакой иной формы правления в России не может быть. Это доказано исторической практикой. Советская история – это не уничтожение России, как думали слишком многие, а заключительная эпоха в истории России. Советская эпоха органична России, она логически определилась предшествующим ходом истории. Коммунизм спас Россию от разложения, от разрушения её социального тела</w:t>
      </w:r>
      <w:r>
        <w:rPr>
          <w:rStyle w:val="FootnoteCharacters"/>
          <w:rStyle w:val="FootnoteAnchor"/>
          <w:sz w:val="30"/>
          <w:szCs w:val="30"/>
        </w:rPr>
        <w:footnoteReference w:id="159"/>
      </w:r>
      <w:r>
        <w:rPr>
          <w:sz w:val="30"/>
          <w:szCs w:val="30"/>
        </w:rPr>
        <w:t>. Коммунизм вырос из недр России, коренился глубоко в её историческом прошлом и потому стал законным преемником российской государственности. К счастью, многие понимали это уже в 20-е годы. Исторически Россия погибла в 1917 году, когда старая русская теократия безнадёжно рухнула</w:t>
      </w:r>
      <w:r>
        <w:rPr>
          <w:rStyle w:val="FootnoteCharacters"/>
          <w:rStyle w:val="FootnoteAnchor"/>
          <w:sz w:val="30"/>
          <w:szCs w:val="30"/>
        </w:rPr>
        <w:footnoteReference w:id="160"/>
      </w:r>
      <w:r>
        <w:rPr>
          <w:sz w:val="30"/>
          <w:szCs w:val="30"/>
        </w:rPr>
        <w:t>. Советская эпоха – это эпилог российской истории, ибо советский строй при всех его социальных достоинствах не был исторически устойчивым. Всё равно потребовалась бы модернизация на западный лад (как в Японии), а здесь не видно исторических перспектив. Коммунизм был религией, но это была всё-таки форма идолопоклонства. Постепенно происходила утрата веры в «богов». Вера, чтобы быть эффективной, должна была поддерживаться силой власти. Но это внешнее принуждение не играло и не могло играть такой роли, как в фашизме. Отождествлять фашизм с коммунизмом, как это очень любят у нас делать, логически неправомерно. Отождествление происходит по несущественным признакам</w:t>
      </w:r>
      <w:r>
        <w:rPr>
          <w:rStyle w:val="FootnoteCharacters"/>
          <w:rStyle w:val="FootnoteAnchor"/>
          <w:sz w:val="30"/>
          <w:szCs w:val="30"/>
        </w:rPr>
        <w:footnoteReference w:id="161"/>
      </w:r>
      <w:r>
        <w:rPr>
          <w:sz w:val="30"/>
          <w:szCs w:val="30"/>
        </w:rPr>
        <w:t xml:space="preserve">. В коммунизме сохранялся значительнейший элемент подлинного убеждения, так как «партийная» мораль фактически выражала собой общечеловеческую мораль. Это определило нравственную силу советского человека, жизненность общечеловеческих ценностей. Сталинская эпоха представляет советский строй в его идеальном варианте. Своим докладом на </w:t>
      </w:r>
      <w:r>
        <w:rPr>
          <w:sz w:val="30"/>
          <w:szCs w:val="30"/>
          <w:lang w:val="en-US"/>
        </w:rPr>
        <w:t>XX</w:t>
      </w:r>
      <w:r>
        <w:rPr>
          <w:sz w:val="30"/>
          <w:szCs w:val="30"/>
        </w:rPr>
        <w:t xml:space="preserve"> съезде Хрущёв подписал приговор советскому строю. Он позволил себе </w:t>
      </w:r>
      <w:r>
        <w:rPr>
          <w:i/>
          <w:sz w:val="30"/>
          <w:szCs w:val="30"/>
        </w:rPr>
        <w:t>усомниться</w:t>
      </w:r>
      <w:r>
        <w:rPr>
          <w:sz w:val="30"/>
          <w:szCs w:val="30"/>
        </w:rPr>
        <w:t xml:space="preserve"> в праведности коммунистических устоев (тридцать лет жили неправильно!). С того времени начался процесс разложения советской системы. С 1956 года она была обречена</w:t>
      </w:r>
      <w:r>
        <w:rPr>
          <w:rStyle w:val="FootnoteCharacters"/>
          <w:rStyle w:val="FootnoteAnchor"/>
          <w:sz w:val="30"/>
          <w:szCs w:val="30"/>
        </w:rPr>
        <w:footnoteReference w:id="162"/>
      </w:r>
      <w:r>
        <w:rPr>
          <w:sz w:val="30"/>
          <w:szCs w:val="30"/>
        </w:rPr>
        <w:t>. Но, как можно судить сейчас, оглядываясь назад, исторически она была обречена с 1917 года, когда рухнула старая православная Россия. При всей своей тоталитарности советская идеократия не была беспримесной. Не было до конца истреблено христианство. Не было полного отсутствия «вольномыслия». Даже в 30-е годы были скептически настроенные люди</w:t>
      </w:r>
      <w:r>
        <w:rPr>
          <w:rStyle w:val="FootnoteCharacters"/>
          <w:rStyle w:val="FootnoteAnchor"/>
          <w:sz w:val="30"/>
          <w:szCs w:val="30"/>
        </w:rPr>
        <w:footnoteReference w:id="163"/>
      </w:r>
      <w:r>
        <w:rPr>
          <w:sz w:val="30"/>
          <w:szCs w:val="30"/>
        </w:rPr>
        <w:t xml:space="preserve">, составлявшие реальную оппозицию советской власти. 60-е годы прошли под знаком узкого и мелкого критицизма. Странным образом диссидентствующий человек не был способен к большему, не был способен к оригинальной, положительной творческой мысли. Подавляющее число этих людей встали на сторону противника СССР в «холодной войне». Исключения были, но именно как </w:t>
      </w:r>
      <w:r>
        <w:rPr>
          <w:i/>
          <w:sz w:val="30"/>
          <w:szCs w:val="30"/>
        </w:rPr>
        <w:t>исключения</w:t>
      </w:r>
      <w:r>
        <w:rPr>
          <w:sz w:val="30"/>
          <w:szCs w:val="30"/>
        </w:rPr>
        <w:t xml:space="preserve"> </w:t>
      </w:r>
      <w:r>
        <w:rPr>
          <w:i/>
          <w:sz w:val="30"/>
          <w:szCs w:val="30"/>
        </w:rPr>
        <w:t>из правила</w:t>
      </w:r>
      <w:r>
        <w:rPr>
          <w:sz w:val="30"/>
          <w:szCs w:val="30"/>
        </w:rPr>
        <w:t>. Например, С. Г. Кара-Мурза называет одного такого «диссидента-патриота», который не стал врагом СССР в «холодной войне», - В. Осипова [37, с. 246 – 249]. 70-е годы пожинали плоды 60-х. Это годы полного скептицизма, причём, скептицизма вялого, безразличного. В 70-е годы людей интересовали отнюдь не «идеи». Это годы исключительного господства материальных интересов. Тип человека 70-х выражен А. Вампиловым в пьесе «Утиная охота», а также М. Рощиным в пьесе «Старый новый год». Это квинтэссенция общества 70-х. В 70-е годы произошло, таким образом, внутреннее разложение советской системы, и настал черёд разрушению внешнему. 80-е годы коммунизму не суждено было пережить. Явление Горбачёва не было и не могло быть случайным. Этот человек появился как раз вовремя, и не будь его, появился бы кто-то другой. В 80-е позволили себе уже вслух, открыто усомниться в правильности советского устройства. Демагогия 80-х захватила сферы власти. Общественное же сознание было достаточно подготовлено за два десятка лет. И потребовалось уже совсем немного времени, чтобы дать разгуляться новым веяниям. Устои рушились на глазах. То, что ещё вчера казалось незыблемым, сегодня с лёгкостью отвергалось, то, что ещё вчера было Советским Союзом, сегодня обращалось в прах. В 70-е годы народилось поколение, которому предстояло появиться в начале нового века как господину жизни. Неудивительно, что у таких ничтожных отцов («семидесятники») оказались такие детки. Активная сила сейчас – это доживающие свой век и ещё крепкие «семидесятники» и их подающие надежды дети, от которых нельзя уже ожидать никакой гражданской активности. 70-е годы были буржуазны. Но они были органичны, человек ещё не был потерян. В 90-е произошла окончательная дегуманизация, что можно связывать с постмодернистским разложением всякой рациональной, эмоциональной, моральной жизни. Грядёт следующее «новое поколение», не видевшее ничего, кроме хаоса 90-х, о котором страшно, жутко думать</w:t>
      </w:r>
      <w:r>
        <w:rPr>
          <w:rStyle w:val="FootnoteCharacters"/>
          <w:rStyle w:val="FootnoteAnchor"/>
          <w:sz w:val="30"/>
          <w:szCs w:val="30"/>
        </w:rPr>
        <w:footnoteReference w:id="164"/>
      </w:r>
      <w:r>
        <w:rPr>
          <w:sz w:val="30"/>
          <w:szCs w:val="30"/>
        </w:rPr>
        <w:t>. Вымрут последние старики поколения 50-60-х, и картина сделается уже беспримесной… Так окончило свой век российское государство</w:t>
      </w:r>
      <w:r>
        <w:rPr>
          <w:rStyle w:val="FootnoteCharacters"/>
          <w:rStyle w:val="FootnoteAnchor"/>
          <w:sz w:val="30"/>
          <w:szCs w:val="30"/>
        </w:rPr>
        <w:footnoteReference w:id="165"/>
      </w:r>
      <w:r>
        <w:rPr>
          <w:sz w:val="30"/>
          <w:szCs w:val="30"/>
        </w:rPr>
        <w:t xml:space="preserve">. </w:t>
      </w:r>
    </w:p>
    <w:p>
      <w:pPr>
        <w:pStyle w:val="Normal"/>
        <w:ind w:firstLine="720"/>
        <w:jc w:val="both"/>
        <w:rPr>
          <w:sz w:val="30"/>
          <w:szCs w:val="30"/>
        </w:rPr>
      </w:pPr>
      <w:r>
        <w:rPr>
          <w:sz w:val="30"/>
          <w:szCs w:val="30"/>
        </w:rPr>
        <w:t xml:space="preserve">То, что переживает сейчас наша страна, трудно пожелать и врагу. Следует понять, что это не просто «кризис», равный по значению любым другим кризисам истории, в том числе и тем, из которых поднималась Россия. Это кризис метафизический, ознаменовывающий собой конец мировой исторической эпохи, связанной с христианством. Это конец не только истории России, но и конец мировой истории, который нам суждено оказалось пережить раньше западного мира. Таковы капризы исторических судеб. Ещё совсем недавно Россия (СССР) казалась гораздо более устойчивой, чем Запад, разложение которого в 70-е годы было слишком видно. Казалось, Запад обречён, а «подмороженная» Россия ещё будет жить. Ведь пережили же мы Запад нравственно, культурно. У нас даже сохранялось типично русское низкопоклонство перед Западом. Но вот поворот судьбы – и России нет, а Запад ещё сравнительно устойчив, его социально-экономическая структура хоть и обветшала, но ещё сохраняет видимость стабильности и долговечности. Развалить Запад оказалось гораздо труднее, чем Россию, хотя тридцать лет назад могло казаться совсем наоборот. </w:t>
      </w:r>
    </w:p>
    <w:p>
      <w:pPr>
        <w:pStyle w:val="Normal"/>
        <w:ind w:firstLine="720"/>
        <w:jc w:val="both"/>
        <w:rPr/>
      </w:pPr>
      <w:r>
        <w:rPr>
          <w:sz w:val="30"/>
          <w:szCs w:val="30"/>
        </w:rPr>
        <w:t>«Кризис», переживаемый нами, - это кризис апокалиптический. Восстановления устойчивости ждать уже нельзя. В этом убеждает даже масштаб социального бедствия. У человека, знающего современную статистику и подноготную власти, должно независимо от метафизики пробудиться апокалиптическое сознание. Тем хуже для него, если этого не происходит. Оптимизм в таких условиях говорит о полном расчеловечении. В конце истории России мы переживаем конец мировой истории, и потому наши пошлые и мелкие времена есть в то же время времена грозные и величественные. На наших глазах совершается событие планетарного значения, хоть способы осуществления этого события мелки и ничтожны. В современном человеке не осталось ничего грозного, титанического. Апокалиптический бунт – это бунт разнуздавшейся пошлости, посредственности, ничтожества. Современный механизирующийся человек ничтожен. Это пошлость, доведённая до своего предела и даже перешедшая за этот предел (постмодернизм). Поэтому так невыразимо скучно жить в наше роковое время, так скучен этот апокалиптический бунт пошлости. Впрочем, он будет не только скучен, но и страшен. До последних его пределов мы ещё не успели дожить. Наше время двойственное. В нём есть какая-то застывшесть, скрывающая хаос. Как будто государство стабильно и продолжает существовать. Это особенность 90-х годов, сменивших бурные 80-е годы. Но это же и предвестие грозной, жестокой бури. Видимо, России неизбежно разделение на более мелкие территориальные образования. Это произойдёт тогда, когда центральная власть окончательно потеряет свой фактический статус власти. И Бог знает, какие катастрофы это повлечёт за собой. Большая и неуправляемая Россия, видимо, обречена. Не хочется говорить о том, как политически будет протекать этот процесс. Политический прогноз всегда стоит под знаком случайности, ибо в политике, как сфере вторичной или даже третичной, действуют механизмы не закономерности, а случая. Закономерность знает метафизика как сфера реальная по преимуществу. Политическая закономерность соткана из тысячи случайностей. Метафизическая реальность проецируется в политику и здесь попадает во власть законов политики. Поэтому предсказать с точностью, что будет предшествовать, а что последовать, вряд ли возможно. Необходимы постоянные оговорки. Для нас здесь важно другое. Для нас важно осмыслить ситуацию в целом и в целом же указать её исход.</w:t>
      </w:r>
    </w:p>
    <w:p>
      <w:pPr>
        <w:pStyle w:val="Normal"/>
        <w:ind w:firstLine="720"/>
        <w:jc w:val="both"/>
        <w:rPr/>
      </w:pPr>
      <w:r>
        <w:rPr>
          <w:sz w:val="30"/>
          <w:szCs w:val="30"/>
        </w:rPr>
        <w:t xml:space="preserve">Одним из проявлений утраты чувства реальности у современного человека явился буржуазный оптимизм. Люди, «несмотря ни на что», всё-таки надеются на лучшее, особенно это имеет место среди более или менее материально благополучных людей. Этих последних можно встретить повсюду, в самых разных сферах жизни. Оптимизм нашего времени несёт в себе уже что-то нечеловеческое. Среди ужаса всеобщего разложения человек оказывается доволен жизнью и верит в будущее. Человек утрачивает даже элементарное чувство реальности, его ничто уже не поражает и не шокирует. Никакой факт, даже самый вопиющий, не способен поколебать веры человека в буржуазный прогресс. Пессимизм в крайнем случае имеет личный, эгоистический характер, питает его алчность и зависть: дескать, я пропадаю, а другие будут благоденствовать. Здесь нет ни капли боли за судьбу своей страны, не говоря уже о всём человечестве. («Миру бы провалиться, а только бы мне чай пить».) Здесь даже в голову не приходит, что пропадать будут </w:t>
      </w:r>
      <w:r>
        <w:rPr>
          <w:i/>
          <w:sz w:val="30"/>
          <w:szCs w:val="30"/>
        </w:rPr>
        <w:t>все</w:t>
      </w:r>
      <w:r>
        <w:rPr>
          <w:sz w:val="30"/>
          <w:szCs w:val="30"/>
        </w:rPr>
        <w:t xml:space="preserve">, что благоденствовать не будет </w:t>
      </w:r>
      <w:r>
        <w:rPr>
          <w:i/>
          <w:sz w:val="30"/>
          <w:szCs w:val="30"/>
        </w:rPr>
        <w:t>никто</w:t>
      </w:r>
      <w:r>
        <w:rPr>
          <w:sz w:val="30"/>
          <w:szCs w:val="30"/>
        </w:rPr>
        <w:t>. Ни факт внутренний, ни даже факт внешний не имеют уже власти над сознанием современного человека. Современный человек потерял способность что-либо различать в действительности. В нём полностью отсутствует благородное негодование, как вообще всякое благородство. Он эгоист, но он совсем не мизантроп. Он «любит» себе подобных. Кто-то сказал о Руссо: он был мизантропом, потому что любил людей. О современном человеке, эгоисте до мозга костей, нельзя этого сказать. Современный человек не мизантроп, потому что ему глубоко безразлично всё: и люди, и общество, и даже собственная участь.</w:t>
      </w:r>
    </w:p>
    <w:p>
      <w:pPr>
        <w:pStyle w:val="Normal"/>
        <w:ind w:firstLine="720"/>
        <w:jc w:val="both"/>
        <w:rPr>
          <w:sz w:val="30"/>
          <w:szCs w:val="30"/>
        </w:rPr>
      </w:pPr>
      <w:r>
        <w:rPr>
          <w:sz w:val="30"/>
          <w:szCs w:val="30"/>
        </w:rPr>
        <w:t>С потерей чувства реальности связана потеря чувства самосохранения. Современный человек «ходит весело по тропинке бедствий». Этот род слепого оптимизма возник не так давно, и он не долго продлится. Ещё в 80-е годы в нашем обществе происходило брожение. Но 90-е годы – это годы стоячего болота, что многими принимается за общественную устойчивость. Начало нового века мало чем отличается здесь по существу. Это годы чудовищной, небывалой дестабилизации государственной машины. Это почти полное истребление Российского государства. Современный человек как будто полностью потерял способность к возмущению, к бунту, он слишком поверил в незыблемость существующих основ. Современный человек потерял способность ко всякой организованности, дисциплине, самоограничению. От такого человека действительно трудно ждать какой-то общественной активности</w:t>
      </w:r>
      <w:r>
        <w:rPr>
          <w:rStyle w:val="FootnoteCharacters"/>
          <w:rStyle w:val="FootnoteAnchor"/>
          <w:sz w:val="30"/>
          <w:szCs w:val="30"/>
        </w:rPr>
        <w:footnoteReference w:id="166"/>
      </w:r>
      <w:r>
        <w:rPr>
          <w:sz w:val="30"/>
          <w:szCs w:val="30"/>
        </w:rPr>
        <w:t>. Стоячее болото 90-х именно связано с отсутствием каких-либо ясно выраженных точек зрения на настоящее. Этих точек зрения вообще нет. По мнению почти всех мы прочно стали на буржуазный путь</w:t>
      </w:r>
      <w:r>
        <w:rPr>
          <w:rStyle w:val="FootnoteCharacters"/>
          <w:rStyle w:val="FootnoteAnchor"/>
          <w:sz w:val="30"/>
          <w:szCs w:val="30"/>
        </w:rPr>
        <w:footnoteReference w:id="167"/>
      </w:r>
      <w:r>
        <w:rPr>
          <w:sz w:val="30"/>
          <w:szCs w:val="30"/>
        </w:rPr>
        <w:t>. Этот взгляд свойствен почти каждому от олигарха до обывателя</w:t>
      </w:r>
      <w:r>
        <w:rPr>
          <w:rStyle w:val="FootnoteCharacters"/>
          <w:rStyle w:val="FootnoteAnchor"/>
          <w:sz w:val="30"/>
          <w:szCs w:val="30"/>
        </w:rPr>
        <w:footnoteReference w:id="168"/>
      </w:r>
      <w:r>
        <w:rPr>
          <w:sz w:val="30"/>
          <w:szCs w:val="30"/>
        </w:rPr>
        <w:t xml:space="preserve">. С этим и связан буржуазный оптимизм. Действительно, в нашей стране произошли необратимые процессы, но не создания новой государственности, а разрушения всякой государственности. Спасти человека и государственность, видимо, уже нельзя. Разложение того и другого приняло необратимый характер. Вся эта жуть и мерзость разложения принимается оптимистами за новые буржуазные отношения, которые установились на века. Оптимизм питает, таким образом, нравственная и общественная мерзость. Но можно ли говорить о буржуазных отношениях в правовом, юридическом смысле? Существуют ли в нашей стране буржуазные отношения как политическая и экономическая данность? Совершенно ясно, что наша действительность не знает ничего подобного. Разложение государственности не может соединяться с упрочением буржуазных отношений. Мы живём в жуткое время подземных разрушительных процессов, которые имеют не просто политический, а метафизический характер. Это будет не крах какого-то строя или какой-то правящей группы, это будет окончательный крах Российской государственности. Это время разрушительных процессов, которые в конце концов выйдут на поверхность, выйдут </w:t>
      </w:r>
      <w:r>
        <w:rPr>
          <w:i/>
          <w:sz w:val="30"/>
          <w:szCs w:val="30"/>
        </w:rPr>
        <w:t>для всех без исключения</w:t>
      </w:r>
      <w:r>
        <w:rPr>
          <w:sz w:val="30"/>
          <w:szCs w:val="30"/>
        </w:rPr>
        <w:t xml:space="preserve">. Только тогда будет поколеблен оптимизм современного человека, тогда навсегда завершится время буржуазного оптимизма и настанет страшная эпоха, которой не будет уже конца (точнее – она сама и будет концом). Только полный хаос может заставить пережить современного человека катастрофу своих надежд. Только физическое уничтожение может заставить его почувствовать боль и отчаянье. Да будет благословен хаос! Он необходим как избавление от лжи. Страданиям и воплям нынешних цветущих оптимистов  не будет уже исхода. Это на практике уяснит себе каждый. («И живые позавидуют мёртвым».) </w:t>
      </w:r>
    </w:p>
    <w:p>
      <w:pPr>
        <w:pStyle w:val="Normal"/>
        <w:ind w:firstLine="720"/>
        <w:jc w:val="both"/>
        <w:rPr/>
      </w:pPr>
      <w:r>
        <w:rPr>
          <w:sz w:val="30"/>
          <w:szCs w:val="30"/>
        </w:rPr>
        <w:t xml:space="preserve">Какой же дух усваиваем мы теперь? Мы усваиваем дух разрушения, разложения. Современное западное общество не онтологично, оно не может оздоровить наше гибнущее общество, наше общество периода посткоммунизма. Не имея ни западной вековой традиции, ни онтологических основ, наше общество обречено агонии и гибели. Прочность утрачивается и в западном мире. У нас прочности нет уже никакой, нет даже инерции общественной структуры. Поэтому дни наши сочтены. И в свете этой трагедии ещё отвратительнее и ужаснее предстаёт современный гнилой оптимизм, который рассчитывает устроиться ещё на столетия (хотя бы на десятки лет). Пусть не рассчитывают же буржуазные оптимисты ни на служебную карьеру, ни на безбедное существование, ни на спокойное и благополучное существование для детей и внуков (за исключением сбежавших за рубеж). Пусть не рассчитывают они прожить свой век в этом изумительном довольстве, когда так хорошо и безмятежно жить! Ничего подобного не будет. И слава Богу, что этого не будет! Необходимо же возмездие за грех и низость такой жизни, за полное безразличие к судьбе остального человечества. </w:t>
      </w:r>
    </w:p>
    <w:p>
      <w:pPr>
        <w:pStyle w:val="Normal"/>
        <w:ind w:firstLine="720"/>
        <w:jc w:val="both"/>
        <w:rPr/>
      </w:pPr>
      <w:r>
        <w:rPr>
          <w:sz w:val="30"/>
          <w:szCs w:val="30"/>
        </w:rPr>
        <w:t>Мы живём в бескачественном, смешанном обществе. Существует только однородность низости, грязи, посредственности. Метафизически это буржуазная механическая однородность</w:t>
      </w:r>
      <w:r>
        <w:rPr>
          <w:rStyle w:val="FootnoteCharacters"/>
          <w:rStyle w:val="FootnoteAnchor"/>
          <w:sz w:val="30"/>
          <w:szCs w:val="30"/>
        </w:rPr>
        <w:footnoteReference w:id="169"/>
      </w:r>
      <w:r>
        <w:rPr>
          <w:sz w:val="30"/>
          <w:szCs w:val="30"/>
        </w:rPr>
        <w:t xml:space="preserve">, которая в постсоветском обществе ещё не кристаллизовалась окончательно. Бескачественное общество страшно. Это демократическое общество в самом дурном смысле слова. Не существует многообразной общественной сложности. Но само однообразие низко, а не высоко, уродливо, а не красиво. Не существует однообразия красоты, нравственных совершенств, которые предполагают множественность. Однообразие – это всегда однообразие низости и уродства. Бескачественное общество – это антикультурное общество. Здесь отсутствуют не только сословия, но и культурные общественные типы. Есть «учёные», но нет типа учёных, есть «военные», но нет типа военных, есть «рабочие», но нет типа рабочих, и т.д. Цветущая сложность предполагает качественные различия. Например: «Дело в том, что он был учёный, а в ту пору учёные не были похожи на обыкновенных людей. Они проводили дни и ночи в созерцании, в чтении книг и лечении болезней, на всё же остальное смотрели как на пошлость и не имели времени говорить лишних слов. Жители города отлично понимали это и старались не надоедать ему своими посещениями и пустой болтовнёй. Они были очень рады, что Бог наконец послал им человека, умеющего лечить болезни, и гордились, что в их городе живёт такой замечательный человек» [82, с. 344]. Сейчас всё смешалось, нивелировалось. Культурные общественные типы не имеют больше отличий, качественных отличий. Они не знают индивидуализации. Человечески это оборачивается чудовищным понижением уровня нравственности. Из смешанного общества полностью уходит, например, такая категория, как стыд, совесть. Остаётся только «выгода». Человек делается всё асоциальнее, его правосознание рушится на глазах. Это почти катастрофическая степень разнузданности. Всё меньше остаётся норм, сдерживающих хаос. Грязь, разнузданность, низость во всём – вот нравственная характеристика современного человека всех «общественных типов». Качественное начало не только социально организует общество, но и оформляет его, даёт ему известную стройность и красоту. В качественном начале заключена жизненность общества, жизненность отдельных его ветвей. Качественное начало – это начало богатства, силы, талантливости. Без качественного начала общества невозможно творчество культуры. Культура творится и сохраняется только в качественном обществе. Вне культурной жизни для человека </w:t>
      </w:r>
      <w:r>
        <w:rPr>
          <w:sz w:val="30"/>
          <w:szCs w:val="30"/>
          <w:lang w:val="en-US"/>
        </w:rPr>
        <w:t>XX</w:t>
      </w:r>
      <w:r>
        <w:rPr>
          <w:sz w:val="30"/>
          <w:szCs w:val="30"/>
        </w:rPr>
        <w:t xml:space="preserve"> века невозможной оказывается и духовная жизнь. Духовная жизнь в Новое время слишком тесно была связана с культурной жизнью, это сформировало тип души нового человека. Поэтому в бескачественном обществе оказывается утрачена и духовная жизнь, сама возможность духовной жизни. Дух раскрывается в Красоте как универсальной (а не эстетической только) реальности. Ощущение Красоты уже невозможно без ощущения красоты искусства. Тут всё очень тесно взаимосвязано. Потребность в духовной жизни – это всегда потребность в Красоте, начало этому в потребности красоты искусства. Бог уже не раскрывается непосредственно, невозможно непосредственное раскрытие мистической красоты Бога. Даже потребность </w:t>
      </w:r>
      <w:r>
        <w:rPr>
          <w:i/>
          <w:sz w:val="30"/>
          <w:szCs w:val="30"/>
        </w:rPr>
        <w:t>человеческих</w:t>
      </w:r>
      <w:r>
        <w:rPr>
          <w:sz w:val="30"/>
          <w:szCs w:val="30"/>
        </w:rPr>
        <w:t xml:space="preserve"> отношений рождается искусством, его человеческим идеалом. Без искуса красоты говорить о духовной жизни немыслимо. Что остаётся от духовной жизни там, где исчезает красота? Современное общество даёт исчерпывающий ответ на этот вопрос. </w:t>
      </w:r>
    </w:p>
    <w:p>
      <w:pPr>
        <w:pStyle w:val="Normal"/>
        <w:ind w:firstLine="720"/>
        <w:jc w:val="both"/>
        <w:rPr/>
      </w:pPr>
      <w:r>
        <w:rPr>
          <w:sz w:val="30"/>
          <w:szCs w:val="30"/>
        </w:rPr>
        <w:t xml:space="preserve">Пассивное отношение к современной действительности ведёт к крайней дегуманизации. Это не человеческий уже тип сознания, тип эмоциональности. Это тип сознания разлагающейся души. Разлагающаяся душа – жуткая реальность современного мира. Это реальность столь же конкретная и достоверная, как и любое явление внешнего мира. Разлагающаяся душа – не произвольное измышление, не абстракция, даже не метафора. Это конкретный ощутительный факт современной действительности. Это основной антропологический факт современной эпохи. С ним всё связано, связана необратимость катастрофы, обречённость человека всемирной катастрофе. С ним связано изменение антропологического типа современного человека, несоизмеримость его со старым и вечным человеком. Это кардинально новый облик мира, не имеющий прецедентов в истории. Гибель современного человечества непохожа, например, на гибель античного мира, хотя и там и здесь существеннейшим моментом явился религиозный кризис: язычества в древнем мире и христианства в новом мире. Древнее общество при всей глубине своего духовного и нравственного падения не знало таких жутких результатов, какие знает общество «христианское». Древнее общество не знало механизации человеческой природы, видоизменения самого образа человека. Оно оставалось традиционным органическим обществом. Кризис древнего мира не был кризисом во всемирном масштабе. Современное человечество переживает кризис именно во всемирном масштабе. Всемирная история исчерпана, исчерпана во всех смыслах. В мире не существует свежих сил молодых народов. Все народы очень обветшали, творческие силы их исчерпаны. Человек не только растратил силы, но и истребил самое себя, истребил саму возможность обретения сил. Современное человечество стоит под знаком рока. Оно движется по воле фатальных сил. Человек не способен уже активно вмешиваться в этот процесс. Он может быть только в подчинённом положении. Мир неумолимо движется к всемирной катастрофе, и ничем, ничем уже не остановить её приближения! Даже жуткий испуг человека, если теоретически его предположить, не даст человеку сил и возможностей. Это будет катастрофа отчаянья. Человек ничего не сможет сделать для своего спасения. Всемирная история исчерпана и в территориальном, и в культурном, и в метафизическом смысле. Буржуазная цивилизация проникает в самые дикие уголки планеты, которые ещё в начала </w:t>
      </w:r>
      <w:r>
        <w:rPr>
          <w:sz w:val="30"/>
          <w:szCs w:val="30"/>
          <w:lang w:val="en-US"/>
        </w:rPr>
        <w:t>XX</w:t>
      </w:r>
      <w:r>
        <w:rPr>
          <w:sz w:val="30"/>
          <w:szCs w:val="30"/>
        </w:rPr>
        <w:t xml:space="preserve"> века сохраняли нетронутым свой первобытный вид. Буржуазная цивилизация захватила традиционные народы Востока, которые казались ещё совсем недавно наиболее устойчивыми. То, что там сохраняется пока симбиоз «нового» (западного) и «старого» (традиционного), дела принципиально не меняет. Необходимо лишь время, и весьма непродолжительное, чтобы разрушить это противоестественное сочетание западного капитализма с восточным традиционализмом. Не может «форма» принципиально противоречить «содержанию» слишком длительное время, а именно такое противоречие мы наблюдаем, например, в Японии. Буржуазная цивилизация оказалась активнее и разрушительнее, чем могло казаться ещё сто лет назад. Для неё поистине не существует преград, от неё нигде нельзя укрыться. Буржуазная цивилизация – это враг, который подтачивает изнутри, изнутри сеет измену. Буржуазная цивилизация не штурмует крепостей, она развращает их гарнизоны. В духовном смысле произошла утрата основ существования. В качестве основного социального последствия явилось восстание на труд. </w:t>
      </w:r>
    </w:p>
    <w:p>
      <w:pPr>
        <w:pStyle w:val="Normal"/>
        <w:ind w:firstLine="720"/>
        <w:jc w:val="both"/>
        <w:rPr/>
      </w:pPr>
      <w:r>
        <w:rPr>
          <w:sz w:val="30"/>
          <w:szCs w:val="30"/>
        </w:rPr>
        <w:t xml:space="preserve">Буржуазный образ жизни вообще обесценивал идею качественного труда, идею долга. Труд переставал сохранять свою самостоятельную специфику, в нём главным оказывалось денежное вознаграждение. Труд измерялся не качественным критерием, а критерием количественным. Труд отличался от труда не по своему существу, а по характеру оплаты труда. Труд отличался от труда количественно. Это привело к безразличию к качественному началу труда. Произошло отчуждение человека от конкретных форм труда, вырождение всякого качественного интереса. Денежный критерий – это крайняя форма объективации. Это предельное отчуждение человека от самое себя. Здесь не остаётся никакого уже содержания. Труд, потеряв свою самостоятельную ценность, оказался пустым. И естественно, что следующим этапом отчуждения стало восстание человека вообще на труд. Если в труде важно только вознаграждение, то ведь ясно, что вознаграждение возможно и без труда, труд оказывается лишним, ничего не значащим привеском. Более логичный и более лёгкий путь – это путь преступления. Замечательная буржуазная идея о материальном вознаграждении («интересе», «стимуле» и проч.) теряет здесь всякий смысл и жизненность. Никакое вознаграждение («интерес») не сохранит активного отношения к труду. Активное отношение предполагает отношение нравственное. Если бы буржуазный человек согласился работать бесплатно, то я первый бы сказал, что буржуазное общество просуществует ещё тысячу лет. Но такой метаморфозы – увы! – не случится. Поэтому буржуазный оптимизм не имеет под собой никакой разумной основы. Восстание на труд, которое подготовлялось минимум в течение двух столетий, есть последний толчок к окончательной анархии. Человек не просто отказывается трудиться, он отказывается потому, что </w:t>
      </w:r>
      <w:r>
        <w:rPr>
          <w:i/>
          <w:sz w:val="30"/>
          <w:szCs w:val="30"/>
        </w:rPr>
        <w:t>неспособен</w:t>
      </w:r>
      <w:r>
        <w:rPr>
          <w:sz w:val="30"/>
          <w:szCs w:val="30"/>
        </w:rPr>
        <w:t xml:space="preserve"> трудиться, в его нравственном характере произошла коренная порча, которой он сам исправить уже не в силах. Процесс восстания на труд находится в неразрывной связи с процессом механизации и разложения души. Процесс разложения души приобретает не только моральные и эстетические, но и ощутительные социальные последствия. Эти последствия уже сильно сказываются на благополучии современного западного мира</w:t>
      </w:r>
      <w:r>
        <w:rPr>
          <w:rStyle w:val="FootnoteCharacters"/>
          <w:rStyle w:val="FootnoteAnchor"/>
          <w:sz w:val="30"/>
          <w:szCs w:val="30"/>
        </w:rPr>
        <w:footnoteReference w:id="170"/>
      </w:r>
      <w:r>
        <w:rPr>
          <w:sz w:val="30"/>
          <w:szCs w:val="30"/>
        </w:rPr>
        <w:t xml:space="preserve">. Инерция социальной и экономической системы, будучи сильной, не может быть бесконечной. Западному обществу суждены не долгие дни. То, что было ещё недавно Россией, разделит эту общую участь всего буржуазного человечества. </w:t>
      </w:r>
    </w:p>
    <w:p>
      <w:pPr>
        <w:pStyle w:val="TextBodyIndent"/>
        <w:rPr/>
      </w:pPr>
      <w:r>
        <w:rPr>
          <w:sz w:val="30"/>
          <w:szCs w:val="30"/>
        </w:rPr>
        <w:t xml:space="preserve">§ 6. Помимо рассмотренных проявлений интеллигентности, необходимо кратко остановиться на некоторых требованиях к интеллигенту, без которых осуществление интеллигентности может быть затруднено. Они входят в характеристику интеллигентности, и мы останавливаемся на них только ввиду их крайней важности. </w:t>
      </w:r>
    </w:p>
    <w:p>
      <w:pPr>
        <w:pStyle w:val="TextBodyIndent"/>
        <w:rPr/>
      </w:pPr>
      <w:r>
        <w:rPr>
          <w:sz w:val="30"/>
          <w:szCs w:val="30"/>
        </w:rPr>
        <w:t xml:space="preserve">§ 6.1. Первое требование – </w:t>
      </w:r>
      <w:r>
        <w:rPr>
          <w:i/>
          <w:sz w:val="30"/>
          <w:szCs w:val="30"/>
        </w:rPr>
        <w:t>вооружённость против зла</w:t>
      </w:r>
      <w:r>
        <w:rPr>
          <w:sz w:val="30"/>
          <w:szCs w:val="30"/>
        </w:rPr>
        <w:t>.</w:t>
      </w:r>
    </w:p>
    <w:p>
      <w:pPr>
        <w:pStyle w:val="Normal"/>
        <w:jc w:val="both"/>
        <w:rPr/>
      </w:pPr>
      <w:r>
        <w:rPr>
          <w:sz w:val="30"/>
          <w:szCs w:val="30"/>
        </w:rPr>
        <w:tab/>
        <w:t>Известны предрассудки общественного сознания, связанные с интеллигентностью. В. Е. Триодин даже всерьёз писал следующее, говоря об «интеллигенте нового тысячелетия»: «Изменится и внешний облик интеллигента. Представление об интеллигенте  как о человеке в очках, телесно хилом, физически беспомощном уйдёт в прошлое. Новое поколение будет радовать игрой сил физических и духовных, физической и духовной гармонией» [73, с. 358]. Вопрос о том, чем нас будет радовать «новое поколение», оставим  в стороне. Любопытно здесь то, что такой в сущности нелепый предрассудок, как патологическая беззащитность интеллигента, оказался сформулирован с таким глубокомысленным видом</w:t>
      </w:r>
      <w:r>
        <w:rPr>
          <w:rStyle w:val="FootnoteCharacters"/>
          <w:rStyle w:val="FootnoteAnchor"/>
          <w:sz w:val="30"/>
          <w:szCs w:val="30"/>
        </w:rPr>
        <w:footnoteReference w:id="171"/>
      </w:r>
      <w:r>
        <w:rPr>
          <w:sz w:val="30"/>
          <w:szCs w:val="30"/>
        </w:rPr>
        <w:t>. Интеллигентность, предназначенная к высокой цели общественного служения, не может быть и не бывает беззащитной и пассивной. Как пишет А. Ф. Лосев: «Человеческая личность погружена в конкретные природные, общественные и исторические условия. Эти условия часто оказываются благоприятны для личности, но чаще бывают враждебны к ней. Поэтому интеллигентность существует только там, где есть вооружённость против всякого рода природных, общественных и исторических несовершенств. Но для этого необходима длительная подготовка, а для неё – идеологически ознаменованный труд… Быть интеллигентом – значит постоянно и неустанно трудиться. И притом интеллигентность не есть просто вооружённость, но и готовность вступить в бой. А чтобы вступить в бой, надо ориентироваться в общественно-исторической обстановке… Интеллигент, который не является критически мыслящим общественником, глуп, не умеет проявить свою интеллигентность, то есть перестаёт быть интеллигентом» [46, с. 317 – 318].</w:t>
      </w:r>
    </w:p>
    <w:p>
      <w:pPr>
        <w:pStyle w:val="Normal"/>
        <w:jc w:val="both"/>
        <w:rPr/>
      </w:pPr>
      <w:r>
        <w:rPr>
          <w:sz w:val="30"/>
          <w:szCs w:val="30"/>
        </w:rPr>
        <w:tab/>
        <w:t xml:space="preserve">Вооружённость против зла предполагает способность различать реальности. Эта проблема решается диалектически, антиномически. Излишняя «гуманность» может вырастать в потворство злу, чрезмерная жёсткость может вести к реакции злом на зло. Но в любом случае необходима жёсткость (а не жестокость!) в отношении к жизни. Она имеет как интеллектуальный, так и волевой исток. Это не только умение различать реальности и делать правильные оценки, но и волевая способность противостоять грубости, грязи и пошлости жизни. Вящее прекраснодушие часто оказывается потворством злу. Здесь важен и такой принципиальный аспект. Различать реальности – значит регулировать своё отношение к социуму. Глубоко нужно относиться к глубокому же, но попытка «глубокого» отношения к ничтожному выхолащивает и обесценивает нашу глубину. Ответственно нужно относиться к тому, что реально требует ответственности. «Ответственное» отношение к заведомо пустому обесценивает наше, быть может, глубоко искреннее усилие. Это всё связано с неизбежностью компромиссов в обществе. Часто приходится внешне принимать пустое и ничтожное, но мы должны знать ему цену и формировать правильное к нему отношение. Это позволяет не только верно различать реальности, но и правильно распределять свои духовные и волевые усилия. Интеллигент, который не умеет этого делать, несомненно глуп и растратит свою интеллигентность. </w:t>
      </w:r>
    </w:p>
    <w:p>
      <w:pPr>
        <w:pStyle w:val="Normal"/>
        <w:jc w:val="both"/>
        <w:rPr>
          <w:sz w:val="30"/>
          <w:szCs w:val="30"/>
        </w:rPr>
      </w:pPr>
      <w:r>
        <w:rPr>
          <w:sz w:val="30"/>
          <w:szCs w:val="30"/>
        </w:rPr>
        <w:tab/>
        <w:t>§ 6.2. В связи со сказанным встаёт тема отрицательного опыта.</w:t>
      </w:r>
    </w:p>
    <w:p>
      <w:pPr>
        <w:pStyle w:val="Normal"/>
        <w:jc w:val="both"/>
        <w:rPr/>
      </w:pPr>
      <w:r>
        <w:rPr>
          <w:sz w:val="30"/>
          <w:szCs w:val="30"/>
        </w:rPr>
        <w:tab/>
        <w:t xml:space="preserve">Человек, который не понимает </w:t>
      </w:r>
      <w:r>
        <w:rPr>
          <w:i/>
          <w:sz w:val="30"/>
          <w:szCs w:val="30"/>
        </w:rPr>
        <w:t>смысла отрицания</w:t>
      </w:r>
      <w:r>
        <w:rPr>
          <w:sz w:val="30"/>
          <w:szCs w:val="30"/>
        </w:rPr>
        <w:t xml:space="preserve">, вообще ничего не понимает в духовной жизни. Он не имеет права претендовать на духовную жизнь, тем более на духовное значение. </w:t>
      </w:r>
      <w:r>
        <w:rPr>
          <w:i/>
          <w:sz w:val="30"/>
          <w:szCs w:val="30"/>
        </w:rPr>
        <w:t>Не прошедший опыта отрицания не</w:t>
      </w:r>
      <w:r>
        <w:rPr>
          <w:sz w:val="30"/>
          <w:szCs w:val="30"/>
        </w:rPr>
        <w:t xml:space="preserve"> </w:t>
      </w:r>
      <w:r>
        <w:rPr>
          <w:i/>
          <w:sz w:val="30"/>
          <w:szCs w:val="30"/>
        </w:rPr>
        <w:t>может иметь положительного опыта</w:t>
      </w:r>
      <w:r>
        <w:rPr>
          <w:sz w:val="30"/>
          <w:szCs w:val="30"/>
        </w:rPr>
        <w:t xml:space="preserve">. Положительный опыт не осуществляется  без опыта отрицания, не существует отдельно от него. Человек, к сожалению, не может позволить себе роскошь </w:t>
      </w:r>
      <w:r>
        <w:rPr>
          <w:i/>
          <w:sz w:val="30"/>
          <w:szCs w:val="30"/>
        </w:rPr>
        <w:t xml:space="preserve">только </w:t>
      </w:r>
      <w:r>
        <w:rPr>
          <w:sz w:val="30"/>
          <w:szCs w:val="30"/>
        </w:rPr>
        <w:t xml:space="preserve">положительного опыта. Положительные ценности приходят в конфликт с миром греха и пошлости, нуждаются в защите от этого мира. Ценность часто приходится отстаивать жёстко и яростно, о гармонии духовной жизни не приходится говорить. Духовная жизнь дисгармонична и мучительна, облегчённого варианта она не знает. «Облегчённый» вариант означает подмену духовной жизни субъективными психологическими состояниями, не способными обличать реальности и создавать духовную ценность. Человек не просто имеет право на отрицание, он, быть может, даже </w:t>
      </w:r>
      <w:r>
        <w:rPr>
          <w:i/>
          <w:sz w:val="30"/>
          <w:szCs w:val="30"/>
        </w:rPr>
        <w:t>обязан</w:t>
      </w:r>
      <w:r>
        <w:rPr>
          <w:sz w:val="30"/>
          <w:szCs w:val="30"/>
        </w:rPr>
        <w:t xml:space="preserve"> отрицать. Не слишком ли самонадеянно будет сказать, что мы настолько совершенны, что превзошли всякий отрицательный опыт и достигли гармонии? Человек </w:t>
      </w:r>
      <w:r>
        <w:rPr>
          <w:i/>
          <w:sz w:val="30"/>
          <w:szCs w:val="30"/>
        </w:rPr>
        <w:t>обязан</w:t>
      </w:r>
      <w:r>
        <w:rPr>
          <w:sz w:val="30"/>
          <w:szCs w:val="30"/>
        </w:rPr>
        <w:t xml:space="preserve"> обличать пошлость и отрицать её. Мы не настолько совершенны, чтобы, подобно Богу, видеть в падшем высокое, в низком достойное, в греховном безгрешное. Мы не должны брать на себя таких прав. Быть может, человек и призван к тому, чтобы видеть низкое, падшее, греховное и вести с ним борьбу. Даже познание невозможно без этого. Не познав зла, невозможно по-настоящему познать и добра. Через опыт зла, борьбы со злом неизбежно придётся пройти. Человек должен </w:t>
      </w:r>
      <w:r>
        <w:rPr>
          <w:i/>
          <w:sz w:val="30"/>
          <w:szCs w:val="30"/>
        </w:rPr>
        <w:t>возвыситься</w:t>
      </w:r>
      <w:r>
        <w:rPr>
          <w:sz w:val="30"/>
          <w:szCs w:val="30"/>
        </w:rPr>
        <w:t xml:space="preserve"> до отрицания, чтобы утверждать положительную ценность с духовной бескомпромиссностью. Слишком уж часто человек не способен видеть пошлости, не противится пошлости. Тускло и смрадно живёт человек. Боль отрицания, мука отрицания говорят о многом. Разве возможно на земле преодолеть отрицание окончательно, разве возможна окончательная гармонизация духовной жизни? Можно ли преодолеть отрицание при сохранении интеллигентской мировой боли, мировой скорби? Только святой преодолевает отрицание, но ведь духовный путь святого не есть единственный и даже идеальный путь. Для духа святого многие мировые проблемы оказываются закрыты. К тому же святой опять-таки приходит к своей гармонии через отрицательный опыт. Отрицание для человека в миру не только возможно, но и необходимо. Не должно быть самоцельного отрицания, необходима постоянная борьба за положительный опыт. Отрицание, которое не приводит к положительному опыту, приводит к смерти. Человек подлинной духовной жизни проходит через опыт смерти. Отрицание выражает постоянную муку духовного пути, недостижимость окончательной цели. В отрицании и динамика, и напряжённость духовного пути. Боль отрицания – это свидетельство достижения и одновременно недостигнутости. Отрицание не преодолевается в одиночку. Окончательное преодоление отрицания будет означать выход истории в вечность. </w:t>
      </w:r>
    </w:p>
    <w:p>
      <w:pPr>
        <w:pStyle w:val="Normal"/>
        <w:ind w:firstLine="720"/>
        <w:jc w:val="both"/>
        <w:rPr/>
      </w:pPr>
      <w:r>
        <w:rPr>
          <w:sz w:val="30"/>
          <w:szCs w:val="30"/>
        </w:rPr>
        <w:t xml:space="preserve">§ 6.3. С вооружённостью против зла тесно связано другое важное условие – </w:t>
      </w:r>
      <w:r>
        <w:rPr>
          <w:i/>
          <w:sz w:val="30"/>
          <w:szCs w:val="30"/>
        </w:rPr>
        <w:t>требование подвига</w:t>
      </w:r>
      <w:r>
        <w:rPr>
          <w:sz w:val="30"/>
          <w:szCs w:val="30"/>
        </w:rPr>
        <w:t xml:space="preserve">. Об этом пишет А. Ф. Лосев: «В истории весьма редки и непродолжительны такие периоды, когда можно быть интеллигентом  и в то же самое время быть уверенным в своей полной безопасности. Чаще и продолжительней те периоды, когда интеллигентность заставляет людей заботиться о себе и о своей культуре, когда она вынуждена обстоятельствами заботиться о своём вооружении и о своей защите. Однако ещё чаще, ещё продолжительней такие периоды, когда наступает необходимость боя… Подлинная интеллигенция вооружена не только ради открытого в полемическом споре обнаружения истины, но и ради необходимости бороться со всякого рода скрытыми несовершенствами жизни… Но это значит, что подлинная интеллигентность всегда есть подвиг, всегда есть готовность забывать насущные потребности эгоистического существования; не обязательно бой, но ежеминутная готовность к бою и духовная, творческая вооружённость для него. И нет другого слова, которое могло бы более ярко выразить такую сущность интеллигентности, чем слово “подвиг”. Интеллигентность – это ежедневное и ежечасное несение подвига, хотя часто только потенциальное» [46, с. 318 – 319]. </w:t>
      </w:r>
    </w:p>
    <w:p>
      <w:pPr>
        <w:pStyle w:val="Normal"/>
        <w:jc w:val="both"/>
        <w:rPr/>
      </w:pPr>
      <w:r>
        <w:rPr>
          <w:sz w:val="30"/>
          <w:szCs w:val="30"/>
        </w:rPr>
        <w:tab/>
        <w:t xml:space="preserve">Вооружённость против зла, неизбежность отрицательного опыта оказывается тяжким бременем. Принципиальное отстаивание своей интеллигентности, не только явно, у всех на виду, но и скрыто, в жизненных компромиссах, есть не что иное как подвижничество, которое требует колоссальных духовных усилий. Актуальный подвиг – это бой. Потенциальный подвиг – это готовность к бою, верность интеллигентности, борьба со скрытыми несовершенствами жизни, то есть, в первую очередь, с жизненной пошлостью, с которой часто невозможно сразиться в открытом бою. Интеллигент, не вынесший или испугавшийся тяжести этого подвига, перестаёт быть интеллигентом. </w:t>
      </w:r>
    </w:p>
    <w:p>
      <w:pPr>
        <w:pStyle w:val="Normal"/>
        <w:jc w:val="both"/>
        <w:rPr/>
      </w:pPr>
      <w:r>
        <w:rPr>
          <w:sz w:val="30"/>
          <w:szCs w:val="30"/>
        </w:rPr>
        <w:tab/>
        <w:t xml:space="preserve">§ 6.4. Борьба со скрытыми несовершенствами жизни – это не только борьба с жизненной пошлостью. Вот, например, один из благородных образчиков такой борьбы. </w:t>
      </w:r>
    </w:p>
    <w:p>
      <w:pPr>
        <w:pStyle w:val="Normal"/>
        <w:ind w:firstLine="720"/>
        <w:jc w:val="both"/>
        <w:rPr/>
      </w:pPr>
      <w:r>
        <w:rPr>
          <w:sz w:val="30"/>
          <w:szCs w:val="30"/>
        </w:rPr>
        <w:t xml:space="preserve">М. А. Осоргин, Н. А. Бердяев, Б. К. Зайцев, А. К. Дживелегов и др. в годы революции организовали «Лавку писателей». Послушаем Осоргина: «Об этой московской Книжной лавке писателей, вызвавшей позже подражания, писал не раз я, писали и другие. Она заполняла нашу жизнь. Она стала центром московской интеллектуальной жизни. Мы не просто скупали и перепродавали старую книгу, мы священнодействовали, спасали книгу от гибели и разрушения, подбирали в целое разбитые томики, создавали библиотеки для университетов и учреждений, помогали любителям составлять коллекции. В те дни было загублено бессчётное количество больших и малых книгохранилищ. Мерами власти книги отнимались, валились в кучу, сгнаивались в затопленных водой подвалах. Скупая оставшееся, подбирая томик к томику, сбывая мусор, мы разрушению противопоставляли созидание, пусть в размерах скромных, но всё же существенных. Находились смельчаки и страстные любители книги, которые, прикрывшись добытыми “охранными грамотами”, не всегда охранявшими, решались составлять себе библиотеки, о каких раньше не могли и мечтать; у нас они находили бесценные сокровища, расползшиеся по России из разрушенных поместий и частных хранилищ… Голод, бедность, постоянное ожидание налёта бдительной власти, недовольной независимостью наших позиций и нескрываемых взглядов, - всё это забывалось среди книг. Какая радость спасти увесистый том Четьи-Миней от покушения на прочную кожу его переплёта для обшивки валенок или заплаты на башмак. Уберечь, подобрать к нему другой, третий, пока не восстановятся все тома полностью. Томиками французских изданий осьмнадцатого века, которые сейчас продаются в Париже в отеле Друо за тысячи, у нас играли в деревнях ребятишки, как удобными битками для бабок; они валялись в мусоре разрушенных усадеб, вместе с архивами безграничной ценности. К нам робкий человек приносил на продажу сплетённые в альбом или просто оставшиеся без призора письма Екатерины Второй и её сподвижников, доставшиеся ему по наследству или им откуда-то добытые, - теперь уже никому не нужные, последний источник его пропитания; мы отдавали ему всю наличность кассы, чтобы после продать музею за символический рубль. Дома я разбирал пожелтевшие листки, забывая тухлую конину, морковный чай, вкус мёрзлой картошки, готовя слова, которыми порадую друзей, рассказав им о своих открытиях» [54, с. 121 – 122].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center"/>
        <w:rPr>
          <w:sz w:val="30"/>
          <w:szCs w:val="30"/>
        </w:rPr>
      </w:pPr>
      <w:r>
        <w:rPr>
          <w:sz w:val="30"/>
          <w:szCs w:val="30"/>
        </w:rPr>
      </w:r>
    </w:p>
    <w:p>
      <w:pPr>
        <w:pStyle w:val="Normal"/>
        <w:ind w:firstLine="720"/>
        <w:jc w:val="center"/>
        <w:rPr/>
      </w:pPr>
      <w:r>
        <w:rPr>
          <w:b/>
          <w:sz w:val="32"/>
          <w:szCs w:val="32"/>
        </w:rPr>
        <w:t>ГЛАВА 4.   МИРОСОЗЕРЦАНИЯ,   ПРОТИВОПОЛОЖНЫЕ ИНТЕЛЛИГЕНТНОСТИ</w:t>
      </w:r>
    </w:p>
    <w:p>
      <w:pPr>
        <w:pStyle w:val="Normal"/>
        <w:ind w:firstLine="720"/>
        <w:jc w:val="both"/>
        <w:rPr>
          <w:b/>
          <w:b/>
          <w:sz w:val="30"/>
          <w:szCs w:val="30"/>
        </w:rPr>
      </w:pPr>
      <w:r>
        <w:rPr>
          <w:b/>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pPr>
      <w:r>
        <w:rPr>
          <w:sz w:val="30"/>
          <w:szCs w:val="30"/>
        </w:rPr>
        <w:t xml:space="preserve">§ 1. Говоря о миросозерцаниях, противоположных интеллигентности, мы опять-таки ставим вопрос на широкую идеологическую основу, избегая тем самым мелочного и непринципиального подхода, когда интеллигентность пытаются определять не по </w:t>
      </w:r>
      <w:r>
        <w:rPr>
          <w:i/>
          <w:sz w:val="30"/>
          <w:szCs w:val="30"/>
        </w:rPr>
        <w:t>основанию</w:t>
      </w:r>
      <w:r>
        <w:rPr>
          <w:sz w:val="30"/>
          <w:szCs w:val="30"/>
        </w:rPr>
        <w:t>, а по набору более или менее случайных признаков. Показ миросозерцаний, противоположных интеллигентности, позволяет отрицательным способом ещё раз высветить идеологию интеллигентности, дать ей косвенное подтверждение и характеристику. Говоря о миросозерцаниях, мы подразумеваем определённую систему и отвлекаемся от случайных признаков, которые могут быть присущи в принципе человеку любого миросозерцания. Допустим, совестливость должна быть у человека независимо от его миросозерцания (если, конечно, это не миросозерцание крайнего цинизма и эгоцентризма), но это не будет означать, что совестливость в системах разных миросозерцаний говорит нам об «интеллигентности». Об интеллигентности будет говорить не совестливость как таковая, но совестливость, включённая в определённую идеологическую систему, выражающую специфику интеллигентности.</w:t>
      </w:r>
    </w:p>
    <w:p>
      <w:pPr>
        <w:pStyle w:val="Normal"/>
        <w:ind w:firstLine="720"/>
        <w:jc w:val="both"/>
        <w:rPr/>
      </w:pPr>
      <w:r>
        <w:rPr>
          <w:sz w:val="30"/>
          <w:szCs w:val="30"/>
        </w:rPr>
        <w:t xml:space="preserve">§ 2. Наиболее, так сказать, грубой и элементарной концепцией, противоположной интеллигентности, является </w:t>
      </w:r>
      <w:r>
        <w:rPr>
          <w:i/>
          <w:sz w:val="30"/>
          <w:szCs w:val="30"/>
        </w:rPr>
        <w:t>миросозерцание прагматизма</w:t>
      </w:r>
      <w:r>
        <w:rPr>
          <w:sz w:val="30"/>
          <w:szCs w:val="30"/>
        </w:rPr>
        <w:t>.</w:t>
      </w:r>
    </w:p>
    <w:p>
      <w:pPr>
        <w:pStyle w:val="Normal"/>
        <w:ind w:firstLine="720"/>
        <w:jc w:val="both"/>
        <w:rPr/>
      </w:pPr>
      <w:r>
        <w:rPr>
          <w:sz w:val="30"/>
          <w:szCs w:val="30"/>
        </w:rPr>
        <w:t xml:space="preserve">Под прагматизмом мы понимаем не просто ту или иную практичность или даже эгоизм, а тип сознания, неразрывно связанный (порождённый) с ценностями буржуазного общества. В главе второй мы характеризовали эти ценности, указывали их генезис. Сейчас для нас важно лишь подчеркнуть то миросозерцание, которое формируется на их основе. </w:t>
      </w:r>
    </w:p>
    <w:p>
      <w:pPr>
        <w:pStyle w:val="Normal"/>
        <w:ind w:firstLine="720"/>
        <w:jc w:val="both"/>
        <w:rPr/>
      </w:pPr>
      <w:r>
        <w:rPr>
          <w:sz w:val="30"/>
          <w:szCs w:val="30"/>
        </w:rPr>
        <w:t xml:space="preserve">К началу </w:t>
      </w:r>
      <w:r>
        <w:rPr>
          <w:sz w:val="30"/>
          <w:szCs w:val="30"/>
          <w:lang w:val="en-US"/>
        </w:rPr>
        <w:t>XX</w:t>
      </w:r>
      <w:r>
        <w:rPr>
          <w:sz w:val="30"/>
          <w:szCs w:val="30"/>
        </w:rPr>
        <w:t xml:space="preserve"> века, когда период первоначального накопления с его пуританской этикой давно миновал, миросозерцание прагматизма вошло в свою, так сказать, развитую форму. Миросозерцание прагматизма шире философии прагматизма, хотя и тесно связано с ней. Это – миросозерцание буржуазного человечества  </w:t>
      </w:r>
      <w:r>
        <w:rPr>
          <w:sz w:val="30"/>
          <w:szCs w:val="30"/>
          <w:lang w:val="en-US"/>
        </w:rPr>
        <w:t>XX</w:t>
      </w:r>
      <w:r>
        <w:rPr>
          <w:sz w:val="30"/>
          <w:szCs w:val="30"/>
        </w:rPr>
        <w:t xml:space="preserve">  века. Миросозерцание прагматизма очень симптоматично и выражает собой пути человечества в </w:t>
      </w:r>
      <w:r>
        <w:rPr>
          <w:sz w:val="30"/>
          <w:szCs w:val="30"/>
          <w:lang w:val="en-US"/>
        </w:rPr>
        <w:t>XX</w:t>
      </w:r>
      <w:r>
        <w:rPr>
          <w:sz w:val="30"/>
          <w:szCs w:val="30"/>
        </w:rPr>
        <w:t xml:space="preserve"> веке. Это не только достояние  западного общества, но и современного российского общества. Будучи сформулировано в рамках философии прагматизма в начале </w:t>
      </w:r>
      <w:r>
        <w:rPr>
          <w:sz w:val="30"/>
          <w:szCs w:val="30"/>
          <w:lang w:val="en-US"/>
        </w:rPr>
        <w:t>XX</w:t>
      </w:r>
      <w:r>
        <w:rPr>
          <w:sz w:val="30"/>
          <w:szCs w:val="30"/>
        </w:rPr>
        <w:t xml:space="preserve"> века, миросозерцание прагматизма сформировалось значительно раньше и оказалось несравненно более живуче, чем оформившая его философия. Принадлежа в наиболее чистом виде американскому обществу и типу сознания, миросозерцание прагматизма распространилось в </w:t>
      </w:r>
      <w:r>
        <w:rPr>
          <w:sz w:val="30"/>
          <w:szCs w:val="30"/>
          <w:lang w:val="en-US"/>
        </w:rPr>
        <w:t>XX</w:t>
      </w:r>
      <w:r>
        <w:rPr>
          <w:sz w:val="30"/>
          <w:szCs w:val="30"/>
        </w:rPr>
        <w:t xml:space="preserve"> веке на всё «цивилизованное» человечество. Основные положения этого миросозерцания превосходно демонстрируют его противоположность идеологии интеллигентности. Для нас важно подчеркнуть это затем, что проблема интеллигентности в современном обществе возникает в связи с отталкиванием от миросозерцания прагматизма. Ужиться вместе они не смогут. Возможно, постановка проблемы интеллигентности лишь констатирует здесь духовную обречённость современного мира и недостижимость подлинной интеллигентности.</w:t>
      </w:r>
    </w:p>
    <w:p>
      <w:pPr>
        <w:pStyle w:val="Normal"/>
        <w:ind w:firstLine="720"/>
        <w:jc w:val="both"/>
        <w:rPr/>
      </w:pPr>
      <w:r>
        <w:rPr>
          <w:sz w:val="30"/>
          <w:szCs w:val="30"/>
        </w:rPr>
        <w:t xml:space="preserve">Авторы одной «Истории философии» выразительно пишут о периоде «расцвета» прагматизма в начале </w:t>
      </w:r>
      <w:r>
        <w:rPr>
          <w:sz w:val="30"/>
          <w:szCs w:val="30"/>
          <w:lang w:val="en-US"/>
        </w:rPr>
        <w:t>XX</w:t>
      </w:r>
      <w:r>
        <w:rPr>
          <w:sz w:val="30"/>
          <w:szCs w:val="30"/>
        </w:rPr>
        <w:t xml:space="preserve"> века: «В этот период промышленного бума умопомрачительные финансовые карьеры породили в среде бизнесменов веру в безграничные возможности обогащения. В художественной литературе того периода в романах Т. Драйзера, Э. Синклера, Д. Лондона показывается, как в иногда поразительно короткий срок создавались колоссальные состояния. Достаточно вспомнить образы Каупервуда, Мартина Идена, Тедди Таккера. Наиболее почётным и полезным занятием стало “делать деньги”; человек оценивался в зависимости от того, сколько на его счету долларов; всё, что не приносит денег,  ценилось не высоко. Так, в среде дельцов типичным воззрением стал утилитаризм» [34, с. 320]. Этот утилитаризм в качестве своего философского выражения и обоснования породил философию прагматизма. </w:t>
      </w:r>
    </w:p>
    <w:p>
      <w:pPr>
        <w:pStyle w:val="Normal"/>
        <w:ind w:firstLine="720"/>
        <w:jc w:val="both"/>
        <w:rPr/>
      </w:pPr>
      <w:r>
        <w:rPr>
          <w:sz w:val="30"/>
          <w:szCs w:val="30"/>
        </w:rPr>
        <w:t>Достаточно кратко сказать о том, как миросозерцание прагматизма (философия прагматизма) понимает смысл жизни, цель человеческого существования, истину.</w:t>
      </w:r>
    </w:p>
    <w:p>
      <w:pPr>
        <w:pStyle w:val="Normal"/>
        <w:ind w:firstLine="720"/>
        <w:jc w:val="both"/>
        <w:rPr/>
      </w:pPr>
      <w:r>
        <w:rPr>
          <w:sz w:val="30"/>
          <w:szCs w:val="30"/>
        </w:rPr>
        <w:t xml:space="preserve">Те же авторы пишут: «Согласно прагматизму </w:t>
      </w:r>
      <w:r>
        <w:rPr>
          <w:i/>
          <w:sz w:val="30"/>
          <w:szCs w:val="30"/>
        </w:rPr>
        <w:t>смысл жизни</w:t>
      </w:r>
      <w:r>
        <w:rPr>
          <w:sz w:val="30"/>
          <w:szCs w:val="30"/>
        </w:rPr>
        <w:t xml:space="preserve"> в том, чтобы найти себе удобное место под солнцем, а для этого хороши все средства, которые полезны, независимо от того, соответствуют они какой-либо теории или нет. Индивидуум мечется во все стороны, ударяясь о случайные препятствия, пока, наконец, не наткнётся на свою </w:t>
      </w:r>
      <w:r>
        <w:rPr>
          <w:sz w:val="30"/>
          <w:szCs w:val="30"/>
          <w:lang w:val="en-US"/>
        </w:rPr>
        <w:t>“</w:t>
      </w:r>
      <w:r>
        <w:rPr>
          <w:sz w:val="30"/>
          <w:szCs w:val="30"/>
        </w:rPr>
        <w:t>жилу</w:t>
      </w:r>
      <w:r>
        <w:rPr>
          <w:sz w:val="30"/>
          <w:szCs w:val="30"/>
          <w:lang w:val="en-US"/>
        </w:rPr>
        <w:t>”</w:t>
      </w:r>
      <w:r>
        <w:rPr>
          <w:sz w:val="30"/>
          <w:szCs w:val="30"/>
        </w:rPr>
        <w:t xml:space="preserve">, которая принесёт ему преуспевание, богатство, известность». «Выдвигая критерий пользы на первый план, прагматизм тем самым санкционирует любой аморальный поступок, лишь бы этот поступок не повлёк за собой вредных последствий для совершающего его человека» </w:t>
      </w:r>
      <w:r>
        <w:rPr>
          <w:rFonts w:eastAsia="Symbol" w:cs="Symbol" w:ascii="Symbol" w:hAnsi="Symbol"/>
          <w:sz w:val="30"/>
          <w:szCs w:val="30"/>
        </w:rPr>
        <w:t></w:t>
      </w:r>
      <w:r>
        <w:rPr>
          <w:sz w:val="30"/>
          <w:szCs w:val="30"/>
        </w:rPr>
        <w:t>Там же, с 325</w:t>
      </w:r>
      <w:r>
        <w:rPr>
          <w:rFonts w:eastAsia="Symbol" w:cs="Symbol" w:ascii="Symbol" w:hAnsi="Symbol"/>
          <w:sz w:val="30"/>
          <w:szCs w:val="30"/>
        </w:rPr>
        <w:t></w:t>
      </w:r>
      <w:r>
        <w:rPr>
          <w:sz w:val="30"/>
          <w:szCs w:val="30"/>
        </w:rPr>
        <w:t>.  Любопытно, что прагматизм признаёт даже религию постольку, поскольку она может приносить известную пользу, например, для улучшения нравов. Критерий пользы ведёт к философскому эклектизму.</w:t>
      </w:r>
    </w:p>
    <w:p>
      <w:pPr>
        <w:pStyle w:val="Normal"/>
        <w:ind w:firstLine="720"/>
        <w:jc w:val="both"/>
        <w:rPr/>
      </w:pPr>
      <w:r>
        <w:rPr>
          <w:sz w:val="30"/>
          <w:szCs w:val="30"/>
        </w:rPr>
        <w:t xml:space="preserve">Авторы продолжают: «В качестве </w:t>
      </w:r>
      <w:r>
        <w:rPr>
          <w:i/>
          <w:sz w:val="30"/>
          <w:szCs w:val="30"/>
        </w:rPr>
        <w:t>цели человеческого существования</w:t>
      </w:r>
      <w:r>
        <w:rPr>
          <w:sz w:val="30"/>
          <w:szCs w:val="30"/>
        </w:rPr>
        <w:t xml:space="preserve"> прагматизм выдвигает индивидуальное благополучие и возможность достижения богатства и счастья в условиях “американского образа жизни”». «Основным героем философии прагматизма является делец  -  энергичный, волевой  стяжатель, проникнутый духом индивидуализма и эгоизма» [Там же, с. 320 – 321].</w:t>
      </w:r>
    </w:p>
    <w:p>
      <w:pPr>
        <w:pStyle w:val="Normal"/>
        <w:ind w:firstLine="720"/>
        <w:jc w:val="both"/>
        <w:rPr/>
      </w:pPr>
      <w:r>
        <w:rPr>
          <w:sz w:val="30"/>
          <w:szCs w:val="30"/>
        </w:rPr>
        <w:t xml:space="preserve">Пути человечества в </w:t>
      </w:r>
      <w:r>
        <w:rPr>
          <w:sz w:val="30"/>
          <w:szCs w:val="30"/>
          <w:lang w:val="en-US"/>
        </w:rPr>
        <w:t>XX</w:t>
      </w:r>
      <w:r>
        <w:rPr>
          <w:sz w:val="30"/>
          <w:szCs w:val="30"/>
        </w:rPr>
        <w:t xml:space="preserve"> веке прочно утвердили данный человеческий тип, который, однако же, по самой своей сути является тупиковым. Он противоположен интеллигентности с её стремлением к сверхличной ценности (будь то ценность духовной жизни или общественного служения), он побеждает интеллигентность в нашей жизни. Честный труд на благо государства оказывается уже почти невозможен. Современный человек трудится только на себя. Нашу страну это приведёт к катастрофе раньше западного мира. Мы никогда ещё за всю нашу историю не знали такой атрофии гражданского чувства. Самые плохие, самые глупые и корыстные правители всё-таки осознавали, что они живут в своей стране, в которой будут жить их потомки. Современные наши правители имеют психологию вора, забравшегося в чужой дом. Он цинично перероет его, а затем и подожжёт, чтобы замести следы. Таково отношение современных правителей к своей стране, к России. Таково же отношение к России воров и воришек всех рангов. Это тупики миросозерцания прагматизма в </w:t>
      </w:r>
      <w:r>
        <w:rPr>
          <w:sz w:val="30"/>
          <w:szCs w:val="30"/>
          <w:lang w:val="en-US"/>
        </w:rPr>
        <w:t>XX</w:t>
      </w:r>
      <w:r>
        <w:rPr>
          <w:sz w:val="30"/>
          <w:szCs w:val="30"/>
        </w:rPr>
        <w:t xml:space="preserve"> веке. </w:t>
      </w:r>
    </w:p>
    <w:p>
      <w:pPr>
        <w:pStyle w:val="Normal"/>
        <w:ind w:firstLine="720"/>
        <w:jc w:val="both"/>
        <w:rPr/>
      </w:pPr>
      <w:r>
        <w:rPr>
          <w:sz w:val="30"/>
          <w:szCs w:val="30"/>
        </w:rPr>
        <w:t>Посмотрим, как в прагматизме понимается истина, вне ценности которой трудно вообще говорить о какой-то ценности</w:t>
      </w:r>
      <w:r>
        <w:rPr>
          <w:rStyle w:val="FootnoteCharacters"/>
          <w:rStyle w:val="FootnoteAnchor"/>
          <w:sz w:val="30"/>
          <w:szCs w:val="30"/>
        </w:rPr>
        <w:footnoteReference w:id="172"/>
      </w:r>
      <w:r>
        <w:rPr>
          <w:sz w:val="30"/>
          <w:szCs w:val="30"/>
        </w:rPr>
        <w:t xml:space="preserve">. «Истину прагматисты толкуют как соответствие мысли действию, считают её научной в том случае, если она представляет собой полезную рабочую гипотезу. Ещё Ч. Пирс утверждал, что истина состоит в будущей полезности для наших целей. Как только истина перестаёт  “работать” на нас, она перестаёт быть истиной». «Критерием истины объявляют  “пользу” или “удобство”. Называют истиной всё то, что приводит к индивидуальному успеху, совершенно не заботясь о том, соответствует ли это чему-либо в действительности или не соответствует, лишь бы это совпадало с целями индивидуума, “работало” на него. “Наша обязанность искать истину, - писал Джемс, - есть часть нашей общей обязанности делать то, что выгодно”. Поэтому и самое явное заблуждение, например, суеверие, прагматист может считать истиной, если оно привело к успеху»  [Там же, с. 323]. </w:t>
      </w:r>
    </w:p>
    <w:p>
      <w:pPr>
        <w:pStyle w:val="Normal"/>
        <w:ind w:firstLine="720"/>
        <w:jc w:val="both"/>
        <w:rPr/>
      </w:pPr>
      <w:r>
        <w:rPr>
          <w:sz w:val="30"/>
          <w:szCs w:val="30"/>
        </w:rPr>
        <w:t>Сведение истины к пользе, при всех возможных философских оговорках</w:t>
      </w:r>
      <w:r>
        <w:rPr>
          <w:rStyle w:val="FootnoteCharacters"/>
          <w:rStyle w:val="FootnoteAnchor"/>
          <w:sz w:val="30"/>
          <w:szCs w:val="30"/>
        </w:rPr>
        <w:footnoteReference w:id="173"/>
      </w:r>
      <w:r>
        <w:rPr>
          <w:sz w:val="30"/>
          <w:szCs w:val="30"/>
        </w:rPr>
        <w:t xml:space="preserve">, свидетельствует о коренной болезни духа буржуазного человека. Русский революционный интеллигент мог говорить о классовой истине, но при этом основным аргументом для него был всё-таки аргумент моральный, а «классовость» истины диктовалась материалистическим пониманием истории. Прагматист, сведя истину к пользе, открыто порывает как с истиной, так и с моралью, с самой ценностью духовной жизни. Здесь из мировоззрения начисто изымается сверхличное. </w:t>
      </w:r>
    </w:p>
    <w:p>
      <w:pPr>
        <w:pStyle w:val="Normal"/>
        <w:ind w:firstLine="720"/>
        <w:jc w:val="both"/>
        <w:rPr>
          <w:sz w:val="30"/>
          <w:szCs w:val="30"/>
        </w:rPr>
      </w:pPr>
      <w:r>
        <w:rPr>
          <w:sz w:val="30"/>
          <w:szCs w:val="30"/>
        </w:rPr>
        <w:t xml:space="preserve">§ 2.1. В любом отношении к жизни особое место занимает проблема </w:t>
      </w:r>
      <w:r>
        <w:rPr>
          <w:i/>
          <w:sz w:val="30"/>
          <w:szCs w:val="30"/>
        </w:rPr>
        <w:t>свободного времени</w:t>
      </w:r>
      <w:r>
        <w:rPr>
          <w:sz w:val="30"/>
          <w:szCs w:val="30"/>
        </w:rPr>
        <w:t xml:space="preserve">. Любопытно, что не где-нибудь, а именно в научном коммунизме, рассматривалась проблема </w:t>
      </w:r>
      <w:r>
        <w:rPr>
          <w:i/>
          <w:sz w:val="30"/>
          <w:szCs w:val="30"/>
        </w:rPr>
        <w:t>всестороннего развития личности</w:t>
      </w:r>
      <w:r>
        <w:rPr>
          <w:sz w:val="30"/>
          <w:szCs w:val="30"/>
        </w:rPr>
        <w:t xml:space="preserve"> – и именно в связи с проблемой свободного времени. Это не противоречило, а дополняло идеологию честного труда. Например: «Сбережение рабочего времени, по словам Маркса, равносильно увеличению свободного времени для полного развития индивида. Сведение до минимума рабочего времени позволяет каждому человеку формировать себя как личность путём научного, художественного и других видов воспитания средствами, которые доступны для всех» [52, с. 41]. В том же издании говорится: «Развитие личности происходит под воздействием многих факторов. Наряду с первостепенным значением деятельности человека в необходимое время важное место занимает деятельность человека в свободное время. “Свободное время, - писал Маркс, - являющееся как временем досуга, так и временем для осуществления более возвышенной деятельности, конечно, превращает того, кто им располагает, в иного субъекта…”» [Там же, с. 287]. И т.д. Важно, что идеология коммунизма в СССР включила эти и подобные положения в свою систему, ибо Маркс рассуждал подобным образом как вполне аристократический мыслитель. Но в пределе каждый человек должен быть аристократом духа! В Советском Союзе немало было сделано для этого. Но совершенно иначе дело обстоит в общественной системе Запада. Ещё Маркс говорил, что из людей добывают прибавочный продукт, как из скота сало. В </w:t>
      </w:r>
      <w:r>
        <w:rPr>
          <w:sz w:val="30"/>
          <w:szCs w:val="30"/>
          <w:lang w:val="en-US"/>
        </w:rPr>
        <w:t>XX</w:t>
      </w:r>
      <w:r>
        <w:rPr>
          <w:sz w:val="30"/>
          <w:szCs w:val="30"/>
        </w:rPr>
        <w:t xml:space="preserve"> веке положение существенно не переменилось, изменились только условия труда и досуга. Эксплуатация стала более «цивилизованной». Например, показательно было бы сравнение условий советского моряка и западного. На судах примерно одного класса у нас было экипажа вдвое больше, но зато моряки имели достаточно свободного от вахты времени, чтобы отдохнуть, поиграть в шахматы и т.д. Западный моряк трудился на износ и не мог позволить себе ничего подобного. Кроме того, на каждом советском (и, например, кубинском) судне был врач, даже учёный-биолог, чего не позволяли себе западные судовладельцы в целях экономии (!). Эти врачи оказывали безвозмездную помощь оказавшимся поблизости западным судам, и т.д. Таково вообще отношение западных работодателей к нанятым работникам. Если работник очень выгоден (например, как интеллектуал, учёный), ему создадут какие угодно условия, но если будет выгодно эксплуатировать его более жёстко, то перед этим никто не остановится. Никаких факторов, посторонних выгоде, в отношении к работникам на Западе не существует. Даже заботиться о работнике нужно настолько, насколько важно его самовоспроизводство как работника. Если его легко можно заменить другим, то его беды никого интересовать не будут. На Западе постоянно нужно доказывать, что ты полезен и можешь приносить выгоду большую, чем кто-то другой. Если же этот другой покажется более выгодным, то ты можешь потерять работу. Все эти факторы и заставили сформироваться те всевозможные объединения (не только профсоюзы), которые отстаивают права разных профессиональных и прочих групп и составляют гражданское общество. </w:t>
      </w:r>
    </w:p>
    <w:p>
      <w:pPr>
        <w:pStyle w:val="Normal"/>
        <w:ind w:firstLine="720"/>
        <w:jc w:val="both"/>
        <w:rPr/>
      </w:pPr>
      <w:r>
        <w:rPr>
          <w:sz w:val="30"/>
          <w:szCs w:val="30"/>
        </w:rPr>
        <w:t xml:space="preserve">В теперешней РФ положение меняется как раз в указанную сторону. В первую очередь это касается частных работодателей. Но нас здесь интересует не только и не столько социологическая проблема свободного времени, сколько отношение человека к свободному времени, понимание необходимости свободного времени именно для использования его в высоких, аристократических целях. Западный человек свободное время тратит уже в системе антикультуры Запада, это досуг без возвышенной деятельности, как сказал бы Маркс. Советский человек вообще обладал совершенно иной психологией, был спокойнее, увереннее, радостнее, светлее, искреннее. Немаловажную роль играл в этом досуг, не обременённый мыслями о хлебе насущном. Но тогда этого не ценили. Сейчас понимание необходимости свободного времени почти утрачено. Даже в вузовской среде, где свободное время является необходимым атрибутом специфической преподавательской профессии, плохо понимают, что оно такое и зачем оно нужно. Конечно, современный человек предпочёл бы работать как можно меньше и «отдыхать» как можно больше (а лучше вообще не работать и всё получать даром), но это будет совсем не то «свободное время», о котором мы говорим. Мы говорим о свободном времени, которое неразрывно с честным трудом, дополняет этот труд, делает его эффективнее и радостнее. Вузовский преподаватель не просто вынужден перерабатывать ради куска хлеба, он уже </w:t>
      </w:r>
      <w:r>
        <w:rPr>
          <w:i/>
          <w:sz w:val="30"/>
          <w:szCs w:val="30"/>
        </w:rPr>
        <w:t>не понимает</w:t>
      </w:r>
      <w:r>
        <w:rPr>
          <w:sz w:val="30"/>
          <w:szCs w:val="30"/>
        </w:rPr>
        <w:t xml:space="preserve">, как можно жить иначе, как можно пренебрегать лишним куском ради ценности свободного времени (да и может ли быть кусок лишним!). А ведь это непонимание самих </w:t>
      </w:r>
      <w:r>
        <w:rPr>
          <w:i/>
          <w:sz w:val="30"/>
          <w:szCs w:val="30"/>
        </w:rPr>
        <w:t>основ</w:t>
      </w:r>
      <w:r>
        <w:rPr>
          <w:sz w:val="30"/>
          <w:szCs w:val="30"/>
        </w:rPr>
        <w:t xml:space="preserve"> вузовской профессии. К слову сказать, современный преподаватель напоминает нам младенца: он держится, как тот за стенки манежа, за всевозможные словесные конструкции, вычитанные из плохих книг. Отними их у него – и он не скажет ни единого живого слова, окажется беспомощен, как младенец, пустившийся в самостоятельное путешествие из одной комнаты в другую. </w:t>
      </w:r>
    </w:p>
    <w:p>
      <w:pPr>
        <w:pStyle w:val="Normal"/>
        <w:ind w:firstLine="720"/>
        <w:jc w:val="both"/>
        <w:rPr>
          <w:sz w:val="30"/>
          <w:szCs w:val="30"/>
        </w:rPr>
      </w:pPr>
      <w:r>
        <w:rPr>
          <w:sz w:val="30"/>
          <w:szCs w:val="30"/>
        </w:rPr>
        <w:t xml:space="preserve">§ 2.2. Прагматизм современного Запада является настолько тоталитарным, что не оставляет западному обществу в принципе никаких перспектив. Сознание западного человека полностью замкнуто в круге возникновения всё новых потребностей и усилий для их возможно полнейшего удовлетворения. Никаких иных ценностей и целей уже не существует. Не существует самостоятельной ценности труда, самостоятельного интереса к данному виду профессии. Профессии выбираются (при учёте, конечно, реальных возможностей выбора) с учётом именно того, какой они будут приносить </w:t>
      </w:r>
      <w:r>
        <w:rPr>
          <w:i/>
          <w:sz w:val="30"/>
          <w:szCs w:val="30"/>
        </w:rPr>
        <w:t>доход</w:t>
      </w:r>
      <w:r>
        <w:rPr>
          <w:sz w:val="30"/>
          <w:szCs w:val="30"/>
        </w:rPr>
        <w:t xml:space="preserve">. Вспомним, как выбирали профессию в Советском Союзе. Люди, которые планировали будущий доход, если и были, то оказывались в малом меньшинстве (вместо западного «дохода» могли выступать карьерные соображения с учётом условий советской реальности, а это уже нечто совсем иное). Подавляющее большинство выбирало ту или иную профессию потому, что им это было </w:t>
      </w:r>
      <w:r>
        <w:rPr>
          <w:i/>
          <w:sz w:val="30"/>
          <w:szCs w:val="30"/>
        </w:rPr>
        <w:t>интересно</w:t>
      </w:r>
      <w:r>
        <w:rPr>
          <w:sz w:val="30"/>
          <w:szCs w:val="30"/>
        </w:rPr>
        <w:t xml:space="preserve"> (здесь для точности надо сделать ещё скидку на тех, кто поступал в вуз или техникум только затем, чтобы куда-то поступить). Престиж профессии и приносимый ею доход в СССР вообще не были тождественны. Например, быть инженером на заводе было престижнее, чем рабочим, хотя рабочий нередко имел большую зарплату. И т.д. Сейчас же мы вообще подчиняем себя стандартам Запада и даже в чём-то оказываемся «впереди»</w:t>
      </w:r>
      <w:r>
        <w:rPr>
          <w:rStyle w:val="FootnoteCharacters"/>
          <w:rStyle w:val="FootnoteAnchor"/>
          <w:sz w:val="30"/>
          <w:szCs w:val="30"/>
        </w:rPr>
        <w:footnoteReference w:id="174"/>
      </w:r>
      <w:r>
        <w:rPr>
          <w:sz w:val="30"/>
          <w:szCs w:val="30"/>
        </w:rPr>
        <w:t xml:space="preserve"> него. Идеологи, формирующие массовое сознание Запада, сами уже являются продуктом этой идеологии. Они не способны стать </w:t>
      </w:r>
      <w:r>
        <w:rPr>
          <w:i/>
          <w:sz w:val="30"/>
          <w:szCs w:val="30"/>
        </w:rPr>
        <w:t>над</w:t>
      </w:r>
      <w:r>
        <w:rPr>
          <w:sz w:val="30"/>
          <w:szCs w:val="30"/>
        </w:rPr>
        <w:t xml:space="preserve"> идеологией (как становился, например, софист над своими умственными жульничествами, не приносящими вреда его собственному уму), превращающей в идиотов огромные массы населения. Это неизбежный результат манипуляции. Невозможно безнаказанно заниматься разрушением сознания других (как невозможно безнаказанно растлевать других). Это неизбежно приведёт к разрушению собственного сознания. А. А. Зиновьев верно различает великую западную культуру прошлого и так называемую культуру западнизма, то есть антикультуру современного Запада. Это явления совершенно разной природы, хотя парадоксально именно Запад и никто иной регрессировал от великой культуры к антикультуре, от мощи и процветания ко всё большему творческому бессилию и дряхлости. А. А. Зиновьев пишет: «Культура западнизма приспособилась к тому человеческому материалу, на который она рассчитана, и одновременно приспособила этот материал к тому, что она способна производить. Она имеет успех, поскольку она рассчитана на самые широкие слои, на самые примитивные потребности, на самые примитивные вкусы, на самый убогий менталитет. При этом высшие классы и образованные слои общества отнюдь не сохранили для себя некую элитарную культуру, являющуюся продолжением и развитием культуры западноевропейской. Они в первую очередь стали потребителями современной плебейской культуры, поощрили и поддержали её, возвели её на пьедестал высших достижений, способствовали извращению всей ситуации в сфере культуры. В Древнем Риме аристократия имела привилегированные места, но смотрела те же зрелища, что и плебс, причём аристократия стремилась видеть зрелища ближе и детальнее»</w:t>
      </w:r>
      <w:r>
        <w:rPr>
          <w:rStyle w:val="FootnoteCharacters"/>
          <w:rStyle w:val="FootnoteAnchor"/>
          <w:sz w:val="30"/>
          <w:szCs w:val="30"/>
        </w:rPr>
        <w:footnoteReference w:id="175"/>
      </w:r>
      <w:r>
        <w:rPr>
          <w:sz w:val="30"/>
          <w:szCs w:val="30"/>
        </w:rPr>
        <w:t xml:space="preserve"> [28, с. 326]. </w:t>
      </w:r>
    </w:p>
    <w:p>
      <w:pPr>
        <w:pStyle w:val="Normal"/>
        <w:ind w:firstLine="720"/>
        <w:jc w:val="both"/>
        <w:rPr/>
      </w:pPr>
      <w:r>
        <w:rPr>
          <w:sz w:val="30"/>
          <w:szCs w:val="30"/>
        </w:rPr>
        <w:t xml:space="preserve">С тотальным прагматизмом связан и имморализм современного Запада. Мы упоминали выше об отношении современного западного человека к преступлению. Имморализм – это не просто аморализм, хотя он и может принимать иногда форму аморализма. Это безразличие к морали, такое существование, которое вообще не вспоминает о моральных принципах, не руководствуется ими, не различает моральных добра и зла. Добро и зло получают прагматическую интерпретацию. «Добро» есть то, что способствует достижению наибольшей выгоды, «зло» - то, что препятствует этому. А. А. Зиновьев пишет: «Западное общество является по сути своей расчетливо-прагматичным. Моральное поведение тут является поверхностным и показным. Если же дело касается жизненно важных поступков и решений, если следование принципам морали препятствует достижению важных целей и успеху и тем более если это грозит серьёзными неприятностями и потерями, то западные люди без колебаний забывают о моральном аспекте поведения и поступают в соответствии с правилами практического и эгоистического расчёта. Западные люди моральны в мелочах, без риска, с комфортом и с расчётом на то, что это видно. </w:t>
      </w:r>
      <w:r>
        <w:rPr>
          <w:i/>
          <w:sz w:val="30"/>
          <w:szCs w:val="30"/>
        </w:rPr>
        <w:t>И это их качество не есть аморальность. Оно вполне укладывается в рамки морали в том её виде, как её представляют себе эти люди. А вне этих представлений мораль вообще не существует как фактор бытия</w:t>
      </w:r>
      <w:r>
        <w:rPr>
          <w:sz w:val="30"/>
          <w:szCs w:val="30"/>
        </w:rPr>
        <w:t xml:space="preserve">» (курсив мой) [Там же, с. 313]. Выделенное курсивом место – это и есть указание имморализма Запада, фактически существования </w:t>
      </w:r>
      <w:r>
        <w:rPr>
          <w:i/>
          <w:sz w:val="30"/>
          <w:szCs w:val="30"/>
        </w:rPr>
        <w:t>вне</w:t>
      </w:r>
      <w:r>
        <w:rPr>
          <w:sz w:val="30"/>
          <w:szCs w:val="30"/>
        </w:rPr>
        <w:t xml:space="preserve"> морали. Неужели из таких вот вполне очевидных вещей кто-то ухитрится сделать оптимистический прогноз будущего! А какова «мораль» с комфортом и напоказ! Может ли быть что-то более чуждое идеологии интеллигентности! </w:t>
      </w:r>
    </w:p>
    <w:p>
      <w:pPr>
        <w:pStyle w:val="Normal"/>
        <w:ind w:firstLine="720"/>
        <w:jc w:val="both"/>
        <w:rPr>
          <w:sz w:val="30"/>
          <w:szCs w:val="30"/>
        </w:rPr>
      </w:pPr>
      <w:r>
        <w:rPr>
          <w:sz w:val="30"/>
          <w:szCs w:val="30"/>
        </w:rPr>
        <w:t xml:space="preserve">Западная идеология, ценности, принципы жизни и т.д. имеют тенденцию к распространению во всём мире, включая и Китай, и Японию. А. А. Зиновьев пишет (в 1993 г.), что в мире не осталось альтернативных ростков цивилизации. Думается, он прав и для теперешнего времени. Трудно поверить, что, например, Китай сохранит свою культурную независимость от Запада, даже если ему удастся технологический прорыв. Китай вынужден интегрироваться в мировую экономику, которая строится по планам Запада, и именно в этом качестве он парадоксально стремится противостоять Западу. Но здесь размываются и культурные границы. Запад слишком успешен в развращении других народов, антикультура – слишком мощный таран для хрупких традиционных культур, которые боятся воинствующей пошлости, чтобы Китай смог устоять и сохранить свою самобытность. Растление, как и всякое сумасшествие, вообще происходит незаметно. Чтобы противостоять ему, необходима колоссальная духовная воля. Поэтому и у Китая не видно исторических перспектив, хотя политических перспектив здесь, безусловно, больше, чем у нас и даже, пожалуй, чем у самого Запада. Вопрос в том, удастся ли Китаю технологический рывок, не обернётся ли он, например, какой-либо техногенной катастрофой. </w:t>
      </w:r>
    </w:p>
    <w:p>
      <w:pPr>
        <w:pStyle w:val="Normal"/>
        <w:ind w:firstLine="720"/>
        <w:jc w:val="both"/>
        <w:rPr>
          <w:sz w:val="30"/>
          <w:szCs w:val="30"/>
        </w:rPr>
      </w:pPr>
      <w:r>
        <w:rPr>
          <w:sz w:val="30"/>
          <w:szCs w:val="30"/>
        </w:rPr>
        <w:t xml:space="preserve">Тотальный прагматизм, достижение и экспансия которого есть безусловная «заслуга» Запада, разрушителен для человека и для человеческих обществ. Человек утрачивает способность творить, создавать, а это потеря невосполнимая. Западные идеологи (типа упоминавшегося ранее Ж. Аттали) до небес превозносят технологии Запада, их будущие фантастические возможности, с чем связывают вообще оптимистические прогнозы будущего и всевозможные извращённые концепции (типа «золотого миллиарда»). Но может скоро обернуться так, что эти технологии </w:t>
      </w:r>
      <w:r>
        <w:rPr>
          <w:i/>
          <w:sz w:val="30"/>
          <w:szCs w:val="30"/>
        </w:rPr>
        <w:t>некому</w:t>
      </w:r>
      <w:r>
        <w:rPr>
          <w:sz w:val="30"/>
          <w:szCs w:val="30"/>
        </w:rPr>
        <w:t xml:space="preserve"> будет создавать. Природа человека – высшая, духовная, моральная (Тертуллиан гениально сказал, что «душа человеческая – христианка»), как бы низко порой не падал человек и не изменял своему высокому рождению. Но грех находится в системе морали, а не за её пределами. У человека всегда оставалась совесть, возможность раскаяться в собственной низости и стать опять на верную дорогу. Тотальный прагматизм Запада исключил саму сферу морали из общественного и индивидуального сознания, сделал мораль удобным приложением всё того же фундаментального принципа выгоды. В этих условиях природа человека видоизменяется до неузнаваемости, человек вырождается на онтологическом уровне. Такой человек не сможет быть не только создателем литературы, музыки, живописи, но и техники, технологий</w:t>
      </w:r>
      <w:r>
        <w:rPr>
          <w:rStyle w:val="FootnoteCharacters"/>
          <w:rStyle w:val="FootnoteAnchor"/>
          <w:sz w:val="30"/>
          <w:szCs w:val="30"/>
        </w:rPr>
        <w:footnoteReference w:id="176"/>
      </w:r>
      <w:r>
        <w:rPr>
          <w:sz w:val="30"/>
          <w:szCs w:val="30"/>
        </w:rPr>
        <w:t xml:space="preserve">. Про современного западного человека (и, увы, многих россиян) не хочется сказать «человек», это существа какой-то иной природы, которым не придумано названия. Это даже не моральная оценка, а бесстрастная констатация бытийственного факта. Это пострашнее даже моральной критики. Но здесь прагматизм уже соседствует с постмодернизмом. </w:t>
      </w:r>
    </w:p>
    <w:p>
      <w:pPr>
        <w:pStyle w:val="Normal"/>
        <w:ind w:firstLine="720"/>
        <w:jc w:val="both"/>
        <w:rPr/>
      </w:pPr>
      <w:r>
        <w:rPr>
          <w:sz w:val="30"/>
          <w:szCs w:val="30"/>
        </w:rPr>
        <w:t xml:space="preserve">§ 3. Следующее миросозерцание, которое мы рассмотрим, будет </w:t>
      </w:r>
      <w:r>
        <w:rPr>
          <w:i/>
          <w:sz w:val="30"/>
          <w:szCs w:val="30"/>
        </w:rPr>
        <w:t>миросозерцание постмодернизма</w:t>
      </w:r>
      <w:r>
        <w:rPr>
          <w:sz w:val="30"/>
          <w:szCs w:val="30"/>
        </w:rPr>
        <w:t xml:space="preserve">. </w:t>
      </w:r>
    </w:p>
    <w:p>
      <w:pPr>
        <w:pStyle w:val="Normal"/>
        <w:ind w:firstLine="720"/>
        <w:jc w:val="both"/>
        <w:rPr/>
      </w:pPr>
      <w:r>
        <w:rPr>
          <w:sz w:val="30"/>
          <w:szCs w:val="30"/>
        </w:rPr>
        <w:t>Постмодернизм</w:t>
      </w:r>
      <w:r>
        <w:rPr>
          <w:rStyle w:val="FootnoteCharacters"/>
          <w:rStyle w:val="FootnoteAnchor"/>
          <w:sz w:val="30"/>
          <w:szCs w:val="30"/>
        </w:rPr>
        <w:footnoteReference w:id="177"/>
      </w:r>
      <w:r>
        <w:rPr>
          <w:sz w:val="30"/>
          <w:szCs w:val="30"/>
        </w:rPr>
        <w:t xml:space="preserve"> важно изучить и осмыслить именно как явление, во всём противоположное интеллигентности. То, что интеллигентность ценит, постмодернизм отрицает и оплёвывает. Постмодернизм симптоматичен не только как явление культуры (точнее – антикультуры), а как явление духа. Это как раз тот случай, когда мы не можем ограничиться реальностью культуры в узком и специальном смысле, ибо в противном случае не сможем дать постмодернизму надлежащего объяснения. Миросозерцание постмодернизма вскрывает внутренние процессы распада, происходящие в человеке конца </w:t>
      </w:r>
      <w:r>
        <w:rPr>
          <w:sz w:val="30"/>
          <w:szCs w:val="30"/>
          <w:lang w:val="en-US"/>
        </w:rPr>
        <w:t>XX</w:t>
      </w:r>
      <w:r>
        <w:rPr>
          <w:sz w:val="30"/>
          <w:szCs w:val="30"/>
        </w:rPr>
        <w:t xml:space="preserve"> века. Постмодернизм враждебен всему, что связано с интеллигентностью и её выражает. Это все духовные пласты: этический, эстетический, интеллектуальный. Постмодернизм – это своеволие, спонтанность, разорванность, эклектизм, отрицание всякого рода норм и традиций – этических, эстетических, методологических, отказ от высоких ценностных установок, духовного смысла жизни, наконец, отрицание не только традиций мировой культуры, но и организующей, оформляющей функции языка, отказ от логически оформленной мысли, высказывания, полнейший имморализм (то есть полагание себя </w:t>
      </w:r>
      <w:r>
        <w:rPr>
          <w:i/>
          <w:sz w:val="30"/>
          <w:szCs w:val="30"/>
        </w:rPr>
        <w:t>вне</w:t>
      </w:r>
      <w:r>
        <w:rPr>
          <w:sz w:val="30"/>
          <w:szCs w:val="30"/>
        </w:rPr>
        <w:t xml:space="preserve"> морали), надругательство над всем ценным в искусстве и в жизни, опошление всего и вся как целенаправленная «творческая» установка, поиск некой безосновной «новизны» и наслаждения, которое трудно объяснить даже с гедонистических позиций, спекуляция и опять-таки опошление таких понятий, как «абсурд», «ирония» и «игра», которые после постмодернистов уже невозможно употреблять. Постмодернизм  выражается не только в соответствующих литературных текстах или иных произведениях «искусства». Миросозерцание постмодернизма запечатлелось в неосознанной форме в </w:t>
      </w:r>
      <w:r>
        <w:rPr>
          <w:i/>
          <w:sz w:val="30"/>
          <w:szCs w:val="30"/>
        </w:rPr>
        <w:t>любых</w:t>
      </w:r>
      <w:r>
        <w:rPr>
          <w:sz w:val="30"/>
          <w:szCs w:val="30"/>
        </w:rPr>
        <w:t xml:space="preserve"> проявлениях антикультуры конца </w:t>
      </w:r>
      <w:r>
        <w:rPr>
          <w:sz w:val="30"/>
          <w:szCs w:val="30"/>
          <w:lang w:val="en-US"/>
        </w:rPr>
        <w:t>XX</w:t>
      </w:r>
      <w:r>
        <w:rPr>
          <w:sz w:val="30"/>
          <w:szCs w:val="30"/>
        </w:rPr>
        <w:t xml:space="preserve"> – начала </w:t>
      </w:r>
      <w:r>
        <w:rPr>
          <w:sz w:val="30"/>
          <w:szCs w:val="30"/>
          <w:lang w:val="en-US"/>
        </w:rPr>
        <w:t>XXI</w:t>
      </w:r>
      <w:r>
        <w:rPr>
          <w:sz w:val="30"/>
          <w:szCs w:val="30"/>
        </w:rPr>
        <w:t xml:space="preserve"> века, в частности в поп-музыке</w:t>
      </w:r>
      <w:r>
        <w:rPr>
          <w:rStyle w:val="FootnoteCharacters"/>
          <w:rStyle w:val="FootnoteAnchor"/>
          <w:sz w:val="30"/>
          <w:szCs w:val="30"/>
        </w:rPr>
        <w:footnoteReference w:id="178"/>
      </w:r>
      <w:r>
        <w:rPr>
          <w:sz w:val="30"/>
          <w:szCs w:val="30"/>
        </w:rPr>
        <w:t xml:space="preserve">. </w:t>
      </w:r>
      <w:r>
        <w:rPr>
          <w:i/>
          <w:sz w:val="30"/>
          <w:szCs w:val="30"/>
        </w:rPr>
        <w:t xml:space="preserve">Постмодернизм  -  миросозерцание антикультурного человечества конца </w:t>
      </w:r>
      <w:r>
        <w:rPr>
          <w:i/>
          <w:sz w:val="30"/>
          <w:szCs w:val="30"/>
          <w:lang w:val="en-US"/>
        </w:rPr>
        <w:t>XX</w:t>
      </w:r>
      <w:r>
        <w:rPr>
          <w:i/>
          <w:sz w:val="30"/>
          <w:szCs w:val="30"/>
        </w:rPr>
        <w:t xml:space="preserve">  -  начала </w:t>
      </w:r>
      <w:r>
        <w:rPr>
          <w:i/>
          <w:sz w:val="30"/>
          <w:szCs w:val="30"/>
          <w:lang w:val="en-US"/>
        </w:rPr>
        <w:t>XXI</w:t>
      </w:r>
      <w:r>
        <w:rPr>
          <w:i/>
          <w:sz w:val="30"/>
          <w:szCs w:val="30"/>
        </w:rPr>
        <w:t xml:space="preserve"> века</w:t>
      </w:r>
      <w:r>
        <w:rPr>
          <w:sz w:val="30"/>
          <w:szCs w:val="30"/>
        </w:rPr>
        <w:t xml:space="preserve">. Если миросозерцание прагматизма выражает индивидуализм, эгоцентризм и цинизм буржуазного человека, то миросозерцание постмодернизма не просто индивидуалистично и не просто цинично. В нём есть иррационализм в самом дурном смысле этого слова, видоизменение человеческой природы почти на онтологическом уровне. Человек постмодернизма уже мало походит на прежних людей, живших на протяжении нескольких тысячелетий. Человек постмодернизма другого происхождения, сверхфизического, как сказал бы Н. А. Бердяев. От физического (органического) человека здесь остался только грязнейший, гипертрофированнейший разврат. Можно даже сказать, что человек постмодернизма низвёл себя к функции пола, он исключительно функционально-половое существо. Это – логическое завершение постмодернизма, которое мы можем уже наблюдать. В современном обществе господствуют два миросозерцания: живучее миросозерцание прагматизма и миросозерцание постмодернизма, за которым настоящее и будущее. Интеллигентность постмодернистское общество исторгает на генетическом уровне. Постмодернистское общество не нуждается в </w:t>
      </w:r>
      <w:r>
        <w:rPr>
          <w:i/>
          <w:sz w:val="30"/>
          <w:szCs w:val="30"/>
        </w:rPr>
        <w:t>служении</w:t>
      </w:r>
      <w:r>
        <w:rPr>
          <w:sz w:val="30"/>
          <w:szCs w:val="30"/>
        </w:rPr>
        <w:t>, которым только и жива интеллигентность. Постмодернизм не будет враждовать с интеллигентностью, не будет бороться с ней. Он просто не заметит её, выкинет из системы общественных отношений. В этом трагедия интеллигентности в современном обществе, а особенно в грядущем обществе.</w:t>
      </w:r>
    </w:p>
    <w:p>
      <w:pPr>
        <w:pStyle w:val="Normal"/>
        <w:ind w:firstLine="720"/>
        <w:jc w:val="both"/>
        <w:rPr/>
      </w:pPr>
      <w:r>
        <w:rPr>
          <w:sz w:val="30"/>
          <w:szCs w:val="30"/>
        </w:rPr>
        <w:t xml:space="preserve">Постмодернизм интересен не сам по себе, а как характерное явление эпохи. В нём есть апокалиптическое разрушение, разложение человека. Постмодернизм - факт внутренней жизни человека, который проходит через растление онтологическое и моральное. В этом человеке нет уже бытийственных  основ, нет ничего прочного, нет чистой человечности, с которой была связана вся старая культура. Он утрачивает не только свой моральный облик, в нём исчезает целостная гуманистическая душа с старыми и вечными чувствами. Происходит процесс гниения души, и от литературы постмодернизма исходит смрадный запах. Постмодернизм претендует быть выразителем какой-то неведомой ему самому абсурдности мира. На самом же деле он выражает очень ясно логику гибели человека в предапокалиптическую эпоху. Тот смрад, который исходит от литературы постмодернизма и вообще от любого факта постмодернистской реальности, есть факт «душевной» жизни современного человека, выражает необратимые процессы гниения и разложения души. Говорят, что постмодернизм стремится абсурдно выражать абсурд. И никому не придёт в голову, что абсурд можно выражать и не абсурдно, и только в этом случае можно реально говорить о преодолении (как и о подлинном познании) абсурда.  Абсурду необходимо противопоставлять активное светоносное волевое начало, противопоставлять оформленную личность. В постмодернизме происходит послушание абсурду, и ценность его в опознавании абсурда только медиумическая. Постмодернизм и есть главный абсурд современной действительности. В душевном типе постмодернизма есть противоположность душевному типу  культуры. Это гниение души, всецелое отрицание культуры, высокого подбора качеств культуры. Метафизически постмодернизм многое проясняет и уточняет. Постмодернизм – это уже не творчество. В форме созидания в нём воплощаются разрушительные инстинкты современного человека, его внутренняя разнузданность, неспособность к самоконцентрации, к духовной активности. Это те инстинкты разрушения, которые уже теперь принимают более свойственные им формы. Такова вся «молодёжная» антикультура, которую очень трудно назвать созиданием. Таковы все проявления зверства  современного человека. </w:t>
      </w:r>
    </w:p>
    <w:p>
      <w:pPr>
        <w:pStyle w:val="Normal"/>
        <w:ind w:firstLine="720"/>
        <w:jc w:val="both"/>
        <w:rPr/>
      </w:pPr>
      <w:r>
        <w:rPr>
          <w:sz w:val="30"/>
          <w:szCs w:val="30"/>
        </w:rPr>
        <w:t xml:space="preserve">В постмодернизме есть сознательная установка на бессмыслие. Но те, кто ориентируется на «концепцию» и «смысл», на самом деле не менее бессмысленны. В них есть что-то ещё более отталкивающее, ибо их жалкая претенциозность не подкрепляется на деле никакими реальными возможностями. «Новый взгляд» оказывается взглядом из недр своей гнилой субъективности, которой необходим долгий и трудный путь очищения и покаяния, прежде чем можно будет взяться за перо. Разложение так велико, что реальный путь покаяния занял бы собой всю жизнь. Но писать каждый считает себя вправе. Всю свою мерзость, всю низость и пошлость без малейшей духовной дисциплины переливают на бумагу и называют это творчеством. Ни о какой ответственности творца здесь не хотят знать. Это демоническое творчество, причём в самом отвратительном, самом нечеловеческом своём проявлении. Демонизм в творчестве существовал всегда. Но это был демонизм живого органического человека, даже гениального человека. Современный «демонизм» другого происхождения. Это уже не демонизм органической души, это «демонизм» растлившейся и разложившейся души, а это дьявольская разница! Такая душа гниёт и разлагается, как мёртвое тело. В метафизическом плане это симптоматично. В плане же личной ответственности художника это неприемлемо. Здесь моральная оценка должна быть особенно жестка и бескомпромиссна. </w:t>
      </w:r>
    </w:p>
    <w:p>
      <w:pPr>
        <w:pStyle w:val="Normal"/>
        <w:ind w:firstLine="720"/>
        <w:jc w:val="both"/>
        <w:rPr/>
      </w:pPr>
      <w:r>
        <w:rPr>
          <w:sz w:val="30"/>
          <w:szCs w:val="30"/>
        </w:rPr>
        <w:t xml:space="preserve">Апологеты постмодернизма вещают нам о «новой картине мира», которая якобы раскрывается в этом направлении, но никаких отчётливых характеристик от них невозможно получить. Вам не скажут, в чём же, собственно, эта «картина мира», вам только подтвердят, что она есть. В довершение вам заметят, что знак без значения – явление для постмодернизма нормальное, и из этих-то знаков без значения складывается «картина мира», некий общий  «смысл». Всё это пустые, ничего не значащие фразы. Они не включены ни в какую систему знания, в них отсутствует интеллектуальное начало. Сами апологеты не знают, о какой «картине мира» идёт речь. Думается, слова, указывающие на умственную концепцию («новая картина мира» и проч.), обязывают к формулировке этой концепции. Не бывает умственной концепции, которую </w:t>
      </w:r>
      <w:r>
        <w:rPr>
          <w:i/>
          <w:sz w:val="30"/>
          <w:szCs w:val="30"/>
        </w:rPr>
        <w:t>принципиально</w:t>
      </w:r>
      <w:r>
        <w:rPr>
          <w:sz w:val="30"/>
          <w:szCs w:val="30"/>
        </w:rPr>
        <w:t xml:space="preserve"> невозможно определить. Если это «модель мира», то  она должна быть «смоделирована». На деле же мы видим то, что вообще есть отличительная особенность всей современной антикультуры. Говорят о «новом», но не определяют это «новое», не определяют его смысл и ценность. Это уже не интеллектуальный уровень. Это уровень «веры». Современный человек слишком верит в свою разнузданность, он вообще не знает ничего другого. Поэтому он не стремится к умственным оправданиям. «Новое» – это данность, а не теория, не устремление духа. «Новое» не имеет ценности философской и религиозной. «Новое» – это наша гниль, наша мерзость и пошлость, то, как мы великолепно существуем. Больше нас ничто не интересует. Поэтому «новая картина мира» определяется через отрицание. Отрицается всё предшествующее, века культуры, «новое» есть не нечто, оно есть отрицание бывшего. Всё, что не культура, не дух, не ценность – суть «новое», «новая картина мира»! Такова логика. Таково, например, мышление современной молодёжи, которая представляется </w:t>
      </w:r>
      <w:r>
        <w:rPr>
          <w:i/>
          <w:sz w:val="30"/>
          <w:szCs w:val="30"/>
        </w:rPr>
        <w:t>полностью потерянным поколением</w:t>
      </w:r>
      <w:r>
        <w:rPr>
          <w:sz w:val="30"/>
          <w:szCs w:val="30"/>
        </w:rPr>
        <w:t xml:space="preserve">. Таково мышление постмодернизма. </w:t>
      </w:r>
    </w:p>
    <w:p>
      <w:pPr>
        <w:pStyle w:val="Normal"/>
        <w:ind w:firstLine="720"/>
        <w:jc w:val="both"/>
        <w:rPr/>
      </w:pPr>
      <w:r>
        <w:rPr>
          <w:sz w:val="30"/>
          <w:szCs w:val="30"/>
        </w:rPr>
        <w:t xml:space="preserve">Апология постмодернизма употребляет слово «игра». В последнее время, к сожалению, это невинное слово претерпело множество самых нежелательных трансформаций. Слишком много стало «игры» и мало серьёзности. Всякую пошлость хотят оправдать «игрой». Слово «игра» стало почти магическим. В нём хотят видеть какую-то особенную мудрость и несвойственную ему углублённость. Из игры «игра» превратилась в оправдание бессмысленности и релятивизма. Постмодернизм высокопарно говорит о «пространстве игры», «игре с читателем», «игре со словом» и т. п. Реально эта «игра со словом» есть надругательство над словом, к которому постмодернизм относится весело и беспечно. Слово «игра», которое уже само в себе несёт своё оправдание, за высокопарностью и высокоумностью создаваемых иллюзий скрывает на деле крайний релятивизм и беспринципность, отсутствие настоящей духовной серьёзности, безразличие к истине и смыслу. Это связано с типом современного человека, окончательно утерявшего способность к духовной активности и подлинному творчеству. Современный человек </w:t>
      </w:r>
      <w:r>
        <w:rPr>
          <w:i/>
          <w:sz w:val="30"/>
          <w:szCs w:val="30"/>
        </w:rPr>
        <w:t xml:space="preserve">принципиально не способен ничего создать </w:t>
      </w:r>
      <w:r>
        <w:rPr>
          <w:sz w:val="30"/>
          <w:szCs w:val="30"/>
        </w:rPr>
        <w:t>ни в творчестве культуры, ни в духовном делании, ни в творчестве общественных форм. Отсутствие в таком человеке активного оформляющего начала дезорганизует текст, который перестаёт быть искусством, в котором беспринципность, низость, пошлость, хаос становятся единственной реальностью. Смертной скукой веет от такой «литературы», и только пустое и нелепое человеческое существо может не чувствовать этой онтологической жути, беспечно и весело шествовать над бездной. Всё это целиком принадлежит уже современной апокалиптической проблематике.</w:t>
      </w:r>
    </w:p>
    <w:p>
      <w:pPr>
        <w:pStyle w:val="Normal"/>
        <w:ind w:firstLine="720"/>
        <w:jc w:val="both"/>
        <w:rPr/>
      </w:pPr>
      <w:r>
        <w:rPr>
          <w:sz w:val="30"/>
          <w:szCs w:val="30"/>
        </w:rPr>
        <w:t xml:space="preserve">В постмодернизме отсутствует всякое качественное начало, качественный подбор. Апологеты даже не подозревают о существовании таких категорий. Если количественное подменяет качественное, то это значит, что пошлость подменяет культуру. В философии это торжество релятивизма. Один пример. Апология постмодернизма взахлёб говорит «о неисчерпаемых возможностях языка», которые будто бы раскрываются в постмодернизме. Что же стоит за этим? Оказывается, так восхитила апологию ни больше, ни меньше как порносцена, растянувшаяся на «целых восемь страниц» и состоящая при этом из «одних междометий»! Какие после этого ещё нужны слова? В постмодернистском веселье есть жуткость нечеловеческого уже веселья, есть что-то адское, что так поражает, например, в «эмоциональности» современной «молодёжи». Очень трудно понять с </w:t>
      </w:r>
      <w:r>
        <w:rPr>
          <w:i/>
          <w:sz w:val="30"/>
          <w:szCs w:val="30"/>
        </w:rPr>
        <w:t xml:space="preserve">человеческих </w:t>
      </w:r>
      <w:r>
        <w:rPr>
          <w:sz w:val="30"/>
          <w:szCs w:val="30"/>
        </w:rPr>
        <w:t>позиций, к какому уму и сердцу обращена «молодёжная» антикультура. Например, старое советское искусство могло быть не очень высоко (допустим, эстрада), но оно обращалось к реальным, всем понятным человеческим чувствам. «Чувства» новых поколений человек старого поколения почти не способен понять. Здесь есть абсолютная несоизмеримость, жуткая пропасть, отделяющая не просто два социальных строя, а две мировые эпохи, свидетелями смены которых мы оказались.</w:t>
      </w:r>
    </w:p>
    <w:p>
      <w:pPr>
        <w:pStyle w:val="Normal"/>
        <w:ind w:firstLine="720"/>
        <w:jc w:val="both"/>
        <w:rPr/>
      </w:pPr>
      <w:r>
        <w:rPr>
          <w:sz w:val="30"/>
          <w:szCs w:val="30"/>
        </w:rPr>
        <w:t xml:space="preserve">«Русский» постмодернизм хочет отделять себя от постмодернизма западного. В последнем хаос и бессмыслицу не стремятся преподать под видом «нового» космоса и «нового» смысла. В этом своеобразная правдивость западного постмодернизма. «Русский» постмодернизм наследует все «эстетические» приёмы западного постмодернизма, но при этом претендует на какую-то связь, какой-то смысл. Это более чем странно. Странно уже то, зачем постмодернизму понадобился смысл. Ведь для «смысла» можно заняться чем-нибудь иным, более подходящим, если и не «литературой», то хотя бы написанием учёных диссертаций. Несомненно, что иллюзия смысла здесь была бы более ощутительной. Но постмодернизм, в принципе разрывая со смыслом, почему-то не хочет разрывать с ним на словах, о чём преданно вещают нам его апологеты. Как уже было сказано, главным здесь является утверждение, что абсурдом обличается абсурд жизни. Но в первую очередь это изобличение не абсурда «действительности», а того внутреннего абсурда, который разъедает современного человека, в частности – творца постмодернизма. «Действительность», как известно, состоит из людей. Не существует какого-то абстрактного абсурда, абсурд действительности начинается с человека. В постмодернизме безответственность возводится в норму. Разложение человека поощряется, ему не воздвигают препятствий. Происходит, как было сказано, послушание абсурду, которое только усугубляет абсурд. Никакой положительной заслуги (преодоление) постмодернизм не имеет. Отрицательная его заслуга (обличение) так же сомнительна. Обличать имеет право только тот, кто духовно возвышается над обличаемым явлением. В противном случае обличение вырождается в потворство. </w:t>
      </w:r>
    </w:p>
    <w:p>
      <w:pPr>
        <w:pStyle w:val="Normal"/>
        <w:ind w:firstLine="720"/>
        <w:jc w:val="both"/>
        <w:rPr/>
      </w:pPr>
      <w:r>
        <w:rPr>
          <w:sz w:val="30"/>
          <w:szCs w:val="30"/>
        </w:rPr>
        <w:t xml:space="preserve">Постмодернизм почему-то претендует на связь с культурным прошлым человечества. Быть может, это один из основных его самооправдательных аргументов. Очень жаль разочаровывать, но именно этот-то аргумент как раз никуда не годится. Постмодернизм, как было говорено, метафизически есть полное и окончательное отрицание культуры, последние счёты современного человечества с культурой. Совсем скоро о культуре уже не вспомнят, и не придётся тогда отстаивать культуру от покушений на неё. Произойдёт отрицание культуры всем образом жизни человечества (что, впрочем, происходит уже сейчас), культуру не будут опошлять, ибо забудут о её существовании. Для постмодернизма выводить к культурной ценности, к традиции – это значит </w:t>
      </w:r>
      <w:r>
        <w:rPr>
          <w:i/>
          <w:sz w:val="30"/>
          <w:szCs w:val="30"/>
        </w:rPr>
        <w:t xml:space="preserve">называть </w:t>
      </w:r>
      <w:r>
        <w:rPr>
          <w:sz w:val="30"/>
          <w:szCs w:val="30"/>
        </w:rPr>
        <w:t xml:space="preserve">некий символ, допустим, реминисценцию, имя человека и т.п. При этом его ставят в такое окружение (систему), что никакого положительного возможного смысла не реализуется. Происходит эклектическое соединение несоединимого, которое так режет глаз и слух, производит такое жуткое впечатление небывалого, фантастического надругательства. В постмодернизме не только отсутствует способность </w:t>
      </w:r>
      <w:r>
        <w:rPr>
          <w:i/>
          <w:sz w:val="30"/>
          <w:szCs w:val="30"/>
        </w:rPr>
        <w:t xml:space="preserve">органически </w:t>
      </w:r>
      <w:r>
        <w:rPr>
          <w:sz w:val="30"/>
          <w:szCs w:val="30"/>
        </w:rPr>
        <w:t xml:space="preserve">перерабатывать культуру прошлого, включая её в свой собственный контекст, постмодернизм </w:t>
      </w:r>
      <w:r>
        <w:rPr>
          <w:i/>
          <w:sz w:val="30"/>
          <w:szCs w:val="30"/>
        </w:rPr>
        <w:t>принципиально</w:t>
      </w:r>
      <w:r>
        <w:rPr>
          <w:sz w:val="30"/>
          <w:szCs w:val="30"/>
        </w:rPr>
        <w:t xml:space="preserve"> нацелен на опошление и надругательство. Какая здесь ещё связь с культурой, кроме простого называнья? На это вы не получите вразумительного ответа. Скорее всего её нет. Но в таком случае апологетов постмодернизма можно упрекнуть не только в невежестве философском, культурном, но и в элементарном филологическом невежестве (а ведь эти апологеты большей частью филологи!). Неужели связь с традицией через культурный символ происходит таким примитивным образом, когда не учитываются даже смысловые связи внутри текста? Но именно эти смысловые связи создают эффект как раз обратный. Вместо желаемой «связи с традицией» происходит великолепная иллюстрация окончательного </w:t>
      </w:r>
      <w:r>
        <w:rPr>
          <w:i/>
          <w:sz w:val="30"/>
          <w:szCs w:val="30"/>
        </w:rPr>
        <w:t>разрыва</w:t>
      </w:r>
      <w:r>
        <w:rPr>
          <w:sz w:val="30"/>
          <w:szCs w:val="30"/>
        </w:rPr>
        <w:t xml:space="preserve"> с традицией, атрофии всякого культурного чувства и эстетического вкуса. Через смысловой диссонанс культурный символ функционирует в тексте совсем иначе, чем это бы хотелось апологетам постмодернизма. Он остаётся культурным символом, не утрачивает </w:t>
      </w:r>
      <w:r>
        <w:rPr>
          <w:i/>
          <w:sz w:val="30"/>
          <w:szCs w:val="30"/>
        </w:rPr>
        <w:t>своего</w:t>
      </w:r>
      <w:r>
        <w:rPr>
          <w:sz w:val="30"/>
          <w:szCs w:val="30"/>
        </w:rPr>
        <w:t xml:space="preserve"> значения, но этим не связывает, а окончательно разъединяет текст постмодернизма с культурным прошлым. Вместо желаемого гармонического соединения происходит конфликт и разрыв.</w:t>
      </w:r>
    </w:p>
    <w:p>
      <w:pPr>
        <w:pStyle w:val="Normal"/>
        <w:ind w:firstLine="720"/>
        <w:jc w:val="both"/>
        <w:rPr/>
      </w:pPr>
      <w:r>
        <w:rPr>
          <w:sz w:val="30"/>
          <w:szCs w:val="30"/>
        </w:rPr>
        <w:t xml:space="preserve">Любой лингвист скажет, что знака без значения не бывает. Знак без значения – это уже не знак. Но постмодернизм именно утверждает  возможность знака без значения, и в этом он не так уж не прав. Только его «знаки» не есть уже знаки, а суть окончательная и безнадёжная бессмыслица. Постмодернизм </w:t>
      </w:r>
      <w:r>
        <w:rPr>
          <w:i/>
          <w:sz w:val="30"/>
          <w:szCs w:val="30"/>
        </w:rPr>
        <w:t>бессмыслен</w:t>
      </w:r>
      <w:r>
        <w:rPr>
          <w:sz w:val="30"/>
          <w:szCs w:val="30"/>
        </w:rPr>
        <w:t xml:space="preserve">, в нём нет никаких реальных идей, нет положительных концепций. Значение его «знаков» не в них самих, а в том отрицании смысла, которое провозглашается на словах и на деле. Только нужно быть до конца последовательными и не говорить, что из отдельных бессмыслиц (знаков без значения) складывается некий общий смысл. Из бессмысленности не возникнет смысла. Подлинное значение знаков постмодернизма в том, что бессмысленность никогда не станет смыслом, значение их в факте отрицания всякого значения и в тех назидательных последствиях, которые из этого выходят. Поэтому-то бессмысленны и все эти нескончаемые мерзости с классиками, и невозможно говорить реально ни о каком культурном контексте. В метафизическом плане это констатация тех внутренних разрушительных процессов, которые полным ходом идут в современном человеке и обществе. </w:t>
      </w:r>
    </w:p>
    <w:p>
      <w:pPr>
        <w:pStyle w:val="Normal"/>
        <w:ind w:firstLine="720"/>
        <w:jc w:val="both"/>
        <w:rPr/>
      </w:pPr>
      <w:r>
        <w:rPr>
          <w:sz w:val="30"/>
          <w:szCs w:val="30"/>
        </w:rPr>
        <w:t xml:space="preserve">Как мы узнаём, постмодернизм – это новая система ценностей, характерная эпохе кризиса. Произошёл кризис культуры, кризис самого христианства, и вот постмодернизм, оказывается, призван определить и проложить новые пути. Постмодернизм – это единственно возможный выход из кризиса, в постмодернистских приёмах – благое упование новой эпохи. Постмодернизм – это, оказывается, не только мрак и бессмыслица. В постмодернизме осуществляется взыскание света и истины, лучшие писатели здесь жаждут истины и смысла. В постмодернизме раскрываются трагические сомнения, трагический скептицизм кризисной эпохи. Постмодернизм – это трагическая картина мира. Человек постмодернизма также трагичен. Эта обременённость трагизмом и сомнениями разрешается двумя методами, при помощи которых преодолевается трагедия и взыскуется истина. Это – ирония и игра. О том, что такое «игра», было уже сказано. «Ирония» ничуть не лучше. «Ирония» – это издевательство над всем и вся, это абсолютная неспособность к избранию хоть какой-то ценности. «Ирония», как и «игра», есть всё тот же бессмысленный релятивизм (наивный релятивизм), характер которого снимает разговор о всякой определённости. «Ирония» – это уже не ирония, ибо она не знает, над чем ей иронизировать. Она «иронизирует» надо всем без исключения. В этой «иронии» нет тонкости и ума, столь необходимых для настоящей иронии, в ней нет даже настоящей здоровой злости. Это постмодернистская «ирония», которая и интеллектуально, и эстетически неопределённа, которую невозможно оценивать старыми умственными и художественными мерками. «Игра» – это не игра уже, а бессмысленная профанация всего и вся. Происходит утрата всякой почвы, это то состояние, когда ни о каких положительных моментах говорить нельзя. Апология постмодернизма не понимает, что нельзя возводить хоть какое-нибудь здание на таком фундаменте. Сама исходная нашей критики ей непонятна. Она думает, что можно отмахнуться разговорами о «постхристианской эпохе», но именно «постхристианскую» эпоху необходимо оценивать с точки зрения христианства. Метафизически никакой «постхристианской» эпохи не существует. В постмодернизме происходит смещение точки зрения. Здесь пренебрегают логикой и думают, что часть может объявлять себя целым и при этом восставать на целое. Наша эпоха, какой бы она ни казалась «кризисной» и «постхристианской», метафизически принадлежит христианской эпохе, точнее – принадлежит мировой истории. Христианская метафизика – единственно верная метафизика истории. Это так вне зависимости от вероисповедных предпочтений. Здесь невозможны произвольность и разрыв. Всякое явление современной действительности, в том числе и постмодернизм, принадлежит целому исторического процесса и обозначает его пути и судьбы. «Новая система ценностей», все жалкие претензии её, - это лишь пути христианского человечества, его кризисы и заблуждения. «Поменять» систему ценностей, а значит и точку зрения, не дано никому. Можно уходить от истинной системы ценностей, можно попирать её, профанировать, обливать грязью, но от этого она не перестанет существовать, не сделается менее истинной. В мире происходит кризис </w:t>
      </w:r>
      <w:r>
        <w:rPr>
          <w:i/>
          <w:sz w:val="30"/>
          <w:szCs w:val="30"/>
        </w:rPr>
        <w:t>человека</w:t>
      </w:r>
      <w:r>
        <w:rPr>
          <w:sz w:val="30"/>
          <w:szCs w:val="30"/>
        </w:rPr>
        <w:t xml:space="preserve">, гибель </w:t>
      </w:r>
      <w:r>
        <w:rPr>
          <w:i/>
          <w:sz w:val="30"/>
          <w:szCs w:val="30"/>
        </w:rPr>
        <w:t>человека</w:t>
      </w:r>
      <w:r>
        <w:rPr>
          <w:sz w:val="30"/>
          <w:szCs w:val="30"/>
        </w:rPr>
        <w:t>.</w:t>
      </w:r>
    </w:p>
    <w:p>
      <w:pPr>
        <w:pStyle w:val="Normal"/>
        <w:ind w:firstLine="720"/>
        <w:jc w:val="both"/>
        <w:rPr/>
      </w:pPr>
      <w:r>
        <w:rPr>
          <w:sz w:val="30"/>
          <w:szCs w:val="30"/>
        </w:rPr>
        <w:t xml:space="preserve">Апология постмодернизма не понимает, что точка зрения христианской метафизики остаётся истинной на все времена. В процесс христианской истории оказываются включены и нехристианские народы. Апология строится на отрицании принципов христианской метафизики, на механическом понимании истории. «Новая эпоха» даёт право говорить о «новой системе ценностей», новой точке зрения. Это и есть уход от реальности и релятивизм. Происходит фабрикация какой-то «системы ценностей», на основе которой возводится целое «мировоззрение». С позиций-то этого невысказанного «мировоззрения» хотят отгородиться от всяких «посягательств» христианской метафизики. Возникает такая картина: часть, подлежащая критике, восстаёт на целое при помощи тех аргументов, которые и подлежат критике. То, что критикуется, выдвигается аргументом против существа критики. На этом строится вся апология постмодернизма, если, конечно, можно всерьёз говорить здесь о какой-то защите. Дело сейчас не в силе и убедительности аргументов защиты (благо таких аргументов и нет), а в том настроении, в том состоянии души и духа, при котором делается возможен сам факт такой защиты. Апология постмодернизма не понимает, что ни о каком трагизме, ни о каких сомнениях и тем более жажде света и истины невозможно говорить применительно к постмодернизму. Сомнения – это отрицательный факт духовного пути, это временное разобщение с духовной реальностью. Сомнение имеет рационалистическую природу. Это слабость человека, которая переживается драматически. Показательно, что люди фиктивного духовного пути не знают сомнений, таких особенно много в «духовном сословии». Эти всегда знают ответы на все вопросы. Из состояния сомнения должен быть выход в положительном опыте, в духовной активности. Человек всячески стремится к нему. Если сомнение возымело над ним избыточную власть, то происходит гибель личности. Личность погружается во мрак. Таковы опасности подлинного духовного пути. Сомнение как факт духовного пути невозможно </w:t>
      </w:r>
      <w:r>
        <w:rPr>
          <w:i/>
          <w:sz w:val="30"/>
          <w:szCs w:val="30"/>
        </w:rPr>
        <w:t>без</w:t>
      </w:r>
      <w:r>
        <w:rPr>
          <w:sz w:val="30"/>
          <w:szCs w:val="30"/>
        </w:rPr>
        <w:t xml:space="preserve"> духовного пути, сомнение не возникает на пустом месте. Гибель личности в постмодернизме давно уже произошла. Она произошла не от «трагических сомнений», она произошла </w:t>
      </w:r>
      <w:r>
        <w:rPr>
          <w:i/>
          <w:sz w:val="30"/>
          <w:szCs w:val="30"/>
        </w:rPr>
        <w:t>до</w:t>
      </w:r>
      <w:r>
        <w:rPr>
          <w:sz w:val="30"/>
          <w:szCs w:val="30"/>
        </w:rPr>
        <w:t xml:space="preserve"> всяких «сомнений». Трагедия так же предполагает искренность духовных поисков, искренность разочарования в мире, в Боге, в ценности и т.п. Трагедией может быть разочарование в конкретном человеке, если отношение к нему имело важное значение и было связано со смыслом жизни. Трагедия дорого стоит человеку. Трагедия может являться судьбоносным фактом духовного пути, например, потеря религиозной веры и поворот к социализму для многих революционеров. Легковесной трагедии не было и не будет. Трагедия не может соединяться с пошлостью, с надругательством, с безответственностью. В крайнем случае, надругательство может стать завершающим этапом трагедии-гибели. Это форма отчаянья. Но здесь всё равно должен сохраняться масштаб трагедии, конкретика её не будет иметь ничего общего с «трагедией» постмодернизма. Человек постмодернизма утрачивает всякое право на трагедию. Он уже не способен переживать трагедию, и это подлинно страшный и трагический вывод, который мы делаем. Неспособность к трагедии – это гибель человека. Никакими фальшивыми «приёмами» не преодолеть этой гибели. Всякое взыскание истины лежит за пределами миросозерцания постмодернизма. Победить гибель можно только религиозным покаянием и духовной активностью.</w:t>
      </w:r>
    </w:p>
    <w:p>
      <w:pPr>
        <w:pStyle w:val="Normal"/>
        <w:ind w:firstLine="720"/>
        <w:jc w:val="both"/>
        <w:rPr/>
      </w:pPr>
      <w:r>
        <w:rPr>
          <w:sz w:val="30"/>
          <w:szCs w:val="30"/>
        </w:rPr>
        <w:t>§ 3.1. Рассмотрим для примера одно из произведений «художественной литературы» постмодернизма, а именно «роман» С. Соколова «Палисандрия». В этом «романе» создаётся «концепция» истории в русле постмодернизма. Эту «концепцию» уместно сопоставить с изображением советской истории в романе В. Аксёнова «Московская сага».</w:t>
      </w:r>
    </w:p>
    <w:p>
      <w:pPr>
        <w:pStyle w:val="Normal"/>
        <w:ind w:firstLine="720"/>
        <w:jc w:val="both"/>
        <w:rPr/>
      </w:pPr>
      <w:r>
        <w:rPr>
          <w:sz w:val="30"/>
          <w:szCs w:val="30"/>
        </w:rPr>
        <w:t xml:space="preserve">В литературе, которую нельзя целиком отнести к направлению постмодернизма, но которая так или иначе тяготеет к нему, поражает очень ясно обозначившаяся атрофия морального сознания, какая-то деперсонализация художественного мышления. Из текста уходит моральный пафос, которым в значительной степени обусловилась духовная и эстетическая ценность русской литературы </w:t>
      </w:r>
      <w:r>
        <w:rPr>
          <w:sz w:val="30"/>
          <w:szCs w:val="30"/>
          <w:lang w:val="en-US"/>
        </w:rPr>
        <w:t>XIX</w:t>
      </w:r>
      <w:r>
        <w:rPr>
          <w:sz w:val="30"/>
          <w:szCs w:val="30"/>
        </w:rPr>
        <w:t xml:space="preserve"> века (и частично </w:t>
      </w:r>
      <w:r>
        <w:rPr>
          <w:sz w:val="30"/>
          <w:szCs w:val="30"/>
          <w:lang w:val="en-US"/>
        </w:rPr>
        <w:t>XX</w:t>
      </w:r>
      <w:r>
        <w:rPr>
          <w:sz w:val="30"/>
          <w:szCs w:val="30"/>
        </w:rPr>
        <w:t xml:space="preserve"> века). Лучшие наши писатели всегда были моралистами, и это не в ограниченном понимании морализма как узкого и мелочного морализирования, а поистине в высочайшем смысле морализма как принципиальной духовной и этической позиции. Это в глубочайшем смысле небезразличие к судьбам человека и судьбам истории. Моральный пафос, соответствующий выработке нравственного характера, позволял создавать текст высочайшей художественной и духовной концентрации. Это всегда была литература </w:t>
      </w:r>
      <w:r>
        <w:rPr>
          <w:i/>
          <w:sz w:val="30"/>
          <w:szCs w:val="30"/>
        </w:rPr>
        <w:t>человека.</w:t>
      </w:r>
    </w:p>
    <w:p>
      <w:pPr>
        <w:pStyle w:val="Normal"/>
        <w:ind w:firstLine="720"/>
        <w:jc w:val="both"/>
        <w:rPr>
          <w:sz w:val="30"/>
          <w:szCs w:val="30"/>
        </w:rPr>
      </w:pPr>
      <w:r>
        <w:rPr>
          <w:sz w:val="30"/>
          <w:szCs w:val="30"/>
        </w:rPr>
        <w:t xml:space="preserve">Роман В. Аксёнова «Московская сага» нельзя отнести к направлению постмодернизма, но деперсонализация в нём очень заметна. Основная повествовательная нагрузка лежит не на персонажах, а на событиях. Люди лишены чётких характерных черт. Автор как будто лишён какой-то существеннейшей черты своего нравственного характера, без которой человек распадается, теряет свою целостность. В нём есть духовная беспечность, постмодернистская легковесность, соединяющаяся с чисто человеческой пошлостью. Роман В. Аксёнова – это настоящая энциклопедия антисоветского мышления и сознания. Формально он представляет собой попытку изображения советской истории. В событийной стороне есть обычная для литературы связанность и последовательность. Подлость и пошлость аксёновской антисоветчины достигает в романе чудовищных размеров, вплоть до прямого пренебрежения к историческим деталям и фактам, но всё это ещё не приняло тех размеров, при которых реальность превращается в дикий и бессмысленный хаос. В. Аксёнов готов оплевывать наше не только советское, но и дореволюционное прошлое (так он ненавидит Россию), но делается это ещё в формах </w:t>
      </w:r>
      <w:r>
        <w:rPr>
          <w:sz w:val="30"/>
          <w:szCs w:val="30"/>
          <w:lang w:val="en-US"/>
        </w:rPr>
        <w:t>ratio</w:t>
      </w:r>
      <w:r>
        <w:rPr>
          <w:sz w:val="30"/>
          <w:szCs w:val="30"/>
        </w:rPr>
        <w:t>, и пасквиль В. Аксёнова является вполне завершённым идеологическим продуктом</w:t>
      </w:r>
      <w:r>
        <w:rPr>
          <w:rStyle w:val="FootnoteCharacters"/>
          <w:rStyle w:val="FootnoteAnchor"/>
          <w:sz w:val="30"/>
          <w:szCs w:val="30"/>
        </w:rPr>
        <w:footnoteReference w:id="179"/>
      </w:r>
      <w:r>
        <w:rPr>
          <w:sz w:val="30"/>
          <w:szCs w:val="30"/>
        </w:rPr>
        <w:t xml:space="preserve">. </w:t>
      </w:r>
    </w:p>
    <w:p>
      <w:pPr>
        <w:pStyle w:val="Normal"/>
        <w:ind w:firstLine="720"/>
        <w:jc w:val="both"/>
        <w:rPr/>
      </w:pPr>
      <w:r>
        <w:rPr>
          <w:sz w:val="30"/>
          <w:szCs w:val="30"/>
        </w:rPr>
        <w:t xml:space="preserve"> </w:t>
      </w:r>
      <w:r>
        <w:rPr>
          <w:sz w:val="30"/>
          <w:szCs w:val="30"/>
        </w:rPr>
        <w:t xml:space="preserve">«Роман» С. Соколова принадлежит как раз к тем вещам, где постмодернистская бессмысленность преподносится  под видом некоего «смысла». Сопоставлять его с романом В. Аксёнова уместно потому, что оба эти произведения повествуют о советской истории, являют пример оплевания советской истории и вообще России. Это сопоставление тем более для нас важно, что резкой гранью отделяет «литературу постмодернизма» от литературы вообще. Насколько художественное видение В. Аксёнова находится ещё в русле литературы (хотя и крайне низкого качества), настолько «художественное» видение С. Соколова находится целиком за пределами литературы. У Аксёнова есть дисциплина факта, дисциплина слова (в логическом смысле; в художественном смысле Аксёнов поразительно, чудовищно бессилен; глубинная, нутряная пошлость не проходит даром). У Соколова провозглашается принципиальный анахронизм факта, принципиальная вывернутость и изломанность слова. Если «знание» Аксёнова является ложным и лживым, то «знание» Соколова находится за пределами осмысленного. По «концепции» С. Соколова можно и нужно писать историю без знания и смысла, в истории важна не историческая достоверность, а некоторая неведомая «истинность ситуации человеческой». Оказывается, вопросы о достоверности – «праздные» вопросы. Поэтому ретроспектива создаётся вполне произвольно, по прихоти автора. Ретроспективу в историческом романе можно, конечно, создавать произвольно. Но при этом должно выполняться одно условие: произвольность, художественный вымысел должны находиться в строгих границах исторического контекста. Тогда вымышленный герой получает право действовать наравне с реально существовавшими лицами, а эти последние могут наделяться чертами характера, не свойственными их историческим прототипам. И никакой иной «произвольной» ретроспективы быть не может. Например, М. Алданов объяснял невозможность для себя обращения к теме </w:t>
      </w:r>
      <w:r>
        <w:rPr>
          <w:sz w:val="30"/>
          <w:szCs w:val="30"/>
          <w:lang w:val="en-US"/>
        </w:rPr>
        <w:t>XVII</w:t>
      </w:r>
      <w:r>
        <w:rPr>
          <w:sz w:val="30"/>
          <w:szCs w:val="30"/>
        </w:rPr>
        <w:t xml:space="preserve"> века тем, что он не чувствует исторического контекста </w:t>
      </w:r>
      <w:r>
        <w:rPr>
          <w:sz w:val="30"/>
          <w:szCs w:val="30"/>
          <w:lang w:val="en-US"/>
        </w:rPr>
        <w:t>XVII</w:t>
      </w:r>
      <w:r>
        <w:rPr>
          <w:sz w:val="30"/>
          <w:szCs w:val="30"/>
        </w:rPr>
        <w:t xml:space="preserve"> века.</w:t>
      </w:r>
    </w:p>
    <w:p>
      <w:pPr>
        <w:pStyle w:val="Normal"/>
        <w:ind w:firstLine="720"/>
        <w:jc w:val="both"/>
        <w:rPr/>
      </w:pPr>
      <w:r>
        <w:rPr>
          <w:sz w:val="30"/>
          <w:szCs w:val="30"/>
        </w:rPr>
        <w:t xml:space="preserve">«Концепция» истории С. Соколова – это презрение ко всякой концептуальности. «Концепция» истории – это хаос и неподвижность, смещение временных границ, принципиальный анахронизм факта. От «истории» остаётся только слово, даже в отрицательном плане его трудно чем-то наполнить. Чего же ради всё это нужно? Но это «коронный номер» постмодернизма – абсурдно изображаемый абсурд. Но этот </w:t>
      </w:r>
      <w:r>
        <w:rPr>
          <w:i/>
          <w:sz w:val="30"/>
          <w:szCs w:val="30"/>
        </w:rPr>
        <w:t>абсурд</w:t>
      </w:r>
      <w:r>
        <w:rPr>
          <w:sz w:val="30"/>
          <w:szCs w:val="30"/>
        </w:rPr>
        <w:t xml:space="preserve"> проходит через сердцевину человеческой личности, которой расплачивается постмодернизм за свои «откровения». Всё это лишь симптом переживаемой эпохи.</w:t>
      </w:r>
    </w:p>
    <w:p>
      <w:pPr>
        <w:pStyle w:val="Normal"/>
        <w:ind w:firstLine="720"/>
        <w:jc w:val="both"/>
        <w:rPr>
          <w:sz w:val="30"/>
          <w:szCs w:val="30"/>
        </w:rPr>
      </w:pPr>
      <w:r>
        <w:rPr>
          <w:sz w:val="30"/>
          <w:szCs w:val="30"/>
        </w:rPr>
        <w:t>К советской истории у С. Соколова отношение прощелыги. Он глумится над ней, глумится над собственной страной и собственным народом</w:t>
      </w:r>
      <w:r>
        <w:rPr>
          <w:rStyle w:val="FootnoteCharacters"/>
          <w:rStyle w:val="FootnoteAnchor"/>
          <w:sz w:val="30"/>
          <w:szCs w:val="30"/>
        </w:rPr>
        <w:footnoteReference w:id="180"/>
      </w:r>
      <w:r>
        <w:rPr>
          <w:sz w:val="30"/>
          <w:szCs w:val="30"/>
        </w:rPr>
        <w:t xml:space="preserve">. («Над чем смеётесь? Над собою смеётесь!») К несчастью, за последние семнадцать лет появилось очень много подобных произведений, например, в кинематографе, на телевидении и т.д. Советская история для С. Соколова – абсурд, фантасмагория. Но это «взгляд» не только постмодернистов или советских диссидентов-болтунов. Это так же «взгляд» демагогов западного мира, помешанных на своём буржуазном преуспеянии. Это давно известный тип антисоветского мышления, целиком пропагандистский тип. Выдавать его за «художественное открытие» способны только выжившие из ума апологеты постмодернизма. </w:t>
      </w:r>
    </w:p>
    <w:p>
      <w:pPr>
        <w:pStyle w:val="Normal"/>
        <w:ind w:firstLine="720"/>
        <w:jc w:val="both"/>
        <w:rPr/>
      </w:pPr>
      <w:r>
        <w:rPr>
          <w:sz w:val="30"/>
          <w:szCs w:val="30"/>
        </w:rPr>
        <w:t>Это невероятно себе представить, но в «романе» С. Соколова, оказывается, есть красота! Красота, оказывается, может существовать без смысла, без качественного начала. Но вот некто П. Вайль утверждает, что перечитывать «роман» С. Соколова необходимо именно потому, что «нужна в жизни красота»! Красота, и без того испошленная человеком больше всякой меры, понимается здесь как начало количественное, а не качественное. «Элегантность (вот так словцо!) соколовского языка» – в таланте надругательства над словом. Талантливое надругательство, талантливая пошлость (возможно ли!) – это «красота». (Приводятся примеры.) Поэтому критерия подлинности нет и не нужно. Не нужно критерия этического. «Надо, чтобы было красиво. Для этого и переписывает историю С. Соколов». Это как раз та самая необъяснимость постмодернистской эмоциональности с точки зрения здорового органического человека.</w:t>
      </w:r>
    </w:p>
    <w:p>
      <w:pPr>
        <w:pStyle w:val="Normal"/>
        <w:ind w:firstLine="720"/>
        <w:jc w:val="both"/>
        <w:rPr>
          <w:sz w:val="30"/>
          <w:szCs w:val="30"/>
        </w:rPr>
      </w:pPr>
      <w:r>
        <w:rPr>
          <w:sz w:val="30"/>
          <w:szCs w:val="30"/>
        </w:rPr>
        <w:t xml:space="preserve">Стало быть, есть один критерий – «эстетический». Здесь мы прикасаемся к проблеме, которая имела уже яркое своё воплощение в истории философской мысли. Мы имеем в виду К. Н. Леонтьева и его эстетическое понимание истории. </w:t>
      </w:r>
    </w:p>
    <w:p>
      <w:pPr>
        <w:pStyle w:val="Normal"/>
        <w:ind w:firstLine="720"/>
        <w:jc w:val="both"/>
        <w:rPr/>
      </w:pPr>
      <w:r>
        <w:rPr>
          <w:sz w:val="30"/>
          <w:szCs w:val="30"/>
        </w:rPr>
        <w:t xml:space="preserve">О К. Леонтьеве мы говорили ранее и в своём месте. Однако вспомним ещё раз, что же такое эстетический критерий у К. Леонтьева? У него эстетический критерий был неотделим от </w:t>
      </w:r>
      <w:r>
        <w:rPr>
          <w:i/>
          <w:sz w:val="30"/>
          <w:szCs w:val="30"/>
        </w:rPr>
        <w:t>качественного</w:t>
      </w:r>
      <w:r>
        <w:rPr>
          <w:sz w:val="30"/>
          <w:szCs w:val="30"/>
        </w:rPr>
        <w:t xml:space="preserve"> начала, был близок к критерию этическому. Учение К. Леонтьева о трёх этапах существования культур, его любовь к «цветущей сложности» и ненависть к буржуазному эгалитарному прогрессу, «упростительному смешению», заключает в себе скрытый моральный пафос, имеет ценность моральной и метафизической оценки. Буржуазное уродство – это не только эстетическое, но и нравственное уродство. Рыцарский идеал средневековья или монашеский идеал не только красив, но и благороден, морально ценен, как благороден всякий подлинный аристократизм. Н. А. Бердяев назвал К. Леонтьева благородным аристократическим мыслителем. Если эстетический критерий у К. Леонтьева часто ведёт к аморализму, то он не ведёт к аморализму, например, у Герцена, который во многом сходится с К. Леонтьевым в эстетической критике буржуазной цивилизации. Если формально этика и эстетика, добро и красота могут быть разделены, то это вовсе не значит, что от добра мы не вправе требовать красоты, а от красоты – добра. Здесь мы говорим о красивом добре и доброй красоте.</w:t>
      </w:r>
    </w:p>
    <w:p>
      <w:pPr>
        <w:pStyle w:val="Normal"/>
        <w:ind w:firstLine="720"/>
        <w:jc w:val="both"/>
        <w:rPr/>
      </w:pPr>
      <w:r>
        <w:rPr>
          <w:sz w:val="30"/>
          <w:szCs w:val="30"/>
        </w:rPr>
        <w:t xml:space="preserve">Таким образом, мы видим, что эстетический критерий может быть количественным и качественным. И только в последнем случае он является собственно эстетическим, то есть имеет реальное отношение к красоте. В постмодернизме количественный «эстетический» критерий есть симптом разложения человека, внутреннего распада. </w:t>
      </w:r>
    </w:p>
    <w:p>
      <w:pPr>
        <w:pStyle w:val="Normal"/>
        <w:ind w:firstLine="720"/>
        <w:jc w:val="both"/>
        <w:rPr/>
      </w:pPr>
      <w:r>
        <w:rPr>
          <w:sz w:val="30"/>
          <w:szCs w:val="30"/>
        </w:rPr>
        <w:t xml:space="preserve">§ 3.2. Итак, миросозерцание постмодернизма, будучи противоположно интеллигентности, выражает собой восстание на интеллигентность и гибель интеллигентности в современную эпоху. Миросозерцание постмодернизма, запечатлённое не только в литературных фактах постмодернизма, но и в любых проявлениях антикультуры, не частично, а целостно, и выражает не субъективные предпочтения отдельных лиц, а объективный симптом переживаемой эпохи. Это значит, что противоядий против постмодернизма в принципе не существует. Насколько постмодернизм современен и всеобщ, настолько интеллигентность  исторгается всем строем современной жизни и может принадлежать лишь отдельным личностям, которые не играют и не могут играть в современном обществе никакой роли. Интеллигентность уже существует не как реальное служение, а как </w:t>
      </w:r>
      <w:r>
        <w:rPr>
          <w:i/>
          <w:sz w:val="30"/>
          <w:szCs w:val="30"/>
        </w:rPr>
        <w:t>мечта</w:t>
      </w:r>
      <w:r>
        <w:rPr>
          <w:sz w:val="30"/>
          <w:szCs w:val="30"/>
        </w:rPr>
        <w:t xml:space="preserve"> о служении, не перед людьми, а только перед Богом, не в плане времени, а в плане вечности.</w:t>
      </w:r>
    </w:p>
    <w:p>
      <w:pPr>
        <w:pStyle w:val="Normal"/>
        <w:ind w:firstLine="720"/>
        <w:jc w:val="both"/>
        <w:rPr/>
      </w:pPr>
      <w:r>
        <w:rPr>
          <w:sz w:val="30"/>
          <w:szCs w:val="30"/>
        </w:rPr>
        <w:t xml:space="preserve">§ 4. Более утончённым миросозерцанием, противоположным интеллигентности, является </w:t>
      </w:r>
      <w:r>
        <w:rPr>
          <w:i/>
          <w:sz w:val="30"/>
          <w:szCs w:val="30"/>
        </w:rPr>
        <w:t>эпикуреизм</w:t>
      </w:r>
      <w:r>
        <w:rPr>
          <w:sz w:val="30"/>
          <w:szCs w:val="30"/>
        </w:rPr>
        <w:t xml:space="preserve">. Миросозерцание эпикуреизма интересно для нас постольку, поскольку в России </w:t>
      </w:r>
      <w:r>
        <w:rPr>
          <w:sz w:val="30"/>
          <w:szCs w:val="30"/>
          <w:lang w:val="en-US"/>
        </w:rPr>
        <w:t>XIX</w:t>
      </w:r>
      <w:r>
        <w:rPr>
          <w:sz w:val="30"/>
          <w:szCs w:val="30"/>
        </w:rPr>
        <w:t xml:space="preserve"> века существовал характернейший выразитель этого миросозерцания, сознательно исповедовавший, однако, христианскую религию. Речь у нас здесь о В. А. Жуковском. Для нас у Жуковского важен прежде всего </w:t>
      </w:r>
      <w:r>
        <w:rPr>
          <w:i/>
          <w:sz w:val="30"/>
          <w:szCs w:val="30"/>
        </w:rPr>
        <w:t>пафос эпикуреизма</w:t>
      </w:r>
      <w:r>
        <w:rPr>
          <w:sz w:val="30"/>
          <w:szCs w:val="30"/>
        </w:rPr>
        <w:t>, а не совпадения в конкретных пунктах учения. Если жизненные и даже философские источники данного настроения у Жуковского и Эпикура оказываются различны, то психологическое сходство оказывается разительно. Приведём пока только одно высказывание В. А. Жуковского: «Счастлив тот, кого жизнь заранее приучила к покорности, кто в младенчестве получил привычку принимать с благоговением волю родителей и ей предаваться безусловно… Кто дошёл до высочайшего убеждения и в ком это убеждение обратится в смиренное, беспрестанно присутственное чувство, что нет никакого земного блага выше этой покорности, тот утвердил здание своей жизни на граните непотрясаемом»</w:t>
      </w:r>
      <w:r>
        <w:rPr>
          <w:rStyle w:val="FootnoteCharacters"/>
          <w:rStyle w:val="FootnoteAnchor"/>
          <w:sz w:val="30"/>
          <w:szCs w:val="30"/>
        </w:rPr>
        <w:footnoteReference w:id="181"/>
      </w:r>
      <w:r>
        <w:rPr>
          <w:sz w:val="30"/>
          <w:szCs w:val="30"/>
        </w:rPr>
        <w:t xml:space="preserve">. Кроме того, пример как самого Эпикура, так и Жуковского лишний раз подтверждает нам, что интеллигентность – это не просто некое «нравственное поведение» и «нравственное сознание», а конкретная идеология, дающая системное подкрепление рассматриваемым в ней качествам. Как Эпикур, так и Жуковский были бесспорно добродетельны и нравственны, но мы едва ли можем утверждать, что их добродетель и нравственность являются выражением интеллигентности. Ниже мы сравнительно подробно рассмотрим миросозерцание, а точнее – мирочувствие В. А. Жуковского как выразителя эпикуреизма. А пока скажем несколько слов вообще об эпикуреизме. </w:t>
      </w:r>
    </w:p>
    <w:p>
      <w:pPr>
        <w:pStyle w:val="Normal"/>
        <w:ind w:firstLine="720"/>
        <w:jc w:val="both"/>
        <w:rPr/>
      </w:pPr>
      <w:r>
        <w:rPr>
          <w:sz w:val="30"/>
          <w:szCs w:val="30"/>
        </w:rPr>
        <w:t xml:space="preserve">§ 4.1. Главным в этике Эпикура было стремление к наслаждению. Однако наслаждение здесь нельзя понимать гедонистически. С. Н. Трубецкой пишет, что наслаждение Эпикура «носит отрицательный характер отсутствия страдания, что счастье заключается в спокойствии духа» [78, с. 314]. Наше восприятие слова «наслаждение» может препятствовать правильному пониманию идеи Эпикура. Между тем наслаждение приходит у него к самоотрицанию. Как пишет А. А. Гусейнов: «Учитывая, что под наслаждением понимается отсутствие страданий, единственный признак полноты наслаждений – полное отсутствие потребности в них» [19, с. 126]. </w:t>
      </w:r>
      <w:r>
        <w:rPr>
          <w:i/>
          <w:sz w:val="30"/>
          <w:szCs w:val="30"/>
        </w:rPr>
        <w:t>Пафос</w:t>
      </w:r>
      <w:r>
        <w:rPr>
          <w:sz w:val="30"/>
          <w:szCs w:val="30"/>
        </w:rPr>
        <w:t xml:space="preserve"> этики Эпикура – это стремление «к равновесию и тихим радостям, а не к более страстным наслаждениям. Эпикур, кажется, хотел бы, если это было возможно, всегда находиться в состоянии человека, умеренно поевшего, и никогда – состоянии человека, который сильно хотел бы есть» [58, с. 307].</w:t>
      </w:r>
    </w:p>
    <w:p>
      <w:pPr>
        <w:pStyle w:val="Normal"/>
        <w:ind w:firstLine="720"/>
        <w:jc w:val="both"/>
        <w:rPr/>
      </w:pPr>
      <w:r>
        <w:rPr>
          <w:sz w:val="30"/>
          <w:szCs w:val="30"/>
        </w:rPr>
        <w:t xml:space="preserve">Таким образом, наивысшей формой блаженства оказывается состояние невозмутимости, душевного покоя. Наслаждение у Эпикура – не чувственное наслаждение. «Он не ловит отдельных мимолётных наслаждений, как Аристипп, который хотел пить до дна полную чашу удовольствий, не смущая себя заботами о прошедшем и будущем, дорожа настоящим. Эпикур учит не гнаться за мгновенным удовольствием, но искать постоянного </w:t>
      </w:r>
      <w:r>
        <w:rPr>
          <w:i/>
          <w:sz w:val="30"/>
          <w:szCs w:val="30"/>
        </w:rPr>
        <w:t>состояния</w:t>
      </w:r>
      <w:r>
        <w:rPr>
          <w:sz w:val="30"/>
          <w:szCs w:val="30"/>
        </w:rPr>
        <w:t xml:space="preserve"> довольства. Поэтому некоторые удовольствия он считает прямо вредными, учит избегать их» [78, с. 482]. </w:t>
      </w:r>
    </w:p>
    <w:p>
      <w:pPr>
        <w:pStyle w:val="Normal"/>
        <w:ind w:firstLine="720"/>
        <w:jc w:val="both"/>
        <w:rPr/>
      </w:pPr>
      <w:r>
        <w:rPr>
          <w:sz w:val="30"/>
          <w:szCs w:val="30"/>
        </w:rPr>
        <w:t xml:space="preserve">Наслаждение у Эпикура тесно связано с добродетелью, а последняя – с дружбой, с занятиями философией, с эстетическими занятиями литературой, музыкой. Удовольствие у Эпикура ограничивается умеренностью так, чтобы за данным наслаждением не следовало страдание. Эпикур боялся всего, что может вызвать беспокойство и смятение. Например, его отношение к богам, которые не вмешиваются в дела людей, было вызвано необходимостью преодоления страха перед богами, а его учение о материальности души и смертности человека – необходимостью преодоления страха посмертных человеческих мук. Эпикур отрицательно относился к политической деятельности, ибо она может вызвать беспокойство и тревогу. Отношение ко злу так же было характерным. «Философ считает, что человек печалится не потому, что событие является источником зла, а потому, что человек так думает. Природа не зла и не добра, это мы воспринимаем её в том или ином качестве» [34, с. 96]. Сама умеренность продиктована не высшими этическими постулатами (благо Эпикур, как материалист и атеист, таковых не признавал), а боязнью нарушить состояние покоя, невозмутимости. Как пишет А. А. Гусейнов: «Идеал Эпикура – </w:t>
      </w:r>
      <w:r>
        <w:rPr>
          <w:i/>
          <w:sz w:val="30"/>
          <w:szCs w:val="30"/>
        </w:rPr>
        <w:t>независимость индивида от мира</w:t>
      </w:r>
      <w:r>
        <w:rPr>
          <w:sz w:val="30"/>
          <w:szCs w:val="30"/>
        </w:rPr>
        <w:t xml:space="preserve">, вернее, та безмятежность, тот внутренний покой, свобода, которая обретается в результате этой независимости» [19, с. 126]. Свобода здесь проявляется как неучастие, </w:t>
      </w:r>
      <w:r>
        <w:rPr>
          <w:i/>
          <w:sz w:val="30"/>
          <w:szCs w:val="30"/>
        </w:rPr>
        <w:t>внутреннее безразличие</w:t>
      </w:r>
      <w:r>
        <w:rPr>
          <w:sz w:val="30"/>
          <w:szCs w:val="30"/>
        </w:rPr>
        <w:t xml:space="preserve"> в отношении к миру. Оказывается, такое безразличие может являться добродетельным. Важен следующий вывод А. А. Гусейнова: «Эпикуреец лучше вооружён против превратностей судьбы, к её неожиданным провалам он так же готов, как и к счастливым взлётам» [Там же, с. 129]. Всё это мы увидим у В. А. Жуковского.</w:t>
      </w:r>
    </w:p>
    <w:p>
      <w:pPr>
        <w:pStyle w:val="Normal"/>
        <w:ind w:firstLine="720"/>
        <w:jc w:val="both"/>
        <w:rPr/>
      </w:pPr>
      <w:r>
        <w:rPr>
          <w:sz w:val="30"/>
          <w:szCs w:val="30"/>
        </w:rPr>
        <w:t>Очень важным для нас является принципиально пассивное отношение Эпикура ко злу. «Настоящий мудрец, считает Эпикур, не будет возмущаться против несправедливости, ведь не в его власти исправить положение, он не сможет исправить природу человека, его подверженность страстям» [34, с. 92]. Вместе с тем  «Эпикур считает, что жизнь надо строить на кротости, благодушии, снисходительности и сострадании. Он призывает исключить гнев и мстительность» [Там же].</w:t>
      </w:r>
    </w:p>
    <w:p>
      <w:pPr>
        <w:pStyle w:val="Normal"/>
        <w:ind w:firstLine="720"/>
        <w:jc w:val="both"/>
        <w:rPr/>
      </w:pPr>
      <w:r>
        <w:rPr>
          <w:sz w:val="30"/>
          <w:szCs w:val="30"/>
        </w:rPr>
        <w:t xml:space="preserve">Данное индивидуалистическое миросозерцание находится, очевидно, в противоположности к идеологии интеллигентности. Нас не должны вводить в заблуждение ни добродетель, кротость и благодушие, ни дружба, ни эстетические удовольствия. Эти сами по себе достойные свойства входят здесь в иную идеологическую систему и в ней ни в коей мере не являются выражением  интеллигентности. </w:t>
      </w:r>
    </w:p>
    <w:p>
      <w:pPr>
        <w:pStyle w:val="Normal"/>
        <w:ind w:firstLine="720"/>
        <w:jc w:val="both"/>
        <w:rPr/>
      </w:pPr>
      <w:r>
        <w:rPr>
          <w:sz w:val="30"/>
          <w:szCs w:val="30"/>
        </w:rPr>
        <w:t>На примере В. А. Жуковского мы рассмотрим любопытнейший образец жизненной реализации этики эпикуреизма. Этот человеческий тип вообще является крайней редкостью. Тем более что Жуковский никогда не исповедовал идей Эпикура и даже считал себя искренним христианином. Психология Жуковского и его мирочувствие находились в известном противоречии с сознательно формулируемыми взглядами. Лишь немногим авторам, в числе которых В. Г. Белинский, А. Н. Веселовский, Р. В. Иванов-Разумник, Б. К. Зайцев, дано было уразуметь подлинное естество В. А. Жуковского.</w:t>
      </w:r>
    </w:p>
    <w:p>
      <w:pPr>
        <w:pStyle w:val="Normal"/>
        <w:ind w:firstLine="720"/>
        <w:jc w:val="both"/>
        <w:rPr/>
      </w:pPr>
      <w:r>
        <w:rPr>
          <w:sz w:val="30"/>
          <w:szCs w:val="30"/>
        </w:rPr>
        <w:t>§ 4.2. Природа Жуковского была не мужественной, а женственной природой. В его душевном типе преобладает неискоренимая тяга к спокойствию, тишине и довольству жизни, к тихому семейному счастью, в котором бы происходило удаление от всякой жизненной борьбы. Характерно женским было его отношение к Богу. К Богу Жуковский относится, как жена к мужу: «Состояние души в присутствии Бога… чувство внутреннего полного покоя, с сладостным произвольным смирением, с радостною преданностию, с глубоким ощущением своей безопасности, своей детской зависимости от благого всемогущества». Само христианство было для Жуковского прежде всего идеалом спокойствия, и цель христианской жизни – безмятежность, душевная невозмутимость. Окончательный идеал христианства (вечность, жизнь в вечности) Жуковский хотел перенести на эту жизнь, жизнь падшего мира. Но в падшем мире невозможно окончательное успокоение, и совсем не христианским будет оно. Успокоение – идеал буддизма, эпикуреизма, а не христианства. Христианство же предполагает продолжение крестных мук, несение креста. Это всегда обращённость ко злу, видение и познание зла, опыт зла для окончательной победы над ним. Крестный путь – это путь внутренний, духовный, а не внешний. У Жуковского было понятие о крестном пути человека, но, как мы увидим, крестный путь для Жуковского не означал внутреннего пути, не шёл в глубину. Такой взгляд был связан с преобладанием женственной природы у Жуковского.</w:t>
      </w:r>
    </w:p>
    <w:p>
      <w:pPr>
        <w:pStyle w:val="Normal"/>
        <w:ind w:firstLine="720"/>
        <w:jc w:val="both"/>
        <w:rPr/>
      </w:pPr>
      <w:r>
        <w:rPr>
          <w:sz w:val="30"/>
          <w:szCs w:val="30"/>
        </w:rPr>
        <w:t xml:space="preserve">С самого начала своей жизни Жуковский помышлял о семейном счастье и спокойствии души. В своей «моральной системе» он «спокойствие души» ставит на первое место. Так же он пишет в дневнике: «Всё прекрасно, когда наша душа в  своём натуральном расположении довольна и спокойна… Счастие не иное что, как сие тихое, ясное состояние наше, продолженное на всю  жизнь или по крайней мере на большую часть жизни». Идеал счастья для него – это идеал покоя. Но не просто покоя, а покоя семейственного, семейной жизни. Нельзя объяснять стремление к «счастью» Жуковского обстоятельствами начала его жизни, положением пасынка в доме. Во-первых, эти обстоятельства были отнюдь не мрачны. Во-вторых же, негативные обстоятельства часто имеют обыкновение рождать сопротивление и упорство в жизненной борьбе. Счастье понимается здесь существенно иначе. Видимо, дело вовсе не в «обстоятельствах», а в душевном типе самого Жуковского. Жуковский мечтает о счастье как нежная и домовитая барышня. Всё дело в духовной женственности Жуковского, его пассивности, которая принципиально чуждается всякой жизненной борьбы. </w:t>
      </w:r>
    </w:p>
    <w:p>
      <w:pPr>
        <w:pStyle w:val="Normal"/>
        <w:ind w:firstLine="720"/>
        <w:jc w:val="both"/>
        <w:rPr/>
      </w:pPr>
      <w:r>
        <w:rPr>
          <w:sz w:val="30"/>
          <w:szCs w:val="30"/>
        </w:rPr>
        <w:t xml:space="preserve">У Жуковского была целая апология «семейного счастия». Любопытно, что в семейной жизни Жуковский видел единственное пространство подлинного </w:t>
      </w:r>
      <w:r>
        <w:rPr>
          <w:i/>
          <w:sz w:val="30"/>
          <w:szCs w:val="30"/>
        </w:rPr>
        <w:t>общения</w:t>
      </w:r>
      <w:r>
        <w:rPr>
          <w:sz w:val="30"/>
          <w:szCs w:val="30"/>
        </w:rPr>
        <w:t>. Он противопоставляет семейную жизнь жизни человека «в обществе» и высказывает справедливые мысли о детерминации человека обществом и культурой, о разности ликов человека в обществе, за которыми может исчезать (скрываться или разрушаться) истинное лицо человека, его глубинное «я». Эта тема была близка Л. Толстому. Так, рисуя человека в обществе, «на службе отечеству», Жуковский пишет: «Я вижу тебя на сцене, в уборе, в минуту представления, в минуту торжества; прельщаюсь одним наружным, временным твоим блеском… Хочу ли узнать совершенно твой характер – я должен последовать за тобою во внутренность семейства». Однако семья, противопоставленная обществу, сама оказывается «обществом», в ней есть все признаки искусственного соединения людей. В другом месте Жуковский говорит: «Родные меня конечно бы не отяготили, я бы стал жертвовать им малейшею частью своего времени</w:t>
      </w:r>
      <w:r>
        <w:rPr>
          <w:rStyle w:val="FootnoteCharacters"/>
          <w:rStyle w:val="FootnoteAnchor"/>
          <w:sz w:val="30"/>
          <w:szCs w:val="30"/>
        </w:rPr>
        <w:footnoteReference w:id="182"/>
      </w:r>
      <w:r>
        <w:rPr>
          <w:sz w:val="30"/>
          <w:szCs w:val="30"/>
        </w:rPr>
        <w:t>, и то для рассеяния». «Родные», как оказывается, совсем не близки Жуковскому и не желанны. Он сам признаётся, что только «терпел» бы их. Однако «родные» составляли бы благодатный фон его идиллии, и, при всём пренебрежении, Жуковский не смог бы обойтись без них. Трудно даже сказать, что ему больше было нужно: общая атмосфера семейной идиллии или брачное счастье с женой. Вместе с тем Жуковскому свойственно представление о семье как начале общества, то есть семье как начале «гражданственном»: «В семье все начала гражданского общества». Это значит, что семья есть хозяйственная организация, что отношения в ней строятся не на принципе человечности и общения, а на принципе социальности и коммуникации. В семье, как и в «обществе», существует разобщённость людей, и родственные отношения не являются достаточным основанием для духовной и душевной близости. Чаще, к сожалению, бывает как раз наоборот: родственные отношения содержат в себе источник ненависти и вражды. Рождение по крови не есть ещё рождение по духу. Рождение по духу не эволюционно, оно не вытекает из кровного родства. Наследственности подлежат только телесные и психические признаки. Духовное рождение – это всегда прорыв в порядке мира, это проникновение из иного мира. Кровные узы родства часто хотят насильно соединять людей, никак внутренне не связанных. И чрезвычайно редки счастливые случаи совпадения кровного и  духовного родства. Таким идеальным, без преувеличения, семейством было семейство В. В. Розанова.</w:t>
      </w:r>
    </w:p>
    <w:p>
      <w:pPr>
        <w:pStyle w:val="Normal"/>
        <w:ind w:firstLine="720"/>
        <w:jc w:val="both"/>
        <w:rPr/>
      </w:pPr>
      <w:r>
        <w:rPr>
          <w:sz w:val="30"/>
          <w:szCs w:val="30"/>
        </w:rPr>
        <w:t xml:space="preserve">Жуковский искал в семье подлинного общения (дружбы), но проблема общения не стояла для него на большой глубине, как для Лермонтова, как для людей начала </w:t>
      </w:r>
      <w:r>
        <w:rPr>
          <w:sz w:val="30"/>
          <w:szCs w:val="30"/>
          <w:lang w:val="en-US"/>
        </w:rPr>
        <w:t>XX</w:t>
      </w:r>
      <w:r>
        <w:rPr>
          <w:sz w:val="30"/>
          <w:szCs w:val="30"/>
        </w:rPr>
        <w:t xml:space="preserve"> века. Отсюда лёгкость соединения двух в принципе несоединимых начал: начала общения и начала «гражданственности». Жуковский ничего особенного не желал от семейной жизни. Его упования здесь были не более утончённы, чем представления о семейном счастье Н. П. Кирсанова. Раскрытие человеком своего подлинного «я» в семье выглядит у него не всегда как раскрытие хорошего «я». Для самого Жуковского тут, конечно, не существовало вопроса, но некоторые его формулировки заставляют думать, что в семье может происходить и нежелательное «совлечение покровов»: «Здесь он снимает заимствованные покровы… Здесь видят тебя таким точно, каков ты в самом деле». Последнее может означать, что «временный блеск» прикрывает не только благородное, но и безобразное лицо. Это раскрывает двойственный характер «семейной правдивости», а значит – недостаточную глубину семейных отношений. Там, где есть подлинное общение, не может быть низости. Низость существует только в «обществе». Жуковский, конечно же, не мог быть низок в семейной жизни, и наше продолжение его мыслей не относимо к нему самому. Его представление о счастье вполне эпикурейское: «Литература была бы моим занятием, любовь жены и любовь к ней, самая нежная и спокойная, отдохновением». </w:t>
      </w:r>
    </w:p>
    <w:p>
      <w:pPr>
        <w:pStyle w:val="Normal"/>
        <w:ind w:firstLine="720"/>
        <w:jc w:val="both"/>
        <w:rPr/>
      </w:pPr>
      <w:r>
        <w:rPr>
          <w:sz w:val="30"/>
          <w:szCs w:val="30"/>
        </w:rPr>
        <w:t xml:space="preserve">Однако семейная жизнь Жуковского не была счастливой. Долгое время он её попросту не имел. Он не имел того, о чём мечтал с ранних своих дней, как только начало определяться его сознание, и что являлось основной целью его жизни и главным счастьем жизни. Можно сказать, что вся жизнь Жуковского проходила под знаком одного не совершившегося  события, а именно сватовства к Маше Протасовой. </w:t>
      </w:r>
    </w:p>
    <w:p>
      <w:pPr>
        <w:pStyle w:val="Normal"/>
        <w:ind w:firstLine="720"/>
        <w:jc w:val="both"/>
        <w:rPr/>
      </w:pPr>
      <w:r>
        <w:rPr>
          <w:sz w:val="30"/>
          <w:szCs w:val="30"/>
        </w:rPr>
        <w:t xml:space="preserve">В истории сватовства Жуковского к Маше Протасовой с поразительной силой обнаруживается женственная природа Жуковского, отсутствие желания и способности борьбы за своё счастье. Жуковский не имел не только силы, но и </w:t>
      </w:r>
      <w:r>
        <w:rPr>
          <w:i/>
          <w:sz w:val="30"/>
          <w:szCs w:val="30"/>
        </w:rPr>
        <w:t>желания</w:t>
      </w:r>
      <w:r>
        <w:rPr>
          <w:sz w:val="30"/>
          <w:szCs w:val="30"/>
        </w:rPr>
        <w:t xml:space="preserve"> бороться! Всего поразительнее, что условия очень благоприятствовали Жуковскому. Даже «общественное мнение» было за него</w:t>
      </w:r>
      <w:r>
        <w:rPr>
          <w:rStyle w:val="FootnoteCharacters"/>
          <w:rStyle w:val="FootnoteAnchor"/>
          <w:sz w:val="30"/>
          <w:szCs w:val="30"/>
        </w:rPr>
        <w:footnoteReference w:id="183"/>
      </w:r>
      <w:r>
        <w:rPr>
          <w:sz w:val="30"/>
          <w:szCs w:val="30"/>
        </w:rPr>
        <w:t xml:space="preserve">. Он мог бы обвенчаться без благословения Екатерины Афанасьевны. А затем это «благословение» усилиями его приятелей и знакомых было бы, без сомнения, получено. Да и Екатерина Афанасьевна не была столь враждебна к Жуковскому. Нужно представить себе характер этой женщины, капризной и заурядной, но отнюдь не злой, чтобы понять сравнительную лёгкость положения Жуковского. В ней были властность и деспотизм, соединённые с ограниченностью и эгоизмом. Но у Жуковского, по-видимому, даже мыслей не возникало, чтобы «ослушаться маменьки». Можно ужаснуться раскрывающейся здесь тайне несоединения. Жуковский без преувеличения отдал свою судьбу на растерзание вздорной женщине, Екатерине Афанасьевне Протасовой, и не возмутился таким исключительным её господством над своей судьбой. </w:t>
      </w:r>
    </w:p>
    <w:p>
      <w:pPr>
        <w:pStyle w:val="Normal"/>
        <w:ind w:firstLine="720"/>
        <w:jc w:val="both"/>
        <w:rPr/>
      </w:pPr>
      <w:r>
        <w:rPr>
          <w:sz w:val="30"/>
          <w:szCs w:val="30"/>
        </w:rPr>
        <w:t xml:space="preserve">Однако поведение Жуковского не было для него теоретически безосновным. (Жуковский вообще очень много в своей жизни резонировал, строил «систем», «планов» и т.п.) В «прощальном» письме к Маше он пишет: «У тебя много остаётся утешения; у тебя есть добрый товарищ: твоя смирная покорность Провидению. Она у тебя не на словах, а в сердце и на деле». Поразителен тон этого письма! Это тон сентиментальной чувствительности, перенесённый из литературы в жизнь. Это какая-то патологическая расслабленность, дряблость. Это тон человека, для которого </w:t>
      </w:r>
      <w:r>
        <w:rPr>
          <w:i/>
          <w:sz w:val="30"/>
          <w:szCs w:val="30"/>
        </w:rPr>
        <w:t>спокойствие</w:t>
      </w:r>
      <w:r>
        <w:rPr>
          <w:sz w:val="30"/>
          <w:szCs w:val="30"/>
        </w:rPr>
        <w:t xml:space="preserve"> дороже всего на свете, причём спокойствие не как цель, а как первоначальная и неотчуждаемая психологическая черта. О «религиозной» же подоплёке этого поведения мы ещё будем говорить.</w:t>
      </w:r>
    </w:p>
    <w:p>
      <w:pPr>
        <w:pStyle w:val="Normal"/>
        <w:ind w:firstLine="720"/>
        <w:jc w:val="both"/>
        <w:rPr/>
      </w:pPr>
      <w:r>
        <w:rPr>
          <w:sz w:val="30"/>
          <w:szCs w:val="30"/>
        </w:rPr>
        <w:t>Маша Протасова была совершенно под стать Жуковскому. Иная женщина возненавидела бы Жуковского за такое письмо. Но Маша не только не «возненавидела» его, но и продолжала любить. Поразительно наблюдать этих двух людей, которые любили взаимной любовью, но в глубочайшем смысле не были созданы друг для друга, никогда не смогли бы соединиться. Это самая не романтическая, самая прозаическая история любви. Соединению препятствует не избыточная воля, а отсутствие всякой воли. Такая вялость не может вдохновить, как не может вдохновить сентиментализм. Здесь нет ни глубины, ни утончённой сложности. Спокойствие в конечном счёте оказывается дороже любви.</w:t>
      </w:r>
    </w:p>
    <w:p>
      <w:pPr>
        <w:pStyle w:val="Normal"/>
        <w:ind w:firstLine="720"/>
        <w:jc w:val="both"/>
        <w:rPr/>
      </w:pPr>
      <w:r>
        <w:rPr>
          <w:sz w:val="30"/>
          <w:szCs w:val="30"/>
        </w:rPr>
        <w:t xml:space="preserve">Жуковскому была свойственна эмоциональная неопределённость, какой-то эмоциональный синкретизм. Что было ценного в нём, так это его «детскость», «небесность души», о которой говорят слишком многие современники. Жуковский был, видимо, очень приятен в обращении, от него веяло чистотой и какой-то душевной голубизной, которая на эмоциональном уровне должна производить самое отменное впечатление. Современники обладали тем преимуществом, которого мы не имеем, а именно способностью созерцать живой образ Жуковского. Мы же исследуем не психологию, а дух, тем более что Жуковский подал слишком много поводов к тому, чтобы не ограничиться одним психологическим портретом. Здесь нелишним будет заметить, что интеллигентность – не психологическое, а духовное свойство, и не психология, а дух определяет идеологию интеллигентности. Различие между духовным и психологическим принципиально. Психологическая добродетельность может ещё не означать духовного добра, а духовное добро может проявляться отнюдь не в форме добродетели. Это мы видели на примере революционных интеллигентов. </w:t>
      </w:r>
    </w:p>
    <w:p>
      <w:pPr>
        <w:pStyle w:val="Normal"/>
        <w:ind w:firstLine="720"/>
        <w:jc w:val="both"/>
        <w:rPr/>
      </w:pPr>
      <w:r>
        <w:rPr>
          <w:sz w:val="30"/>
          <w:szCs w:val="30"/>
        </w:rPr>
        <w:t xml:space="preserve">§ 4.3. Здесь два вопроса встают перед нами: то, как Жуковский обосновывал свою пассивность, и то, как он переживал её последствия. Первый вопрос – это вопрос о провидении, о воле, свободе, Божьем промысле, о том, как всё это понимал Жуковский. Второй вопрос – это вопрос о воспоминании, о почти теории воспоминания, которая существовала у Жуковского. </w:t>
      </w:r>
    </w:p>
    <w:p>
      <w:pPr>
        <w:pStyle w:val="Normal"/>
        <w:ind w:firstLine="720"/>
        <w:jc w:val="both"/>
        <w:rPr/>
      </w:pPr>
      <w:r>
        <w:rPr>
          <w:sz w:val="30"/>
          <w:szCs w:val="30"/>
        </w:rPr>
        <w:t>Первый вопрос о промысле и воле – более «теоретический». Он превосходно демонстрирует, как черты характера могут влиять на построение теорий, как субъективная ограниченность не преодолевается, а возводится в ранг освящённой теории. Второй вопрос – более «практический». Это сам способ жизни Жуковского, то, как он переживал последствия своего неудачного сватовства. Это вопрос о том, что было важнее: любовь или спокойствие.</w:t>
      </w:r>
    </w:p>
    <w:p>
      <w:pPr>
        <w:pStyle w:val="Normal"/>
        <w:ind w:firstLine="720"/>
        <w:jc w:val="both"/>
        <w:rPr/>
      </w:pPr>
      <w:r>
        <w:rPr>
          <w:sz w:val="30"/>
          <w:szCs w:val="30"/>
        </w:rPr>
        <w:t xml:space="preserve">Пассивность – основная черта Жуковского. Он прожил «несчастным» всю жизнь, но жил, радовался жизни. Побеждал он свою печаль в творческом утверждении? Ничуть. Он не знал ни печали, которую нужно было бы побеждать, ни творческого утверждения. В его духе не было ничего творческого. Его лампада едва тлела, и никакие сильные страсти не владели им. Его чувства не могли погубить его, как не могли вознести ввысь. Он был полностью растворён в стихии апатии, внутренней неподвижности, какой-то духовной прострации. Если бы обстоятельства сложились для него благоприятно, то он был бы, без сомнения, счастливейшим из людей, и несчастье никогда не посетило бы его. Но даже его печаль не могла сильно омрачить общего светлого колорита его жизни. В «счастье» и в «несчастье» Жуковского не было крайностей, не было экстазов, не было выявления самостоятельной сущности «счастья» и «несчастья», подлинного спасения или подлинной гибели. Жуковский никогда бы не погиб. Но и горный дух спасения не принадлежит ему. </w:t>
      </w:r>
    </w:p>
    <w:p>
      <w:pPr>
        <w:pStyle w:val="Normal"/>
        <w:ind w:firstLine="720"/>
        <w:jc w:val="both"/>
        <w:rPr/>
      </w:pPr>
      <w:r>
        <w:rPr>
          <w:sz w:val="30"/>
          <w:szCs w:val="30"/>
        </w:rPr>
        <w:t xml:space="preserve">У Жуковского была целая теория </w:t>
      </w:r>
      <w:r>
        <w:rPr>
          <w:i/>
          <w:sz w:val="30"/>
          <w:szCs w:val="30"/>
        </w:rPr>
        <w:t>воспоминания</w:t>
      </w:r>
      <w:r>
        <w:rPr>
          <w:sz w:val="30"/>
          <w:szCs w:val="30"/>
        </w:rPr>
        <w:t>, которая выражала его женственную природу и означала характер его практического пути спасения. Жуковский не знал истребляющей печали, и потому о спасении мы говорим с известной долей условности. Это не спасение в огненном пути творчества, сжигающем страдание и просветляющем душу. Страдание Жуковского было не таково, чтобы его сжигать. Оно незаметно само переходило в свою противоположность, из страдания делалось «сладостью». Жуковский пишет о супруге, который потерял бы вдруг свою жену и детей. И делает парадоксальный вывод о его участи: «Кто раз насладился семейными радостями, тот никогда, никогда не узнает уже одиночества; горесть будет для него некоторым образом любовию». Семейными радостями – или помышлением о них, - следует добавить. Ведь в мечте можно «насладиться семейными радостями» едва ли не в большей степени, чем в действительности. И окончательный вывод: «Но разве с утратою любезных теряется для нас воспоминание?»</w:t>
      </w:r>
    </w:p>
    <w:p>
      <w:pPr>
        <w:pStyle w:val="Normal"/>
        <w:ind w:firstLine="720"/>
        <w:jc w:val="both"/>
        <w:rPr/>
      </w:pPr>
      <w:r>
        <w:rPr>
          <w:sz w:val="30"/>
          <w:szCs w:val="30"/>
        </w:rPr>
        <w:t xml:space="preserve">Жуковский пишет: «Можно некоторым образом сказать, что существует только то, чего уже нет! Будущее может не быть; настоящее может и должно перемениться; одно прошедшее не подвержено изменяемости: воспоминание бережёт его; и если это воспоминание чистое, то оно есть Ангел-Хранитель нашего счастия; оно утешает наши горести, оно озаряет пред нами неизвестность будущего». Здесь характерно скептическое отношение к будущему. До неудачного сватовства Жуковский воспевал надежду, говоря, что она даёт силы жить. После замужества Маши настроение переменяется. К 1819 году относятся слова: «Надежда – пустое слово: она привлекательна только для неопытности… И что надежда? Беспокойное, хотя нередко сладостное ожидание чего-то в будущем; такое ожидание только вредно: оно уничтожает настоящее. Позабудь о будущем, чтобы жить как должно; пользуйся настоящею минутою, ибо только она есть верное средство к прекрасному». Так у Жуковского утверждается и упрочивается мотив жизни в настоящем для прошедшего. Когда-то Жуковский жил надеждою на будущее. Будущее обмануло. Остаётся жить воспоминаниями прошедшего, того, чего не было, но могло бы быть, равно и того, что было (например, «педагогическая поэма», вообще все отношения с Машей до и после замужества). Но если бы упованиям Жуковского на брак суждено было осуществиться, то он жил бы уже не будущим и не прошедшим, а настоящим, вечным настоящим, которое тогда для него не могло бы уже «измениться». И в случае смерти жены память о ней и вечная ей верность были бы глубоко праведными у Жуковского. Здесь никто не посмел бы упрекнуть его в меланхолической пассивности. </w:t>
      </w:r>
    </w:p>
    <w:p>
      <w:pPr>
        <w:pStyle w:val="Normal"/>
        <w:ind w:firstLine="720"/>
        <w:jc w:val="both"/>
        <w:rPr/>
      </w:pPr>
      <w:r>
        <w:rPr>
          <w:sz w:val="30"/>
          <w:szCs w:val="30"/>
        </w:rPr>
        <w:t xml:space="preserve">Ещё в дневнике за 1805 год встречаем такую запись: «Вспоминаешь о прошедшем с некоторою сладкою меланхолиею». Это подтверждает неизменность Жуковского, изначальную женственность и пассивность его природы. Его пассивное отношение к жизни не было приобретено обстоятельствами неудачного сватовства. Оно коренилось в его духовной природе и явилось причиной, а не следствием этого центрального события его жизни. Меланхолия для Жуковского была своеобразным психологическим переживанием того, что он обозначил словом «воспоминание». В «воспоминании» раскрывается </w:t>
      </w:r>
      <w:r>
        <w:rPr>
          <w:i/>
          <w:sz w:val="30"/>
          <w:szCs w:val="30"/>
        </w:rPr>
        <w:t>что</w:t>
      </w:r>
      <w:r>
        <w:rPr>
          <w:sz w:val="30"/>
          <w:szCs w:val="30"/>
        </w:rPr>
        <w:t xml:space="preserve">, в «меланхолии» – </w:t>
      </w:r>
      <w:r>
        <w:rPr>
          <w:i/>
          <w:sz w:val="30"/>
          <w:szCs w:val="30"/>
        </w:rPr>
        <w:t>как</w:t>
      </w:r>
      <w:r>
        <w:rPr>
          <w:sz w:val="30"/>
          <w:szCs w:val="30"/>
        </w:rPr>
        <w:t>.</w:t>
      </w:r>
    </w:p>
    <w:p>
      <w:pPr>
        <w:pStyle w:val="TextBodyIndent"/>
        <w:rPr/>
      </w:pPr>
      <w:r>
        <w:rPr>
          <w:sz w:val="30"/>
          <w:szCs w:val="30"/>
        </w:rPr>
        <w:t xml:space="preserve">Жуковский пишет: «Меланхолия есть ни горесть, ни радость: я бы назвал её оттенком веселия на сердце печального, оттенком уныния на душе счастливца». Здесь Жуковский замечательно верно обозначает двоих возможных Жуковских, в зависимости от стечения жизненных обстоятельств (запись относится к 1808 году): Жуковского в «счастии» (удачный брак) и Жуковского в «несчастии». «Счастье» его не было бы достаточно омрачено меланхолией, а «несчастье» было бы достаточно просветлено ей. И там и здесь – духовное здоровье и благополучие. Мещанское, кирсановское «счастье» не отяготит, но и «несчастье» не обременит. Последнее оставляет в светлой печали достаточно возможностей для спокойной созерцательности. Это грусть, но тихая и освежающая душу, а не повергающая её в адский мрак небытия. «Любовь несчастная, любовь, наполняющая душу, но разлучённая с сладкой надеждою жить для того, что нам любезно, слишком скоро умертвила бы наше бытие, когда бы отделена была от меланхолии, от сего непонятного очарования, которое придаёт неизъяснимую прелесть самим мучениям… Самое чувство отвращения от жизни может иметь некоторую сладость, меланхолическую, драгоценную, благо единственное». Так писал Жуковский в 1808 году. Но так и жил он всю последующую жизнь. </w:t>
      </w:r>
    </w:p>
    <w:p>
      <w:pPr>
        <w:pStyle w:val="Normal"/>
        <w:ind w:firstLine="720"/>
        <w:jc w:val="both"/>
        <w:rPr/>
      </w:pPr>
      <w:r>
        <w:rPr>
          <w:sz w:val="30"/>
          <w:szCs w:val="30"/>
        </w:rPr>
        <w:t xml:space="preserve">Следует, однако, сказать, что в статье 1845 года Жуковский говорит о меланхолии с меньшей долей оптимизма: «Что такое меланхолия? Грустное состояние души, происходящее от невозвратной утраты, или уже совершившейся, или ожидаемой и неизбежной». Этот новый оттенок может быть связан с опрометчивым поступком его поздней женитьбы. К. Зейдлиц, который лично знал Жуковского и даже считался его другом, свидетельствует о «разладе поэта с самим собой»: «Новая жизнь не вязалась с тем, что составляло внутренний его мир, не шла к тому, что выработалось в нём, с чем он сжился, - она отрывала его от прежних образов, связей и мечтаний. Сколько ни старался он уверить себя и друзей своих, что именно теперь счастлив и в семейных заботах умиротворил свой дух, узнал, что такое истинное счастье на земле, - сквозь подобные уверения всегда слышалось, что счастие, им достигнутое, не есть вполне то, к чему он стремился в своей молодости» [26]. Это очень ценное свидетельство Зейдлица, если ещё и учесть, что слишком во многих своих оценках он остаётся благодушен и недостаточно строг. Жуковский, возможно, совершил большую ошибку в своей жизни. Это акт </w:t>
      </w:r>
      <w:r>
        <w:rPr>
          <w:i/>
          <w:sz w:val="30"/>
          <w:szCs w:val="30"/>
        </w:rPr>
        <w:t>измены</w:t>
      </w:r>
      <w:r>
        <w:rPr>
          <w:sz w:val="30"/>
          <w:szCs w:val="30"/>
        </w:rPr>
        <w:t xml:space="preserve"> своему прошедшему. Кроме обычного консерватизма Жуковского, его неспособности к изменениям, боязни всякой активности в отношении своей судьбы, могла быть и подлинно измена многим годам вполне определённых переживаний, тех «образов, связей и мечтаний», о которых говорит Зейдлиц. Жуковский, который составил себе такую удачную теорию воспоминания, при первом же удобном случае польстился  на жизнь в настоящем, на осязаемую жизнь! Думается, в чём-то самом существенном он оставался здесь самим собой. Этот брак был продиктован стечением обстоятельств, а Жуковский всегда подчинялся обстоятельствам, не умел активно влиять на них. Однако он пережил опыт разобщения с самим собой. Это не был мучительно страстный опыт, опыт агонии, ибо такое переживание не было свойственно Жуковскому. Но он распрощался со своей сладкой печалью, и меланхолия его превратилась в </w:t>
      </w:r>
      <w:r>
        <w:rPr>
          <w:i/>
          <w:sz w:val="30"/>
          <w:szCs w:val="30"/>
        </w:rPr>
        <w:t>грустное</w:t>
      </w:r>
      <w:r>
        <w:rPr>
          <w:sz w:val="30"/>
          <w:szCs w:val="30"/>
        </w:rPr>
        <w:t xml:space="preserve"> состояние, которое могло усугубляться и внешними обстоятельствами его новой жизни (например, неизлечимой болезнью жены).</w:t>
      </w:r>
    </w:p>
    <w:p>
      <w:pPr>
        <w:pStyle w:val="Normal"/>
        <w:ind w:firstLine="720"/>
        <w:jc w:val="both"/>
        <w:rPr/>
      </w:pPr>
      <w:r>
        <w:rPr>
          <w:sz w:val="30"/>
          <w:szCs w:val="30"/>
        </w:rPr>
        <w:t xml:space="preserve">О Жуковском очень трудно говорить что-то определённое. Всякая подобная попытка тотчас обнаруживает какую-то переливчатую зыбкость в Жуковском, его неонтологичность. Очень трудно говорить о любви Жуковского. Любовь его крайне неопределённа. Любовь Жуковского была чужда всякой непросветлённой страсти, в ней по-видимому вообще не было страсти, и не только в том её значении, которое противоположно брачной любви (например, тёмная страсть Рогожина или Мити Карамазова). Сама эротическая любовь у Жуковского проблематична. Жуковский много говорит о </w:t>
      </w:r>
      <w:r>
        <w:rPr>
          <w:i/>
          <w:sz w:val="30"/>
          <w:szCs w:val="30"/>
        </w:rPr>
        <w:t>спокойной</w:t>
      </w:r>
      <w:r>
        <w:rPr>
          <w:sz w:val="30"/>
          <w:szCs w:val="30"/>
        </w:rPr>
        <w:t xml:space="preserve"> любви, да и стихи его на эту тему обнаруживают именно такой характер любовного чувства. «Спокойная» любовь Жуковского теряет резкие очертания, сущность её затуманивается. Жуковский знал свою «меланхолию». Как пишет Р. В. Иванов-Разумник: «Эта “меланхолия” вышла из недр сентиментализма, и только по какому-то странному недоразумению считают её одним из свойств романтизма» [30, т. 1, с. 70]. Иные поэты жили силою воображения. В этом отношении Жуковский вообще не «поэт». Он решительно ни в чём не проявляет горения поэтического чувства, яркости и силы его. При том, что любовь была одной из главных тем Жуковского-поэта, его нельзя назвать «софийным» поэтом. Мучительной тоски любви он не знал, не знал он здесь и особых откровений. Жуковский совсем не мистик любви, как Лермонтов, как поэты начала </w:t>
      </w:r>
      <w:r>
        <w:rPr>
          <w:sz w:val="30"/>
          <w:szCs w:val="30"/>
          <w:lang w:val="en-US"/>
        </w:rPr>
        <w:t>XX</w:t>
      </w:r>
      <w:r>
        <w:rPr>
          <w:sz w:val="30"/>
          <w:szCs w:val="30"/>
        </w:rPr>
        <w:t xml:space="preserve"> века. В любви Жуковского нет ничего, кроме пресловутой «чувствительности». Любовь </w:t>
      </w:r>
      <w:r>
        <w:rPr>
          <w:i/>
          <w:sz w:val="30"/>
          <w:szCs w:val="30"/>
        </w:rPr>
        <w:t>по своей самостоятельной сущности</w:t>
      </w:r>
      <w:r>
        <w:rPr>
          <w:sz w:val="30"/>
          <w:szCs w:val="30"/>
        </w:rPr>
        <w:t xml:space="preserve"> пассивна, она не заключает в себе самостоятельных сил активности, любовь не способна к развитию в этом мире. Поэтому любовь нужно искупать творчеством, духовной активностью. Общение любви должно протекать в рамках духовного процесса, а не в рамках бытового процесса, как это чаще всего и бывает.  Потому так трагична в мире участь подлинной любви, что подлинная любовь сама по себе беззащитна под ударами окружающих бесчисленных враждебных сил. Кроме того, человек часто не прилагает духовных усилий к сохранению любви, хочет довольствоваться данностью любви. Это приводит к вырождению любви. </w:t>
      </w:r>
    </w:p>
    <w:p>
      <w:pPr>
        <w:pStyle w:val="Normal"/>
        <w:ind w:firstLine="720"/>
        <w:jc w:val="both"/>
        <w:rPr/>
      </w:pPr>
      <w:r>
        <w:rPr>
          <w:sz w:val="30"/>
          <w:szCs w:val="30"/>
        </w:rPr>
        <w:t xml:space="preserve">Любви Жуковского недостаёт духовного экстаза, воли, силы, целеустремлённости. Это и будет отличительным признаком собственно эротической любви. Жуковский не переживал такой мечты, такого праздника мечты. Любовь Жуковского была охлаждённой любовью, притянутой обыденностью этого мира. Спокойной эта любовь стала не с течением времени, она была таковой </w:t>
      </w:r>
      <w:r>
        <w:rPr>
          <w:i/>
          <w:sz w:val="30"/>
          <w:szCs w:val="30"/>
        </w:rPr>
        <w:t>сразу</w:t>
      </w:r>
      <w:r>
        <w:rPr>
          <w:sz w:val="30"/>
          <w:szCs w:val="30"/>
        </w:rPr>
        <w:t xml:space="preserve">. Быть может, спокойствие – единственная определённая характеристика его любви. </w:t>
      </w:r>
    </w:p>
    <w:p>
      <w:pPr>
        <w:pStyle w:val="Normal"/>
        <w:ind w:firstLine="720"/>
        <w:jc w:val="both"/>
        <w:rPr/>
      </w:pPr>
      <w:r>
        <w:rPr>
          <w:sz w:val="30"/>
          <w:szCs w:val="30"/>
        </w:rPr>
        <w:t>Маша Протасова была одного духа с Жуковским. В ней не было никакой яркости и силы, ничего творческого. Она сравнительно легко вышла замуж без любви за другого и продолжала при этом поддерживать братские отношения с Жуковским, по-видимому  вполне удовлетворяясь ими. С Мойером, который являлся профессором Дерптского университета, врачом и был к тому же добродетелен, она жила размеренной, вполне обыденной жизнью, если и желая чего-то ещё, так это того, чтобы на месте Мойера был «душка» Жуковский. Никаких умственных интересов, творческих запросов, никакой широты и разнообразия. Была, конечно, «душа», чувствительность без меры, всё как полагается «ученице Жуковского». Насколько эти два человека близки, настолько они разлучены. Сама сущность их близости была помехой для их соединения. Это – женственные, субтильные и духовно слабые души. И никогда они не смогли бы соединиться в брачной любви.</w:t>
      </w:r>
    </w:p>
    <w:p>
      <w:pPr>
        <w:pStyle w:val="TextBodyIndent"/>
        <w:rPr/>
      </w:pPr>
      <w:r>
        <w:rPr>
          <w:sz w:val="30"/>
          <w:szCs w:val="30"/>
        </w:rPr>
        <w:t>Спокойствие и чувствительность – ключевые состояния Жуковского. И только в конце жизни, когда он вкусил много горестей менее эфирных, более жизненных, в его душевном настроении обозначился слом в сторону большей правды чувств. Это обозначается и в его прозаических заметках и, главным образом, в его поэзии, которая, не потеряв тишины и некоторой идилличности, стала всё-таки менее астральной, более «земной» и отчётливой. Думается, что поэзия позднего Жуковского, не оказав такого влияния на русскую литературу, как поэзия его раннего периода, сама по себе более совершенна и более «читаема». Размеренные, плавные ритмы позднего Жуковского, отчётливость образов, правдивость интонации гораздо более общечеловечны и классичны, чем туманная и вялая лирика первых десятилетий. Жуковский столкнулся с «реальной» жизнью, и она победила его. Вместо сладостной меланхолии появилась вполне определённая боль и досада. Жуковский почувствовал вполне реальную ответственность, реальную необходимость решительных шагов. Это «приземление» благостно сказалось на его творчестве. Жуковский отрезвился от сентиментализма, хотя и остался на позициях спокойствия и «покорности».</w:t>
      </w:r>
    </w:p>
    <w:p>
      <w:pPr>
        <w:pStyle w:val="Normal"/>
        <w:ind w:firstLine="720"/>
        <w:jc w:val="both"/>
        <w:rPr/>
      </w:pPr>
      <w:r>
        <w:rPr>
          <w:sz w:val="30"/>
          <w:szCs w:val="30"/>
        </w:rPr>
        <w:t xml:space="preserve">§ 4.4. У Жуковского было противоречивое отношение к Богу и христианской жизни. С одной стороны, он высказывал мысли о любви к Богу и жажде Богом ответной любви человека, что предполагает творческую активность человека, но, с другой стороны, он проповедовал глубокую покорность Божьей воле, которую понимал не столько духовно внутренне, сколько натуралистически внешне. Это была покорность «провидению» исключительно во внешних фактах жизни. Само откровение Жуковский понимал как земное воплощение Христа (здесь один шаг до принятия «трёх искушений»), хотя Христос явился именно как сокровенный, а не откровенный Бог. Откровение у Жуковского не шло в глубину мистической жизни. Очень верно писал о религиозности Жуковского Р. В. Иванов-Разумник: «Религиозный романтизм есть мистицизм, Жуковский же никогда не был мистиком; только при поверхностном знакомстве с Жуковским может показаться, что он стремился и проникал “за пределы предельного” в области религии… Жуковский был религиозен, но эта его религиозность не мистицизм, а пиетизм, и притом пиетизм резко рационалистического характера. Ясно и просто смотрит наш сентиментальный псевдо-романтик на мир, на человека; ни в смерти, ни в жизни не видит он той тайны, которую чувствует за ними мистицизм… Вообще в своём примитивном христианстве Жуковский был типичным представителем протестантизма с его подменой мистицизма рационалистическим пиетизмом; для характеристики этого пиетизма Жуковского достаточно познакомиться с его “Христианской философией” (1850 г.). Ещё ярче в этом отношении его омерзительно-филистёрский проект “О смертной казни” (1850 г.)» [30, т. 1, с. 71 – 73]. А. Н. Веселовский писал в том же роде: «Пиетизм Жуковского – печать чувствительности» [14]. </w:t>
      </w:r>
    </w:p>
    <w:p>
      <w:pPr>
        <w:pStyle w:val="Normal"/>
        <w:ind w:firstLine="720"/>
        <w:jc w:val="both"/>
        <w:rPr/>
      </w:pPr>
      <w:r>
        <w:rPr>
          <w:sz w:val="30"/>
          <w:szCs w:val="30"/>
        </w:rPr>
        <w:t xml:space="preserve">Христианство Жуковского очень натуралистично и не знает свободы. В этом глубокий след его пассивности и связанной с ней жизненной судьбы. Пиетизм Жуковского имел психологический и жизненный исток. Свобода для Жуковского – полное растворение человеческой воли в воле Божественной. Человек подчиняет себя Богу и перестаёт ощущать необходимость в собственной активности. В богопросветлении человеческой свободы заключена бесспорная истина, но для Жуковского она приобретает характер искажённо натуралистический, ибо Бог для него – не столько внутреннее откровение, просветление человеческой природы изнутри, сколько внешнее насилие над человеком, внешние факты жизни. Каждый факт этой жизни – от Бога и угоден Богу. Зло, получается, тоже от Бога и Ему угодно. Так праведный и всемогущий Бог оказывается творцом зла – мысль, от которой слишком многие возвышенные и благородные души сделались атеистами. Но у Жуковского не было никакого ощущения земного зла, зла человеческой природы, зла мировой истории, и проблема зла не существовала для него. Всё зло для него заключалось в собственной неудаче его жизни, что позволяло ему говорить о недостижимости «идеала» в этой жизни. «Идеал», как звезду, можно только созерцать издалека, никогда не достигая его. В связи с проблемой зла не стояла для Жуковского и проблема теодицеи. Он не только не ощущал потребности оправдывать Бога, но и приписывал Ему те качества, которые других заставляли бунтовать против Бога. Так, он пишет о случайно погибшем ребёнке, упавшем на вилы, и спрашивает очень сходно с Иваном Карамазовым: «Как изъяснить это ужасное событие в смысле провидения? Где же благость промысла? Можно ли обрести её в этом страдании, посланном без видимой цели и пользы и падшем на создание непорочное, бессильное, не приготовленное ни снести его, ни благословлять в нём Того, Кем оно послано?» Но очевидно, что этот вопрос для Жуковского совсем не есть </w:t>
      </w:r>
      <w:r>
        <w:rPr>
          <w:i/>
          <w:sz w:val="30"/>
          <w:szCs w:val="30"/>
        </w:rPr>
        <w:t>внутренний</w:t>
      </w:r>
      <w:r>
        <w:rPr>
          <w:sz w:val="30"/>
          <w:szCs w:val="30"/>
        </w:rPr>
        <w:t xml:space="preserve"> вопрос. Жуковскому </w:t>
      </w:r>
      <w:r>
        <w:rPr>
          <w:i/>
          <w:sz w:val="30"/>
          <w:szCs w:val="30"/>
        </w:rPr>
        <w:t xml:space="preserve">безразличен </w:t>
      </w:r>
      <w:r>
        <w:rPr>
          <w:sz w:val="30"/>
          <w:szCs w:val="30"/>
        </w:rPr>
        <w:t xml:space="preserve">погибший ребёнок, и вопрос задаётся только для того, чтобы не нарушать последовательности своей диалектики. Ответ для Жуковского давно ясен. Нельзя даже сказать, что это ответ по существу. «Ответ на это простой (!). Мы должны не по событиям судить промысел Божий, а события по промыслу Божию. В одних случаях он нам является во всей своей благости, в других мы не видим своими слепыми глазами этой благости. В обоих случаях, как и во всём, мы должны смириться». Здесь происходит чудовищное злоупотребление глубоко верной и праведной мыслью об ограниченности нашего ума в постижении Божьих тайн. Эта ограниченность здесь обращается в рабство. Не смирение рационального, положительного ума она вызывает у Жуковского, а отказ от познания и активности вообще. Между человеческим и Божественным разумом есть </w:t>
      </w:r>
      <w:r>
        <w:rPr>
          <w:i/>
          <w:sz w:val="30"/>
          <w:szCs w:val="30"/>
        </w:rPr>
        <w:t>соизмеримость</w:t>
      </w:r>
      <w:r>
        <w:rPr>
          <w:sz w:val="30"/>
          <w:szCs w:val="30"/>
        </w:rPr>
        <w:t>. Как я могу найти для себя смысл жизни, если я принципиально не могу познавать Божий замысел о себе самом? Позиция Жуковского означает не просто смирение воли и даже разума (точнее будет – рассудка), а неопределимость для человека смысла жизни, то есть вообще отказ от духовной жизни и активности. Это крайняя форма рабства. В Жуковском всё это особенно отталкивает, ибо он выступает от имени добродетели. Такая филистёрская добродетель создаёт тон пошлости. Жуковский совсем не болеет за человека, он не ранен, подобно всем лучшим русским, болью и страданием человека на земле</w:t>
      </w:r>
      <w:r>
        <w:rPr>
          <w:rStyle w:val="FootnoteCharacters"/>
          <w:rStyle w:val="FootnoteAnchor"/>
          <w:sz w:val="30"/>
          <w:szCs w:val="30"/>
        </w:rPr>
        <w:footnoteReference w:id="184"/>
      </w:r>
      <w:r>
        <w:rPr>
          <w:sz w:val="30"/>
          <w:szCs w:val="30"/>
        </w:rPr>
        <w:t xml:space="preserve">. У Жуковского очень благополучное отношение ко злу. Он принимает зло не как мистик, например, Достоевский, который знал все муки крестного пути зла, он «принимает» меланхолическое страдание, которое даже оказывается своеобразной формой радости. Духовное рабство Жуковского обесценивает многие его внешне значительные мысли, свидетельствуют об излишней лёгкости, с которой они достались ему. Эти мысли внутренне выхолащиваются. Поэтому и христианство Жуковского глубоко благополучно. Опять мы сталкиваемся с той же ситуацией, что и раньше: в Жуковском нивелируются оттенки, всё сводится к синкретическому единству, которое есть упрощение, а не сложность. О Жуковском нельзя твёрдо сказать ничего определённого. Любая попытка в этом роде разбивается о его ничем не колеблемое благополучие и неподвижность. Боролся ли Жуковский за духовное возвышение личности? На словах – да. Психологически был безупречен. Много делал добра людям, и все современники поминают его только добром. Однако же духовная оценка раскрывает картину прямо противоположную: Жуковский был глубоко безразличен к людям, не чувствовал земного зла, бездвижность почитал главной добродетелью, исповедовал религию рабства. Все слова и добрые дела растворяются в этой бездвижности, в апологии «покорности». Главным для Жуковского всегда и во всём был ровный, не броский свет спокойной удовлетворённости. </w:t>
      </w:r>
    </w:p>
    <w:p>
      <w:pPr>
        <w:pStyle w:val="Normal"/>
        <w:ind w:firstLine="720"/>
        <w:jc w:val="both"/>
        <w:rPr/>
      </w:pPr>
      <w:r>
        <w:rPr>
          <w:sz w:val="30"/>
          <w:szCs w:val="30"/>
        </w:rPr>
        <w:t xml:space="preserve">Жуковский несмотря на мысли о любви к Богу и жажде Богом ответной любви, о божественности творчества и др. в глубоком смысле менее религиозная натура, чем Белинский, Герцен, демократы, атеисты, сознание которых часто было очень узким и плоским. Роднее, ближе ко Христу всегда тот, кто изживает опыт зла, путь зла, кто ранен земным злом и страстно жаждет его уничтожения – в формах ли социальных, этических, эстетических, всё равно. В этом подлинное упование вечности. И в этом смысле русский атеист-демократ или революционный интеллигент более религиозны, ближе ко Христу, чем Жуковский с его мыслями о любви, об ограниченности ума в познании Божьих тайн и проч. Жуковский в своём отрицании человеческой свободы глубоко унижал человека, ибо это представление о человеке Великого инквизитора, безвольном и слабом или глубоко порочном, неспособном к горному пути ко Христу. Но вместе с тем Жуковский высказывает поразительные мысли об оправдании творчества, о том, что </w:t>
      </w:r>
      <w:r>
        <w:rPr>
          <w:i/>
          <w:sz w:val="30"/>
          <w:szCs w:val="30"/>
        </w:rPr>
        <w:t>творчество угодно Богу</w:t>
      </w:r>
      <w:r>
        <w:rPr>
          <w:sz w:val="30"/>
          <w:szCs w:val="30"/>
        </w:rPr>
        <w:t xml:space="preserve">. Это та проблема, которой не могли разрешить ни Гоголь, ни Лермонтов, ни Л. Толстой, ни К. Леонтьев. Но Жуковскому и эти мысли дались по-видимому слишком легко. Это была лишь фразеология чувствительности. Он не знал цену своим словам. Для него не стояла проблема зла, и потому ему легко было решать положительно проблему добра. </w:t>
      </w:r>
    </w:p>
    <w:p>
      <w:pPr>
        <w:pStyle w:val="Normal"/>
        <w:ind w:firstLine="720"/>
        <w:jc w:val="both"/>
        <w:rPr/>
      </w:pPr>
      <w:r>
        <w:rPr>
          <w:sz w:val="30"/>
          <w:szCs w:val="30"/>
        </w:rPr>
        <w:t xml:space="preserve">Жуковский слишком злоупотребляет категориями Промысла, Провидения, Божьей воли. Через них он пытается оправдать свою пассивность и благополучие. «Всякий случай в жизни есть средство к прекрасному: не наше дело вступаться в распоряжение сих случаев, в критический разбор сих предлагаемых нам средств – мы должны и можем только исполнять требования Промысла. Скажу опять: мы не властны в выборе средств, т.е. в выборе тех случаев счастливых и несчастных, тех радостей или печалей, которые должны посетить нас в жизни, - это дело Провидения!» У Жуковского происходит смешение Царства Духа и царства кесаря. Бог у него действует в Творении как хозяин, от Него натуралистически зависит каждый факт этой земной жизни. Поэтому покоряться Богу в деле сватовства означает покоряться воле Екатерины Афанасьевны, которая есть прямая выразительница воли Божьей! На самом же деле Божья воля проявлялась здесь скорее в духовном начале, в любви, и тогда характер действий должен был быть как раз обратный – не покориться воле Екатерины Афанасьевны. Такое обскурантское понимание промысла может быть только у человека, более всего на свете ценящего своё внутреннее ничем непоколебимое спокойствие и довольство. Как иначе объяснить фактический отказ Жуковского от любых форм внутренней активности человека: духовной, волевой, интеллектуальной. Человек, который безропотно и без рассуждения принимает </w:t>
      </w:r>
      <w:r>
        <w:rPr>
          <w:i/>
          <w:sz w:val="30"/>
          <w:szCs w:val="30"/>
        </w:rPr>
        <w:t>каждый</w:t>
      </w:r>
      <w:r>
        <w:rPr>
          <w:sz w:val="30"/>
          <w:szCs w:val="30"/>
        </w:rPr>
        <w:t xml:space="preserve"> факт этой жизни, перестаёт быть даже животным, а уподобляется бесчувственному камню. О пошлой радости отказа от свободы писал Достоевский в «Легенде о Великом инквизиторе».</w:t>
      </w:r>
    </w:p>
    <w:p>
      <w:pPr>
        <w:pStyle w:val="Normal"/>
        <w:ind w:firstLine="720"/>
        <w:jc w:val="both"/>
        <w:rPr/>
      </w:pPr>
      <w:r>
        <w:rPr>
          <w:sz w:val="30"/>
          <w:szCs w:val="30"/>
        </w:rPr>
        <w:t xml:space="preserve">Жуковский не чувствовал земного зла, и в отношении ко злу у него навсегда сохраняется противоречие. С одной стороны: «Жизнь наша есть, так сказать, ночь под звёздным небом… </w:t>
      </w:r>
      <w:r>
        <w:rPr>
          <w:i/>
          <w:sz w:val="30"/>
          <w:szCs w:val="30"/>
        </w:rPr>
        <w:t>Там</w:t>
      </w:r>
      <w:r>
        <w:rPr>
          <w:sz w:val="30"/>
          <w:szCs w:val="30"/>
        </w:rPr>
        <w:t xml:space="preserve"> не будет вечно – </w:t>
      </w:r>
      <w:r>
        <w:rPr>
          <w:i/>
          <w:sz w:val="30"/>
          <w:szCs w:val="30"/>
        </w:rPr>
        <w:t>здесь</w:t>
      </w:r>
      <w:r>
        <w:rPr>
          <w:sz w:val="30"/>
          <w:szCs w:val="30"/>
        </w:rPr>
        <w:t xml:space="preserve">». С другой стороны: «Творец вложил свой дух в творение… Верь мне, прекрасна вселенна!» Так оказывается, что «ночь под звёздным небом» – это жизнь самого Жуковского, весь же остальной мир представляется ему наполненным «повсеместным присутствием духа Божия». Зло если и существует, то существует только для одного Жуковского. Все остальные живут в благом мире, где даже зло оказывается не злом вовсе, а скрытым добром! Жуковский высказывает жуткую мысль: зла вообще нет, есть только иллюзия зла, зло – это форма добра: «Во всём должны мы видеть благо, не потому, что это благо нам явно, а потому, что всё истекает от Бога, и явное благо, называемое нами добром, и неявное, которое кажется нам злом». Зло посылается «провидением», а как и зачем, об этом человек не смеет даже задумываться. Необходимо безропотное смирение, и только это избавит человека от пути греха:                                                                                                                                                                        </w:t>
      </w:r>
    </w:p>
    <w:p>
      <w:pPr>
        <w:pStyle w:val="Normal"/>
        <w:ind w:firstLine="720"/>
        <w:jc w:val="both"/>
        <w:rPr>
          <w:sz w:val="30"/>
          <w:szCs w:val="30"/>
        </w:rPr>
      </w:pPr>
      <w:r>
        <w:rPr>
          <w:sz w:val="30"/>
          <w:szCs w:val="30"/>
        </w:rPr>
        <w:t xml:space="preserve">                             </w:t>
      </w:r>
      <w:r>
        <w:rPr>
          <w:sz w:val="30"/>
          <w:szCs w:val="30"/>
        </w:rPr>
        <w:t>Рай – смиренным воздаянье,</w:t>
      </w:r>
    </w:p>
    <w:p>
      <w:pPr>
        <w:pStyle w:val="Normal"/>
        <w:ind w:firstLine="720"/>
        <w:jc w:val="both"/>
        <w:rPr>
          <w:sz w:val="30"/>
          <w:szCs w:val="30"/>
        </w:rPr>
      </w:pPr>
      <w:r>
        <w:rPr>
          <w:sz w:val="30"/>
          <w:szCs w:val="30"/>
        </w:rPr>
        <w:t xml:space="preserve">                             </w:t>
      </w:r>
      <w:r>
        <w:rPr>
          <w:sz w:val="30"/>
          <w:szCs w:val="30"/>
        </w:rPr>
        <w:t>Ад – бунтующим сердцам.</w:t>
      </w:r>
    </w:p>
    <w:p>
      <w:pPr>
        <w:pStyle w:val="Normal"/>
        <w:ind w:firstLine="720"/>
        <w:jc w:val="both"/>
        <w:rPr>
          <w:sz w:val="30"/>
          <w:szCs w:val="30"/>
        </w:rPr>
      </w:pPr>
      <w:r>
        <w:rPr>
          <w:sz w:val="30"/>
          <w:szCs w:val="30"/>
        </w:rPr>
        <w:t>Или:</w:t>
      </w:r>
    </w:p>
    <w:p>
      <w:pPr>
        <w:pStyle w:val="Normal"/>
        <w:jc w:val="both"/>
        <w:rPr>
          <w:sz w:val="30"/>
          <w:szCs w:val="30"/>
        </w:rPr>
      </w:pPr>
      <w:r>
        <w:rPr>
          <w:sz w:val="30"/>
          <w:szCs w:val="30"/>
        </w:rPr>
        <w:t xml:space="preserve">                                       </w:t>
      </w:r>
      <w:r>
        <w:rPr>
          <w:sz w:val="30"/>
          <w:szCs w:val="30"/>
        </w:rPr>
        <w:t>Смертных ропот безрассуден,</w:t>
      </w:r>
    </w:p>
    <w:p>
      <w:pPr>
        <w:pStyle w:val="Normal"/>
        <w:jc w:val="both"/>
        <w:rPr>
          <w:sz w:val="30"/>
          <w:szCs w:val="30"/>
        </w:rPr>
      </w:pPr>
      <w:r>
        <w:rPr>
          <w:sz w:val="30"/>
          <w:szCs w:val="30"/>
        </w:rPr>
        <w:t xml:space="preserve">                                       </w:t>
      </w:r>
      <w:r>
        <w:rPr>
          <w:sz w:val="30"/>
          <w:szCs w:val="30"/>
        </w:rPr>
        <w:t>Царь Всевышний правосуден.</w:t>
      </w:r>
    </w:p>
    <w:p>
      <w:pPr>
        <w:pStyle w:val="Normal"/>
        <w:ind w:firstLine="720"/>
        <w:jc w:val="both"/>
        <w:rPr/>
      </w:pPr>
      <w:r>
        <w:rPr>
          <w:sz w:val="30"/>
          <w:szCs w:val="30"/>
        </w:rPr>
        <w:t>Поразительно, сколько во всём этом религиозного обскурантизма, филистёрства и «смиренной» гордости. Именем Христа и проповедью Его прикрывались слишком часто, чтобы оправдать свою человеческую низость и свои преступления. История церкви наполнена этим лицемерием  и подлостью. «Духовное» сословие подавало в этом пример. Поразительно у Жуковского это противоречие в отношении ко злу! Жуковский меланхолически вздыхал на «звёздочку», на «недостижимое там», но это не мешало ему неколебимо прочно стоять на земле. Никаким горестям не сломить этого патологического квиетизма, этой деревянной нечувствительности ко злу. Но вот новое противоречие. Жуковский при всём своём презрении к человеку и умалении его достоинства, его воли и активности, оставляет за поэзией и поэтом их высокую миссию. Поэт объявляется «посланником Творца». Вот новая фраза, без которой, конечно же, никак нельзя было обойтись! Не сказать просто, что поэт есть достойнейшее звание, если соединять его с нравственным началом, надо было непременно придумать «посланника» Бога! Такая терминология налагает большую ответственность, её нельзя употреблять риторически. Но для Жуковского соответствующая риторика – дело самое обычное. Христианская лексика не связывается для него с каким-то мистическим опытом, с какими-то глубинами. Это просто сентиментальное благочестие, которое не задумываясь формулирует мысли, за которые дорого бы заплатили глубочайшие умы, подлинные мистики. Несомненно, что Жуковский имел право высоко говорить о поэте. Но слова должны соответствовать содержанию, они не могут употребляться без разбора. Жуковский созерцал человека не только низким, но и высоким. Однако последних пределов он не знал. Низкий человек был для него не настолько низок, чтобы потерять веру в человека, а высокий – не настолько высок, чтобы поверить в свободу человека. У Жуковского с его «покорностью» нельзя искать каких бы то ни было откровений о человеке.</w:t>
      </w:r>
    </w:p>
    <w:p>
      <w:pPr>
        <w:pStyle w:val="Normal"/>
        <w:jc w:val="both"/>
        <w:rPr/>
      </w:pPr>
      <w:r>
        <w:rPr>
          <w:sz w:val="30"/>
          <w:szCs w:val="30"/>
        </w:rPr>
        <w:tab/>
        <w:t xml:space="preserve">Религиозность Жуковского, которая обнаружилась в самом начале его жизни и с завидным постоянством сопровождала его всю жизнь, на деле оказывается не столько «религиозностью», сколько духовной пассивностью. Свою веру Жуковский обрёл не в мучительном пути сомнений и неверия, как Достоевский, не через религиозное обращение, как К. Леонтьев (а многие русские так и не обрели веры, не прошли этого пути до конца). Вера для Жуковского всегда была в «смирении» и сопровождала его ненавязчиво всю жизнь. Это очень комфортная, совсем не трудная вера. Жуковский не искал страстно веры и не боролся за веру. «Вера» родилась вместе с ним и была неотделима от его психологии. То, что Жуковский называл смирением, было не смирение перед провидением, - ибо такое смирение предполагает, а не исключает активность человека, - а перед внешними обстоятельствами жизни, и потому такое «смирение» есть не смирение, а рабство. Смирение противоположно индивидуализму, эгоцентризму, а не активности. Более того, только в активности духа и можно побороть замкнутость и ограниченность индивидуализма. Важно помнить, что активность духа – специфический феномен, его нельзя смешивать с другими формами активности человека. Социальная активность и даже психологическая активность может совсем не означать активности духа, дух может оставаться пассивен и не глубок. Вместе с тем подлинная духовная активность может и не иметь адекватного выражения в формах социальной активности. </w:t>
      </w:r>
    </w:p>
    <w:p>
      <w:pPr>
        <w:pStyle w:val="Normal"/>
        <w:jc w:val="both"/>
        <w:rPr/>
      </w:pPr>
      <w:r>
        <w:rPr>
          <w:sz w:val="30"/>
          <w:szCs w:val="30"/>
        </w:rPr>
        <w:tab/>
        <w:t xml:space="preserve">Свой внутренний комфорт пассивного человека Жуковский называл верой, перенося на религиозную символику конкретное качество своей ограниченной субъективности. Но несправедливо было бы сказать, что Жуковский был до конца рационалист. Он имел опыт добра, но в очень облегчённой и духовно сниженной форме. Он не чувствовал себя принадлежащим «миру», не разделял судьбы мира, его мучений и страданий, его поисков пути. По очень важному свидетельству Зейдлица: «При чрезвычайной доброте и благодушии поэт деятельно не противодействовал злу, не выходил борцом против него, а сторонился и как будто не замечал его» [26]. У Жуковского был не христианский идеал жизни в этом мире: «Праведник христианин уже награждён в здешней жизни… Награда заключается в самом состоянии души, в глубоком внутреннем мире её, заговаривающем бедствия житейские». Достижение спокойствия – это идеал эпикуреизма. Христианин достигает не «спокойствия», а освобождения от низших стихий (в той или иной степени). Это должно только раскрывать ему простор для благородного творческого дела, для духовной активности. Здесь остаётся место борьбе и священному негодованию. Для христианина «идеал» – это продолжение крестных мук, соединённость с судьбой мира. Здесь невозможно обойтись без отрицательных состояний, которых так боялся Жуковский. Могут возразить: а как же христианские святые, великие подвижники? Они-то достигали известной замирённости и душевной невозмутимости. Но, во-первых, путь святого предполагал долгие годы борьбы и духовного подвига. Спокойствие святого было высочайшим духовным завоеванием, оно не имело ничего общего с «спокойствием» Жуковского, которое родилось вместе с ним, как отличительная черта его психологии, без малейших духовных усилий. Во-вторых, спокойствие святого духовно, оно не есть безразличие ко злу. Это особая форма духовной просветлённости и сосредоточенности. «Спокойствие» Жуковского психологично и сентиментально, нём нет ничего от духа. </w:t>
      </w:r>
    </w:p>
    <w:p>
      <w:pPr>
        <w:pStyle w:val="Normal"/>
        <w:jc w:val="both"/>
        <w:rPr/>
      </w:pPr>
      <w:r>
        <w:rPr>
          <w:sz w:val="30"/>
          <w:szCs w:val="30"/>
        </w:rPr>
        <w:tab/>
        <w:t xml:space="preserve">Человек в этой жизни призван быть творцом. Свободная любовь заключается в свободном пути к Богу, власть и воля в царстве кесаря принадлежат человеку, а не Богу. Бог не причастен к земным страданиям людей. Причастен Он может быть лишь постольку, поскольку возжелал </w:t>
      </w:r>
      <w:r>
        <w:rPr>
          <w:i/>
          <w:sz w:val="30"/>
          <w:szCs w:val="30"/>
        </w:rPr>
        <w:t>свободной</w:t>
      </w:r>
      <w:r>
        <w:rPr>
          <w:sz w:val="30"/>
          <w:szCs w:val="30"/>
        </w:rPr>
        <w:t xml:space="preserve"> любви человека</w:t>
      </w:r>
      <w:r>
        <w:rPr>
          <w:rStyle w:val="FootnoteCharacters"/>
          <w:rStyle w:val="FootnoteAnchor"/>
          <w:sz w:val="30"/>
          <w:szCs w:val="30"/>
        </w:rPr>
        <w:footnoteReference w:id="185"/>
      </w:r>
      <w:r>
        <w:rPr>
          <w:sz w:val="30"/>
          <w:szCs w:val="30"/>
        </w:rPr>
        <w:t xml:space="preserve">. Путь свободы предполагает и путь зла. Человеческая природа не целиком падшая, и в искуплённом своём состоянии она не есть природа Божественная. Человек сохраняет в вечности свои духовные приобретения, своё добро, свою красоту. Иначе бессмысленным был бы путь человека. Человек с своей стороны продолжает дело миротворения. Это связано с тем, что познание, творчество, любовь есть и преображение, не только «познание», но и стяжание Истины. В подлинном творчестве происходит приращение бытия, в творчестве есть новизна, которую нельзя выводить из бытия. Человеку, человеческой природе отведена во всём этом почётная роль. Человек обязан проявлять активность, но это должна быть не его ограниченная человеческая активность, а – богочеловеческая. Подлинное творчество, понимаемое в предельно широком смысле, богочеловечно. Здесь происходит соединение Божьего откровения и человеческой активности. В безбожном творчестве есть искус демонизма. Современная антикультура вся насквозь безбожна. Здесь возникает уже новая проблема, новая патология, связанная с разрушением самой органической души человека. Таковы результаты долгого пути безбожия. Но это не означает, что человек вообще не должен творить. Официальная церковь так боялась и так преследовала человеческое творчество. В этом её монофизитский уклон. Необходимо богоданное и богопросветлённое творчество. Карлейль говорил, что движущими силами истории являются великие личности, имея в виду, что без таких светочей истории, без их активности не сходил бы на человека свет Божьего откровения и свет его собственного творчества. Серая толпа истории питается светом этих людей, отражает его в себе. Только так может существовать пассивная и консервативная толпа истории. Через свет великих личностей она усваивает культуру и сама становится носительницей и создательницей культуры. Не священник, а великая личность (в том числе и настоящие священники) является подлинным посредником между Богом и человечеством. Современное общество окончательно истребило даже саму идею великой личности. Жуткое, почти сатаническое беснование современного общества есть его последняя агония, изживание последних путей без Бога. </w:t>
      </w:r>
    </w:p>
    <w:p>
      <w:pPr>
        <w:pStyle w:val="Normal"/>
        <w:jc w:val="both"/>
        <w:rPr/>
      </w:pPr>
      <w:r>
        <w:rPr>
          <w:sz w:val="30"/>
          <w:szCs w:val="30"/>
        </w:rPr>
        <w:tab/>
        <w:t>Любопытно, что Жуковский ни одну свою мысль не доводит до конца. Если уж человек так плох, что необходимо полное смирение, то поэт должен пережить муку сомнения и отречения от своего творчества. Такое покаяние было у многих русских писателей, например, у Лермонтова, у Гоголя. Но если поэт – «посланник Творца», то необходим романтический, если не мистический, апофеоз поэзии, творчества вообще. Ни того, ни другого у Жуковского мы не имеем. Всё сказанное им суть только фразы. Жуковский не знал ни сомнений, ни апофеоза, ни смирения. Ему не из чего было прославлять, нечем сомневаться и нечего смирять. Его «смирение» было постоянным его качеством, не меняющимся с течением времени. Это было качество его пассивной природы.</w:t>
      </w:r>
    </w:p>
    <w:p>
      <w:pPr>
        <w:pStyle w:val="TextBody"/>
        <w:rPr/>
      </w:pPr>
      <w:r>
        <w:rPr>
          <w:sz w:val="30"/>
          <w:szCs w:val="30"/>
        </w:rPr>
        <w:tab/>
        <w:t xml:space="preserve">У Жуковского есть высказанная мысль, что «есть, так сказать, вызов от Создателя вступить с ним в товарищество творения». Однако у Жуковского мысль эта производит впечатление рационалистической. Реально Жуковский не признаёт за человеком никаких прав на творчество. Человек, природа которого абсолютно злая и требует поэтому растворения в природе Божественной, не может быть творцом. Такой человек должен отрицать себя как позор и грех. По мнению Жуковского, «Бог создал человека для себя». Но такой эгоцентризм Бога никак не согласуется с Его жаждой ответной любви человека. Однако Жуковский формулировал и такую мысль: «Тебе молитва нужна как Моя к тебе любовь, а Мне твоя молитва нужна как твоя любовь ко мне». И Жуковский восклицает: «Нужна, нужна Богу!» (Восклицает как сентименталист.) Жуковский много говорит о любви к Богу, но христианство Жуковского не было христианством любви. Нелегко даётся любовь в этом мире! Подлинная любовь духовна, она не есть просто некая сентиментальная эмоция, некое добродушие и благодушие. В сомнениях и борениях духа нужно выстрадать эту любовь к Богу. Христианство любви предполагает горный путь. Дух человека проходит здесь через великие испытания. Слишком многое в этом мире противоположно любви и истребляет любовь. Более призванный к любви может оказываться наименее любящим. Поэтому Зосима говорит: «Не бойтесь греха людей». За грехом может скрываться путь. Человек  в своём пути неизбежно проходит через отпадение от Бога и Божьей правды. В корчах и муках рождается любовь! Но  такая любовь, закалённая в «горниле сомнений», только и есть подлинная любовь. Только такая любовь имеет духовную ценность, не есть обыкновенное психологическое состояние. И только такое христианство есть христианство любви. Любовь святого, любовь св. Франциска, св. Серафима целиком вписывается в этот духовный путь. </w:t>
      </w:r>
    </w:p>
    <w:p>
      <w:pPr>
        <w:pStyle w:val="Normal"/>
        <w:jc w:val="both"/>
        <w:rPr/>
      </w:pPr>
      <w:r>
        <w:rPr>
          <w:sz w:val="30"/>
          <w:szCs w:val="30"/>
        </w:rPr>
        <w:tab/>
        <w:t xml:space="preserve">Слишком многие высказанные Жуковским мысли не принадлежат ему, суть рационализм. Общий тип религиозности Жуковского более безрадостный, чем радостный, хотя это не христианство страха. Страх смерти и Божьей кары совсем не свойствен Жуковскому. Он вообще не знает никаких сильных страстей и аффектов. Его жизнь – мление, а не борьба, даже просто не движение. Интересно, что он на словах признавал свободу воли и говорил о злой воле человека. И из этого он выводил необходимость </w:t>
      </w:r>
      <w:r>
        <w:rPr>
          <w:i/>
          <w:sz w:val="30"/>
          <w:szCs w:val="30"/>
        </w:rPr>
        <w:t>свободной</w:t>
      </w:r>
      <w:r>
        <w:rPr>
          <w:sz w:val="30"/>
          <w:szCs w:val="30"/>
        </w:rPr>
        <w:t xml:space="preserve"> любви к Богу: «Воля… свободна. Она только избирает или отвергает, руководствуясь законом нравственным, но руководствуясь самобытно, т.е. имея власть решить согласно или несогласно с сим законом». У Жуковского не выяснено, что он имеет в виду под «нравственным законом» и почему воля должна руководствоваться этим «законом». Но свобода человека у Жуковского сама по себе не имеет никакой ценности, здесь не раскрывается подлинной истины о свободе. Свобода человека, как и природа человека, есть по существу грех, который надо преодолеть. И Жуковский даёт для этого рецепт: «Высшая свобода, или свобода христианская, состоит в уничтожении своей воли пред высшею волею Спасителя, которая есть воля Божия». Воля хоть и «свободна» у Жуковского, но «свобода» эта дана ей во зло. В свободе не раскрывается никакой высшей ценности. Лучше бы этой свободы вообще не было, это однозначно избавило бы человека от пути греха. Жуковскому душевно мил идеал Великого инквизитора, хотя у него и нет фанатической убеждённости последнего. Великий инквизитор заблуждается, но он искренне болеет за человечество. Жуковскому нет никакого дела до «человечества», он благополучен и неподвижен, благодушен и сентиментален. Вот, например, что он писал о вере: «Вера, высочайший акт человеческой свободы, есть в то же время и высший дар Божьей благодати». Это очень точная формулировка. Но эти слова должны недёшево стоить своему автору. За ними должен скрываться глубочайший духовный опыт. Но только не для Жуковского. Жуковский очень непоследователен в отношении человеческой свободы. Он был непреложно последователен только в одном – в </w:t>
      </w:r>
      <w:r>
        <w:rPr>
          <w:i/>
          <w:sz w:val="30"/>
          <w:szCs w:val="30"/>
        </w:rPr>
        <w:t>реальном</w:t>
      </w:r>
      <w:r>
        <w:rPr>
          <w:sz w:val="30"/>
          <w:szCs w:val="30"/>
        </w:rPr>
        <w:t xml:space="preserve"> душевном опыте своей жизни, в апологии «покорности». </w:t>
      </w:r>
    </w:p>
    <w:p>
      <w:pPr>
        <w:pStyle w:val="Normal"/>
        <w:jc w:val="both"/>
        <w:rPr/>
      </w:pPr>
      <w:r>
        <w:rPr>
          <w:sz w:val="30"/>
          <w:szCs w:val="30"/>
        </w:rPr>
        <w:tab/>
        <w:t>§ 4.5. С духовной пассивностью Жуковского связано его отношение к государству и власти. У Жуковского был идеал тоталитарного государства (хотя он всё время говорит о законе и свободе). Жуковский пишет о «свободе преподавания», которая «должна быть ограничена предварительным условием с правительством, что преподаватель будет действовать в смысле религии, установленного порядка и нравственности». Если же он не будет удовлетворять указанным условиям, то «правительство в праве удалить преподавателя от места». Но эти «меры предосторожности» имеют для Жуковского благородный источник: он убеждён, что правительство (царь) должно заботиться о нравственности своих подданных. Сама по себе эта мысль восходит ещё к апостолу Павлу: «Всякая душа да будет покорна высшим властям, ибо нет власти не от Бога; существующие же власти от Бога установлены. Посему противящиеся власти противя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ё, ибо начальник есть Божий слуга, тебе на добро. Если же делаешь зло, бойся, ибо он не напрасно носит меч: он Божий слуга, отмститель в наказание делающему зло» [Рим., 13: 1 – 4]. Эта мысль по-своему развита у Кальвина</w:t>
      </w:r>
      <w:r>
        <w:rPr>
          <w:rStyle w:val="FootnoteCharacters"/>
          <w:rStyle w:val="FootnoteAnchor"/>
          <w:sz w:val="30"/>
          <w:szCs w:val="30"/>
        </w:rPr>
        <w:footnoteReference w:id="186"/>
      </w:r>
      <w:r>
        <w:rPr>
          <w:sz w:val="30"/>
          <w:szCs w:val="30"/>
        </w:rPr>
        <w:t xml:space="preserve">. Не углубляясь в богословский спор, скажем, что эти слова нельзя понимать буквально, что будто бы любая земная власть от Бога и исполняет Божью волю. Это противоречило бы слишком очевидным фактам. Более справедливым можно как раз признать мнение, что политика (власть) </w:t>
      </w:r>
      <w:r>
        <w:rPr>
          <w:i/>
          <w:sz w:val="30"/>
          <w:szCs w:val="30"/>
        </w:rPr>
        <w:t xml:space="preserve">всегда </w:t>
      </w:r>
      <w:r>
        <w:rPr>
          <w:sz w:val="30"/>
          <w:szCs w:val="30"/>
        </w:rPr>
        <w:t xml:space="preserve">аморальна, что это та область, где просто </w:t>
      </w:r>
      <w:r>
        <w:rPr>
          <w:i/>
          <w:sz w:val="30"/>
          <w:szCs w:val="30"/>
        </w:rPr>
        <w:t>невозможно</w:t>
      </w:r>
      <w:r>
        <w:rPr>
          <w:sz w:val="30"/>
          <w:szCs w:val="30"/>
        </w:rPr>
        <w:t xml:space="preserve"> оставаться моральным. Думается, что во времена Жуковского это было не менее очевидно, чем теперь. Однако это не мешало Жуковскому крайне идеально мыслить о самодержавии: «Самодержавие – высшая форма правления, если оно соответствует смыслу своего слова. Сам держу и самого себя держу. И то, и другое заключается в слове самодержавие». Жуковский и в отношении власти не свободен от христианского натурализма. Психологически Жуковскому легко было создавать подобные теории, ибо его не мучило чувство жизненных несовершенств. Прекраснодушная теория самодержавного государства была связана и с боязнью социальных катаклизмов, в частности социальной революции. Жуковский говорит о революции почти с отвращением.</w:t>
      </w:r>
    </w:p>
    <w:p>
      <w:pPr>
        <w:pStyle w:val="Normal"/>
        <w:jc w:val="both"/>
        <w:rPr/>
      </w:pPr>
      <w:r>
        <w:rPr>
          <w:sz w:val="30"/>
          <w:szCs w:val="30"/>
        </w:rPr>
        <w:tab/>
        <w:t xml:space="preserve">Властитель у Жуковского «должен быть смиренным исполнителем воли провидения… Творя над народом Божию волю, он должен ей подчинять безусловно свою волю». Непонятно только, что такое «провидение» по отношению к «властителю». Если по отношению к обычному человеку это факты жизни, то, что с ним случается, то по отношению к «властителю» это, стало быть, тоже факты жизни. Жуковский не определяет провидение никак иначе. Правда, у него есть своеобразное прославление поэта и поэзии, и здесь можно увидеть зачатки внутреннего понимания откровения. Но поэт – не «властитель», а Жуковский не распространяет внутреннее откровение на всех людей, на человека вообще. Человек для него однозначно плох: «Добро творит Бог, а не люди». К царю у Жуковского идеальное, точнее – прекраснодушное отношение. Он говорит, например, о </w:t>
      </w:r>
      <w:r>
        <w:rPr>
          <w:i/>
          <w:sz w:val="30"/>
          <w:szCs w:val="30"/>
        </w:rPr>
        <w:t>терпеливости</w:t>
      </w:r>
      <w:r>
        <w:rPr>
          <w:sz w:val="30"/>
          <w:szCs w:val="30"/>
        </w:rPr>
        <w:t xml:space="preserve"> царя. Это требование, а не результат, но такое требование, которое вполне реально может осуществиться. Вообразить бы себе такие «требования», например, у Герцена! У Жуковского очень не утончённое, совсем не романтическое отношение к   самодержавию и монархии. Подлинно романтическим было отношение к монархии К. Леонтьева. Но отношение Жуковского – и не реалистическое отношение. Перефразируя А. Н. Веселовского, можно сказать, что монархизм Жуковского – печать чувствительности. Отношение ко злу было у Жуковского однозначно пассивным, и потому он легко оправдывает зло, называя его скрытым добром, или заслоняется, уходит от него в теории «идеального монарха». </w:t>
      </w:r>
    </w:p>
    <w:p>
      <w:pPr>
        <w:pStyle w:val="Normal"/>
        <w:jc w:val="both"/>
        <w:rPr/>
      </w:pPr>
      <w:r>
        <w:rPr>
          <w:sz w:val="30"/>
          <w:szCs w:val="30"/>
        </w:rPr>
        <w:tab/>
        <w:t>§ 4.6. Характерно законническим было отношение Жуковского к смертной казни. Здесь он по-прежнему последователен в своём христианском натурализме, в смешении Царства Духа и царства кесаря. Казнь для него не есть факт ограниченной и злой воли человека. Казнь – «не иное что, как представитель строгой правды, преследующей зло и спасающей от него порядок общественный, установленный самим Богом». Казнь «должна пробуждать все высокие чувства души человеческой: веру, благоговение перед правдою, сострадание, любовь христианскую». Добродетельному Жуковскому ничего не стоит произносить подобные слова. Добро бы ещё сказать это в другой интонации, более мужественной, более интеллектуальной. Взывать бы не к добродетели, а к общественному благополучию. Положительные и даже утилитарные рассуждения на эту тему были бы не столь отталкивающими, как добродетельные рассуждения Жуковского. Они справедливо возмутили Иванова-Разумника. Добродетельность таких рассуждений создаёт тон пошлости. У Жуковского были верные мысли о положительной роли государства, о его необходимости для организации общества. Государство имеет свою положительную миссию в мире, хотя духовно оно есть крайняя форма объективации. Наказание преступника – это удаление его от общества, общество ограждает себя от элементов, социально опасных. Это может быть, кстати, и изгнание инакомыслящих (например, смерть Сократа). Но едва ли в этой форме социального самосохранения можно видеть какой-то высший смысл. Наказание стремится не только к изоляции преступника, но и к его унижению. Организованное наказание государства никогда не являлось нравственно исправительной мерой. Наказание уместно рассматривать как социальную меру, но не как нравственную меру. Подлинно христианское отношение к наказанию, в том числе к смертной казни, может быть только отрицательным. Жуковского за его радение смертной казни корили люди его круга, в частности А. П. Елагина</w:t>
      </w:r>
      <w:r>
        <w:rPr>
          <w:rStyle w:val="FootnoteCharacters"/>
          <w:rStyle w:val="FootnoteAnchor"/>
          <w:sz w:val="30"/>
          <w:szCs w:val="30"/>
        </w:rPr>
        <w:footnoteReference w:id="187"/>
      </w:r>
      <w:r>
        <w:rPr>
          <w:sz w:val="30"/>
          <w:szCs w:val="30"/>
        </w:rPr>
        <w:t xml:space="preserve">. </w:t>
      </w:r>
    </w:p>
    <w:p>
      <w:pPr>
        <w:pStyle w:val="Normal"/>
        <w:ind w:firstLine="720"/>
        <w:jc w:val="both"/>
        <w:rPr/>
      </w:pPr>
      <w:r>
        <w:rPr>
          <w:sz w:val="30"/>
          <w:szCs w:val="30"/>
        </w:rPr>
        <w:t>Р. В. Иванов-Разумник пишет: «Необходимо заметить, однако, что обскурантом, гасителем ни в области мысли, ни в вопросах политических Жуковский никогда не был. “Духа не угашайте” – было девизом Жуковского, как ни узко понимал он границы, в которых разрешалось пламенеть духу; сентиментальный псевдо-романтик, он был гуманистом» [30, т. 1, с. 75].</w:t>
      </w:r>
    </w:p>
    <w:p>
      <w:pPr>
        <w:pStyle w:val="Normal"/>
        <w:jc w:val="both"/>
        <w:rPr/>
      </w:pPr>
      <w:r>
        <w:rPr>
          <w:sz w:val="30"/>
          <w:szCs w:val="30"/>
        </w:rPr>
        <w:tab/>
        <w:t xml:space="preserve">§ 4.7. Следует сказать специально несколько слов о Б. К. Зайцеве. Его книга «Жуковский», которую филологи высокомерно называют «беллетризованной биографией», очень важна. Наряду с высказываниями Белинского, Иванова-Разумника и книгой Веселовского это самое глубокое сочинение о Жуковском. Нам близки многие оценки Б. Зайцева, и потому необходимо остановиться на его книге подробнее. </w:t>
      </w:r>
    </w:p>
    <w:p>
      <w:pPr>
        <w:pStyle w:val="Normal"/>
        <w:jc w:val="both"/>
        <w:rPr/>
      </w:pPr>
      <w:r>
        <w:rPr>
          <w:sz w:val="30"/>
          <w:szCs w:val="30"/>
        </w:rPr>
        <w:tab/>
        <w:t xml:space="preserve">Трактовка образа Жуковского не была для Зайцева случайной. Она имела глубокие корни в творчестве и психологии Зайцева, который создавал героев, психологически близких Жуковскому. Очень важен здесь образ А. П. Христофорова («Голубая звезда»). Христофоров не несёт в себе духовной мужественности. Это человек пассивный, лишённый способности активного воздействия на мир. В нём есть теософическое растворение личности в мировой безмерности. Космические природные планы соединяются здесь с «жизненным потоком», который захватывает Христофорова. Христофоров не может активно направлять своё существование, он постоянно подчиняется извне идущим влияниям. Он оказывается в местах, казалось бы, для него совершенно не свойственных – на бегах, на богемном маскараде. Он советует совершить Лабунской легкомысленный поступок (от которого погибает другой человек), и именно потому, что она хочет его одобрения. Он попадает к самым разным людям, которые на время овладевают им. Но так он и понимает своё существование: плыть в «потоке жизни», участвуя во всём – и ни в чём не участвуя. Такова и любовь Христофорова. Трудно представить себе женщину в его тихой светёлке, трудно соединить какую бы то ни было брачную жизнь с его пассивной медиумической созерцательностью. И действительно, Христофоров не способен духовно овладеть женщиной, брачно оформить её, соединиться с ней. Его ангеличность способна только на туманные мечты любви, на меланхолическое переживание своего одиночества. Христофоров живёт в начале </w:t>
      </w:r>
      <w:r>
        <w:rPr>
          <w:sz w:val="30"/>
          <w:szCs w:val="30"/>
          <w:lang w:val="en-US"/>
        </w:rPr>
        <w:t>XX</w:t>
      </w:r>
      <w:r>
        <w:rPr>
          <w:sz w:val="30"/>
          <w:szCs w:val="30"/>
        </w:rPr>
        <w:t xml:space="preserve"> века, и потому он не имеет бытового уклада. Он – «странник», человек бесприютный, не имеющий ни внутренней твёрдой основы, ни внешних незыблемых опор. В условиях социально демократической и духовно аристократической эпохи начала века любовь должна приобретать особенно яркий и творческий  характер. Но для Христофорова практически неосуществимы упования любви. Трудно представить, что женщина эротически будет тянуться к Христофорову. Но даже если такое произойдёт (Машура), то отношения их закончатся ничем. Христофоров может быть братом, но не мужем. Его любовь - мерцающая. То, что Машуре поначалу казалось игрой (приближение – отдаление), оказалось вовсе не игрой, а характеризующим признаком природы Христофорова. Он постоянно приближается-удаляется, в нём есть «странность», нечто туманное, неопределённое. В этой туманности, зыбкости суть его природы, в этом же существо его любви. Очень показательно, что Христофоров влюблён в Голубую Звезду, а не в живую женщину. Неспособный к полноценной эротической любви, он оказывается способен только к жалости (</w:t>
      </w:r>
      <w:r>
        <w:rPr>
          <w:sz w:val="30"/>
          <w:szCs w:val="30"/>
          <w:lang w:val="en-US"/>
        </w:rPr>
        <w:t>caritas</w:t>
      </w:r>
      <w:r>
        <w:rPr>
          <w:sz w:val="30"/>
          <w:szCs w:val="30"/>
        </w:rPr>
        <w:t>). Несправедливо было бы назвать Христофорова странником. Он похож на странника своим внешним укладом, но едва ли он странник внутренне. Как было сказано, он живёт в демократическую, в высшей степени подвижную эпоху, которая соединяется с высочайшей талантливостью, с духовным аристократизмом. Но для типа странника у него слишком мало (совсем нет) духовной воли, нет активного преображающего начала. Нужно уметь диктовать духовно свою волю, а не подчиняться всякий раз воле других людей. От таких, как Христофоров, ничего не прибавляется в мире. Они проходят неслышной поступью, не прикасаясь ни к чему и ни на что не влияя. Психологически они безупречны, о них может сохраниться светлое воспоминание, но они не смогут стать направляющим примером, организующим началом. Это не творцы и не подвижники. Это и не обыватели, прочно стоящие на земле. Эти люди проходят как дым, как призрак. Их прекрасная душа, не прошедшая духовного закала, растворяется в мировой безмерности, эти люди могут терять свою личность. Христофоров не потерял своей личности. Но от духовного безволия до потери личности один только шаг. Да кроме того Христофоров несёт духовную и моральную ответственность за свои безвольные действия. Безволие, духовная пассивность в социальной жизни может оборачиваться потворством злу.</w:t>
      </w:r>
    </w:p>
    <w:p>
      <w:pPr>
        <w:pStyle w:val="Normal"/>
        <w:jc w:val="both"/>
        <w:rPr/>
      </w:pPr>
      <w:r>
        <w:rPr>
          <w:sz w:val="30"/>
          <w:szCs w:val="30"/>
        </w:rPr>
        <w:tab/>
        <w:t xml:space="preserve">Христофоров чем-то похож психологически на князя Мышкина и Алёшу Карамазова. Но сходство это нельзя преувеличивать. Мышкин – более сложная натура. В отличие от Христофорова в нём есть небезразличие ко злу и тихий дионисизм. Он светлый, но это не дневной аполлонический свет. Это свет нравственной личности. Мышкин мистичнее Христофорова, глубже его. В нём не чувствуется граней. В нём отпечатлелись глубины духа самого Достоевского. Алёша же Карамазов – потенциален. О нём невозможно говорить как о завершённом лице. Раскрыться он должен был в последующем романе, который Достоевский не успел написать. В нём кроется много возможностей, которые могут быть реализованы очень по-разному. Алёшу менее всего можно назвать прочно сформировавшейся личностью. Незыблемы в нём только нравственные начала добра, которые могут получать самые неожиданные трансформации. Но Христофоров именно есть прочно сформировавшаяся личность. В нём есть незыблемые границы, которых он никогда уже не сможет переступить. В этом смысле можно считать Христофорова завершённым характером. </w:t>
      </w:r>
    </w:p>
    <w:p>
      <w:pPr>
        <w:pStyle w:val="Normal"/>
        <w:jc w:val="both"/>
        <w:rPr/>
      </w:pPr>
      <w:r>
        <w:rPr>
          <w:sz w:val="30"/>
          <w:szCs w:val="30"/>
        </w:rPr>
        <w:tab/>
        <w:t xml:space="preserve">Говорят, что имя Христофорова происходит от Христа. Для Зайцева это характерно. Но едва ли заблуждением будет сказать, что Христофоров бесконечно далёк от Христа, как далёк вообще от </w:t>
      </w:r>
      <w:r>
        <w:rPr>
          <w:i/>
          <w:sz w:val="30"/>
          <w:szCs w:val="30"/>
        </w:rPr>
        <w:t>полноценного</w:t>
      </w:r>
      <w:r>
        <w:rPr>
          <w:sz w:val="30"/>
          <w:szCs w:val="30"/>
        </w:rPr>
        <w:t xml:space="preserve"> человека. В нём есть недостаток мужественности, не позволяющий ему проходить активного духовного пути. Но только духовный путь приводит ко Христу. У Зайцева есть соблазн подмены духовной категории святости категорией душевной, эмоциональной. Но святость – это не душевный, а духовный человек. Святость – это духовное завоевание. Духовная пассивность не может соединяться со святостью. Душевный квиетизм глубоко противоположен святости, которая всегда стремится активно воздействовать на мир. </w:t>
      </w:r>
    </w:p>
    <w:p>
      <w:pPr>
        <w:pStyle w:val="Normal"/>
        <w:jc w:val="both"/>
        <w:rPr/>
      </w:pPr>
      <w:r>
        <w:rPr>
          <w:sz w:val="30"/>
          <w:szCs w:val="30"/>
        </w:rPr>
        <w:tab/>
        <w:t xml:space="preserve">В «Странном путешествии» Христофоров выступает всё тем же пассивным лицом. Само заглавие уже наводит на мысль. Это – странное путешествие для Христофорова. Зачем он едет? Мужики, его спутники, едут продавать продукты (дело происходит в годы революции). А он опять едет случайно, без всякой видимой цели. Это всё то же «движение по течению». В итоге он погибает. Обстоятельства разрушают, убивают пассивную натуру, исключительным обстоятельствам она не в силах противостоять. </w:t>
      </w:r>
    </w:p>
    <w:p>
      <w:pPr>
        <w:pStyle w:val="Normal"/>
        <w:jc w:val="both"/>
        <w:rPr/>
      </w:pPr>
      <w:r>
        <w:rPr>
          <w:sz w:val="30"/>
          <w:szCs w:val="30"/>
        </w:rPr>
        <w:tab/>
        <w:t xml:space="preserve">В связи со сказанным уместнее теперь говорить и о «Жуковском». В отношении к Жуковскому у Зайцева сохраняется противоречие. Многие верные оценки сопровождаются неверными выводами, а подчас и сами оценки сбиваются в тон характерного и Жуковскому, и Зайцеву сентиментального прекраснодушия. Особенно это следует сказать в отношении истории несостоявшегося брака и вообще всех отношений с Машей Протасовой. Жуковский во многом психологически близок Зайцеву. Но Зайцев, как человек, прошедший опыт начала </w:t>
      </w:r>
      <w:r>
        <w:rPr>
          <w:sz w:val="30"/>
          <w:szCs w:val="30"/>
          <w:lang w:val="en-US"/>
        </w:rPr>
        <w:t>XX</w:t>
      </w:r>
      <w:r>
        <w:rPr>
          <w:sz w:val="30"/>
          <w:szCs w:val="30"/>
        </w:rPr>
        <w:t xml:space="preserve"> века, видит и то, что в Жуковском есть пассивного и отрицательного, хотя и постоянно соблазняется Жуковским. Поэтому книга Зайцева противоречива. Многие её оценки близки нам, но некоторые оценки, а также выводы совершенно чужды и неприемлемы. По нашему глубокому убеждению, безразличие ко злу (которое подчёркивает и Зайцев) не может соединяться со святостью, которой он неожиданно наградил Жуковского. Впрочем, тон книги Зайцева может подчинить, поработить. Тогда вывод не покажется столь диким. Но это свидетельствует лишь о магии настоящего искусства, а не о верности умственной позиции автора. Психологические состояния не дают ещё основания для причисления к лику святых. Святость – это всегда дух и борьба, активность и свобода. </w:t>
      </w:r>
    </w:p>
    <w:p>
      <w:pPr>
        <w:pStyle w:val="Normal"/>
        <w:jc w:val="both"/>
        <w:rPr/>
      </w:pPr>
      <w:r>
        <w:rPr>
          <w:sz w:val="30"/>
          <w:szCs w:val="30"/>
        </w:rPr>
        <w:tab/>
        <w:t xml:space="preserve">Нижеследующие слова Зайцева сказаны как будто не им, а Жуковским: «…верю, что всё проходит не напрасно, планы и чертежи наших жизней вычерчены не зря и для нашего же блага. А самим нам – не судить о них, а принимать беспрекословно». Это – замирённость Зайцева периода заката. Но всё-таки прецедент для таких слов существовал всегда в душевном типе Зайцева. Зайцев был очень лёгкий, светлый человек. Но в свете этом мы невольно угадываем отдалённый и полузабытый «свет» сентиментальной чувствительности. Зайцев как-то причудливо соединил в себе элементы «чувствительности» с опытом начала </w:t>
      </w:r>
      <w:r>
        <w:rPr>
          <w:sz w:val="30"/>
          <w:szCs w:val="30"/>
          <w:lang w:val="en-US"/>
        </w:rPr>
        <w:t>XX</w:t>
      </w:r>
      <w:r>
        <w:rPr>
          <w:sz w:val="30"/>
          <w:szCs w:val="30"/>
        </w:rPr>
        <w:t xml:space="preserve"> века, с чуткостью к мистическим вопросам (хотя, надо признать, чуткость эта имела свои очень явные пределы). Зайцев был «своим» в среде начала века, но вот ему, оказывается, всю жизнь был близок Жуковский, о котором он в конце концов и написал. И книга получилась такая же двойственная. Это очень симптоматично для Зайцева, но в этом и главный недостаток книги, который делает её непоследовательной. Зайцев не пишет апологии Жуковскому, но он и не доводит до конца свои верные оценки Жуковского. Но всё-таки в книге Зайцева очень много справедливого, как верен и психологический портрет Жуковского. Вот на выбор несколько важнейших мест.</w:t>
      </w:r>
    </w:p>
    <w:p>
      <w:pPr>
        <w:pStyle w:val="Normal"/>
        <w:jc w:val="both"/>
        <w:rPr/>
      </w:pPr>
      <w:r>
        <w:rPr>
          <w:sz w:val="30"/>
          <w:szCs w:val="30"/>
        </w:rPr>
        <w:tab/>
        <w:t>«Какой бы поток слов ни изливался</w:t>
      </w:r>
      <w:r>
        <w:rPr>
          <w:rStyle w:val="FootnoteCharacters"/>
          <w:rStyle w:val="FootnoteAnchor"/>
          <w:sz w:val="30"/>
          <w:szCs w:val="30"/>
        </w:rPr>
        <w:footnoteReference w:id="188"/>
      </w:r>
      <w:r>
        <w:rPr>
          <w:sz w:val="30"/>
          <w:szCs w:val="30"/>
        </w:rPr>
        <w:t>, выходить замуж – хоть и за отличного человека, любя другого…» «Все трое найдут счастье в браке Маши и Мойера – это надо было придумать!»</w:t>
      </w:r>
    </w:p>
    <w:p>
      <w:pPr>
        <w:pStyle w:val="Normal"/>
        <w:jc w:val="both"/>
        <w:rPr/>
      </w:pPr>
      <w:r>
        <w:rPr>
          <w:sz w:val="30"/>
          <w:szCs w:val="30"/>
        </w:rPr>
        <w:tab/>
        <w:t>«Мучеником пола он никогда не был, в этом его чистота, счастье и некоторый ангелический характер природы. Это же и лишало той силы, которая даётся стихией. Его лазурность есть одновременно и разряжённость».</w:t>
      </w:r>
    </w:p>
    <w:p>
      <w:pPr>
        <w:pStyle w:val="Normal"/>
        <w:ind w:firstLine="720"/>
        <w:jc w:val="both"/>
        <w:rPr/>
      </w:pPr>
      <w:r>
        <w:rPr>
          <w:sz w:val="30"/>
          <w:szCs w:val="30"/>
        </w:rPr>
        <w:t xml:space="preserve">«Его [Гоголя] окружал воздух трагедии. Жуковскому трагедия не подходила». «Но под ним почва прочная»; «…внутренние же надломы и расщепления, терзания трагические были вообще ему чужды, как и стихия греха, зла». «Зло и трагедии, малые и мировые, - не его мир. Это от него отскакивало, никак не проникало, как и он в них не входил» [25]. </w:t>
      </w:r>
    </w:p>
    <w:p>
      <w:pPr>
        <w:pStyle w:val="Normal"/>
        <w:jc w:val="both"/>
        <w:rPr>
          <w:sz w:val="30"/>
          <w:szCs w:val="30"/>
        </w:rPr>
      </w:pPr>
      <w:r>
        <w:rPr>
          <w:sz w:val="30"/>
          <w:szCs w:val="30"/>
        </w:rPr>
        <w:tab/>
        <w:t>Всё это оценки важнейшие и целиком совпадающие с нашими оценками. Но вот, например, места, противоположные только что приведённым.</w:t>
      </w:r>
    </w:p>
    <w:p>
      <w:pPr>
        <w:pStyle w:val="Normal"/>
        <w:jc w:val="both"/>
        <w:rPr>
          <w:sz w:val="30"/>
          <w:szCs w:val="30"/>
        </w:rPr>
      </w:pPr>
      <w:r>
        <w:rPr>
          <w:sz w:val="30"/>
          <w:szCs w:val="30"/>
        </w:rPr>
        <w:tab/>
        <w:t>«Я решился пожертвовать собой, - есть ли другой такой пример в нашей литературе?» (Это Жуковский решил «пожертвовать» собой для «счастья» Маши с Мойером.)</w:t>
      </w:r>
    </w:p>
    <w:p>
      <w:pPr>
        <w:pStyle w:val="Normal"/>
        <w:jc w:val="both"/>
        <w:rPr/>
      </w:pPr>
      <w:r>
        <w:rPr>
          <w:sz w:val="30"/>
          <w:szCs w:val="30"/>
        </w:rPr>
        <w:tab/>
        <w:t xml:space="preserve">«Не зря вёл он её годами в духе религии и искусства. Теперь, в горький для неё час, она своё горе принимает с великим смирением, а его тихо, упорно толкает к творчеству» [Там же]. И т.п. (Это место принципиально сентименталистское.) </w:t>
      </w:r>
    </w:p>
    <w:p>
      <w:pPr>
        <w:pStyle w:val="Normal"/>
        <w:jc w:val="both"/>
        <w:rPr/>
      </w:pPr>
      <w:r>
        <w:rPr>
          <w:sz w:val="30"/>
          <w:szCs w:val="30"/>
        </w:rPr>
        <w:tab/>
        <w:t xml:space="preserve">Так же для нас принципиально невозможен тот «вывод», который делает Зайцев, не столько умственный вывод, сколько «вывод» чувствительности: «Наипаче ищите Царствия Божия, - давний великий зов, проносящийся над русскою литературой с Гоголя, в одном Жуковском нашёл завершение гармоническое… Если вспомнить, что это был человек совершенной чистоты и душа вообще “небесная”, то ведь скажешь: единственный кандидат в святые от литературы нашей» [Там же]. </w:t>
      </w:r>
    </w:p>
    <w:p>
      <w:pPr>
        <w:pStyle w:val="Normal"/>
        <w:jc w:val="both"/>
        <w:rPr/>
      </w:pPr>
      <w:r>
        <w:rPr>
          <w:sz w:val="30"/>
          <w:szCs w:val="30"/>
        </w:rPr>
        <w:tab/>
        <w:t xml:space="preserve">Надеемся, что эти нелепые слова достаточно опровергнуты всем предшествующим изложением. Зайцеву не хватало мужественного духа для последовательной оценки Жуковского. Жуковский психологически ему близок. Мы можем ценить доброту и ясность Жуковского, но понимать при этом, что психологической доброты и ясности ещё недостаточно для оценки духовной личности. Человек живёт в сложном мире и несёт ответственность за свою социальную и духовную позицию в нём. </w:t>
      </w:r>
    </w:p>
    <w:p>
      <w:pPr>
        <w:pStyle w:val="Normal"/>
        <w:jc w:val="both"/>
        <w:rPr/>
      </w:pPr>
      <w:r>
        <w:rPr>
          <w:sz w:val="30"/>
          <w:szCs w:val="30"/>
        </w:rPr>
        <w:tab/>
        <w:t xml:space="preserve">§ 4.8. Жуковский обладал большим поэтическим талантом. По счастливому стечению исторических судеб этот талант оказался очень современен и повлиял на развитие русской литературы. Душевная сфера была очень важна для Жуковского. «Жизнь сердца» – наиболее оригинальное в нём. Сентиментализм в традиционном смысле оказался невозможен для поэта Жуковского. Сентиментализм как явление культуры и литературы был инспирацией эмоциональных состояний, сентименталистами становились люди отнюдь не сентиментальные. Карамзин, как родоначальник этого литературного направления у нас,  в жизни являлся активным деятелем и мужественным человеком, твёрдо отстаивающим своё мнение и нравственную позицию. Жуковский представил поразительное явление «жизненного» сентиментализма, но не инспирированного, а глубоко искреннего. Жуковский преодолел искусственность старого сентиментализма, чтобы оказаться в плену «сентиментализма души», который отнюдь не противоречит правде эмоциональных состояний. Он определяет качество эмоциональных состояний, их туманный и неопределённый облик. Этот сентиментализм – очень редкое явление, не имеющее прецедентов для Жуковского, и потому, видимо, столь немногие смогли его правильно оценить. Немного, наверное, можно насчитать в мировой литературе поэтов, начисто лишённых духовной мужественности. Поэзия Жуковского для своего времени была нова и свежа, но всё-таки она была очень пассивна и очень субъективна. Как пишет Иванов-Разумник: «Он добросовестно подражал всей той фантастике, которую находил у различных представителей  немецкого романтизма, но фантастика эта оказывалась у Жуковского до смешного не фантастической… Вместо таинственной фантастики Жуковский усердно уснащает свои произведения всеми ужасами, страшными для маленьких детей; отсюда до романтизма как до звезды небесной далеко» [30, т. 1, с. 71]. </w:t>
      </w:r>
    </w:p>
    <w:p>
      <w:pPr>
        <w:pStyle w:val="Normal"/>
        <w:jc w:val="both"/>
        <w:rPr/>
      </w:pPr>
      <w:r>
        <w:rPr>
          <w:sz w:val="30"/>
          <w:szCs w:val="30"/>
        </w:rPr>
        <w:tab/>
        <w:t xml:space="preserve">Результатом «сентиментализма души» явилась малая способность к трансцендированию, к выходу за пределы себя. Как справедливо говорит академик Веселовский, Жуковский был целиком сконцентрирован на себе, на состояниях собственной души. Душа Жуковского астральна. Поэтому наиболее оригинальны в поэзии Жуковского – её неопределённость и зыбкость, которые запечатлелись не только в выборе и раскрытии тем, но и в самой фактуре стиха. Многое в Жуковском было чуждо уже Белинскому, ибо правда эмоционального переживания у Жуковского означала сентиментализм души. Правда, таким образом, оказывалась очень относительной. Пассивность Жуковского уже в том, что он писал всегда слишком длинно. Ему изменяло чувство меры. Как справедливо писал Белинский: «Редкая пьеса его не теряет многого из своего достоинства отсутствием сжатости и всего лишнего» [3]. Это тоже образчик неопределённости Жуковского. </w:t>
      </w:r>
    </w:p>
    <w:p>
      <w:pPr>
        <w:pStyle w:val="Normal"/>
        <w:jc w:val="both"/>
        <w:rPr/>
      </w:pPr>
      <w:r>
        <w:rPr>
          <w:sz w:val="30"/>
          <w:szCs w:val="30"/>
        </w:rPr>
        <w:tab/>
        <w:t xml:space="preserve">В Жуковском была какая-то взвешенность, астральность. Он не стоял твёрдо на земле, но и не уносился ввысь. Неопределённость его духовного характера проявилась в поэзии, кроме прочего, в полном отсутствии исторического контекста, не обязательно современного. Таково же отсутствие русских национальных элементов. Едва ли уместно вспоминать здесь его «Светлану». Жуковский – самый не национальный русский писатель, в нём вообще нет ничего характерно русского. Но не тяготел он и к народностям западным. Как будто он был безразличен не только к современным, но и к историческим судьбам народов. Это какая-то космополитическая аморфность, тем более поразительная, что это не буржуазный космополитизм, который расцвёл пышным пустоцветом в </w:t>
      </w:r>
      <w:r>
        <w:rPr>
          <w:sz w:val="30"/>
          <w:szCs w:val="30"/>
          <w:lang w:val="en-US"/>
        </w:rPr>
        <w:t>XX</w:t>
      </w:r>
      <w:r>
        <w:rPr>
          <w:sz w:val="30"/>
          <w:szCs w:val="30"/>
        </w:rPr>
        <w:t xml:space="preserve"> веке. Притом важно, что Жуковский не только не писал стихов на русскую тему, но и </w:t>
      </w:r>
      <w:r>
        <w:rPr>
          <w:i/>
          <w:sz w:val="30"/>
          <w:szCs w:val="30"/>
        </w:rPr>
        <w:t>не мог</w:t>
      </w:r>
      <w:r>
        <w:rPr>
          <w:sz w:val="30"/>
          <w:szCs w:val="30"/>
        </w:rPr>
        <w:t xml:space="preserve"> написать. Таковы его «русские» сказки, которые Белинский совершенно справедливо назвал «весьма неудачными попытками Жуковского на русскую народность» [Там же]. Это поразительно, но они писаны гекзаметром! Национальный и исторический контекст отсутствует у Жуковского даже в его патриотических посланиях, которые писаны в аллегорическом стиле. Жуковский был вне конкретной эпохи, вне народности, вне истории. </w:t>
      </w:r>
    </w:p>
    <w:p>
      <w:pPr>
        <w:pStyle w:val="Normal"/>
        <w:jc w:val="both"/>
        <w:rPr/>
      </w:pPr>
      <w:r>
        <w:rPr>
          <w:sz w:val="30"/>
          <w:szCs w:val="30"/>
        </w:rPr>
        <w:tab/>
        <w:t>Неопределённость и зыбкость у Жуковского во всём, не только в отношении к истории и народности. (Кстати, своего «Владимира» он так и не написал.) Это и неопределённость эмоциональной жизни, отсутствие в ней душевной конкретности. Любовь Жуковского очень неопределённа, как неопределённы такие, казалось бы, противоположные вещи, как радость и страдание. Нет гнева, нет и сильной радости, нет ярко очерченных желаний, нет определённости намерений, нет цели. Показательно в этом отношении стихотворение «К Нине». Это набор общих мест, а не описание конкретного чувства, конкретного душевного состояния.</w:t>
      </w:r>
    </w:p>
    <w:p>
      <w:pPr>
        <w:pStyle w:val="Normal"/>
        <w:jc w:val="both"/>
        <w:rPr>
          <w:sz w:val="30"/>
          <w:szCs w:val="30"/>
        </w:rPr>
      </w:pPr>
      <w:r>
        <w:rPr>
          <w:sz w:val="30"/>
          <w:szCs w:val="30"/>
        </w:rPr>
        <w:t xml:space="preserve">                                </w:t>
      </w:r>
      <w:r>
        <w:rPr>
          <w:sz w:val="30"/>
          <w:szCs w:val="30"/>
        </w:rPr>
        <w:t>Уныния прелесть, волненье надежды,</w:t>
      </w:r>
    </w:p>
    <w:p>
      <w:pPr>
        <w:pStyle w:val="Normal"/>
        <w:jc w:val="both"/>
        <w:rPr>
          <w:sz w:val="30"/>
          <w:szCs w:val="30"/>
        </w:rPr>
      </w:pPr>
      <w:r>
        <w:rPr>
          <w:sz w:val="30"/>
          <w:szCs w:val="30"/>
        </w:rPr>
        <w:t xml:space="preserve">                                </w:t>
      </w:r>
      <w:r>
        <w:rPr>
          <w:sz w:val="30"/>
          <w:szCs w:val="30"/>
        </w:rPr>
        <w:t>И радость и трепет при встрече очей,</w:t>
      </w:r>
    </w:p>
    <w:p>
      <w:pPr>
        <w:pStyle w:val="Normal"/>
        <w:jc w:val="both"/>
        <w:rPr>
          <w:sz w:val="30"/>
          <w:szCs w:val="30"/>
        </w:rPr>
      </w:pPr>
      <w:r>
        <w:rPr>
          <w:sz w:val="30"/>
          <w:szCs w:val="30"/>
        </w:rPr>
        <w:t xml:space="preserve">                                </w:t>
      </w:r>
      <w:r>
        <w:rPr>
          <w:sz w:val="30"/>
          <w:szCs w:val="30"/>
        </w:rPr>
        <w:t>Ласкающий голос – души восхищенье,</w:t>
      </w:r>
    </w:p>
    <w:p>
      <w:pPr>
        <w:pStyle w:val="Normal"/>
        <w:jc w:val="both"/>
        <w:rPr>
          <w:sz w:val="30"/>
          <w:szCs w:val="30"/>
        </w:rPr>
      </w:pPr>
      <w:r>
        <w:rPr>
          <w:sz w:val="30"/>
          <w:szCs w:val="30"/>
        </w:rPr>
        <w:t xml:space="preserve">                                </w:t>
      </w:r>
      <w:r>
        <w:rPr>
          <w:sz w:val="30"/>
          <w:szCs w:val="30"/>
        </w:rPr>
        <w:t xml:space="preserve">Могущество тихих, таинственных слов,     </w:t>
      </w:r>
    </w:p>
    <w:p>
      <w:pPr>
        <w:pStyle w:val="Normal"/>
        <w:jc w:val="both"/>
        <w:rPr>
          <w:sz w:val="30"/>
          <w:szCs w:val="30"/>
        </w:rPr>
      </w:pPr>
      <w:r>
        <w:rPr>
          <w:sz w:val="30"/>
          <w:szCs w:val="30"/>
        </w:rPr>
        <w:t xml:space="preserve">                                </w:t>
      </w:r>
      <w:r>
        <w:rPr>
          <w:sz w:val="30"/>
          <w:szCs w:val="30"/>
        </w:rPr>
        <w:t>Присутствия сладость, томленье разлуки.</w:t>
      </w:r>
    </w:p>
    <w:p>
      <w:pPr>
        <w:pStyle w:val="Normal"/>
        <w:jc w:val="both"/>
        <w:rPr/>
      </w:pPr>
      <w:r>
        <w:rPr>
          <w:sz w:val="30"/>
          <w:szCs w:val="30"/>
        </w:rPr>
        <w:tab/>
        <w:t>Жуковский не делает принципиального различения между этими состояниями, как не разделяет их во временном отношении. Всё сливается в одну общую эмоцию «любви». Несмотря на ясность и доброту, эмоциональная жизнь Жуковского не была сложна.  Эмоционально, как и духовно, он не был утончённый человек. В Жуковском совсем нет борений духа и противоречий, а это признак упрощённости организации. Основное духовное качество его – пассивность, основная эмоция любви – робость. В стихотворении 1812 года «К Батюшкову» он, в частности, пишет:</w:t>
      </w:r>
    </w:p>
    <w:p>
      <w:pPr>
        <w:pStyle w:val="Normal"/>
        <w:jc w:val="both"/>
        <w:rPr>
          <w:sz w:val="30"/>
          <w:szCs w:val="30"/>
        </w:rPr>
      </w:pPr>
      <w:r>
        <w:rPr>
          <w:sz w:val="30"/>
          <w:szCs w:val="30"/>
        </w:rPr>
        <w:t xml:space="preserve">                                    </w:t>
      </w:r>
      <w:r>
        <w:rPr>
          <w:sz w:val="30"/>
          <w:szCs w:val="30"/>
        </w:rPr>
        <w:t>Ты робок, лишь украдкой</w:t>
      </w:r>
    </w:p>
    <w:p>
      <w:pPr>
        <w:pStyle w:val="TextBody"/>
        <w:rPr>
          <w:sz w:val="30"/>
          <w:szCs w:val="30"/>
        </w:rPr>
      </w:pPr>
      <w:r>
        <w:rPr>
          <w:sz w:val="30"/>
          <w:szCs w:val="30"/>
        </w:rPr>
        <w:t xml:space="preserve">                                    </w:t>
      </w:r>
      <w:r>
        <w:rPr>
          <w:sz w:val="30"/>
          <w:szCs w:val="30"/>
        </w:rPr>
        <w:t>Стремишь к ней томный взор:</w:t>
      </w:r>
    </w:p>
    <w:p>
      <w:pPr>
        <w:pStyle w:val="Normal"/>
        <w:jc w:val="both"/>
        <w:rPr>
          <w:sz w:val="30"/>
          <w:szCs w:val="30"/>
        </w:rPr>
      </w:pPr>
      <w:r>
        <w:rPr>
          <w:sz w:val="30"/>
          <w:szCs w:val="30"/>
        </w:rPr>
        <w:t xml:space="preserve">                                    </w:t>
      </w:r>
      <w:r>
        <w:rPr>
          <w:sz w:val="30"/>
          <w:szCs w:val="30"/>
        </w:rPr>
        <w:t xml:space="preserve">В нём сердце вылетает, </w:t>
      </w:r>
    </w:p>
    <w:p>
      <w:pPr>
        <w:pStyle w:val="Normal"/>
        <w:jc w:val="both"/>
        <w:rPr>
          <w:sz w:val="30"/>
          <w:szCs w:val="30"/>
        </w:rPr>
      </w:pPr>
      <w:r>
        <w:rPr>
          <w:sz w:val="30"/>
          <w:szCs w:val="30"/>
        </w:rPr>
        <w:t xml:space="preserve">                                    </w:t>
      </w:r>
      <w:r>
        <w:rPr>
          <w:sz w:val="30"/>
          <w:szCs w:val="30"/>
        </w:rPr>
        <w:t>Не смел твой разговор,</w:t>
      </w:r>
    </w:p>
    <w:p>
      <w:pPr>
        <w:pStyle w:val="Normal"/>
        <w:jc w:val="both"/>
        <w:rPr>
          <w:sz w:val="30"/>
          <w:szCs w:val="30"/>
        </w:rPr>
      </w:pPr>
      <w:r>
        <w:rPr>
          <w:sz w:val="30"/>
          <w:szCs w:val="30"/>
        </w:rPr>
        <w:t xml:space="preserve">                                    </w:t>
      </w:r>
      <w:r>
        <w:rPr>
          <w:sz w:val="30"/>
          <w:szCs w:val="30"/>
        </w:rPr>
        <w:t>Твой ум не обретает</w:t>
      </w:r>
    </w:p>
    <w:p>
      <w:pPr>
        <w:pStyle w:val="Normal"/>
        <w:jc w:val="both"/>
        <w:rPr>
          <w:sz w:val="30"/>
          <w:szCs w:val="30"/>
        </w:rPr>
      </w:pPr>
      <w:r>
        <w:rPr>
          <w:sz w:val="30"/>
          <w:szCs w:val="30"/>
        </w:rPr>
        <w:t xml:space="preserve">                                    </w:t>
      </w:r>
      <w:r>
        <w:rPr>
          <w:sz w:val="30"/>
          <w:szCs w:val="30"/>
        </w:rPr>
        <w:t>Ни мыслей, ни речей… И т.п.</w:t>
      </w:r>
    </w:p>
    <w:p>
      <w:pPr>
        <w:pStyle w:val="Normal"/>
        <w:jc w:val="both"/>
        <w:rPr/>
      </w:pPr>
      <w:r>
        <w:rPr>
          <w:sz w:val="30"/>
          <w:szCs w:val="30"/>
        </w:rPr>
        <w:tab/>
        <w:t xml:space="preserve">Уже Белинский справедливо заметил противоестественность такого переживания любви. Это переживание не может исчерпать любви целиком. Объективно это </w:t>
      </w:r>
      <w:r>
        <w:rPr>
          <w:i/>
          <w:sz w:val="30"/>
          <w:szCs w:val="30"/>
        </w:rPr>
        <w:t>начало</w:t>
      </w:r>
      <w:r>
        <w:rPr>
          <w:sz w:val="30"/>
          <w:szCs w:val="30"/>
        </w:rPr>
        <w:t xml:space="preserve"> любви. Но для Жуковского это </w:t>
      </w:r>
      <w:r>
        <w:rPr>
          <w:i/>
          <w:sz w:val="30"/>
          <w:szCs w:val="30"/>
        </w:rPr>
        <w:t>вся</w:t>
      </w:r>
      <w:r>
        <w:rPr>
          <w:sz w:val="30"/>
          <w:szCs w:val="30"/>
        </w:rPr>
        <w:t xml:space="preserve"> любовь. Любовь, лишённая воли, не может называться эротической любовью. </w:t>
      </w:r>
    </w:p>
    <w:p>
      <w:pPr>
        <w:pStyle w:val="Normal"/>
        <w:jc w:val="both"/>
        <w:rPr/>
      </w:pPr>
      <w:r>
        <w:rPr>
          <w:sz w:val="30"/>
          <w:szCs w:val="30"/>
        </w:rPr>
        <w:tab/>
        <w:t>Свои взгляды Жуковский выражал и в форме прямых деклараций. В его поэзии в этом смысле много назидательного. Программным сочинением является здесь «Теон и Эсхин». Здесь выражена не только основная идея «покорности», но и отношение Жуковского к любви и миру. Неопределённость качества любви не позволяет говорить о страдании. Страдание предполагает эротическая любовь. У Жуковского грани разных «любвей» стираются. Поэтому – «Страданье в разлуке есть та же любовь». Или:</w:t>
      </w:r>
    </w:p>
    <w:p>
      <w:pPr>
        <w:pStyle w:val="Normal"/>
        <w:jc w:val="both"/>
        <w:rPr>
          <w:sz w:val="30"/>
          <w:szCs w:val="30"/>
        </w:rPr>
      </w:pPr>
      <w:r>
        <w:rPr>
          <w:sz w:val="30"/>
          <w:szCs w:val="30"/>
        </w:rPr>
        <w:t xml:space="preserve">                           </w:t>
      </w:r>
      <w:r>
        <w:rPr>
          <w:sz w:val="30"/>
          <w:szCs w:val="30"/>
        </w:rPr>
        <w:t>Кто раз полюбил, тот на свете, мой друг,</w:t>
      </w:r>
    </w:p>
    <w:p>
      <w:pPr>
        <w:pStyle w:val="Normal"/>
        <w:jc w:val="both"/>
        <w:rPr>
          <w:sz w:val="30"/>
          <w:szCs w:val="30"/>
        </w:rPr>
      </w:pPr>
      <w:r>
        <w:rPr>
          <w:sz w:val="30"/>
          <w:szCs w:val="30"/>
        </w:rPr>
        <w:t xml:space="preserve">                                 </w:t>
      </w:r>
      <w:r>
        <w:rPr>
          <w:sz w:val="30"/>
          <w:szCs w:val="30"/>
        </w:rPr>
        <w:t>Уже одиноким не будет…</w:t>
      </w:r>
    </w:p>
    <w:p>
      <w:pPr>
        <w:pStyle w:val="Normal"/>
        <w:jc w:val="both"/>
        <w:rPr/>
      </w:pPr>
      <w:r>
        <w:rPr>
          <w:sz w:val="30"/>
          <w:szCs w:val="30"/>
        </w:rPr>
        <w:t xml:space="preserve">                            </w:t>
      </w:r>
      <w:r>
        <w:rPr>
          <w:sz w:val="30"/>
          <w:szCs w:val="30"/>
        </w:rPr>
        <w:t xml:space="preserve">Ах, свет, где </w:t>
      </w:r>
      <w:r>
        <w:rPr>
          <w:i/>
          <w:sz w:val="30"/>
          <w:szCs w:val="30"/>
        </w:rPr>
        <w:t>она</w:t>
      </w:r>
      <w:r>
        <w:rPr>
          <w:sz w:val="30"/>
          <w:szCs w:val="30"/>
        </w:rPr>
        <w:t xml:space="preserve"> предо мною цвела – </w:t>
      </w:r>
    </w:p>
    <w:p>
      <w:pPr>
        <w:pStyle w:val="Normal"/>
        <w:jc w:val="both"/>
        <w:rPr/>
      </w:pPr>
      <w:r>
        <w:rPr>
          <w:sz w:val="30"/>
          <w:szCs w:val="30"/>
        </w:rPr>
        <w:t xml:space="preserve">                                  </w:t>
      </w:r>
      <w:r>
        <w:rPr>
          <w:sz w:val="30"/>
          <w:szCs w:val="30"/>
        </w:rPr>
        <w:t xml:space="preserve">Он тот же: всё  </w:t>
      </w:r>
      <w:r>
        <w:rPr>
          <w:i/>
          <w:sz w:val="30"/>
          <w:szCs w:val="30"/>
        </w:rPr>
        <w:t>ею</w:t>
      </w:r>
      <w:r>
        <w:rPr>
          <w:sz w:val="30"/>
          <w:szCs w:val="30"/>
        </w:rPr>
        <w:t xml:space="preserve"> он полон.</w:t>
      </w:r>
    </w:p>
    <w:p>
      <w:pPr>
        <w:pStyle w:val="Normal"/>
        <w:jc w:val="both"/>
        <w:rPr/>
      </w:pPr>
      <w:r>
        <w:rPr>
          <w:sz w:val="30"/>
          <w:szCs w:val="30"/>
        </w:rPr>
        <w:tab/>
        <w:t xml:space="preserve">Блестящую характеристику поэзии и душевного типа Жуковского дал Белинский в следующих словах: «Что такое этот романтизм? Это – желание, стремление, порыв, чувство, вздох, стон, жалоба на несвершённые надежды, которым не было имени, грусть по утраченном счастии, которое Бог знает в чём состояло; это мир, чуждый всякой действительности, населённый тенями и призраками, конечно, очаровательными и милыми, но тем не менее неуловимыми; это – унылое, медленно текущее, никогда не оканчивающееся настоящее, которое оплакивает прошедшее и не видит перед собой будущего; наконец, это – любовь, которая питается грустью  и которая без грусти не имела бы, чем поддержать своё существование» [Там же]. </w:t>
      </w:r>
    </w:p>
    <w:p>
      <w:pPr>
        <w:pStyle w:val="Normal"/>
        <w:jc w:val="both"/>
        <w:rPr/>
      </w:pPr>
      <w:r>
        <w:rPr>
          <w:sz w:val="30"/>
          <w:szCs w:val="30"/>
        </w:rPr>
        <w:tab/>
        <w:t>§ 4.9. Всё сказанное подводит нас к вопросу о романтизме Жуковского.</w:t>
      </w:r>
    </w:p>
    <w:p>
      <w:pPr>
        <w:pStyle w:val="Normal"/>
        <w:jc w:val="both"/>
        <w:rPr/>
      </w:pPr>
      <w:r>
        <w:rPr>
          <w:sz w:val="30"/>
          <w:szCs w:val="30"/>
        </w:rPr>
        <w:tab/>
        <w:t>Термин «романтизм» – очень неопределённый. Романтизмом слишком многое называют, слишком часто употребляют это слово по самым разным поводам. Вопрос о романтизме Жуковского, как он сложился в филологической науке, неблагодарный и во многом праздный. Что хотят доказать, объявляя Жуковского романтиком? Значение его для русской литературы? Но это положение настолько бесспорное, что не требует уже и доказательств. Или подчеркнуть какие-то элементы поэтики Жуковского? Но разве так уж обязательно говорить здесь о романтизме? «Романтизм» за два века своего существования получил столько интерпретаций, что использовать этот термин для обозначения какой-то определённости вовсе затруднительно. Назвать романтиком – значит не прояснить, а усложнить и запутать дело. Для интересов поэтики, быть может, выгодно как раз обратное: не привязываться к «романтизму», а определять связи вне этого понятия. Связь будет реальна, «романтизм» усложнит дело. Он потребует определения тех аспектов, которые в данном конкретном случае окажутся совершенно излишними.</w:t>
      </w:r>
    </w:p>
    <w:p>
      <w:pPr>
        <w:pStyle w:val="Normal"/>
        <w:jc w:val="both"/>
        <w:rPr/>
      </w:pPr>
      <w:r>
        <w:rPr>
          <w:sz w:val="30"/>
          <w:szCs w:val="30"/>
        </w:rPr>
        <w:tab/>
        <w:t xml:space="preserve">Спор о романтизме Жуковского должен быть введён в сравнительно узкие границы, если термину «романтизм» придавать психологическое и историческое значение. В этом отношении можно поддержать позицию академика Веселовского и его употребление слов «романтизм» и «сентиментализм». В частности, он пишет: «Когда его коснулись веяния романтизма, они остались для него элементами стиля, поглощённые уже назревшим в нём настроением, от которого он никогда не мог отвязаться… Нет энергических тонов, нет бури и натиска; есть – сентиментализм» </w:t>
      </w:r>
      <w:r>
        <w:rPr>
          <w:sz w:val="30"/>
          <w:szCs w:val="30"/>
          <w:lang w:val="en-US"/>
        </w:rPr>
        <w:t>[</w:t>
      </w:r>
      <w:r>
        <w:rPr>
          <w:sz w:val="30"/>
          <w:szCs w:val="30"/>
        </w:rPr>
        <w:t>14</w:t>
      </w:r>
      <w:r>
        <w:rPr>
          <w:sz w:val="30"/>
          <w:szCs w:val="30"/>
          <w:lang w:val="en-US"/>
        </w:rPr>
        <w:t>]</w:t>
      </w:r>
      <w:r>
        <w:rPr>
          <w:sz w:val="30"/>
          <w:szCs w:val="30"/>
        </w:rPr>
        <w:t xml:space="preserve">. </w:t>
      </w:r>
    </w:p>
    <w:p>
      <w:pPr>
        <w:pStyle w:val="Normal"/>
        <w:jc w:val="both"/>
        <w:rPr/>
      </w:pPr>
      <w:r>
        <w:rPr>
          <w:sz w:val="30"/>
          <w:szCs w:val="30"/>
        </w:rPr>
        <w:tab/>
        <w:t xml:space="preserve">Веселовский не отрицает «психологизма» у Жуковского, правды эмоционального переживания. Он говорит не об искусственности, а об узости и однообразии Жуковского, об отсутствии силы творческих исканий. Творческая сила - один из основных критериев психологического и исторического романтизма, быть может, это одно из положений, которое сохраняется за «романтизмом» на протяжении всей его разнообразной истории (исключая, само собой, пустые схематические подходы). Пассивность и творческая вялость никогда не будут названы романтизмом! Это хорошо понимает и Иванов-Разумник. </w:t>
      </w:r>
    </w:p>
    <w:p>
      <w:pPr>
        <w:pStyle w:val="Normal"/>
        <w:jc w:val="both"/>
        <w:rPr/>
      </w:pPr>
      <w:r>
        <w:rPr>
          <w:sz w:val="30"/>
          <w:szCs w:val="30"/>
        </w:rPr>
        <w:tab/>
        <w:t xml:space="preserve">Веселовский находит не только психологические и исторические, но и формальные аргументы, хотя они, как нам думается, не так уж важны. Спорить о романтизме уместнее там, где речь заходит о человеке, его творческих порывах, его мятущейся жизни, о его обращении к историческому прошлому. Белинский писал: «… как форма есть творение явившегося в ней духа, то, отправляясь от формы, никогда нельзя постичь заключённого в ней духа; наоборот, только отправляясь от духа, можно постичь и самый дух и выразившую его форму. Поэтому сущность романтизма заключается в его идее, а не в произвольных случайностях внешней формы» [3]. </w:t>
      </w:r>
    </w:p>
    <w:p>
      <w:pPr>
        <w:pStyle w:val="Normal"/>
        <w:jc w:val="both"/>
        <w:rPr/>
      </w:pPr>
      <w:r>
        <w:rPr>
          <w:sz w:val="30"/>
          <w:szCs w:val="30"/>
        </w:rPr>
        <w:tab/>
        <w:t>Можно определять романтизм как явление духа и как явление культуры. Романтизм может быть духовным и психическим феноменом. Романтизм как явление духа – это метафизика романтизма. Романтизм как явление культуры – это психология и культурология романтизма. Филология романтизма (формально) занимает последнее место в этом ряду. Она носит характер вспомогательный. Как явление духа романтизм, романтическое мироощущение носит предельно широкий характер. Это всякая тоска по горному миру, по яркости и силе жизни. Романтизм явился в христианскую эпоху, и это указывает на внутренний источник романтического мировосприятия. Романтизм как явление духа связан с христианством, с христианской трансцендентальной тоской. Романтизм противоположен здесь всякой «буржуазности», всякой осёдлости, довольству «этим миром». Романтизм в глубине своей благородное и чистое мировосприятие, наносные элементы связаны с культурологическим аспектом романтизма. Это духовное понимание романтизма замечательно выражено Лермонтовым в стихотворении «Ангел». Романтическое мироощущение связано с острым переживанием одиночества в этом мире. Душа не у себя на родине, не на родине своего духа.</w:t>
      </w:r>
    </w:p>
    <w:p>
      <w:pPr>
        <w:pStyle w:val="Normal"/>
        <w:jc w:val="both"/>
        <w:rPr>
          <w:sz w:val="30"/>
          <w:szCs w:val="30"/>
        </w:rPr>
      </w:pPr>
      <w:r>
        <w:rPr>
          <w:sz w:val="30"/>
          <w:szCs w:val="30"/>
        </w:rPr>
        <w:t xml:space="preserve">                                   </w:t>
      </w:r>
      <w:r>
        <w:rPr>
          <w:sz w:val="30"/>
          <w:szCs w:val="30"/>
        </w:rPr>
        <w:t>И долго на свете томилась она,</w:t>
      </w:r>
    </w:p>
    <w:p>
      <w:pPr>
        <w:pStyle w:val="Normal"/>
        <w:jc w:val="both"/>
        <w:rPr>
          <w:sz w:val="30"/>
          <w:szCs w:val="30"/>
        </w:rPr>
      </w:pPr>
      <w:r>
        <w:rPr>
          <w:sz w:val="30"/>
          <w:szCs w:val="30"/>
        </w:rPr>
        <w:t xml:space="preserve">                                   </w:t>
      </w:r>
      <w:r>
        <w:rPr>
          <w:sz w:val="30"/>
          <w:szCs w:val="30"/>
        </w:rPr>
        <w:t>Желанием чудным полна.</w:t>
      </w:r>
    </w:p>
    <w:p>
      <w:pPr>
        <w:pStyle w:val="Normal"/>
        <w:jc w:val="both"/>
        <w:rPr>
          <w:sz w:val="30"/>
          <w:szCs w:val="30"/>
        </w:rPr>
      </w:pPr>
      <w:r>
        <w:rPr>
          <w:sz w:val="30"/>
          <w:szCs w:val="30"/>
        </w:rPr>
        <w:t xml:space="preserve">                                   </w:t>
      </w:r>
      <w:r>
        <w:rPr>
          <w:sz w:val="30"/>
          <w:szCs w:val="30"/>
        </w:rPr>
        <w:t>И звуков небес заменить не могли</w:t>
      </w:r>
    </w:p>
    <w:p>
      <w:pPr>
        <w:pStyle w:val="Normal"/>
        <w:jc w:val="both"/>
        <w:rPr>
          <w:sz w:val="30"/>
          <w:szCs w:val="30"/>
        </w:rPr>
      </w:pPr>
      <w:r>
        <w:rPr>
          <w:sz w:val="30"/>
          <w:szCs w:val="30"/>
        </w:rPr>
        <w:t xml:space="preserve">                                   </w:t>
      </w:r>
      <w:r>
        <w:rPr>
          <w:sz w:val="30"/>
          <w:szCs w:val="30"/>
        </w:rPr>
        <w:t>Ей скучные песни земли.</w:t>
      </w:r>
    </w:p>
    <w:p>
      <w:pPr>
        <w:pStyle w:val="Normal"/>
        <w:jc w:val="both"/>
        <w:rPr/>
      </w:pPr>
      <w:r>
        <w:rPr>
          <w:sz w:val="30"/>
          <w:szCs w:val="30"/>
        </w:rPr>
        <w:tab/>
        <w:t xml:space="preserve">Как явление культуры романтизм может быть связан с определённым душевным типом человека. Это трансформирует первоначальный романтизм, часто умаляет его. Духовный романтизм требует аскезы. Средневековые монахи были романтиками. Романтизм даёт силу творческим исканиям, вдохновляет на них. Романтизм как явление духа глубоко противоположен тому взгляду, что совершенство достигается только в «смирении», то есть в связанности творческих сил. Романтизм раскрывает правду о творческом человеке, правду христианского творчества. Как явление культуры романтизм может цвести и вырождаться, означать искренность и фальшивость, правду и ложь. Существует исключительно яркое явление западно-европейского романтизма начала </w:t>
      </w:r>
      <w:r>
        <w:rPr>
          <w:sz w:val="30"/>
          <w:szCs w:val="30"/>
          <w:lang w:val="en-US"/>
        </w:rPr>
        <w:t>XIX</w:t>
      </w:r>
      <w:r>
        <w:rPr>
          <w:sz w:val="30"/>
          <w:szCs w:val="30"/>
        </w:rPr>
        <w:t xml:space="preserve"> века. Это и есть культурологический романтизм по преимуществу. На него и меряет Жуковского А.Н. Веселовский (а также Иванов-Разумник), справедливо отмечая отсутствие какого бы то ни было реального сходства. Европейские романтики знали пробуждение, «бурю и натиск». Их творческие стремления отличались силой и яркостью. Они обращалась к изучению народной старины, в них был очень силён национальный элемент. Поражает масштаб их творческого дела, в котором, быть может, больше было стремлений, чем достижений. Но это и есть подлинный романтизм, когда напряжённый творческий процесс не позволяет кристаллизоваться совершенным формам. Справедливо характеризует этот романтический тип Б. Рассел в своей «Истории западной философии»: «Романтики не стремились к миру и тишине, но к энергичной и страстной индивидуальной жизни» [58, с. 797]. «Они восхищаются сильными страстями, безразлично какого рода и каковы бы ни были их социальные последствия. Романтическая любовь, особенно когда она несчастлива, достаточно сильна, чтобы заслужить их одобрение, но большинство сильнейших страстей разрушительно: ненависть, негодование и ревность, раскаянье и отчаянье, поруганная гордость и ярость несправедливо притесняемого, воинственный пыл и презрение к рабам и трусам. Следовательно, тип человека, поддерживаемый романтизмом, особенно в его байроновском варианте, - это склонный к насилию и антисоциальный, анархический бунтарь или побеждающий деспот» [Там же, с. 801]. «Движение романтизма, в сущности, ставило целью освобождение человеческой личности от пут общественных условностей и общественной морали» [Там же, с. 804]. </w:t>
      </w:r>
    </w:p>
    <w:p>
      <w:pPr>
        <w:pStyle w:val="Normal"/>
        <w:jc w:val="both"/>
        <w:rPr/>
      </w:pPr>
      <w:r>
        <w:rPr>
          <w:sz w:val="30"/>
          <w:szCs w:val="30"/>
        </w:rPr>
        <w:tab/>
        <w:t xml:space="preserve">Н. А. Бердяев писал о романтизме: «Люди романтического типа более всего стремятся пережить состояние экстатического подъёма, независимо от того, связано ли это с достижением истины и смысла. Это есть экзальтация эмоциональной жизни» [8, с. 108]. «Обычно романтизм считают восстанием природы вообще, человеческой природы с её страстями и эмоциями против разума, против нормы и закона, против вечных и общеобязательных начал цивилизации и человеческого общежития» [Там же, с. 107]. </w:t>
      </w:r>
    </w:p>
    <w:p>
      <w:pPr>
        <w:pStyle w:val="Normal"/>
        <w:jc w:val="both"/>
        <w:rPr/>
      </w:pPr>
      <w:r>
        <w:rPr>
          <w:sz w:val="30"/>
          <w:szCs w:val="30"/>
        </w:rPr>
        <w:tab/>
        <w:t xml:space="preserve">В России вообще не было ничего подобного. (Что-то подобное обнаружилось только в начале </w:t>
      </w:r>
      <w:r>
        <w:rPr>
          <w:sz w:val="30"/>
          <w:szCs w:val="30"/>
          <w:lang w:val="en-US"/>
        </w:rPr>
        <w:t>XX</w:t>
      </w:r>
      <w:r>
        <w:rPr>
          <w:sz w:val="30"/>
          <w:szCs w:val="30"/>
        </w:rPr>
        <w:t xml:space="preserve"> века.) Александровская эпоха была ренессансной по типу. Позднее духовные искания приняли иной оборот, в них было более страдания, чем радости и полноты, не было и не могло быть безразличия к истине и смыслу. Романтизм в творческой мечте создаёт свой мир, здесь могут участвовать психологические моменты: лёгкость, игра сил, забвение о зле в минуты романтических вдохновений. Романтическая душа может знать романтику жизни. Романтизм в конечном счёте создаёт модель поведения. В этом уклоне к схематизму и отвлечённости от внешней жизни был источник последующего вырождения романтизма, опошления романтического опыта. Реализм, мистический реализм характеризуется обличением реальности, духовным познанием. </w:t>
      </w:r>
    </w:p>
    <w:p>
      <w:pPr>
        <w:pStyle w:val="Normal"/>
        <w:jc w:val="both"/>
        <w:rPr/>
      </w:pPr>
      <w:r>
        <w:rPr>
          <w:sz w:val="30"/>
          <w:szCs w:val="30"/>
        </w:rPr>
        <w:tab/>
        <w:t xml:space="preserve">Глубочайшее духовное благополучие Жуковского, о котором столько было сказано, снимает саму проблему о романтизме Жуковского. Жуковский по этому критерию (который смеем считать важнейшим) </w:t>
      </w:r>
      <w:r>
        <w:rPr>
          <w:i/>
          <w:sz w:val="30"/>
          <w:szCs w:val="30"/>
        </w:rPr>
        <w:t>однозначно</w:t>
      </w:r>
      <w:r>
        <w:rPr>
          <w:sz w:val="30"/>
          <w:szCs w:val="30"/>
        </w:rPr>
        <w:t xml:space="preserve"> не романтик. В Жуковском не было ни духовного, ни душевного романтизма. Однако вопрос о романтизме Жуковского очень важен, ибо это не отвлечённый формальный, а </w:t>
      </w:r>
      <w:r>
        <w:rPr>
          <w:i/>
          <w:sz w:val="30"/>
          <w:szCs w:val="30"/>
        </w:rPr>
        <w:t>человеческий</w:t>
      </w:r>
      <w:r>
        <w:rPr>
          <w:sz w:val="30"/>
          <w:szCs w:val="30"/>
        </w:rPr>
        <w:t xml:space="preserve"> вопрос. С ним связано выяснение духовного типа Жуковского. </w:t>
      </w:r>
    </w:p>
    <w:p>
      <w:pPr>
        <w:pStyle w:val="Normal"/>
        <w:jc w:val="both"/>
        <w:rPr/>
      </w:pPr>
      <w:r>
        <w:rPr>
          <w:sz w:val="30"/>
          <w:szCs w:val="30"/>
        </w:rPr>
        <w:tab/>
        <w:t xml:space="preserve">§ 4.10. Итак, в жизни и творчестве Жуковского определяющую роль играла пассивная женственность его природы. Под знаком её проходила вся его внешняя и внутренняя жизнь. Это был своеобразный центр его личности, из которого всё исходило. Нет ни одного реального факта его жизни и его сознания, который бы не носил на себе отпечаток этой женственной пассивности. Этим проникнуто его христианство, его отношение к Богу и человеку. Под знаком пассивности стоит его поэтическое творчество. Пассивностью проникнута и любовь Жуковского. В ней есть ущербность, недостаток мужественности, и потому она не имеет чётких очертаний, представляется расплывчатой. Трудно понять, что это за любовь: эротическая, дружеская, любовь-влюблённость, любовь-меланхолия, любовь к живому, любовь к умершему? Совершенно неоснователен и вопрос о будто бы романтизме Жуковского. Наш подход определял здесь не формальный, а </w:t>
      </w:r>
      <w:r>
        <w:rPr>
          <w:i/>
          <w:sz w:val="30"/>
          <w:szCs w:val="30"/>
        </w:rPr>
        <w:t xml:space="preserve">человеческий </w:t>
      </w:r>
      <w:r>
        <w:rPr>
          <w:sz w:val="30"/>
          <w:szCs w:val="30"/>
        </w:rPr>
        <w:t xml:space="preserve">критерий. Обособленно взятые, споры о поэтике обесценивают сам термин «романтизм», сводят его к условному наименованию. Нас интересует поиск в романтизме его </w:t>
      </w:r>
      <w:r>
        <w:rPr>
          <w:i/>
          <w:sz w:val="30"/>
          <w:szCs w:val="30"/>
        </w:rPr>
        <w:t>реальной</w:t>
      </w:r>
      <w:r>
        <w:rPr>
          <w:sz w:val="30"/>
          <w:szCs w:val="30"/>
        </w:rPr>
        <w:t xml:space="preserve"> основы, раскрывающей реальность внутреннего человека. </w:t>
      </w:r>
    </w:p>
    <w:p>
      <w:pPr>
        <w:pStyle w:val="Normal"/>
        <w:ind w:firstLine="720"/>
        <w:jc w:val="both"/>
        <w:rPr/>
      </w:pPr>
      <w:r>
        <w:rPr>
          <w:sz w:val="30"/>
          <w:szCs w:val="30"/>
        </w:rPr>
        <w:t xml:space="preserve">С пассивностью Жуковского было связано его ощущение комфорта, довольства, благополучия, что позволило нам утверждать связь Жуковского с психологией эпикуреизма. Размеренное довольство, нечувствительность ко злу, социальная пассивность, эстетические удовольствия, дружба и добродетельность делают Жуковского характернейшим и редчайшим выразителем миросозерцания эпикуреизма уже потому, что пример Жуковского оказывается очень рафинированным. Жуковский исключительно целен и последователен в своём пассивном отношении к жизни, в утверждении размеренного и спокойного довольства жизнью. Для нас всё это важно ещё и потому, что такое миросозерцание </w:t>
      </w:r>
      <w:r>
        <w:rPr>
          <w:i/>
          <w:sz w:val="30"/>
          <w:szCs w:val="30"/>
        </w:rPr>
        <w:t>однозначно не</w:t>
      </w:r>
      <w:r>
        <w:rPr>
          <w:sz w:val="30"/>
          <w:szCs w:val="30"/>
        </w:rPr>
        <w:t xml:space="preserve"> </w:t>
      </w:r>
      <w:r>
        <w:rPr>
          <w:i/>
          <w:sz w:val="30"/>
          <w:szCs w:val="30"/>
        </w:rPr>
        <w:t>может являться</w:t>
      </w:r>
      <w:r>
        <w:rPr>
          <w:sz w:val="30"/>
          <w:szCs w:val="30"/>
        </w:rPr>
        <w:t xml:space="preserve"> миросозерцанием интеллигентности. Для подхода риторического, непринципиального Жуковский несомненный интеллигент. Случайные психологические признаки считают здесь достаточным основанием для признания интеллигентности. А. Ф. Лосев требовал от теории интеллигентности именно </w:t>
      </w:r>
      <w:r>
        <w:rPr>
          <w:i/>
          <w:sz w:val="30"/>
          <w:szCs w:val="30"/>
        </w:rPr>
        <w:t>принципиальности</w:t>
      </w:r>
      <w:r>
        <w:rPr>
          <w:sz w:val="30"/>
          <w:szCs w:val="30"/>
        </w:rPr>
        <w:t xml:space="preserve">. Не всякая добродетельность есть выражение интеллигентности, равно как не всякий аморализм есть выражение неинтеллигентности. Необходимо идеологическое, духовное определение интеллигентности. </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Heading1"/>
        <w:ind w:firstLine="720"/>
        <w:jc w:val="center"/>
        <w:rPr>
          <w:b w:val="false"/>
          <w:b w:val="false"/>
          <w:sz w:val="32"/>
          <w:szCs w:val="32"/>
        </w:rPr>
      </w:pPr>
      <w:r>
        <w:rPr>
          <w:b w:val="false"/>
          <w:sz w:val="32"/>
          <w:szCs w:val="32"/>
        </w:rPr>
      </w:r>
    </w:p>
    <w:p>
      <w:pPr>
        <w:pStyle w:val="Heading1"/>
        <w:ind w:firstLine="720"/>
        <w:jc w:val="center"/>
        <w:rPr/>
      </w:pPr>
      <w:r>
        <w:rPr>
          <w:sz w:val="32"/>
          <w:szCs w:val="32"/>
        </w:rPr>
        <w:t>ГЛАВА 5. ИНТЕЛЛИГЕНТНОСТЬ И ДИССИДЕНТСТВО</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pPr>
      <w:r>
        <w:rPr>
          <w:sz w:val="30"/>
          <w:szCs w:val="30"/>
        </w:rPr>
        <w:t xml:space="preserve">§ 1. Сейчас нам бы хотелось перейти из благодатной атмосферы русской культуры </w:t>
      </w:r>
      <w:r>
        <w:rPr>
          <w:sz w:val="30"/>
          <w:szCs w:val="30"/>
          <w:lang w:val="en-US"/>
        </w:rPr>
        <w:t>XIX</w:t>
      </w:r>
      <w:r>
        <w:rPr>
          <w:sz w:val="30"/>
          <w:szCs w:val="30"/>
        </w:rPr>
        <w:t xml:space="preserve"> века опять к делам недавним и затронуть очень важную проблему интеллигентности и диссидентства. </w:t>
      </w:r>
    </w:p>
    <w:p>
      <w:pPr>
        <w:pStyle w:val="Normal"/>
        <w:ind w:firstLine="720"/>
        <w:jc w:val="both"/>
        <w:rPr/>
      </w:pPr>
      <w:r>
        <w:rPr>
          <w:sz w:val="30"/>
          <w:szCs w:val="30"/>
        </w:rPr>
        <w:t>В России на протяжении целого столетия перед Февралём 1917 года существовал конфликт интеллигенции и власти. Со стороны интеллигенции он проявлялся в более и в менее радикальных формах, а то и в формах сугубо мыслительных и мечтательных, не представлявших никакой угрозы для существующего политического порядка. Однако вне зависимости от этих различий мотивы интеллигенции были неизменно возвышенными, благородными, направленными на установление социальной справедливости, улучшение жизни народа, устранение эксплуатации и т.д. Социальные идеалы интеллигенции были социалистические или коммунистические. После Октября и Гражданской войны, когда начало строиться Советское государство, положившее в своё основание эти идеалы социальной справедливости, задача интеллигенции в главном изменилась. Теперь делом интеллигенции была не борьба с властью за установление нового, более справедливого устройства общества, а работа бок о бок с новой властью по строительству этого общества. Молодое Советское государство, которое не удалось сожрать буржуазной интервенции, сталкивалось с огромным количеством трудностей экономических и политических, и задача состояла в том, чтобы работать не покладая рук по преодолению этих трудностей. Так, противостояние власти оказывается отнюдь не существенным свойством интеллигенции, а симптоматическим, выражающим особенности конкретной исторической эпохи</w:t>
      </w:r>
      <w:r>
        <w:rPr>
          <w:rStyle w:val="FootnoteCharacters"/>
          <w:rStyle w:val="FootnoteAnchor"/>
          <w:sz w:val="30"/>
          <w:szCs w:val="30"/>
        </w:rPr>
        <w:footnoteReference w:id="189"/>
      </w:r>
      <w:r>
        <w:rPr>
          <w:sz w:val="30"/>
          <w:szCs w:val="30"/>
        </w:rPr>
        <w:t xml:space="preserve">. </w:t>
      </w:r>
    </w:p>
    <w:p>
      <w:pPr>
        <w:pStyle w:val="Normal"/>
        <w:ind w:firstLine="720"/>
        <w:jc w:val="both"/>
        <w:rPr/>
      </w:pPr>
      <w:r>
        <w:rPr>
          <w:sz w:val="30"/>
          <w:szCs w:val="30"/>
        </w:rPr>
        <w:t>Между тем инакомыслие возможно в разных обществах и в разных формах. В странах Запада тоже были инакомыслящие – коммунисты, сидевшие в западных тюрьмах, как, например, Луис Корвалан. Были инакомыслящие в нацистской Германии – лучшие люди, антифашисты. Были инакомыслящие и в СССР. У многих возникал и возникает ещё соблазн отождествить советское диссидентство с «диссидентством» старого интеллигента</w:t>
      </w:r>
      <w:r>
        <w:rPr>
          <w:rStyle w:val="FootnoteCharacters"/>
          <w:rStyle w:val="FootnoteAnchor"/>
          <w:sz w:val="30"/>
          <w:szCs w:val="30"/>
        </w:rPr>
        <w:footnoteReference w:id="190"/>
      </w:r>
      <w:r>
        <w:rPr>
          <w:sz w:val="30"/>
          <w:szCs w:val="30"/>
        </w:rPr>
        <w:t xml:space="preserve">. Якобы и там, и тут происходила борьба со злой властью во имя высоких идеалов справедливости. Однако достаточно хотя бы беглого взгляда на историю советского диссидентства, чтобы убедиться в глубокой ложности такого взгляда. </w:t>
      </w:r>
    </w:p>
    <w:p>
      <w:pPr>
        <w:pStyle w:val="Normal"/>
        <w:ind w:firstLine="720"/>
        <w:jc w:val="both"/>
        <w:rPr/>
      </w:pPr>
      <w:r>
        <w:rPr>
          <w:sz w:val="30"/>
          <w:szCs w:val="30"/>
        </w:rPr>
        <w:t>Диссидентское движение в СССР не было однородно. Здесь можно выделять диссидентов радикальных и более мягких, занимавшихся диссидентством как основой «специальностью» и сочетавших его с какой-нибудь настоящей работой</w:t>
      </w:r>
      <w:r>
        <w:rPr>
          <w:rStyle w:val="FootnoteCharacters"/>
          <w:rStyle w:val="FootnoteAnchor"/>
          <w:sz w:val="30"/>
          <w:szCs w:val="30"/>
        </w:rPr>
        <w:footnoteReference w:id="191"/>
      </w:r>
      <w:r>
        <w:rPr>
          <w:sz w:val="30"/>
          <w:szCs w:val="30"/>
        </w:rPr>
        <w:t xml:space="preserve">. В принципе же почти вся интеллигенция в СССР начиная с 60-х годов так или иначе «диссидентствовала», что выражалось, в частности, в «кухонных» собраниях и разговорах. Это было что-то вроде хорошего тона. С. Г. Кара-Мурза вспоминает, как, придя в 1960 году в Академию наук, он сразу же окунулся в лаборатории в атмосферу «критики» советского строя. Многие даже замечательные деятели культуры, как, например, Ю. В. Никулин, бравировали своим «критицизмом», старались ввернуть кстати острое словцо. «Диссидентством» были заражены некоторые лучшие наши фильмы, например, Э. Рязанова. Там постоянно напоминалось, что товары широкого потребления в СССР хуже, чем на Западе, что вообще вся наша жизнь неуклюжа и нелепа. Например, в фильме «Старики-разбойники» подчёркивается, что при ограблении обувного магазина унесли именно заграничные сапоги, а сапоги местной фабрики «все на месте». И т.д. Возможно, сами авторы не предполагали, что их «невинные» шутки есть страшный вирус разрушения, который они внедряли в сознание советского человека. Так что круг активных диссидентов можно резко сузить, исключив из него «сочувствующих», тем более что именно активные, радикальные диссиденты являлись основной ударной силой антисоветского идеологического движения. </w:t>
      </w:r>
    </w:p>
    <w:p>
      <w:pPr>
        <w:pStyle w:val="Normal"/>
        <w:ind w:firstLine="720"/>
        <w:jc w:val="both"/>
        <w:rPr/>
      </w:pPr>
      <w:r>
        <w:rPr>
          <w:sz w:val="30"/>
          <w:szCs w:val="30"/>
        </w:rPr>
        <w:t>Что поражает при знакомстве с биографиями этих людей, так это мелочность, непринципиальность их ссор с властью – по пустым, чисто «идеологическим» поводам, без какого-либо касательства к проблемам реальной жизни страны. Среди биографий знаменитых диссидентов вы не найдёте таких, когда ссора с властью происходила бы на основе желания улучшить что-то в реальной жизни (в промышленности, в социальной сфере и т.д.), которое наталкивалось на косность и бюрократизм власти. Диссиденты ссорились с властью отнюдь не по вопросам государственного строительства. Советский кинематограф отобразил этот конфликт с властью ради конкретного дела, конфликт иногда жесткий и опасный для «слабой» стороны. Таковы, например, фильмы «Искатели», «Битва в пути», «Случай на шахте восемь», «Председатель». Но «диссидентского» ничего не было в тех людях, которые прежде всего болели за дело и любили свою страну (это и есть типичные интеллигенты в нашем понимании). С. Г. Кара-Мурза тоже упоминает такого человека, пострадавшего за реальные дела, а не за «идеологию»</w:t>
      </w:r>
      <w:r>
        <w:rPr>
          <w:rStyle w:val="FootnoteCharacters"/>
          <w:rStyle w:val="FootnoteAnchor"/>
          <w:sz w:val="30"/>
          <w:szCs w:val="30"/>
        </w:rPr>
        <w:footnoteReference w:id="192"/>
      </w:r>
      <w:r>
        <w:rPr>
          <w:sz w:val="30"/>
          <w:szCs w:val="30"/>
        </w:rPr>
        <w:t xml:space="preserve">. Это – «видный организатор промышленности, директор ряда крупных предприятий Н. Н. Румянцев». С. Г. Кара-Мурза пишет о причинах столкновений Н. Н. Румянцева с властью: «Именно общая идеология советского строя, вся его суть обязывала бюрократию сохранять социальные службы предприятий, но конфликт по этому вопросу всегда подспудно существовал. Использование средств предприятий для решения социальных проблем вызывало самые опасные столкновения руководства предприятий с бюрократическим аппаратом. Например, именно вследствие этого конфликта Н. Н. Румянцев был репрессирован, а затем дважды исключался из партии» [37, с. 104]. </w:t>
      </w:r>
    </w:p>
    <w:p>
      <w:pPr>
        <w:pStyle w:val="Normal"/>
        <w:ind w:firstLine="720"/>
        <w:jc w:val="both"/>
        <w:rPr/>
      </w:pPr>
      <w:r>
        <w:rPr>
          <w:sz w:val="30"/>
          <w:szCs w:val="30"/>
        </w:rPr>
        <w:t xml:space="preserve">Стоило рисковать своим благополучием, а может быть и жизнью, и ради спасения памятников культуры. П. Д. Барановский говорил, что «за памятники Отечества надо стоять насмерть». В. А. Десятников пишет: «Когда в строгие 30-е годы повально начали сносить памятники и замахнулись даже на Василия Блаженного, Пётр Дмитриевич не побоялся решительно выступить против этого. У него был на высоких тонах разговор с Л. М. Кагановичем. Тот “не услышал” голоса реставратора. Тогда П. Д. Барановский отбил резкую телеграмму на самый “верх”. Василия Блаженного удалось спасти, хотя строптивому реставратору пришлось испытать долю лагерника» [22, с. 48]. Аналогично пишет В. А. Десятников о А. В. Щусеве: «Когда Щусеву предложили строить Дворец культуры автозавода им. Лихачёва в Москве и поставили условие, чтобы здание было возведено непременно на месте тогда ещё только предназначенного к сносу Симонова монастыря, то архитектор заявил решительный протест» [Там же]. И т.д. </w:t>
      </w:r>
    </w:p>
    <w:p>
      <w:pPr>
        <w:pStyle w:val="Normal"/>
        <w:ind w:firstLine="720"/>
        <w:jc w:val="both"/>
        <w:rPr/>
      </w:pPr>
      <w:r>
        <w:rPr>
          <w:sz w:val="30"/>
          <w:szCs w:val="30"/>
        </w:rPr>
        <w:t xml:space="preserve">К более позднему времени – 60-70-м годам – относится деятельность упоминавшегося ранее В. Н. Сорокина. Ему много пришлось вынести столкновений с властью, которая наотрез отказывалась содействовать открытию в Оптиной пустыни литературного музея и вообще восстановлению этого некогда славного памятника России. Но В. Н. Сорокин не сдавался, продолжал своё дело упорно и самозабвенно. Он действовал как историк и просветитель – собирал материалы, читал лекции (в том числе в Москве), встречался с людьми. Уже в 1980 году, незадолго до смерти, он писал В. А. Десятникову: «30 июля 1980 года с тоски я уехал в санаторий, хотя никогда бы не отлучался (кроме болезни) из Козельска и его Оптиной пустыни… Я не знаю, как назвать сие. Но с 12 июня Оптина для экскурсий закрыта, скит тоже, музей Оптиной тоже. А ведь в ноябре – 70-летие со дня смерти Л. Н. Толстого, в феврале – 100-летие со дня смерти Ф. М. Достоевского. Что я перечувствовал!» [Там же, с. 122]. </w:t>
      </w:r>
    </w:p>
    <w:p>
      <w:pPr>
        <w:pStyle w:val="Normal"/>
        <w:ind w:firstLine="720"/>
        <w:jc w:val="both"/>
        <w:rPr/>
      </w:pPr>
      <w:r>
        <w:rPr>
          <w:sz w:val="30"/>
          <w:szCs w:val="30"/>
        </w:rPr>
        <w:t xml:space="preserve">Такие люди, как В. Н. Сорокин, слишком любили Россию, чтобы сделаться диссидентами. </w:t>
      </w:r>
    </w:p>
    <w:p>
      <w:pPr>
        <w:pStyle w:val="Normal"/>
        <w:ind w:firstLine="720"/>
        <w:jc w:val="both"/>
        <w:rPr/>
      </w:pPr>
      <w:r>
        <w:rPr>
          <w:sz w:val="30"/>
          <w:szCs w:val="30"/>
        </w:rPr>
        <w:t>Биографии же типичных диссидентов – это по сути биографии маргиналов, или людей с маргинальным сознанием. Вот, к примеру, такая знаменитость, как В. К. Буковский. Его биография в Интернете</w:t>
      </w:r>
      <w:r>
        <w:rPr>
          <w:rStyle w:val="FootnoteCharacters"/>
          <w:rStyle w:val="FootnoteAnchor"/>
          <w:sz w:val="30"/>
          <w:szCs w:val="30"/>
        </w:rPr>
        <w:footnoteReference w:id="193"/>
      </w:r>
      <w:r>
        <w:rPr>
          <w:sz w:val="30"/>
          <w:szCs w:val="30"/>
        </w:rPr>
        <w:t xml:space="preserve"> начинается словом «учёный-биолог», что крайне смешно. Этот «учёный» был выгнан с первого или второго курса университета и с тех пор занимался только «политикой» (правда, закончил все-таки в 34 года Кембриджский университет по специальности «нейрофизиология»). Вот основные вехи его бурной деятельности</w:t>
      </w:r>
      <w:r>
        <w:rPr>
          <w:rStyle w:val="FootnoteCharacters"/>
          <w:rStyle w:val="FootnoteAnchor"/>
          <w:sz w:val="30"/>
          <w:szCs w:val="30"/>
        </w:rPr>
        <w:footnoteReference w:id="194"/>
      </w:r>
      <w:r>
        <w:rPr>
          <w:sz w:val="30"/>
          <w:szCs w:val="30"/>
        </w:rPr>
        <w:t xml:space="preserve">. Ещё в 14 лет, после доклада Хрущёва на </w:t>
      </w:r>
      <w:r>
        <w:rPr>
          <w:sz w:val="30"/>
          <w:szCs w:val="30"/>
          <w:lang w:val="en-US"/>
        </w:rPr>
        <w:t>XX</w:t>
      </w:r>
      <w:r>
        <w:rPr>
          <w:sz w:val="30"/>
          <w:szCs w:val="30"/>
        </w:rPr>
        <w:t xml:space="preserve"> съезде, Буковский «стал убеждённым противником коммунистической идеологии». Первый его конфликт с властью произошёл в 1959 году, когда за участие в издании рукописного журнала он был исключён из школы. В 1960 году он вместе с Ю. Галансковым, Э. Кузнецовым и другими стал одним из вдохновителей собраний молодёжи у памятника Маяковскому, что получило название «Маяковка». Эта «Маяковка» имела явно выраженный антисоветский характер. Когда нескольких активистов этих собраний арестовали, у Буковского нашли во время обыска «сочинение о необходимости демократизации ВЛКСМ». В 1961 году Буковский был исключён с биолого-почвенного факультета МГУ, а в 1963 году впервые арестован «за попытку размножить фотоспособом несколько экземпляров книги Милована Джиласа “Новый класс”». В начале декабря 1965 года Буковский принял активное участие в подготовке «митинга гласности» в поддержку А. Синявского и Ю. Даниэля. 22 января 1967 года он был арестован за организацию демонстрации протеста против ареста А. Гинзбурга, Ю. Галанскова и других единомышленников. По этому процессу был официальный суд, на котором Буковский сказал «обличительную речь», которая «широко распространилась в самиздате». Когда Буковский в январе 1970 года вернулся в Москву по отбытии трёх лет в лагере, он «сразу же стал одним из лидеров сформировавшегося за годы его отсутствия диссидентского круга». Буковский выступал перед западными журналистами с интервью о советских политзаключённых, обращался к зарубежной общественности. 5 января 1972 года Буковский был осуждён «за антисоветскую агитацию и пропаганду». Международная шумиха «в защиту Буковского» приобрела тем временем «необычайный размах». В декабре 1976 года Буковского обменяли на лидера компартии Чили Л. Корвалана. Вскоре после высылки из СССР Буковский «был принят в Белом доме президентом США Д. Картером». Поселился в Великобритании. Был «одним из организаторов кампании по бойкоту московской Олимпиады». Вместе с Э. Кузнецовым «участвовал в создании международной антикоммунистической организации “Интернационал сопротивления”, был избран её президентом». Участвовал в организации пропаганды против введения советских войск в Афганистан</w:t>
      </w:r>
      <w:r>
        <w:rPr>
          <w:rStyle w:val="FootnoteCharacters"/>
          <w:rStyle w:val="FootnoteAnchor"/>
          <w:sz w:val="30"/>
          <w:szCs w:val="30"/>
        </w:rPr>
        <w:footnoteReference w:id="195"/>
      </w:r>
      <w:r>
        <w:rPr>
          <w:sz w:val="30"/>
          <w:szCs w:val="30"/>
        </w:rPr>
        <w:t xml:space="preserve">. В 1992 году участвовал в качестве свидетеля в политическом спектакле – «слушании “дела КПСС”» в Конституционном суде РФ. В Москве получил доступ к секретным документам КПСС из Архива Президента РФ. </w:t>
      </w:r>
    </w:p>
    <w:p>
      <w:pPr>
        <w:pStyle w:val="Normal"/>
        <w:ind w:firstLine="720"/>
        <w:jc w:val="both"/>
        <w:rPr/>
      </w:pPr>
      <w:r>
        <w:rPr>
          <w:sz w:val="30"/>
          <w:szCs w:val="30"/>
        </w:rPr>
        <w:t xml:space="preserve">Это биография не только человека с маргинальным сознанием, но и активного бойца на стороне противника СССР в «холодной войне». Мы бы даже сказали сейчас, что в этом есть что-то постмодернистское, настолько все эти действия лишены какого-либо позитивного смысла, а сама «критика» СССР полна ненависти и не содержит даже намёка на ту «критическую любовь к своей стране», о которой мы говорили ранее. Есть ли во всём этом хоть толика того, что напоминало бы старого русского интеллигента с его поисками правды? Старый интеллигент, даже будучи кружковым, имел моральное сознание чистое и ясное, что мы видели на примере хотя бы народников. У Буковского же сплошная муть и путаница, вплоть до открытого предательства типа «бойкота Олимпиады-80». </w:t>
      </w:r>
    </w:p>
    <w:p>
      <w:pPr>
        <w:pStyle w:val="Normal"/>
        <w:ind w:firstLine="720"/>
        <w:jc w:val="both"/>
        <w:rPr/>
      </w:pPr>
      <w:r>
        <w:rPr>
          <w:sz w:val="30"/>
          <w:szCs w:val="30"/>
        </w:rPr>
        <w:t>Посмотрим биографию другого диссидентского деятеля – В. Ф. Абрамкина</w:t>
      </w:r>
      <w:r>
        <w:rPr>
          <w:rStyle w:val="FootnoteCharacters"/>
          <w:rStyle w:val="FootnoteAnchor"/>
          <w:sz w:val="30"/>
          <w:szCs w:val="30"/>
        </w:rPr>
        <w:footnoteReference w:id="196"/>
      </w:r>
      <w:r>
        <w:rPr>
          <w:sz w:val="30"/>
          <w:szCs w:val="30"/>
        </w:rPr>
        <w:t xml:space="preserve">. Он из рабочей семьи, в 1970 году окончил Московский химико-технологический институт и работал по специальности в НИИ неорганических материалов. Потом стал одним из инициаторов создания в Москве Клуба самодеятельной песни, который, как оказалось, не только объединял любителей авторской песни, но и являлся рассадником «критических» умонастроений. От этого КСП Абрамкин перешёл уже к откровенно диссидентским слётам под многообещающим названием «Воскресенье», которые сам и организовал, и пытался издавать журнал под тем же названием. В 1978 году он стал одним из основателей и впоследствии одним из редакторов и авторов самиздатовского журнала «Поиски». За этот журнал неоднократно подвергался преследованиям. Редакторы и авторы рассматривали издание журнала как «осуществление своего неотъемлемого права на свободу слова». В декабре 1979 года Абрамкин был арестован и впоследствии осуждён на три года лагерей. Московская Хельсинкская группа заявила 10 ноября 1980 года, что Абрамкин «осуждён только и исключительно за попытку воспользоваться правом на свободу печати, формально предоставленным гражданам советской Конституцией… Это уголовное наказание за мысль». Во время отбывания срока, за «критические высказывания и письма из колонии» Абрамкин был осуждён ещё на три года. С 1989 года создаёт общественные организации, например, «Тюрьма и Воля» (впоследствии Общественный Центр содействия реформе уголовного правосудия), публикует статьи в печати и «правозащитных изданиях». </w:t>
      </w:r>
    </w:p>
    <w:p>
      <w:pPr>
        <w:pStyle w:val="Normal"/>
        <w:ind w:firstLine="720"/>
        <w:jc w:val="both"/>
        <w:rPr/>
      </w:pPr>
      <w:r>
        <w:rPr>
          <w:sz w:val="30"/>
          <w:szCs w:val="30"/>
        </w:rPr>
        <w:t xml:space="preserve">Так нормальный советский человек, труженик-инженер, через типично маргинальные структуры типа Клуба самодеятельной песни – занялся делом нелепым и никому не нужным. Как он мог променять серьёзное дело, реальный труд на всю эту постмодернистскую вакханалию – вопрос не праздный. Не слишком-то хотелось трудиться поколению 70-х, куда приятнее «туристические походы, слёты, концерты самодеятельных авторов». То, как власть реагировала на подобные явления, насколько эта реакция была глупа или преступна, - особый разговор. Мы говорили ранее, что модернизация официальной идеологии советского государства, необходимость в которой назрела к началу 70-х годов, перевод идеологии в плоскость рациональных понятий и открытая дискуссия по волновавшим общество вопросам камня на камне не оставила бы от диссидентского движения. Диссиденты патологически были неспособны к какому-либо положительному мышлению. Человек с таким сознанием вообще не способен ни к чему конструктивному, даже быть просто хорошим инженером-химиком. В связи с этим вспоминается эпизод с литературой самиздата. Её хотели издать в годы перестройки целой антологией, помня, какое действие она производила в своё время на общество. Но оказалось, что кроме антисоветских пасквилей и посредственной беллетристики там ничего нет, и издание похерили. Что же касается системы репрессий, то это было преступление не с точки зрения отвлечённых «прав человека», а с точки зрения ближайшего будущего страны. Репрессии против диссидентов – это обратная сторона всё того же вируса диссидентства, который разъедал массовое сознание в 60-е, 70-е годы и в начале 80-х годов и создал почву для «перестройки». </w:t>
      </w:r>
    </w:p>
    <w:p>
      <w:pPr>
        <w:pStyle w:val="Normal"/>
        <w:ind w:firstLine="720"/>
        <w:jc w:val="both"/>
        <w:rPr/>
      </w:pPr>
      <w:r>
        <w:rPr>
          <w:sz w:val="30"/>
          <w:szCs w:val="30"/>
        </w:rPr>
        <w:t xml:space="preserve">Особая статья – женщины-диссиденты. Женщины уже и злее мужчин, им в большей степени свойственна склонность к моноидеизму, иногда переходящая в </w:t>
      </w:r>
      <w:r>
        <w:rPr>
          <w:sz w:val="30"/>
          <w:szCs w:val="30"/>
          <w:lang w:val="en-US"/>
        </w:rPr>
        <w:t>idee</w:t>
      </w:r>
      <w:r>
        <w:rPr>
          <w:sz w:val="30"/>
          <w:szCs w:val="30"/>
        </w:rPr>
        <w:t xml:space="preserve"> </w:t>
      </w:r>
      <w:r>
        <w:rPr>
          <w:sz w:val="30"/>
          <w:szCs w:val="30"/>
          <w:lang w:val="en-US"/>
        </w:rPr>
        <w:t>fixe</w:t>
      </w:r>
      <w:r>
        <w:rPr>
          <w:sz w:val="30"/>
          <w:szCs w:val="30"/>
        </w:rPr>
        <w:t xml:space="preserve">. Поэтому женщины в диссидентстве – явление тяжёлое. Мы не будем специально говорить о В. Новодворской, тяжёлое сужение сознания которой – явление общеизвестное. Рассмотрим более нейтральную биографию мало кому известной Н. Е. Горбаневской. </w:t>
      </w:r>
    </w:p>
    <w:p>
      <w:pPr>
        <w:pStyle w:val="Normal"/>
        <w:ind w:firstLine="720"/>
        <w:jc w:val="both"/>
        <w:rPr/>
      </w:pPr>
      <w:r>
        <w:rPr>
          <w:sz w:val="30"/>
          <w:szCs w:val="30"/>
        </w:rPr>
        <w:t>Н. Горбаневская – дочь машинистки, в 1953 году поступившая на филологический факультет МГУ. После окончания уже филфака ЛГУ работала в московских редакциях, переводила стихи с польского и романских языков</w:t>
      </w:r>
      <w:r>
        <w:rPr>
          <w:rStyle w:val="FootnoteCharacters"/>
          <w:rStyle w:val="FootnoteAnchor"/>
          <w:sz w:val="30"/>
          <w:szCs w:val="30"/>
        </w:rPr>
        <w:footnoteReference w:id="197"/>
      </w:r>
      <w:r>
        <w:rPr>
          <w:sz w:val="30"/>
          <w:szCs w:val="30"/>
        </w:rPr>
        <w:t>. Уже во время учёбы в МГУ в 1957 году привлекалась как свидетель  «по делу своих друзей», распространявших листовки в связи с событиями в Венгрии. Этот момент следует, видимо, считать переломным в биографии Горбаневской. С 1959 года собственные стихи Горбаневской публиковались в самиздате, а с 1969 года – на Западе. В 1967 – начале 1968 года она принимала участие в петиционных кампаниях, выступала в поддержку лиц, преследуемых по идеологическим мотивам. 25 августа 1968 года принимает участие в так называемой «демонстрации семерых» на Красной площади. Признаётся больной шизофренией</w:t>
      </w:r>
      <w:r>
        <w:rPr>
          <w:rStyle w:val="FootnoteCharacters"/>
          <w:rStyle w:val="FootnoteAnchor"/>
          <w:sz w:val="30"/>
          <w:szCs w:val="30"/>
        </w:rPr>
        <w:footnoteReference w:id="198"/>
      </w:r>
      <w:r>
        <w:rPr>
          <w:sz w:val="30"/>
          <w:szCs w:val="30"/>
        </w:rPr>
        <w:t xml:space="preserve">. В 1968 – 1969 гг. работала над сборником «Полдень. Дело о демонстрации на Красной площади», который распространялся в самиздате и на Западе, был даже переведён на основные европейские языки. С 1969 года Горбаневская принимала участие в создании так называемой Инициативной группы по защите прав человека в СССР. С конца 1975 года эмигрировала во Францию. С 1976 года являлась зарубежным представителем самиздатовского сборника «Память». В настоящее время живёт в Париже, работает в газете «Русская мысль». </w:t>
      </w:r>
    </w:p>
    <w:p>
      <w:pPr>
        <w:pStyle w:val="Normal"/>
        <w:ind w:firstLine="720"/>
        <w:jc w:val="both"/>
        <w:rPr/>
      </w:pPr>
      <w:r>
        <w:rPr>
          <w:sz w:val="30"/>
          <w:szCs w:val="30"/>
        </w:rPr>
        <w:t xml:space="preserve">Как видим, биография вполне типичная. Интересно проследить её начало. Горбаневская получила прекрасное гуманитарное образование, могла честно и плодотворно работать, заниматься любимым делом, быть полезной стране. Но «её друзья» привлекаются по делу о распространении листовок (!), и она силою обстоятельств попадает на диссидентскую дорожку. Далее события развиваются неумолимо. Горбаневская чередует антисоветскую пропаганду с пребыванием в психиатрических клиниках, делом заниматься уже некогда. Так формируется законченный маргинал, вольно или невольно ставший предателем Родины. </w:t>
      </w:r>
    </w:p>
    <w:p>
      <w:pPr>
        <w:pStyle w:val="Normal"/>
        <w:ind w:firstLine="720"/>
        <w:jc w:val="both"/>
        <w:rPr/>
      </w:pPr>
      <w:r>
        <w:rPr>
          <w:sz w:val="30"/>
          <w:szCs w:val="30"/>
        </w:rPr>
        <w:t>Приведённые нами биографии в принципе типичны для «профессиональных» диссидентов. Они превосходно передают глубокую чуждость их обладателей всякой интеллигентности. Здесь нет и тени интеллигентского правдоискательства при всех бесконечных разговорах о «правах человека», «свободе совести» и т.д. Почти постмодернистская муть сознания соединяется у этих людей с позицией глубоко антигражданственной, подлой и предательской, где в отношении к своей стране не остаётся ничего, кроме ненависти</w:t>
      </w:r>
      <w:r>
        <w:rPr>
          <w:rStyle w:val="FootnoteCharacters"/>
          <w:rStyle w:val="FootnoteAnchor"/>
          <w:sz w:val="30"/>
          <w:szCs w:val="30"/>
        </w:rPr>
        <w:footnoteReference w:id="199"/>
      </w:r>
      <w:r>
        <w:rPr>
          <w:sz w:val="30"/>
          <w:szCs w:val="30"/>
        </w:rPr>
        <w:t>. Без понимания маргинального сознания диссидентов невозможно понять этой их антиинтеллигентности. В мышлении и в делах диссидентов не было ничего положительного, конструктивного, такие люди, попади власть к ним в руки, ничего не смогут сделать для страны. Даже сформулировать свои ценности теоретически они оказались не в силах, о чём свидетельствует, помимо прочего, крайнее убожество литературы самиздата. Кроме того, эти люди действовали в условиях, когда СССР вёл войну, тяжёлую и во многом неравную «холодную войну» на уничтожение, и они без зазрения совести выступали на стороне противника СССР в этой войне</w:t>
      </w:r>
      <w:r>
        <w:rPr>
          <w:rStyle w:val="FootnoteCharacters"/>
          <w:rStyle w:val="FootnoteAnchor"/>
          <w:sz w:val="30"/>
          <w:szCs w:val="30"/>
        </w:rPr>
        <w:footnoteReference w:id="200"/>
      </w:r>
      <w:r>
        <w:rPr>
          <w:sz w:val="30"/>
          <w:szCs w:val="30"/>
        </w:rPr>
        <w:t>. Однако, повторяем, далеко не все те, кто так или иначе «сочувствовал» диссидентам, могут быть причислены к этой маргинальной группе разрушителей и предателей</w:t>
      </w:r>
      <w:r>
        <w:rPr>
          <w:rStyle w:val="FootnoteCharacters"/>
          <w:rStyle w:val="FootnoteAnchor"/>
          <w:sz w:val="30"/>
          <w:szCs w:val="30"/>
        </w:rPr>
        <w:footnoteReference w:id="201"/>
      </w:r>
      <w:r>
        <w:rPr>
          <w:sz w:val="30"/>
          <w:szCs w:val="30"/>
        </w:rPr>
        <w:t xml:space="preserve">. Обычный советский человек, даже зараженный вирусом диссидентства, мог сохранять в себе положительные черты российской традиционности. Но он не сумел противопоставить этому яду интеллектуального и духовного противоядия, и мозг его был отравлен этим ядом настолько, чтобы не препятствовать проведению «перестройки» и демонтажа советской системы. </w:t>
      </w:r>
    </w:p>
    <w:p>
      <w:pPr>
        <w:pStyle w:val="Normal"/>
        <w:ind w:firstLine="720"/>
        <w:jc w:val="both"/>
        <w:rPr/>
      </w:pPr>
      <w:r>
        <w:rPr>
          <w:sz w:val="30"/>
          <w:szCs w:val="30"/>
        </w:rPr>
        <w:t xml:space="preserve">§ 2. Скажем кратко о двух «символах» диссидентского движения – А. Д. Сахарове и А. И. Солженицыне. </w:t>
      </w:r>
    </w:p>
    <w:p>
      <w:pPr>
        <w:pStyle w:val="Normal"/>
        <w:ind w:firstLine="720"/>
        <w:jc w:val="both"/>
        <w:rPr/>
      </w:pPr>
      <w:r>
        <w:rPr>
          <w:sz w:val="30"/>
          <w:szCs w:val="30"/>
        </w:rPr>
        <w:t xml:space="preserve">А. Д. Сахаров, хотя и был в молодости выдающимся учёным-физиком, усвоил от научной работы не методологию и здравый смысл, а функцию </w:t>
      </w:r>
      <w:r>
        <w:rPr>
          <w:i/>
          <w:sz w:val="30"/>
          <w:szCs w:val="30"/>
        </w:rPr>
        <w:t>моделирования</w:t>
      </w:r>
      <w:r>
        <w:rPr>
          <w:sz w:val="30"/>
          <w:szCs w:val="30"/>
        </w:rPr>
        <w:t xml:space="preserve"> реальности. Всякое концептуальное построение – это в известном смысле модель действительности, не тождественная самой действительности. Учёный иногда может впадать в аутизм, видеть жизнь сквозь призму своих абстрактных моделей. Предохраняет его от подобной крайности не только широта познаний и добросовестность, но и здравый смысл, являющийся спутником всякой серьёзной научной работы. </w:t>
      </w:r>
    </w:p>
    <w:p>
      <w:pPr>
        <w:pStyle w:val="Normal"/>
        <w:ind w:firstLine="720"/>
        <w:jc w:val="both"/>
        <w:rPr/>
      </w:pPr>
      <w:r>
        <w:rPr>
          <w:sz w:val="30"/>
          <w:szCs w:val="30"/>
        </w:rPr>
        <w:t>А. Д. Сахаров начинал не как многие «профессиональные» диссиденты. Поначалу он серьёзно учился, а затем серьёзно работал вместе с такими выдающимися физиками, как И. Е. Тамм, И. В. Курчатов, Я. Б. Зельдович, Ю. Б. Харитон. В 1953 году в возрасте 32 лет Сахаров получает степень доктора наук без защиты диссертации (кандидатскую он защитил раньше) и сразу избирается академиком. Ему трижды присваивают звание Героя Социалистического Труда – в 1953, 1956, 1962 гг., причём, в последний раз уже после того, как он в 1961 году «не угодил» Хрущёву, возражая против возобновления испытаний ядерного оружия. Уже с конца 50-х Сахаров начинает выступать за прекращение или ограничение испытаний ядерного оружия</w:t>
      </w:r>
      <w:r>
        <w:rPr>
          <w:rStyle w:val="FootnoteCharacters"/>
          <w:rStyle w:val="FootnoteAnchor"/>
          <w:sz w:val="30"/>
          <w:szCs w:val="30"/>
        </w:rPr>
        <w:footnoteReference w:id="202"/>
      </w:r>
      <w:r>
        <w:rPr>
          <w:sz w:val="30"/>
          <w:szCs w:val="30"/>
        </w:rPr>
        <w:t>. К 1966 – 67 гг. относятся его первые обращения в защиту репрессированных, «начало правозащитных действий». В 1968 году Сахаров пишет статью «Размышление о прогрессе, мирном сосуществовании и интеллектуальной свободе», которая издаётся за границей. После этого Сахарова отстраняют от секретных работ. С 1970 года главной становится «правозащитная деятельность». Сахаров демонстративно переходит на сторону противников СССР в «холодной войне». В 1975 году он получает Нобелевскую премию мира – самую политизированную из всех Нобелевских премий, которую впоследствии получит М. С. Горбачёв</w:t>
      </w:r>
      <w:r>
        <w:rPr>
          <w:rStyle w:val="FootnoteCharacters"/>
          <w:rStyle w:val="FootnoteAnchor"/>
          <w:sz w:val="30"/>
          <w:szCs w:val="30"/>
        </w:rPr>
        <w:footnoteReference w:id="203"/>
      </w:r>
      <w:r>
        <w:rPr>
          <w:sz w:val="30"/>
          <w:szCs w:val="30"/>
        </w:rPr>
        <w:t xml:space="preserve">. В январе 1980 года Сахаров осуждает ввод советских войск в Афганистан, после чего его арестовывают и «ссылают» в «страшный город Горький» (как иронизирует С. Г. Кара-Мурза). С 1986 года начинается политический «триумф» Сахарова в СССР, вплоть до смерти в 1989 году. </w:t>
      </w:r>
    </w:p>
    <w:p>
      <w:pPr>
        <w:pStyle w:val="Normal"/>
        <w:ind w:firstLine="720"/>
        <w:jc w:val="both"/>
        <w:rPr/>
      </w:pPr>
      <w:r>
        <w:rPr>
          <w:sz w:val="30"/>
          <w:szCs w:val="30"/>
        </w:rPr>
        <w:t>Человеку интеллигентского склада (да и вообще здравого рассудка) трудно понять, как можно было от серьёзного дела на пользу общества перейти к какой-то маргинальной чепухе, которая оказывается ещё и преступной</w:t>
      </w:r>
      <w:r>
        <w:rPr>
          <w:rStyle w:val="FootnoteCharacters"/>
          <w:rStyle w:val="FootnoteAnchor"/>
          <w:sz w:val="30"/>
          <w:szCs w:val="30"/>
        </w:rPr>
        <w:footnoteReference w:id="204"/>
      </w:r>
      <w:r>
        <w:rPr>
          <w:sz w:val="30"/>
          <w:szCs w:val="30"/>
        </w:rPr>
        <w:t xml:space="preserve">. Такой переход мог, конечно, быть только естественным и «искренним». Здесь сказывается специфика сознания Сахарова, которое сродни сознанию большинства диссидентов. Сознание Сахарова – типичное сознание маргинала. Любопытно, что он никогда не был не только в КПСС, но даже в комсомоле и пионерах, что для довоенного и военного времени крайне нетипично (если ещё и учесть, что Сахаров работал не истопником каким-нибудь, а в 1938 году был принят в МГУ, который благополучно закончил в 1942 году). Как пишет С. Г. Кара-Мурза: «Прежде всего, по своей жизненной философии Сахаров – именно диссидент. Его симпатии распространялись прежде всего на маргиналов, на “меньшинства”, атакующие нечто цельное и стабильное (политический порядок, культурное ядро, религию или мораль). Он, например, с одобрением относился к роману Салмана Рушди и с антипатией – к гневу мусульман, оскорблённых кощунством этого романа» [37, с. 239]. </w:t>
      </w:r>
    </w:p>
    <w:p>
      <w:pPr>
        <w:pStyle w:val="TextBodyIndent"/>
        <w:rPr/>
      </w:pPr>
      <w:r>
        <w:rPr>
          <w:sz w:val="30"/>
          <w:szCs w:val="30"/>
        </w:rPr>
        <w:t xml:space="preserve">Будучи академиком физики, Сахаров не удосужился применить научный подход к исследованию общества. Общество он вовсе и не «исследовал», а занимался самым крайним фантазёрством и злобной антисоветчиной. Например, он предлагал разделить Советский Союз на «50 нормальных государств», немедленно разрешить куплю-продажу земли, передать советские заводы иностранным фирмам, чтобы те «помогли» им выйти на «мировой уровень», и т.д. Помнится, С. Г. Кара-Мурза законно удивлялся, как могли советские учёные-естественники и инженеры, имеющие серьёзную научную подготовку и навыки мышления в своих областях, так легко клюнуть на диссидентские приманки, так бездарно мыслить об обществе. Вообще почему-то неявно считается, что об обществе, искусстве и проч. может высказываться всякий, кому не лень, что здесь не требуется никакой особой подготовки. Вот, например, в химии расхожих мнений не существует, а в обществоведении «мнения» имеет всякий. </w:t>
      </w:r>
    </w:p>
    <w:p>
      <w:pPr>
        <w:pStyle w:val="Normal"/>
        <w:ind w:firstLine="720"/>
        <w:jc w:val="both"/>
        <w:rPr/>
      </w:pPr>
      <w:r>
        <w:rPr>
          <w:sz w:val="30"/>
          <w:szCs w:val="30"/>
        </w:rPr>
        <w:t>В биографии Сахарова удивительно не то, что его отстранили от секретных работ и потом «сослали» в Горький, а то, как он вообще оставался на свободе. С. Г. Кара-Мурза объясняет это родством мировоззрений – «западничеством» – самого Сахарова и высшей номенклатуры КПСС. Сахаров, будучи советским гражданином и частным лицом, слал телеграммы Картеру грубо антисоветского содержания и публиковал на Западе не стишки какие-нибудь, а демонстративно антисоветские книги. Например, в телеграмме 1976 года он пишет: «Я уверен, что исполненная мужества и решимости… первая страна Запада – США – с честью понесёт бремя, возложенное на её граждан и руководителей историей»</w:t>
      </w:r>
      <w:r>
        <w:rPr>
          <w:rStyle w:val="FootnoteCharacters"/>
          <w:rStyle w:val="FootnoteAnchor"/>
          <w:sz w:val="30"/>
          <w:szCs w:val="30"/>
        </w:rPr>
        <w:footnoteReference w:id="205"/>
      </w:r>
      <w:r>
        <w:rPr>
          <w:sz w:val="30"/>
          <w:szCs w:val="30"/>
        </w:rPr>
        <w:t>. Понятно, что это «бремя» борьбы с коммунизмом и, в частности, Советским Союзом. О своей стране он пишет: «60-летняя история нашей страны полна ужасного насилия, чудовищных преступлений». В интервью 1976 года он говорит: «Западный мир несёт на себе огромную ответственность в противостоянии тоталитарному миру социалистических стран». В 1979 году в письме западному писателю Г. Бёлю он говорит: «Пятьдесят лет назад рядом с Европой была сталинская империя, сталинский фашизм – сейчас советский тоталитаризм»</w:t>
      </w:r>
      <w:r>
        <w:rPr>
          <w:rStyle w:val="FootnoteCharacters"/>
          <w:rStyle w:val="FootnoteAnchor"/>
          <w:sz w:val="30"/>
          <w:szCs w:val="30"/>
        </w:rPr>
        <w:footnoteReference w:id="206"/>
      </w:r>
      <w:r>
        <w:rPr>
          <w:sz w:val="30"/>
          <w:szCs w:val="30"/>
        </w:rPr>
        <w:t xml:space="preserve">. Сахаров призывает Запад и к практическим действиям: «Чрезвычайно важны экономические и политические санкции… В частности, необходим широчайший, насколько только возможно, бойкот московской Олимпиады. Каждый зритель или атлет, приезжающий на Олимпиаду, будет оказывать косвенную поддержку советской военной политике». И т.д. </w:t>
      </w:r>
    </w:p>
    <w:p>
      <w:pPr>
        <w:pStyle w:val="Normal"/>
        <w:ind w:firstLine="720"/>
        <w:jc w:val="both"/>
        <w:rPr/>
      </w:pPr>
      <w:r>
        <w:rPr>
          <w:sz w:val="30"/>
          <w:szCs w:val="30"/>
        </w:rPr>
        <w:t xml:space="preserve">Такие «взгляды» совершенно дики и невозможны для нормального человека, не говоря уже о патриоте своего отечества и подлинном интеллигенте. Так естественно мыслить только о «чужом», а не «своём». Человек, вскормленный советской страной и работавший с честными советскими людьми, обнаруживает такую патологическую ненависть к своей стране! Здесь явно болезненный излом сознания. Но, как верно пишет С. Г. Кара-Мурза, высказывания, подобные приведённым, «никак нельзя назвать импульсивными или непродуманными. Они отражают целую концепцию большого долгосрочного проекта, который в большой степени и реализовался в перестройке и реформе в СССР и теперь в России, а также в формировании Нового мирового порядка с установлением Мирового правительства с безграничной властью Западного человека» </w:t>
      </w:r>
      <w:r>
        <w:rPr>
          <w:sz w:val="30"/>
          <w:szCs w:val="30"/>
          <w:lang w:val="en-US"/>
        </w:rPr>
        <w:t>[</w:t>
      </w:r>
      <w:r>
        <w:rPr>
          <w:sz w:val="30"/>
          <w:szCs w:val="30"/>
        </w:rPr>
        <w:t>37, с. 241</w:t>
      </w:r>
      <w:r>
        <w:rPr>
          <w:sz w:val="30"/>
          <w:szCs w:val="30"/>
          <w:lang w:val="en-US"/>
        </w:rPr>
        <w:t>]</w:t>
      </w:r>
      <w:r>
        <w:rPr>
          <w:sz w:val="30"/>
          <w:szCs w:val="30"/>
        </w:rPr>
        <w:t xml:space="preserve">. Даже тех высказываний, которые мы привели, вполне достаточно, чтобы получить большой срок за измену Родине. Но Сахаров отсиживается в Горьком до 1986 года, а затем уже беспрепятственно возносится на пьедестал как властью, использовавшей его в качестве прикрытия, так и интеллигенцией. </w:t>
      </w:r>
    </w:p>
    <w:p>
      <w:pPr>
        <w:pStyle w:val="Normal"/>
        <w:ind w:firstLine="720"/>
        <w:jc w:val="both"/>
        <w:rPr/>
      </w:pPr>
      <w:r>
        <w:rPr>
          <w:sz w:val="30"/>
          <w:szCs w:val="30"/>
        </w:rPr>
        <w:t>§ 2.1. Но если Сахаров всё же аутист и маргинал, то А. И. Солженицын – человек совсем иного склада. Солженицын – человек практический, делец. Вся его антисоветчина – это продукт не расстроенного сознания, а мести и расчёта. В этом смысле Солженицын вообще не похож на типичного «профессионального» диссидента. Он искал, где потеплее, и подставлять свою голову под топор никогда не стал бы</w:t>
      </w:r>
      <w:r>
        <w:rPr>
          <w:rStyle w:val="FootnoteCharacters"/>
          <w:rStyle w:val="FootnoteAnchor"/>
          <w:sz w:val="30"/>
          <w:szCs w:val="30"/>
        </w:rPr>
        <w:footnoteReference w:id="207"/>
      </w:r>
      <w:r>
        <w:rPr>
          <w:sz w:val="30"/>
          <w:szCs w:val="30"/>
        </w:rPr>
        <w:t>. Благородный В. Т. Шаламов, проведший в лагерях много лет и не ставший диссидентом</w:t>
      </w:r>
      <w:r>
        <w:rPr>
          <w:rStyle w:val="FootnoteCharacters"/>
          <w:rStyle w:val="FootnoteAnchor"/>
          <w:sz w:val="30"/>
          <w:szCs w:val="30"/>
        </w:rPr>
        <w:footnoteReference w:id="208"/>
      </w:r>
      <w:r>
        <w:rPr>
          <w:sz w:val="30"/>
          <w:szCs w:val="30"/>
        </w:rPr>
        <w:t xml:space="preserve">, был знаком с Солженицыным ещё в 60-е годы и оставил о нём много весьма резких записей. Имея основания доверять Шаламову как человеку безупречной совести, считаем необходимым прислушаться к его высказываниям. </w:t>
      </w:r>
    </w:p>
    <w:p>
      <w:pPr>
        <w:pStyle w:val="Normal"/>
        <w:ind w:firstLine="720"/>
        <w:jc w:val="both"/>
        <w:rPr/>
      </w:pPr>
      <w:r>
        <w:rPr>
          <w:sz w:val="30"/>
          <w:szCs w:val="30"/>
        </w:rPr>
        <w:t xml:space="preserve">В. Т. Шаламов приводит фрагмент своей беседы с Солженицыным, где речь идёт о том, каким должен быть писатель, по словам Солженицына, «чтобы добиться успеха на Западе». Этот писатель, убеждает Солженицын, должен быть «религиозным», вне зависимости от того, верит он в Бога или нет. Для Шаламова, при его главном кредо – «соответствии слова и дела», это звучит подло и пошло. Позднее он писал Солженицыну: «И ещё одна претензия к Вам, как к представителю прогрессивного человечества, от имени которого Вы так денно и нощно кричите о религии громко: “Я верю в Бога! Я религиозный человек!” Это просто бессовестно. Как-нибудь тише всё это надо Вам… Я, разумеется, Вас не учу, мне кажется, что Вы так громко кричите о религии, потому что это будит внимание к Вам и выйдет у Вас заработанный результат… Кстати, это ещё не всё в жизни… Я знаю точно – Пастернак был жертвой холодной войны, Вы – её орудием… </w:t>
      </w:r>
      <w:r>
        <w:rPr>
          <w:sz w:val="30"/>
          <w:szCs w:val="30"/>
          <w:lang w:val="en-US"/>
        </w:rPr>
        <w:t>“</w:t>
      </w:r>
      <w:r>
        <w:rPr>
          <w:sz w:val="30"/>
          <w:szCs w:val="30"/>
        </w:rPr>
        <w:t>Вы моя совесть</w:t>
      </w:r>
      <w:r>
        <w:rPr>
          <w:sz w:val="30"/>
          <w:szCs w:val="30"/>
          <w:lang w:val="en-US"/>
        </w:rPr>
        <w:t>”</w:t>
      </w:r>
      <w:r>
        <w:rPr>
          <w:sz w:val="30"/>
          <w:szCs w:val="30"/>
        </w:rPr>
        <w:t xml:space="preserve">. Разум. Я всё это считаю бредом. Я не могу быть ничьей совестью, кроме своей» [83, с. 379]. </w:t>
      </w:r>
    </w:p>
    <w:p>
      <w:pPr>
        <w:pStyle w:val="Normal"/>
        <w:ind w:firstLine="720"/>
        <w:jc w:val="both"/>
        <w:rPr/>
      </w:pPr>
      <w:r>
        <w:rPr>
          <w:sz w:val="30"/>
          <w:szCs w:val="30"/>
        </w:rPr>
        <w:t>В тетради 1970 года Шаламов пишет: «Одно из резких расхождений между мной и Солженицыным в принципиальном. В лагерной теме не может быть места истерике» [Там же, с. 376]. В записи 1963 года: «Колыма была сталинским лагерем уничтожения, все её особенности испытал я сам. Я никогда не мог представить, что может в двадцатом столетии появиться художник, который может собрать воспоминания в личных целях» [Там же, с. 371]. «Архипелаг ГУЛАГ» – это сугубо идеологический продукт, при помощи которого Солженицын резонно рассчитывал выслужиться у своих Западных хозяев. Шаламов же не соглашался передать свои «Колымские рассказы» на Запад</w:t>
      </w:r>
      <w:r>
        <w:rPr>
          <w:rStyle w:val="FootnoteCharacters"/>
          <w:rStyle w:val="FootnoteAnchor"/>
          <w:sz w:val="30"/>
          <w:szCs w:val="30"/>
        </w:rPr>
        <w:footnoteReference w:id="209"/>
      </w:r>
      <w:r>
        <w:rPr>
          <w:sz w:val="30"/>
          <w:szCs w:val="30"/>
        </w:rPr>
        <w:t xml:space="preserve"> и вообще «ловчить на чужой крови». Шаламов жил только искусством, в частности, поэзией, к которой считал себя призванным с молодости. Он писал в статье «Несколько моих жизней»: «В 1953 году я уехал с Колымы, поселился в Калининской области на небольшом торфопредприятии, работал там два с половиной года агентом по техническому снабжению… Мне было больше 45 лет, я старался обогнать время и писал день и ночь – стихи и рассказы. Каждый день я боялся, что силы кончатся, что я не напишу ни строки, не сумею написать всего, что хотел» [Там же, с. 11]. В другом месте он пишет: «Мне дорога форма вещи, содержание, понятое через форму» [Там же, с. 379]. Это слова художника. </w:t>
      </w:r>
    </w:p>
    <w:p>
      <w:pPr>
        <w:pStyle w:val="Normal"/>
        <w:ind w:firstLine="720"/>
        <w:jc w:val="both"/>
        <w:rPr>
          <w:sz w:val="30"/>
          <w:szCs w:val="30"/>
        </w:rPr>
      </w:pPr>
      <w:r>
        <w:rPr>
          <w:sz w:val="30"/>
          <w:szCs w:val="30"/>
        </w:rPr>
        <w:t>У него есть строчки:</w:t>
      </w:r>
    </w:p>
    <w:p>
      <w:pPr>
        <w:pStyle w:val="Normal"/>
        <w:ind w:firstLine="720"/>
        <w:jc w:val="both"/>
        <w:rPr>
          <w:sz w:val="30"/>
          <w:szCs w:val="30"/>
        </w:rPr>
      </w:pPr>
      <w:r>
        <w:rPr>
          <w:sz w:val="30"/>
          <w:szCs w:val="30"/>
        </w:rPr>
        <w:t xml:space="preserve">                             </w:t>
      </w:r>
      <w:r>
        <w:rPr>
          <w:sz w:val="30"/>
          <w:szCs w:val="30"/>
        </w:rPr>
        <w:t>И дружество и вражество,</w:t>
      </w:r>
    </w:p>
    <w:p>
      <w:pPr>
        <w:pStyle w:val="Normal"/>
        <w:ind w:firstLine="720"/>
        <w:jc w:val="both"/>
        <w:rPr>
          <w:sz w:val="30"/>
          <w:szCs w:val="30"/>
        </w:rPr>
      </w:pPr>
      <w:r>
        <w:rPr>
          <w:sz w:val="30"/>
          <w:szCs w:val="30"/>
        </w:rPr>
        <w:t xml:space="preserve">                             </w:t>
      </w:r>
      <w:r>
        <w:rPr>
          <w:sz w:val="30"/>
          <w:szCs w:val="30"/>
        </w:rPr>
        <w:t>Пока стихи со мной,</w:t>
      </w:r>
    </w:p>
    <w:p>
      <w:pPr>
        <w:pStyle w:val="Normal"/>
        <w:ind w:firstLine="720"/>
        <w:jc w:val="both"/>
        <w:rPr>
          <w:sz w:val="30"/>
          <w:szCs w:val="30"/>
        </w:rPr>
      </w:pPr>
      <w:r>
        <w:rPr>
          <w:sz w:val="30"/>
          <w:szCs w:val="30"/>
        </w:rPr>
        <w:t xml:space="preserve">                             </w:t>
      </w:r>
      <w:r>
        <w:rPr>
          <w:sz w:val="30"/>
          <w:szCs w:val="30"/>
        </w:rPr>
        <w:t>И нищенство и княжество</w:t>
      </w:r>
    </w:p>
    <w:p>
      <w:pPr>
        <w:pStyle w:val="Normal"/>
        <w:ind w:firstLine="720"/>
        <w:jc w:val="both"/>
        <w:rPr>
          <w:sz w:val="30"/>
          <w:szCs w:val="30"/>
        </w:rPr>
      </w:pPr>
      <w:r>
        <w:rPr>
          <w:sz w:val="30"/>
          <w:szCs w:val="30"/>
        </w:rPr>
        <w:t xml:space="preserve">                             </w:t>
      </w:r>
      <w:r>
        <w:rPr>
          <w:sz w:val="30"/>
          <w:szCs w:val="30"/>
        </w:rPr>
        <w:t>Ценю одной ценой.</w:t>
      </w:r>
    </w:p>
    <w:p>
      <w:pPr>
        <w:pStyle w:val="Normal"/>
        <w:ind w:firstLine="720"/>
        <w:jc w:val="both"/>
        <w:rPr/>
      </w:pPr>
      <w:r>
        <w:rPr>
          <w:sz w:val="30"/>
          <w:szCs w:val="30"/>
        </w:rPr>
        <w:t xml:space="preserve">В. Т. Шаламов не составил себе на своей «конъюнктурной» теме ни признания, ни денег. Он имел моральное право называть Солженицына дельцом: «Почему я не считаю возможным моё личное сотрудничество с Солженицыным?.. Прежде всего потому, что я надеюсь сказать своё личное слово в русской прозе, а не появиться в тени такого, в общем-то, дельца, как Солженицын. Свои собственные работы в прозе я считаю неизмеримо </w:t>
      </w:r>
      <w:r>
        <w:rPr>
          <w:i/>
          <w:sz w:val="30"/>
          <w:szCs w:val="30"/>
        </w:rPr>
        <w:t>более важными для страны</w:t>
      </w:r>
      <w:r>
        <w:rPr>
          <w:sz w:val="30"/>
          <w:szCs w:val="30"/>
        </w:rPr>
        <w:t xml:space="preserve">, чем все стихи и романы Солженицына» (курсив мой) [Там же, с. 371]. Для Шаламова было естественным думать о важности его литературной работы для страны. Но Солженицын не понимал таких слов. Шаламов пишет: «С Пастернаком, Эренбургом, с Мандельштамом мне было легко говорить потому, что они хорошо понимали, в чём тут дело. А с таким лицом, как Солженицын, я вижу, что он просто не понимает, о чём идёт речь» [Там же, с. 376]. </w:t>
      </w:r>
    </w:p>
    <w:p>
      <w:pPr>
        <w:pStyle w:val="Normal"/>
        <w:ind w:firstLine="720"/>
        <w:jc w:val="both"/>
        <w:rPr/>
      </w:pPr>
      <w:r>
        <w:rPr>
          <w:sz w:val="30"/>
          <w:szCs w:val="30"/>
        </w:rPr>
        <w:t xml:space="preserve">О Нобелевской премии по литературе, которую получили, как известно, и Пастернак, и Солженицын, Шаламов пишет: «Пастернак был поэт мирового значения, и ставить его на один уровень с Солженицыным нельзя. Конечно, если кто-нибудь из них (Пастернак, Солженицын) заслужил, выбегал, выкричал эту премию – то это, конечно, Солженицын… Издевательство над русской литературой было допущено вполне сознательно. Кто там разберёт в переводе – Шекспир или нуль. Так важен ту момент чужого языка» [Там же, с. 380]. </w:t>
      </w:r>
    </w:p>
    <w:p>
      <w:pPr>
        <w:pStyle w:val="Normal"/>
        <w:ind w:firstLine="720"/>
        <w:jc w:val="both"/>
        <w:rPr/>
      </w:pPr>
      <w:r>
        <w:rPr>
          <w:sz w:val="30"/>
          <w:szCs w:val="30"/>
        </w:rPr>
        <w:t xml:space="preserve">«Холодная война» является для Шаламова очевиднейшей реальностью, чего не могут понять даже сейчас некоторые гуманитарные «интеллектуалы». В письме Солженицыну он пишет: «Я охотно принимаю Вашу похоронную шутку насчёт моей смерти и с гордостью </w:t>
      </w:r>
      <w:r>
        <w:rPr>
          <w:i/>
          <w:sz w:val="30"/>
          <w:szCs w:val="30"/>
        </w:rPr>
        <w:t>считаю себя первой жертвой холодной войны, павшей от Вашей руки</w:t>
      </w:r>
      <w:r>
        <w:rPr>
          <w:sz w:val="30"/>
          <w:szCs w:val="30"/>
        </w:rPr>
        <w:t xml:space="preserve">… Если уж для выстрела по мне потребовался такой артиллерист, как Вы, - жалею боевых артиллеристов… Я действительно умер для Вас и таких друзей, но не тогда, когда “Литгазета” опубликовала моё письмо, а раньше – в сентябре 1966 года… И умер для Вас я не в Москве, а в Солотче, где гостил у Вас всего два дня. Я бежал в Москву…от Вас, сославшись на внезапную болезнь…» (курсив мой) </w:t>
      </w:r>
      <w:r>
        <w:rPr>
          <w:sz w:val="30"/>
          <w:szCs w:val="30"/>
          <w:lang w:val="en-US"/>
        </w:rPr>
        <w:t>[</w:t>
      </w:r>
      <w:r>
        <w:rPr>
          <w:sz w:val="30"/>
          <w:szCs w:val="30"/>
        </w:rPr>
        <w:t>Там же, с. 377 – 378</w:t>
      </w:r>
      <w:r>
        <w:rPr>
          <w:sz w:val="30"/>
          <w:szCs w:val="30"/>
          <w:lang w:val="en-US"/>
        </w:rPr>
        <w:t>]</w:t>
      </w:r>
      <w:r>
        <w:rPr>
          <w:sz w:val="30"/>
          <w:szCs w:val="30"/>
        </w:rPr>
        <w:t xml:space="preserve">. </w:t>
      </w:r>
    </w:p>
    <w:p>
      <w:pPr>
        <w:pStyle w:val="Normal"/>
        <w:ind w:firstLine="720"/>
        <w:jc w:val="both"/>
        <w:rPr/>
      </w:pPr>
      <w:r>
        <w:rPr>
          <w:sz w:val="30"/>
          <w:szCs w:val="30"/>
        </w:rPr>
        <w:t>В другом месте В. Т. Шаламов пишет: «Символ “прогрессивного человечества” – внутрипарламентской оппозиции, которую хочет возглавить Солженицын – это трояк, носитель той миссии в борьбе с советской властью. Если этот трояк и не приведёт к немедленному восстанию на всей территории СССР, то даёт ему право спрашивать: “А почему у писателя Н. герой не верит в Бога? Я давал трояк, и вдруг…</w:t>
      </w:r>
      <w:r>
        <w:rPr>
          <w:sz w:val="30"/>
          <w:szCs w:val="30"/>
          <w:lang w:val="en-US"/>
        </w:rPr>
        <w:t>”</w:t>
      </w:r>
      <w:r>
        <w:rPr>
          <w:sz w:val="30"/>
          <w:szCs w:val="30"/>
        </w:rPr>
        <w:t xml:space="preserve">» </w:t>
      </w:r>
      <w:r>
        <w:rPr>
          <w:sz w:val="30"/>
          <w:szCs w:val="30"/>
          <w:lang w:val="en-US"/>
        </w:rPr>
        <w:t>[</w:t>
      </w:r>
      <w:r>
        <w:rPr>
          <w:sz w:val="30"/>
          <w:szCs w:val="30"/>
        </w:rPr>
        <w:t>Там же, с. 374</w:t>
      </w:r>
      <w:r>
        <w:rPr>
          <w:sz w:val="30"/>
          <w:szCs w:val="30"/>
          <w:lang w:val="en-US"/>
        </w:rPr>
        <w:t>]</w:t>
      </w:r>
      <w:r>
        <w:rPr>
          <w:sz w:val="30"/>
          <w:szCs w:val="30"/>
        </w:rPr>
        <w:t xml:space="preserve">. </w:t>
      </w:r>
    </w:p>
    <w:p>
      <w:pPr>
        <w:pStyle w:val="Normal"/>
        <w:ind w:firstLine="720"/>
        <w:jc w:val="both"/>
        <w:rPr/>
      </w:pPr>
      <w:r>
        <w:rPr>
          <w:sz w:val="30"/>
          <w:szCs w:val="30"/>
        </w:rPr>
        <w:t xml:space="preserve">В. Т. Шаламов однозначно подчёркивает </w:t>
      </w:r>
      <w:r>
        <w:rPr>
          <w:i/>
          <w:sz w:val="30"/>
          <w:szCs w:val="30"/>
        </w:rPr>
        <w:t>низкие моральные свойства</w:t>
      </w:r>
      <w:r>
        <w:rPr>
          <w:sz w:val="30"/>
          <w:szCs w:val="30"/>
        </w:rPr>
        <w:t xml:space="preserve"> Солженицына: «Я считаю Солженицына не лакировщиком, а человеком, который не достоин прикоснуться к такому вопросу, как Колыма» [Там же, с. 375]. И ещё: «Деятельность Солженицына – это деятельность дельца, направленная на узко личные успехи со всеми провокационными аксессуарами подобной деятельности» [Там же, с. 377]. </w:t>
      </w:r>
    </w:p>
    <w:p>
      <w:pPr>
        <w:pStyle w:val="Normal"/>
        <w:ind w:firstLine="720"/>
        <w:jc w:val="both"/>
        <w:rPr/>
      </w:pPr>
      <w:r>
        <w:rPr>
          <w:sz w:val="30"/>
          <w:szCs w:val="30"/>
        </w:rPr>
        <w:t>§ 2.2. О Солженицыне с глубокой антипатией (разумеется, обоснованной) высказывается не только В. Т. Шаламов. Например, М. А. Шолохов, поначалу сочувственно принявший «Один день Ивана Денисовича», писал позднее, в конце 60-х, когда была опубликована пьеса Солженицына «Пир победителей»: «Поражает какое-то болезненное бесстыдство автора… Форма беспомощна и неумна. О содержании и говорить нечего. Все командиры либо законченные подлецы, либо колеблющиеся и ни во что не верящие люди… Почему осмеяны солдаты русские и татары? Почему власовцы – изменники Родины – прославлены как выразители чаяний русского народа? Если Солженицын психически нормален, тогда он по существу открытый и злобный антисоветский человек»</w:t>
      </w:r>
      <w:r>
        <w:rPr>
          <w:rStyle w:val="FootnoteCharacters"/>
          <w:rStyle w:val="FootnoteAnchor"/>
          <w:sz w:val="30"/>
          <w:szCs w:val="30"/>
        </w:rPr>
        <w:footnoteReference w:id="210"/>
      </w:r>
      <w:r>
        <w:rPr>
          <w:sz w:val="30"/>
          <w:szCs w:val="30"/>
        </w:rPr>
        <w:t xml:space="preserve">. То же можно сказать об отношении к Солженицыну Л. Леонова, К. Симонова. </w:t>
      </w:r>
    </w:p>
    <w:p>
      <w:pPr>
        <w:pStyle w:val="Normal"/>
        <w:ind w:firstLine="720"/>
        <w:jc w:val="both"/>
        <w:rPr/>
      </w:pPr>
      <w:r>
        <w:rPr>
          <w:sz w:val="30"/>
          <w:szCs w:val="30"/>
        </w:rPr>
        <w:t>Однако наибольший интерес в биографии Солженицына, полной всяких мерзостей, представляет, безусловно, история его ареста и лагерного заключения. Предыстория такова. Немецкий криминалист и писатель Франк Арнау, заинтересовавшийся мифом, который возник на Западе вокруг личности Солженицына, изучал жизнь Солженицына в лагере. Ему было передано каким-то образом в КГБ СССР собственной рукой Солженицына написанное секретное донесение, из которого следовало, что Солженицын являлся лагерным осведомителем. Факсимиле и немецкий перевод были опубликованы уже после смерти Ф. Арнау в гамбургском журнале «</w:t>
      </w:r>
      <w:r>
        <w:rPr>
          <w:sz w:val="30"/>
          <w:szCs w:val="30"/>
          <w:lang w:val="en-US"/>
        </w:rPr>
        <w:t>Neue</w:t>
      </w:r>
      <w:r>
        <w:rPr>
          <w:sz w:val="30"/>
          <w:szCs w:val="30"/>
        </w:rPr>
        <w:t xml:space="preserve"> </w:t>
      </w:r>
      <w:r>
        <w:rPr>
          <w:sz w:val="30"/>
          <w:szCs w:val="30"/>
          <w:lang w:val="en-US"/>
        </w:rPr>
        <w:t>Politik</w:t>
      </w:r>
      <w:r>
        <w:rPr>
          <w:sz w:val="30"/>
          <w:szCs w:val="30"/>
        </w:rPr>
        <w:t>» в 1978 году (№ 2). Кроме того, этой же теме была посвящена книга чехословацкого автора Томаса Ржезача «Спираль измены Солженицына» (М.: «Прогресс», 1978), вышедшая не для массового читателя. В 1990 году «Военно-исторический журнал» в № 12 перепечатал публикацию указанного немецкого журнала под заголовком «Ветров, он же – Солженицын». Позднее данной теме посвящал статьи В. С. Бушин. Он же написал книгу «Александр Солженицын. Гений первого плевка» (М., 2005)</w:t>
      </w:r>
      <w:r>
        <w:rPr>
          <w:rStyle w:val="FootnoteCharacters"/>
          <w:rStyle w:val="FootnoteAnchor"/>
          <w:sz w:val="30"/>
          <w:szCs w:val="30"/>
        </w:rPr>
        <w:footnoteReference w:id="211"/>
      </w:r>
      <w:r>
        <w:rPr>
          <w:sz w:val="30"/>
          <w:szCs w:val="30"/>
        </w:rPr>
        <w:t>. Существуют и другие материалы аналогичного содержания. Однако ни на публикацию «</w:t>
      </w:r>
      <w:r>
        <w:rPr>
          <w:sz w:val="30"/>
          <w:szCs w:val="30"/>
          <w:lang w:val="en-US"/>
        </w:rPr>
        <w:t>Neue</w:t>
      </w:r>
      <w:r>
        <w:rPr>
          <w:sz w:val="30"/>
          <w:szCs w:val="30"/>
        </w:rPr>
        <w:t xml:space="preserve"> </w:t>
      </w:r>
      <w:r>
        <w:rPr>
          <w:sz w:val="30"/>
          <w:szCs w:val="30"/>
          <w:lang w:val="en-US"/>
        </w:rPr>
        <w:t>Politik</w:t>
      </w:r>
      <w:r>
        <w:rPr>
          <w:sz w:val="30"/>
          <w:szCs w:val="30"/>
        </w:rPr>
        <w:t xml:space="preserve">», ни «Военно-исторического журнала» не было дано опровержений ни самим Солженицыным, ни его почитателями. Значительно позднее, когда большое количество материалов появилось в Интернете, Солженицын разразился статьёй в «Комсомольской правде» «Потёмщики света не ищут», датированной 2003 годом, где он «отвечает» на «вспыхнувшую вдруг необузданную клевету». Чтобы убедиться, с какой «клеветой» мы имеем дело, необходимо вникнуть в аргументы критиков Солженицына. </w:t>
      </w:r>
    </w:p>
    <w:p>
      <w:pPr>
        <w:pStyle w:val="Normal"/>
        <w:ind w:firstLine="720"/>
        <w:jc w:val="both"/>
        <w:rPr/>
      </w:pPr>
      <w:r>
        <w:rPr>
          <w:sz w:val="30"/>
          <w:szCs w:val="30"/>
        </w:rPr>
        <w:t>Один из этих критиков – Л. А. Самутин – бывший власовец и диссидент, даже одно время сотрудник Солженицына, впоследствии отошедший от него из-за личной неприязни. Самутина трудно заподозрить в идейной вражде к Солженицыну, и тем ценнее для нас его воспоминания</w:t>
      </w:r>
      <w:r>
        <w:rPr>
          <w:rStyle w:val="FootnoteCharacters"/>
          <w:rStyle w:val="FootnoteAnchor"/>
          <w:sz w:val="30"/>
          <w:szCs w:val="30"/>
        </w:rPr>
        <w:footnoteReference w:id="212"/>
      </w:r>
      <w:r>
        <w:rPr>
          <w:sz w:val="30"/>
          <w:szCs w:val="30"/>
        </w:rPr>
        <w:t xml:space="preserve">. </w:t>
      </w:r>
    </w:p>
    <w:p>
      <w:pPr>
        <w:pStyle w:val="Normal"/>
        <w:ind w:firstLine="720"/>
        <w:jc w:val="both"/>
        <w:rPr/>
      </w:pPr>
      <w:r>
        <w:rPr>
          <w:sz w:val="30"/>
          <w:szCs w:val="30"/>
        </w:rPr>
        <w:t>Самутин анализирует текст секретного донесения Солженицына, опубликованный Ф. Арнау, сначала с литературной точки зрения. Так, он пишет: «Несмотря на то, что текст ветровского</w:t>
      </w:r>
      <w:r>
        <w:rPr>
          <w:rStyle w:val="FootnoteCharacters"/>
          <w:rStyle w:val="FootnoteAnchor"/>
          <w:sz w:val="30"/>
          <w:szCs w:val="30"/>
        </w:rPr>
        <w:footnoteReference w:id="213"/>
      </w:r>
      <w:r>
        <w:rPr>
          <w:sz w:val="30"/>
          <w:szCs w:val="30"/>
        </w:rPr>
        <w:t xml:space="preserve"> доноса невелик, однако он даёт выразительный материал для размышлений: в нём отчётливо узнаётся не только почерк Солженицына, но и некоторые устойчивые особенности его письма, литературной манеры, хотя и представлены здесь эти особенности буквально крупицами»</w:t>
      </w:r>
      <w:r>
        <w:rPr>
          <w:rStyle w:val="FootnoteCharacters"/>
          <w:rStyle w:val="FootnoteAnchor"/>
          <w:sz w:val="30"/>
          <w:szCs w:val="30"/>
        </w:rPr>
        <w:footnoteReference w:id="214"/>
      </w:r>
      <w:r>
        <w:rPr>
          <w:sz w:val="30"/>
          <w:szCs w:val="30"/>
        </w:rPr>
        <w:t xml:space="preserve">. Мы не будем подробно останавливаться на этом анализе. Приведём только один выразительный пример. Самутин пишет: «Например, одна из отчётливых особенностей языка Солженицына состоит в сильной тяге к сокращённому соединению слов. Он не напишет “хозяйственный двор” или “строительный участок”, а непременно – как в “Архипелаге”: “хоздвор”, “стройучасток”. Или даже: “концемартовская амнистия”, “цемзавод” (цементный завод), “замдир” (заместитель директора) и т.д. Некоторые из этих словесных образований сущие уродцы, но привязанность к таким уродцам нашла место и в доносе, где мы встречаем слово “военлёт” – военный лётчик». И т.д. Всё это выглядит очень убедительно. Подводя итог, Самутин пишет: «Анализ этого документа сделал именно г-н Арнау — криминолог по основной профессии. Он утверждает, что подлинность документа подтверждается идентичностью почерков “абстрактного” Ветрова и реального Солженицына, особенностями манеры письма и другими характерными частностями, с одной стороны, в журнальной копии, с другой — в книгах Солженицына и в его эпистолах, а также идентичностью других “почерков” — психологических, нравственных — при совершении им клеветническо-доносительских деяний на всем протяжении его жизни». </w:t>
      </w:r>
    </w:p>
    <w:p>
      <w:pPr>
        <w:pStyle w:val="Normal"/>
        <w:ind w:firstLine="720"/>
        <w:jc w:val="both"/>
        <w:rPr/>
      </w:pPr>
      <w:r>
        <w:rPr>
          <w:sz w:val="30"/>
          <w:szCs w:val="30"/>
        </w:rPr>
        <w:t xml:space="preserve">Но этот анализ – не самое важное звено в аргументации Самутина. Самутин – бывший лагерник, знавший лагерную жизнь изнутри. Он обращает внимание на странное на первый взгляд место в «Архипелаге ГУЛАГ», где Солженицын повествует о том, как его вербовали в «стукачи» и как он </w:t>
      </w:r>
      <w:r>
        <w:rPr>
          <w:i/>
          <w:sz w:val="30"/>
          <w:szCs w:val="30"/>
        </w:rPr>
        <w:t>согласился</w:t>
      </w:r>
      <w:r>
        <w:rPr>
          <w:sz w:val="30"/>
          <w:szCs w:val="30"/>
        </w:rPr>
        <w:t xml:space="preserve"> сотрудничать (в том числе и о мотивах своего согласия), а потом вывернулся. Самутин пишет: «Я читаю его рассказ о вызове к лагерному оперуполномоченному в том небольшом лагерьке, который был тогда в самом сердце Москвы, на тогдашней Калужской… После угрозы оперуполномоченного “загнать” в северные лагеря Солженицын думает: “Страшно-то как: зима, вьюги да ехать в Заполярье. А тут я устроен, спать сухо, тепло и бельё даже. В Москве ко мне жена приходит на свидания, носит передачи… Куда ехать, зачем ехать, если можно остаться?</w:t>
      </w:r>
      <w:r>
        <w:rPr>
          <w:sz w:val="30"/>
          <w:szCs w:val="30"/>
          <w:lang w:val="en-US"/>
        </w:rPr>
        <w:t>”</w:t>
      </w:r>
      <w:r>
        <w:rPr>
          <w:rStyle w:val="FootnoteCharacters"/>
          <w:rStyle w:val="FootnoteAnchor"/>
          <w:sz w:val="30"/>
          <w:szCs w:val="30"/>
          <w:lang w:val="en-US"/>
        </w:rPr>
        <w:footnoteReference w:id="215"/>
      </w:r>
      <w:r>
        <w:rPr>
          <w:sz w:val="30"/>
          <w:szCs w:val="30"/>
          <w:lang w:val="en-US"/>
        </w:rPr>
        <w:t xml:space="preserve"> </w:t>
      </w:r>
      <w:r>
        <w:rPr>
          <w:sz w:val="30"/>
          <w:szCs w:val="30"/>
        </w:rPr>
        <w:t xml:space="preserve">Следует рассказ о “томлении духа” и… буквально непостижимом решении – купить себе временное и относительное благополучие прямым предательством». Далее Самутин анализирует рассказ о том, как Солженицыну удалось увернуться от исполнения обязанностей секретного осведомителя, и убедительно доказывает полную невозможность этого. Так, он пишет: «Однако вот что любопытно. Рассказ этот воспринимается по-разному. Люди, безоговорочно верящие Солженицыну и знающие лагерный мир только с его слов, даже не чувствуют вины Александра Исаевича. Старые лагерники видят тут другое. Их поражает лёгкость сдачи человека, который потом, годы спустя, задним числом, сделает заявку на необыкновенное геройство… Этот рассказ, конечно, рассчитан на людей совершенно несведущих - таких большинство среди читателей, и с годами их число будет всё увеличиваться. Но мы, обломанные лагерями старые “зеки”, твердо знаем: такое было невозможно! Нельзя поверить, чтобы, дав подписку “стучать”, от опера можно было так легко отделаться. Да ещё как отделаться? Переводом на привилегированное положение в особый, да ещё и сверхсекретный лагерь! Кому он это рассказывает? Заявляю: подобная нелепость была совершенно невозможна, она находится в вопиющем противоречии с незыблемым лагерным законом – “зеку” не спускается даром ничего, никакое малое нарушение. Как же могло пройти ненаказанным такое ужасное преступление, как вероломство с подпиской на стукачество? Да какой же опер мог допустить такой “брак” в работе? Он подчинённое и подотчётное лицо, его проверяют. К чему подставлять свою собственную шею за этого мерзавца? Никогда такого не было и не могло быть. А что касается “мер воздействия” на нерадивого, то это пожалуйста, сколько угодно, хоть и до второго срока под любым предлогом». И т.д. </w:t>
      </w:r>
    </w:p>
    <w:p>
      <w:pPr>
        <w:pStyle w:val="Normal"/>
        <w:jc w:val="both"/>
        <w:rPr/>
      </w:pPr>
      <w:r>
        <w:rPr>
          <w:sz w:val="30"/>
          <w:szCs w:val="30"/>
        </w:rPr>
        <w:tab/>
        <w:t xml:space="preserve">Самутин вспоминает, как его самого за отказ быть секретным осведомителем не только не перевели (как Солженицына) в привилегированный лагерь («марфинская» шарашка), а отправили «из моей благополучной научной конторы, да не куда-нибудь, а в подземелье, в шахту при каторжанской лагере, и почти до самого конца срока, добрых семь лет, ощущал чью-то “заботливую руку”». </w:t>
      </w:r>
    </w:p>
    <w:p>
      <w:pPr>
        <w:pStyle w:val="Normal"/>
        <w:jc w:val="both"/>
        <w:rPr/>
      </w:pPr>
      <w:r>
        <w:rPr>
          <w:sz w:val="30"/>
          <w:szCs w:val="30"/>
        </w:rPr>
        <w:tab/>
        <w:t>Аналогичные сомнения высказывает, например, старый меньшевик А. Якубович, проведший в лагерях многие годы. Самутин приводит и его ответ на вопрос: «для чего Солженицыну понадобилось это полусаморазоблачение?» А. Якубович пишет в статье «Постскриптум к “Архипелагу”»: «Мне кажется, что это психологически объяснимо. Покрытый на Западе славой неустрашимого борца против “варварского коммунизма”, сидя на мешке золота... Александр Солженицын всё-таки не знает покоя. Его, несомненно, обуревает страх, и “мальчики кровавые” ему мерещатся - те самые мальчики, на которых он доносил. А вдруг КГБ выступит с разоблачениями и опубликует во всемирное сведение тайну “Ветрова” - каков будет удар для нравственной репутации “пророка” и лауреата? Так не лучше ли упредить, перехватить, подать разоблачение в своей версии, в своей интерпретации? Его логика проста: да, я был секретным осведомителем, но в действительности я никаких доносов ни на кого не делал. Мне “удалось” избежать выполнения принятых обязательств, и доказательством этого как раз и является мое выступление с саморазоблачением»</w:t>
      </w:r>
      <w:r>
        <w:rPr>
          <w:rStyle w:val="FootnoteCharacters"/>
          <w:rStyle w:val="FootnoteAnchor"/>
          <w:sz w:val="30"/>
          <w:szCs w:val="30"/>
        </w:rPr>
        <w:footnoteReference w:id="216"/>
      </w:r>
      <w:r>
        <w:rPr>
          <w:sz w:val="30"/>
          <w:szCs w:val="30"/>
        </w:rPr>
        <w:t xml:space="preserve">. </w:t>
      </w:r>
    </w:p>
    <w:p>
      <w:pPr>
        <w:pStyle w:val="Normal"/>
        <w:jc w:val="both"/>
        <w:rPr/>
      </w:pPr>
      <w:r>
        <w:rPr>
          <w:sz w:val="30"/>
          <w:szCs w:val="30"/>
        </w:rPr>
        <w:tab/>
        <w:t>Тёмным местом является и приговор Солженицыну, его следственное дело. Самутин формулирует ряд вопросов, которые заставляют серьёзно усомниться в правдивости изображения следствия в «Архипелаге ГУЛАГ». Приговора, где формулируется обвинение, Самутину видеть не довелось, и потому он ограничивается лишь предположениями. Мы не станем специально останавливаться на этом вопросе, так как все используемые нами материалы являются общедоступными. Подчеркнём лишь один моральный аспект. Историк из Донбасса Ю. Р. Федоровский пишет: «В “Архипелаге ГУЛАГ”, описывая следствие и свое поведение на нем, Солженицын становится очень невнятен. Зато из выступлений К. Симоняна, Н. Виткевича можно узнать, что на следствии он заложил буквально всех: и Виткевича, который “с 1940 г. систематически вел антисоветскую агитацию”, и Симоняна, который, оказывается, “враг народа, непонятно почему разгуливающий на свободе”, и свою жену Н. Решетовскую, и школьную подругу Л. Ежерец, и даже случайного попутчика в поезде, некоего моряка Власова</w:t>
      </w:r>
      <w:r>
        <w:rPr>
          <w:rStyle w:val="FootnoteCharacters"/>
          <w:rStyle w:val="FootnoteAnchor"/>
          <w:sz w:val="30"/>
          <w:szCs w:val="30"/>
        </w:rPr>
        <w:footnoteReference w:id="217"/>
      </w:r>
      <w:r>
        <w:rPr>
          <w:sz w:val="30"/>
          <w:szCs w:val="30"/>
        </w:rPr>
        <w:t>. Правда, посадили только прямого адресата - Виткевича. Когда много лет спустя профессор К. Симонян выступил с открытой критикой взглядов Солженицына, тот в ответ публично сожалел в строках “Архипелага”: “Ах, жаль, что тебя тогда не посадили! Сколько ты потерял!” (том I, гл. 3). В интервью 1992 г. Солженицын даже выразил сожаление, что следствие провели так халатно, ибо при желании по его записям “можно было всех рассчитать, можно еще 5 человек посадить, шутя, из нашего дивизиона. Ну а следователю лень читать, дураку”»</w:t>
      </w:r>
      <w:r>
        <w:rPr>
          <w:rStyle w:val="FootnoteCharacters"/>
          <w:rStyle w:val="FootnoteAnchor"/>
          <w:sz w:val="30"/>
          <w:szCs w:val="30"/>
        </w:rPr>
        <w:footnoteReference w:id="218"/>
      </w:r>
      <w:r>
        <w:rPr>
          <w:sz w:val="30"/>
          <w:szCs w:val="30"/>
        </w:rPr>
        <w:t xml:space="preserve">. Это место не требует комментариев. </w:t>
      </w:r>
    </w:p>
    <w:p>
      <w:pPr>
        <w:pStyle w:val="Normal"/>
        <w:jc w:val="both"/>
        <w:rPr/>
      </w:pPr>
      <w:r>
        <w:rPr>
          <w:sz w:val="30"/>
          <w:szCs w:val="30"/>
        </w:rPr>
        <w:tab/>
        <w:t xml:space="preserve">§ 2.3. Такие качества Солженицына, как зависть и мстительность, подчёркивают разные авторы. Например, тот же Ю. Р. Федоровский пишет, говоря о выходе в начале 60-х «Одного дня Ивана Денисовича»: «Однако не следует думать, что он был одинок: “лагерной литературы” вышло в те годы изрядно. И тут в Солженицыне взыграла ревность. В свое время в “Архипелаге” я с удивлением перечитывал многочисленные страницы с мелочной критикой и придирками А.И. к другим авторам темы. И “Повесть о пережитом” Б. Дьякова (“Звезда”, № 3, 1963 г.) ему не такая, и Побожий с “Мертвой дорогой” плох (“Новый мир”, № 8, 1964 г.), и Галич (“Известия”, июль, 1959 г.), и легендарный генерал Горбатов (“Новый мир”, № 4, 1964 г.), и Алдан-Семенов, и Серебрякова, и Вяткин. А. Г. Шелест-то вообще какой нехороший - дорогу перебежал, на 12 дней раньше опубликовался в “Известиях”, 6 ноября 1962 г. Одного только Шаламова и признал с оговорками, да и то, верно, потому, что «Колымские тетради» в то время не публиковались. Хотелось быть монополистом? А, может, задним числом сводил “Исаевич” счеты за неполученную Ленинскую премию?» Или: «Не забыл А. И. и своих гонителей: уже в 1975 г. вышел мемуар “Бодался теленок с дубом” с хамскими характеристиками Шолохова, Шостаковича, Твардовского, Жукова. Тогда же он издал книгу некоего “литературоведа” Д. “”Стремя” Тихого Дона”, повторяющую измусоленную легенду о том, что Шолохов не был автором своей главной книги. Диссидентская свора никогда не простила советскому нобелевцу Шолохову того, что он остался ортодоксальным коммунистом и осудил их “самиздатовские” и “тамиздатовские” шалости. Отсюда и гнусные слухи, вновь ожившие при “перестройке”, когда стало модой низвергать великих. Недавно шолоховеды нашли все-таки подлинные рукописи первых книг “Тихого Дона”, похоронившие эту байку. Что же Солженицын, извинился за многократно повторенную неправду? Нет! Зависть к чужой славе, что ли, заставила его в 1984 г. раскритиковать А. Тарковского за гениальный фильм “Андрей Рублев”?». Р. Баженов, с своей стороны, постоянно подчёркивает «пристрастность Солженицына, эгоистичное возвеличивание своей личной обиды до вселенских размеров». Например: «Но писатель он очень и очень средненький… Отсюда зависть и ненависть к художникам истинным: Горькому, Маяковскому, Шолохову… и многим другим замечательным писателям и поэтам (трудно назвать кого-нибудь из века 20-го, кого он не пнул мимоходом). Кстати, явственно проскальзывает и ревность к тем, кто “пострадал”, кто также претендует на ореол “мученика”. Упорно доказывает Солженицын, что подвиг жен декабристов совсем не подвиг, а развлечение. Что “страдания” целых поколений русских революционеров – ерунда по сравнению с его страданиями (или теми, коим он был свидетелем)». И т.д. </w:t>
      </w:r>
    </w:p>
    <w:p>
      <w:pPr>
        <w:pStyle w:val="Normal"/>
        <w:ind w:firstLine="720"/>
        <w:jc w:val="both"/>
        <w:rPr/>
      </w:pPr>
      <w:r>
        <w:rPr>
          <w:sz w:val="30"/>
          <w:szCs w:val="30"/>
        </w:rPr>
        <w:t>Как видим, ведущими мотивами жизнедеятельности Солженицына являлись личная корысть, неуклонное стремление к собственной выгоде во что бы то ни стало, и мучительная ревность и зависть. Федоровский подчёркивает это стремление Солженицына к успеху любой ценой и у любой власти. Он, в частности, пишет: «Лояльность А.И. дошла до пика во время приснопамятной встречи Хрущева с писателями. Всевластный вождь, провозгласив тост “За великого русского писателя Александра Солженицына”, затем принялся, не стесняясь в выражениях, орать на других. В результате И. Эренбург был доведен до предынфарктного состояния, М. Алигер упала в обморок». После смерти Хрущёва дела Солженицына пошатнулись. К концу 60-х «Солженицын понял, что для раскрутки ему нужен скандал. В мае 1967 г. совпис</w:t>
      </w:r>
      <w:r>
        <w:rPr>
          <w:rStyle w:val="FootnoteCharacters"/>
          <w:rStyle w:val="FootnoteAnchor"/>
          <w:sz w:val="30"/>
          <w:szCs w:val="30"/>
        </w:rPr>
        <w:footnoteReference w:id="219"/>
      </w:r>
      <w:r>
        <w:rPr>
          <w:sz w:val="30"/>
          <w:szCs w:val="30"/>
        </w:rPr>
        <w:t xml:space="preserve"> Солженицын умер, родился ориентированный на Запад пристрастный публицист. В 1968 г. там издают “Корпус” и “Круг”… Тогда же был закончен и переснят “Архипелаг ГУЛАГ”. Пленки улетели на Запад. 4 ноября 1969 г. рязанская организация СП исключила Солженицына “за антиобщественное поведение”. Твардовский предложил ему апеллировать, но А.И. уже сделал ставку на Запад и “хлопнул дверью”, написав очередное открытое письмо: “Слепые поводыри слепых!.. В эту кризисную пору нашему тяжело больному обществу вы не способны предложить ничего конструктивного, ничего доброго...” Он не промахнулся - летом 1970 г. его выдвинули на Нобелевскую премию». </w:t>
      </w:r>
    </w:p>
    <w:p>
      <w:pPr>
        <w:pStyle w:val="Normal"/>
        <w:jc w:val="both"/>
        <w:rPr/>
      </w:pPr>
      <w:r>
        <w:rPr>
          <w:sz w:val="30"/>
          <w:szCs w:val="30"/>
        </w:rPr>
        <w:tab/>
        <w:t xml:space="preserve">Биография Солженицына полна больших и малых подлостей. Федоровский пишет, что «он не постеснялся довести до самоубийства директора “Имка-пресс” И. Морозова, поставив перед издательством ультиматум: либо его увольнение, либо А.И. их разорит. Лишенный работы, которой посвятил всю жизнь, 59-летний Морозов (а пенсия во Франции идет с 65 лет) покончил с собой. Что же Солженицын? А ничего». </w:t>
      </w:r>
    </w:p>
    <w:p>
      <w:pPr>
        <w:pStyle w:val="Normal"/>
        <w:jc w:val="both"/>
        <w:rPr/>
      </w:pPr>
      <w:r>
        <w:rPr>
          <w:sz w:val="30"/>
          <w:szCs w:val="30"/>
        </w:rPr>
        <w:tab/>
        <w:t xml:space="preserve">§ 2.4. За всем сказанным можно, пожалуй, забыть о «главном» деле Солженицына – работе по уничтожению Советского Союза. Как, например, повлиял выход первого тома «Архипелага ГУЛАГ» на международное положение СССР? Федоровский пишет: «И вот в декабре 1973 г. грохнуло: в Париже вышел I том “Архипелага ГУЛАГ”. Шум поднялся невероятный. Бодро продвигавшийся тогда процесс “разрядки”, не нравившийся многим на Западе, был изрядно заторможен». Или: «12 февраля 1974 г. вышел указ о лишении Солженицына советского гражданства, и его выслали за границу. Начались гастроли: Франция, Англия, Испания. В США 30 июня 1975 г. “русский патриот” заявил: “Я друг Америки... США давно проявили себя как самая великодушная и самая щедрая страна в мире... Ход истории сам привел вас - сделал мировыми руководителями... Пожалуйста, побольше вмешивайтесь в наши внутренние дела”». И т.д. </w:t>
      </w:r>
    </w:p>
    <w:p>
      <w:pPr>
        <w:pStyle w:val="Normal"/>
        <w:jc w:val="both"/>
        <w:rPr/>
      </w:pPr>
      <w:r>
        <w:rPr>
          <w:sz w:val="30"/>
          <w:szCs w:val="30"/>
        </w:rPr>
        <w:tab/>
        <w:t xml:space="preserve">Р. Баженов, разбирая сценарий, написанный недавно Солженицыным к фильму «В круге первом», пишет: «Там, где по замыслу автора, у зрителя должно возникать </w:t>
      </w:r>
      <w:r>
        <w:rPr>
          <w:i/>
          <w:sz w:val="30"/>
          <w:szCs w:val="30"/>
        </w:rPr>
        <w:t>сочувствие</w:t>
      </w:r>
      <w:r>
        <w:rPr>
          <w:sz w:val="30"/>
          <w:szCs w:val="30"/>
        </w:rPr>
        <w:t xml:space="preserve"> к “гражданину мира” Володину, </w:t>
      </w:r>
      <w:r>
        <w:rPr>
          <w:i/>
          <w:sz w:val="30"/>
          <w:szCs w:val="30"/>
        </w:rPr>
        <w:t>пытавшемуся выдать американцам советских разведчиков</w:t>
      </w:r>
      <w:r>
        <w:rPr>
          <w:sz w:val="30"/>
          <w:szCs w:val="30"/>
        </w:rPr>
        <w:t xml:space="preserve">, возникает только брезгливость и отвращение… Рассуждения о том, что коммунисты, получив атомную бомбу, развяжут войну, звучат абсолютным бредом. Как вообще можно было такое говорить после Хиросимы и Нагасаки?.. Преклонение перед гуманизмом Запада выглядит смешным и наивным. Идеи, которыми подпитывались поколения советских диссидентов, сегодня абсолютно исчерпали себя и в сериале предстали карикатурой, злой пародией, в которую волей-неволей превратилось теледействие» (курсив мой). Таков А. И. Солженицын сегодня. </w:t>
      </w:r>
    </w:p>
    <w:p>
      <w:pPr>
        <w:pStyle w:val="Normal"/>
        <w:jc w:val="both"/>
        <w:rPr/>
      </w:pPr>
      <w:r>
        <w:rPr>
          <w:sz w:val="30"/>
          <w:szCs w:val="30"/>
        </w:rPr>
        <w:tab/>
        <w:t xml:space="preserve">Выступления (мы затрудняемся сказать «взгляды») Солженицына часто оказываются грубо антисоветскими (то есть русофобскими). Мы уже упоминали русофобскую пьесу «Пир победителей», которая вызвала законное отвращение М. Шолохова и других советских деятелей культуры (например, Т. Хренникова). В свою очередь, Р. Баженов пишет: «В своей пристрастности Солженицын дошел до оправдания деятельности власовцев, ОУН-овцев, “лесных братьев”, бандеровцев и прочих бандитов, убивавших наших солдат во время ВОВ. Он льет слезы над мерзавцами из РОА и в то же время изображает злодеями НКВД-шников, многие из которых, между прочим, погибли на фронтах ВОВ в сражениях с гитлеровскими частями. Да что там слезы! В “Архипелаге” (глава 6) он откровенно признается, что спас группу власовцев, идущих сдаваться в плен». </w:t>
      </w:r>
    </w:p>
    <w:p>
      <w:pPr>
        <w:pStyle w:val="Normal"/>
        <w:jc w:val="both"/>
        <w:rPr/>
      </w:pPr>
      <w:r>
        <w:rPr>
          <w:sz w:val="30"/>
          <w:szCs w:val="30"/>
        </w:rPr>
        <w:tab/>
        <w:t>«Патриотизм» Солженицына – это уже знакомая нам неумеренная идеализация царской России</w:t>
      </w:r>
      <w:r>
        <w:rPr>
          <w:rStyle w:val="FootnoteCharacters"/>
          <w:rStyle w:val="FootnoteAnchor"/>
          <w:sz w:val="30"/>
          <w:szCs w:val="30"/>
        </w:rPr>
        <w:footnoteReference w:id="220"/>
      </w:r>
      <w:r>
        <w:rPr>
          <w:sz w:val="30"/>
          <w:szCs w:val="30"/>
        </w:rPr>
        <w:t xml:space="preserve"> при столь же неумеренном поношении Советского Союза. Р. Баженов пишет: «Написал сам себе Александр Исаевич сказочную картинку. В ней есть прекрасная потерянная Россия – царская. В ней живут добрые, хорошие жандармы, которые ласково журят трусливых революционеров и отправляют их в такие нестрашные и милые царские тюрьмы. В деревнях пашут земельку добрые и бородатые крестьяне, все, кто работают – состоятельные, а голодны – только бездельники. В городах “мастеровые с ремешком в волосах”, работящие да рассудительные. Священники – мудрые и верующие. Лампадка. Царь-батюшка. Отцы-командиры. Господа-офицеры. Гимназистки румяные. Всеобщее довольство и процветание. Написал, значит, Александр Исаевич лубок, повесил на стенку, любуется. Потом погуще красной краски и давай его зачеркивать! Вдруг откуда ни возьмись – злодеи-большевики, пришли, изгадили, заморочили народ русский, невинный да христолюбивый, нагнали туч воронья да и погубили Россию-матушку. Семьдесят лет терзали ее, да не перевелись еще на Руси добры молодцы, поднялись на борьбу и отбили ее у злодеев. “И моего тут капля меду есть”, - может с гордостью сказать Александр Исаевич, глядя на нынешнюю свободную и независимую Страну Чудес. Вернулась она к истокам, возвращаются в ее землю прах верных сынов ее Деникиных и прочих Колчаков. Работают церкви, попы пересаживаются на “мерсы”, прогресс все-таки. Казаки потешные ходят, опять же. Только вот почему-то нефтяные деньги – яд для жителей Страны Чудес. Вот и вымирают они по миллиону в год, чудаки. Ну ничего, вот прочитают все книжку “Как обустроить Россию”, чтобы тут коровка да там поле, чтобы крестьяне опять, купчишки... Тссс... Засыпает Александр Исаевич, путаются его мысли. Кисть с красной краской застыла в старческой руке…». </w:t>
      </w:r>
    </w:p>
    <w:p>
      <w:pPr>
        <w:pStyle w:val="Normal"/>
        <w:jc w:val="both"/>
        <w:rPr/>
      </w:pPr>
      <w:r>
        <w:rPr>
          <w:sz w:val="30"/>
          <w:szCs w:val="30"/>
        </w:rPr>
        <w:tab/>
        <w:t xml:space="preserve">В. Бушин в упоминавшейся книге пишет, например: «По рассказам Солженицына, немцы были гуманны не только по отношению к военнопленным. Великие блага несли они всему населению. В оккупированных областях гитлеровцы, во-первых, поразили советских людей “любезностью, галантностью”. Во-вторых, кто-то там надоедливо твердит, будто на захваченной земле они создавали лагеря уничтожения, открывали крематории и тому подобное, - это всё чепуха, на самом деле открывали нечто совсем иное. Читаем: “Приходу немцев было радо слишком много людей. Пришли немцы – и стали церкви открывать”. В-третьих, некоторым энергично-деятельным людям, томившимся в безвестности, захватчики создавали весьма благоприятные условия для реализации их своеобразных способностей и честолюбивых надежд». И т.д., и т.п. </w:t>
      </w:r>
    </w:p>
    <w:p>
      <w:pPr>
        <w:pStyle w:val="Normal"/>
        <w:ind w:firstLine="720"/>
        <w:jc w:val="both"/>
        <w:rPr/>
      </w:pPr>
      <w:r>
        <w:rPr>
          <w:sz w:val="30"/>
          <w:szCs w:val="30"/>
        </w:rPr>
        <w:t xml:space="preserve">С. Г. Кара-Мурза пишет: «Человек, на мой взгляд, пошлый и с низкими моральными свойствами получает статус совести интеллигенции. Это вызывает самое тяжёлое чувство. Надо только почитать его собственные письма и дневники – неужели не видно?.. Человек становится осведомителем в лагере без всякого давления, легко и сразу» [37, с. 243]. Но дело не только в одном факте осведомительства (хотя и его с лихвой хватило бы, чтобы живописать портрет </w:t>
      </w:r>
      <w:r>
        <w:rPr>
          <w:i/>
          <w:sz w:val="30"/>
          <w:szCs w:val="30"/>
        </w:rPr>
        <w:t>диссидента</w:t>
      </w:r>
      <w:r>
        <w:rPr>
          <w:sz w:val="30"/>
          <w:szCs w:val="30"/>
        </w:rPr>
        <w:t xml:space="preserve">-Солженицына). Вся биография Солженицына насквозь пронизана ложью и предательством, он даже сам постоянно проговаривается в своих писаниях, не может скрыть самого себя. Даже сегодня некоторые деятели культуры (которых трудно заподозрить в наивном неведении) говорят о Солженицыне как о «совести» или чём-то в этом роде. Например, так недавно высказывался режиссёр А. Смирнов, поставивший в 1970 году «Белорусский вокзал». Смирнов говорил по ТВ о Солженицыне как «человеке высокой морали, который свалил такую махину, как Советский Союз». </w:t>
      </w:r>
    </w:p>
    <w:p>
      <w:pPr>
        <w:pStyle w:val="Normal"/>
        <w:ind w:firstLine="720"/>
        <w:jc w:val="both"/>
        <w:rPr/>
      </w:pPr>
      <w:r>
        <w:rPr>
          <w:sz w:val="30"/>
          <w:szCs w:val="30"/>
        </w:rPr>
        <w:t>§ 2.5. С. Н. Булгаков ещё в 1902 году так характеризовал генезис и суть «диссидентского» отношения к Западу: «Все недочёты нашей жизни... возбуждают такое острое чувство стыда и неудовлетворённости, что простое отсутствие этих недочётов, идеал отрицательный, начинает казаться</w:t>
      </w:r>
      <w:r>
        <w:rPr>
          <w:b/>
          <w:sz w:val="30"/>
          <w:szCs w:val="30"/>
        </w:rPr>
        <w:t xml:space="preserve"> </w:t>
      </w:r>
      <w:r>
        <w:rPr>
          <w:sz w:val="30"/>
          <w:szCs w:val="30"/>
        </w:rPr>
        <w:t>нам положительным. Таким образом, имея перед собой в качестве недостижимого идеала внешние, политические формы жизни Запада, мы невольно впадаем в идеализацию и всей этой жизни, которая складывается не под одним только этим влиянием, а и под тысячью других,</w:t>
      </w:r>
      <w:r>
        <w:rPr>
          <w:b/>
          <w:sz w:val="30"/>
          <w:szCs w:val="30"/>
        </w:rPr>
        <w:t xml:space="preserve"> </w:t>
      </w:r>
      <w:r>
        <w:rPr>
          <w:sz w:val="30"/>
          <w:szCs w:val="30"/>
        </w:rPr>
        <w:t xml:space="preserve">нами неусчитываемых… Оптический обман этот рассеивается, как только Запад действительно перестаёт быть для нас... земным раем и из идеала становится историческим фактом, имеющим не только светлые, но и теневые стороны» </w:t>
      </w:r>
      <w:r>
        <w:rPr>
          <w:rFonts w:eastAsia="Symbol" w:cs="Symbol" w:ascii="Symbol" w:hAnsi="Symbol"/>
          <w:sz w:val="30"/>
          <w:szCs w:val="30"/>
        </w:rPr>
        <w:t></w:t>
      </w:r>
      <w:r>
        <w:rPr>
          <w:sz w:val="30"/>
          <w:szCs w:val="30"/>
        </w:rPr>
        <w:t>10, с. 119 - 120</w:t>
      </w:r>
      <w:r>
        <w:rPr>
          <w:rFonts w:eastAsia="Symbol" w:cs="Symbol" w:ascii="Symbol" w:hAnsi="Symbol"/>
          <w:sz w:val="30"/>
          <w:szCs w:val="30"/>
        </w:rPr>
        <w:t></w:t>
      </w:r>
      <w:r>
        <w:rPr>
          <w:sz w:val="30"/>
          <w:szCs w:val="30"/>
        </w:rPr>
        <w:t xml:space="preserve">. С. Н. Булгаков пишет, что русский интеллигент, попадая на Запад, как правило распознавал обманчивость своего идеала. Наиболее яркий пример здесь – это А. И. Герцен. Многие из советских диссидентов благополучно устраивались на Западе и, должно быть, в тайне благодарили советскую власть за оказанную неоценимую услугу. </w:t>
      </w:r>
    </w:p>
    <w:p>
      <w:pPr>
        <w:pStyle w:val="Normal"/>
        <w:ind w:firstLine="720"/>
        <w:jc w:val="both"/>
        <w:rPr/>
      </w:pPr>
      <w:r>
        <w:rPr>
          <w:sz w:val="30"/>
          <w:szCs w:val="30"/>
        </w:rPr>
        <w:t>Мы с удивлением убеждаемся, какая пропасть отделяет старого российского интеллигента с его искренней болью о несовершенствах любимого отечества – и советского диссидента, который выражал собой тип антисоветский и антигражданский, в целом и в частностях глубоко чуждый всякой интеллигентности. «Символами» диссидентского движения стали «безумный наивный старец, который всю жизнь “под колпаком”, в искусственной обстановке, прокорпел над водородной бомбой,…а потом вырвался в воображённый им мир» [37, с. 237 – 238], и откровенный делец и подонок, которому в 60-е годы не удалось выслужиться у власти</w:t>
      </w:r>
      <w:r>
        <w:rPr>
          <w:rStyle w:val="FootnoteCharacters"/>
          <w:rStyle w:val="FootnoteAnchor"/>
          <w:sz w:val="30"/>
          <w:szCs w:val="30"/>
        </w:rPr>
        <w:footnoteReference w:id="221"/>
      </w:r>
      <w:r>
        <w:rPr>
          <w:sz w:val="30"/>
          <w:szCs w:val="30"/>
        </w:rPr>
        <w:t xml:space="preserve"> («верховного мужика», как писал Шаламов). </w:t>
      </w:r>
    </w:p>
    <w:p>
      <w:pPr>
        <w:pStyle w:val="Normal"/>
        <w:ind w:firstLine="720"/>
        <w:jc w:val="both"/>
        <w:rPr/>
      </w:pPr>
      <w:r>
        <w:rPr>
          <w:sz w:val="30"/>
          <w:szCs w:val="30"/>
        </w:rPr>
        <w:t>О постсоветском периоде деятельности Солженицына О. А. Осенев пишет</w:t>
      </w:r>
      <w:r>
        <w:rPr>
          <w:rStyle w:val="FootnoteCharacters"/>
          <w:rStyle w:val="FootnoteAnchor"/>
          <w:sz w:val="30"/>
          <w:szCs w:val="30"/>
        </w:rPr>
        <w:footnoteReference w:id="222"/>
      </w:r>
      <w:r>
        <w:rPr>
          <w:sz w:val="30"/>
          <w:szCs w:val="30"/>
        </w:rPr>
        <w:t xml:space="preserve">: «Из Америки вернулся…самый нечитаемый писатель России – Александр Исаевич Солженицын…, которого угодливые режимные журналисты наравне с академиком-ельциноидом Лихачёвым окрестили “совестью нации”. Солженицын с почётом проехал через всю страну на поезде, а по приезду в Москву ему даже выделили еженедельную телепередачку на Втором канале, в которой он ругал СССР и советское прошлое, заодно нахваливая Ельцина и его диктатуру. Впоследствии, когда на Западе стали ругать и смеяться над самим ельцинским режимом, Солженицын тоже стал слегка поругивать нынешнюю власть, за что и был мгновенно изгнан с телеэкрана, а потом и вовсе бесславно забыт своими неблагодарными поклонниками». </w:t>
      </w:r>
    </w:p>
    <w:p>
      <w:pPr>
        <w:pStyle w:val="TextBodyIndent"/>
        <w:rPr>
          <w:sz w:val="30"/>
          <w:szCs w:val="30"/>
        </w:rPr>
      </w:pPr>
      <w:r>
        <w:rPr>
          <w:sz w:val="30"/>
          <w:szCs w:val="30"/>
        </w:rPr>
        <w:t xml:space="preserve">В самое последнее время, помимо написания киносценариев по собственным творениям, Солженицын занимался раздачей литературных премий собственного же имени (шаламовский «трояк»!), принимать которые многие не считали для себя зазорным. </w:t>
      </w:r>
    </w:p>
    <w:p>
      <w:pPr>
        <w:pStyle w:val="TextBodyIndent"/>
        <w:rPr>
          <w:sz w:val="30"/>
          <w:szCs w:val="30"/>
        </w:rPr>
      </w:pPr>
      <w:r>
        <w:rPr>
          <w:sz w:val="30"/>
          <w:szCs w:val="30"/>
        </w:rPr>
        <w:t xml:space="preserve">§ 2.6. Думается, всё, что мы говорили до сих пор, не вполне раскрывает </w:t>
      </w:r>
      <w:r>
        <w:rPr>
          <w:i/>
          <w:sz w:val="30"/>
          <w:szCs w:val="30"/>
        </w:rPr>
        <w:t>характер</w:t>
      </w:r>
      <w:r>
        <w:rPr>
          <w:sz w:val="30"/>
          <w:szCs w:val="30"/>
        </w:rPr>
        <w:t xml:space="preserve"> Солженицына (кроме некоторых его собственных цитат). Чтобы понять Солженицына вполне, надо прочитать упоминавшуюся книгу В. С. Бушина. В ней характер Солженицына предстаёт очень выпукло, наглядно именно как «сверхзадача» книги. Это выше просто разговора о фактах, выше какого бы то ни было научного анализа. К слову сказать, так мы понимаем и свою задачу как автора. Книга должна не просто содержать факты или даже концепцию, она должна нести в себе духовную идею, духовную атмосферу, в которую, по мере чтения, погружается </w:t>
      </w:r>
      <w:r>
        <w:rPr>
          <w:i/>
          <w:sz w:val="30"/>
          <w:szCs w:val="30"/>
        </w:rPr>
        <w:t>благодарный</w:t>
      </w:r>
      <w:r>
        <w:rPr>
          <w:sz w:val="30"/>
          <w:szCs w:val="30"/>
        </w:rPr>
        <w:t xml:space="preserve"> читатель. «Сверхзадача» книги нигде в ней прямо не записана, но она прочитывается везде. Она не сводится к содержанию книги, отдельным элементам содержания, но всё содержание в синтезе создаёт эту «сверхзадачу», которую можно уловить только чутким ухом, как художественный образ. Такое восприятие сродни восприятию художественного текста. В. С. Бушин этого превосходно достигает в своей книге о Солженицыне. Характер, который предстаёт перед нами, можно, пожалуй, выразить как единственное в своём роде соединение подлости и наивности. Солженицын предстаёт, если можно так сказать, как наивный подлец, человек, для которого </w:t>
      </w:r>
      <w:r>
        <w:rPr>
          <w:i/>
          <w:sz w:val="30"/>
          <w:szCs w:val="30"/>
        </w:rPr>
        <w:t>единственным</w:t>
      </w:r>
      <w:r>
        <w:rPr>
          <w:sz w:val="30"/>
          <w:szCs w:val="30"/>
        </w:rPr>
        <w:t xml:space="preserve"> критерием любых оценок и поступков выступает благополучие собственного «я». Он просто </w:t>
      </w:r>
      <w:r>
        <w:rPr>
          <w:i/>
          <w:sz w:val="30"/>
          <w:szCs w:val="30"/>
        </w:rPr>
        <w:t>не понимает</w:t>
      </w:r>
      <w:r>
        <w:rPr>
          <w:sz w:val="30"/>
          <w:szCs w:val="30"/>
        </w:rPr>
        <w:t xml:space="preserve"> подлости в обычном смысле этого слова, он не понимает, как можно поступать в ущерб собственной самомалейшей выгоде. Как же я не предам товарищей и друзей, когда опасность грозит </w:t>
      </w:r>
      <w:r>
        <w:rPr>
          <w:i/>
          <w:sz w:val="30"/>
          <w:szCs w:val="30"/>
        </w:rPr>
        <w:t>мне</w:t>
      </w:r>
      <w:r>
        <w:rPr>
          <w:sz w:val="30"/>
          <w:szCs w:val="30"/>
        </w:rPr>
        <w:t xml:space="preserve">! Как же я не возненавижу писателей, которые талантливее или просто успешнее </w:t>
      </w:r>
      <w:r>
        <w:rPr>
          <w:i/>
          <w:sz w:val="30"/>
          <w:szCs w:val="30"/>
        </w:rPr>
        <w:t>меня</w:t>
      </w:r>
      <w:r>
        <w:rPr>
          <w:sz w:val="30"/>
          <w:szCs w:val="30"/>
        </w:rPr>
        <w:t xml:space="preserve">! Как же я не отомщу тому, кто посмел сказать что-то нелицеприятное </w:t>
      </w:r>
      <w:r>
        <w:rPr>
          <w:i/>
          <w:sz w:val="30"/>
          <w:szCs w:val="30"/>
        </w:rPr>
        <w:t>обо мне</w:t>
      </w:r>
      <w:r>
        <w:rPr>
          <w:sz w:val="30"/>
          <w:szCs w:val="30"/>
        </w:rPr>
        <w:t xml:space="preserve">! И т.д., и т.п. Ко всему этому добавляется (что естественно) гипертрофированная мания величия. Я не только не подлец (Боже сохрани!), я – человек необыкновенный, особенный, исключительный, поэтому все и всё должно быть замкнуто на мне и служить мне. Низкие поступки не мешают этому убеждению, ведь низких поступков для Солженицына просто не существует! Солженицын – человек не просто без совести (это было бы слишком обыкновенно). Он человек </w:t>
      </w:r>
      <w:r>
        <w:rPr>
          <w:i/>
          <w:sz w:val="30"/>
          <w:szCs w:val="30"/>
        </w:rPr>
        <w:t>всегда удовлетворённой совести</w:t>
      </w:r>
      <w:r>
        <w:rPr>
          <w:sz w:val="30"/>
          <w:szCs w:val="30"/>
        </w:rPr>
        <w:t xml:space="preserve">, не просто безразличный к правде, но считающий себя правым всегда и во всём (только потому, что это «я»). И как это не парадоксально звучит, Солженицын человек действительно не совсем обыкновенный, но это исключительность какой-то небывалой в таких размерах человеческой патологии. Видимо, человек, обладающий таким сочетанием качеств и в таких пропорциях, мог сделать то, что он сделал на пути разрушения. Обычному заурядному подлецу это было бы не под силу. Солженицын настолько «наивен» в своей подлости, что, например, можно не сомневаться, как бы он повёл себя, попади он в плен к немцам. Он охотно и рьяно, без рассуждений и угрызений совести (вопрос совести для него был решён раз и навсегда этим маниакальным эгоцентризмом), кинулся бы служить немцам, а потом, доведись ему предстать перед судом, только разводил бы руками: ведь меня могли убить, что же мне оставалось делать! И имел бы при этом столь жалкий вид, что у судей, вероятно, выступили бы слёзы на глазах. Пожалуй, можно указать и художественную аналогию этому характеру. В фильме А. Германа «Проверка на дорогах» (1968) есть роль пакостного мальчишки-предателя (актёр Н. Бурляев). Он оказывается в плену у партизан, сидит в «холодной» и, распуская сопли, жалуется на свою судьбу главному герою (актёр В. Заманский), именно, за что его арестовали партизаны. Немцы заставили его стрелять в комсомольцев, угрожая за неповиновение расстрелом. И он восклицает: что мне было делать, самому становиться к стенке что ли! Он чувствует себя несчастным, невинной жертвой обстоятельств. Потом ему удаётся бежать, и в конце фильма герои встречают его уже у немцев в соответствующем мундире. Он весел и беспечен, ему удобно и хорошо, потому что его животу в тот момент ничто не угрожает. Это поразительный образ. Такая «наивная» подлость во сто крат страшнее подлости сознательной (или осознаваемой), потому что не оставляет никаких надежд на раскаянье. Именно этот образ всплыл в памяти при чтении книги В. С. Бушина. </w:t>
      </w:r>
    </w:p>
    <w:p>
      <w:pPr>
        <w:pStyle w:val="TextBodyIndent"/>
        <w:rPr>
          <w:sz w:val="30"/>
          <w:szCs w:val="30"/>
        </w:rPr>
      </w:pPr>
      <w:r>
        <w:rPr>
          <w:sz w:val="30"/>
          <w:szCs w:val="30"/>
        </w:rPr>
        <w:t>§ 3. Особая статья – диссидентство (явное или тайное) нашей художественной и прочей «элиты». Поражает убожество морального сознания этих людей, их непомерные амбиции. Это всем известные имена – Е. Образцова, М. Плисецкая и Р. Щедрин, М. Ростропович и Г. Вишневская и мн. др. Взять хотя бы последнюю пару. Достойно удивления, что Солженицын несколько лет жил на даче у Ростроповичей, но те ни тогда, ни потом (на Западе) «не разглядели» его подленькой, меленькой натурки. Какой контраст с моральным сознанием В. Т. Шаламова! Какой контраст с сознанием честных и здоровых советских людей – К. М. Симонова, М. А. Шолохова и т.д. М. Ростропович писал даже следующее (в открытом письме редакторам нескольких центральных газет): «Таланты, которые составляют нашу гордость, не должны подвергаться предварительному избиению</w:t>
      </w:r>
      <w:r>
        <w:rPr>
          <w:rStyle w:val="FootnoteCharacters"/>
          <w:rStyle w:val="FootnoteAnchor"/>
          <w:sz w:val="30"/>
          <w:szCs w:val="30"/>
        </w:rPr>
        <w:footnoteReference w:id="223"/>
      </w:r>
      <w:r>
        <w:rPr>
          <w:sz w:val="30"/>
          <w:szCs w:val="30"/>
        </w:rPr>
        <w:t>. Я знаю многие произведения Солженицына, люблю их и считаю, что он выстрадал право писать правду, как её видит</w:t>
      </w:r>
      <w:r>
        <w:rPr>
          <w:rStyle w:val="FootnoteCharacters"/>
          <w:rStyle w:val="FootnoteAnchor"/>
          <w:sz w:val="30"/>
          <w:szCs w:val="30"/>
        </w:rPr>
        <w:footnoteReference w:id="224"/>
      </w:r>
      <w:r>
        <w:rPr>
          <w:sz w:val="30"/>
          <w:szCs w:val="30"/>
        </w:rPr>
        <w:t>, и не вижу причины скрывать своё отношение к нему, когда против него развёрнута кампания» [16, с. 558]. Ростроповичи бравировали своим покровительством Солженицыну, делали это вызывающе демонстративно уже после публикации на Западе «Архипелага ГУЛАГ», после Нобелевской премии. М. Ростропович даже прибегал к софизмам (в том же письме), чтобы оправдать получение Нобелевской премии, и это указывает на то, что политический смысл данного события не был для него тайной. Ростроповичи покровительствовали активному бойцу (а раз из своего стана, то и предателю) на стороне противника своей страны в тяжёлой и неравной войне, но это не вызывало у них никаких моральных переживаний. Не вызывало даже опасений, - так они были уверены в себе!</w:t>
      </w:r>
      <w:r>
        <w:rPr>
          <w:rStyle w:val="FootnoteCharacters"/>
          <w:rStyle w:val="FootnoteAnchor"/>
          <w:sz w:val="30"/>
          <w:szCs w:val="30"/>
        </w:rPr>
        <w:footnoteReference w:id="225"/>
      </w:r>
      <w:r>
        <w:rPr>
          <w:sz w:val="30"/>
          <w:szCs w:val="30"/>
        </w:rPr>
        <w:t xml:space="preserve"> </w:t>
      </w:r>
    </w:p>
    <w:p>
      <w:pPr>
        <w:pStyle w:val="TextBodyIndent"/>
        <w:rPr>
          <w:sz w:val="30"/>
          <w:szCs w:val="30"/>
        </w:rPr>
      </w:pPr>
      <w:r>
        <w:rPr>
          <w:sz w:val="30"/>
          <w:szCs w:val="30"/>
        </w:rPr>
        <w:t>В 1971 году Г. Вишневская получает Орден Ленина – высшую государственную награду Советского Союза. А 29 марта 1974 года чета пишет в письме Л. И. Брежневу: «</w:t>
      </w:r>
      <w:r>
        <w:rPr>
          <w:i/>
          <w:sz w:val="30"/>
          <w:szCs w:val="30"/>
        </w:rPr>
        <w:t>В последние годы</w:t>
      </w:r>
      <w:r>
        <w:rPr>
          <w:sz w:val="30"/>
          <w:szCs w:val="30"/>
        </w:rPr>
        <w:t xml:space="preserve"> вокруг нашей семьи создалась невыносимая обстановка травли и позорного ограничения нашей творческой деятельности, игнорирования нашего искусства. Мы много раз письменно обращались к Вам с просьбой о помощи, но ответа не получали. Не видя выхода из создавшегося трагического положения, просим Вашего указания о разрешении выезда нас с двумя детьми за границу на два года. С</w:t>
      </w:r>
      <w:r>
        <w:rPr>
          <w:i/>
          <w:sz w:val="30"/>
          <w:szCs w:val="30"/>
        </w:rPr>
        <w:t xml:space="preserve"> искренним </w:t>
      </w:r>
      <w:r>
        <w:rPr>
          <w:sz w:val="30"/>
          <w:szCs w:val="30"/>
        </w:rPr>
        <w:t>уважением</w:t>
      </w:r>
      <w:r>
        <w:rPr>
          <w:rStyle w:val="FootnoteCharacters"/>
          <w:rStyle w:val="FootnoteAnchor"/>
          <w:sz w:val="30"/>
          <w:szCs w:val="30"/>
        </w:rPr>
        <w:footnoteReference w:id="226"/>
      </w:r>
      <w:r>
        <w:rPr>
          <w:sz w:val="30"/>
          <w:szCs w:val="30"/>
        </w:rPr>
        <w:t xml:space="preserve">» (курсив мой) [Там же]. Поразительное высокомерие сквозит в каждом слове этого коротенького письма. Представить себе хотя бы А. С. Пушкина, пишущего таким стилем своим цензорам! Но что там Пушкин и вся русская литература и искусство </w:t>
      </w:r>
      <w:r>
        <w:rPr>
          <w:sz w:val="30"/>
          <w:szCs w:val="30"/>
          <w:lang w:val="en-US"/>
        </w:rPr>
        <w:t>XIX</w:t>
      </w:r>
      <w:r>
        <w:rPr>
          <w:sz w:val="30"/>
          <w:szCs w:val="30"/>
        </w:rPr>
        <w:t xml:space="preserve"> века, когда «игнорируют </w:t>
      </w:r>
      <w:r>
        <w:rPr>
          <w:i/>
          <w:sz w:val="30"/>
          <w:szCs w:val="30"/>
        </w:rPr>
        <w:t>наше</w:t>
      </w:r>
      <w:r>
        <w:rPr>
          <w:sz w:val="30"/>
          <w:szCs w:val="30"/>
        </w:rPr>
        <w:t xml:space="preserve"> искусство»! И все же это какой-то новый вид «травли», когда её сопровождают вручением высших наград страны. Но что этим «небожителям» Орден Ленина!</w:t>
      </w:r>
      <w:r>
        <w:rPr>
          <w:rStyle w:val="FootnoteCharacters"/>
          <w:rStyle w:val="FootnoteAnchor"/>
          <w:sz w:val="30"/>
          <w:szCs w:val="30"/>
        </w:rPr>
        <w:footnoteReference w:id="227"/>
      </w:r>
    </w:p>
    <w:p>
      <w:pPr>
        <w:pStyle w:val="TextBodyIndent"/>
        <w:rPr>
          <w:sz w:val="30"/>
          <w:szCs w:val="30"/>
        </w:rPr>
      </w:pPr>
      <w:r>
        <w:rPr>
          <w:sz w:val="30"/>
          <w:szCs w:val="30"/>
        </w:rPr>
        <w:t xml:space="preserve">Но вот новый этап «травли» - чету гениев выпускают за границу, вняв их нахальному требованию, «в длительную командировку», вероятно, чтобы подлечить нервы. Как пишет Г. Вишневская в своей книжке (кстати, чудовищной по стилю, насквозь пропитанной чувством оскорблённой гениальности, что достойно стиля писаний их лучшего друга Солженицына): «В канцелярии театра </w:t>
      </w:r>
      <w:r>
        <w:rPr>
          <w:i/>
          <w:sz w:val="30"/>
          <w:szCs w:val="30"/>
        </w:rPr>
        <w:t>на всеобщее обозрение</w:t>
      </w:r>
      <w:r>
        <w:rPr>
          <w:sz w:val="30"/>
          <w:szCs w:val="30"/>
        </w:rPr>
        <w:t xml:space="preserve"> висела выписка из приказа, что “Народная артистка СССР Г. П. Вишневская направляется Министерством культуры в творческую командировку за границу сроком на два года”»</w:t>
      </w:r>
      <w:r>
        <w:rPr>
          <w:rStyle w:val="FootnoteCharacters"/>
          <w:rStyle w:val="FootnoteAnchor"/>
          <w:sz w:val="30"/>
          <w:szCs w:val="30"/>
        </w:rPr>
        <w:footnoteReference w:id="228"/>
      </w:r>
      <w:r>
        <w:rPr>
          <w:sz w:val="30"/>
          <w:szCs w:val="30"/>
        </w:rPr>
        <w:t xml:space="preserve"> (курсив мой) [Там же, с. 537]. Но вот проходит не два, а четыре года, «командировка» явно затягивается, что наших гениев нисколько не тревожит. И – как гром среди ясного неба – в 1978 году чету лишают советского гражданства. Как они поражены, возмущены! Они пишут всё тому же Л. И. Брежневу, что тот лишает их «возможности жить и умереть на своей земле, на которой мы родились» и т.д. [Там же, с. 559]. Хорошо блаженствовать на Западе, имея про запас и «родную землю» на всякий случай. Думается, здесь крепко было задето самолюбие. Небожители полагали, что им дозволено всё, что не только моральные, но и юридические законы для них не писаны. Вот что напечатали «Известия» 16 марта 1978 года: «Выехавшие несколько лет назад в зарубежную поездку М. Л. Ростропович и Г. П. Вишневская, </w:t>
      </w:r>
      <w:r>
        <w:rPr>
          <w:i/>
          <w:sz w:val="30"/>
          <w:szCs w:val="30"/>
        </w:rPr>
        <w:t>не проявляя желания</w:t>
      </w:r>
      <w:r>
        <w:rPr>
          <w:sz w:val="30"/>
          <w:szCs w:val="30"/>
        </w:rPr>
        <w:t xml:space="preserve"> </w:t>
      </w:r>
      <w:r>
        <w:rPr>
          <w:i/>
          <w:sz w:val="30"/>
          <w:szCs w:val="30"/>
        </w:rPr>
        <w:t>возвратиться в Советский Союз</w:t>
      </w:r>
      <w:r>
        <w:rPr>
          <w:sz w:val="30"/>
          <w:szCs w:val="30"/>
        </w:rPr>
        <w:t xml:space="preserve">, вели антипатриотическую деятельность, порочили советский общественный строй, звание гражданина СССР. Они систематически оказывали материальную помощь подрывным антисоветским центрам и другим враждебным Советскому Союзу организациям за рубежом. В 1976 – 1977 годах они дали, например, несколько концертов, денежные сборы от которых пошли в пользу белоэмигрантских организаций» (курсив мой) [Там же, с. 559]. И т.д. Едва ли сказанное в заметке неправда (тем более что сказано очень обобщённо). Если уж можно было демонстративно возиться с Солженицыным буквально на глазах у КГБ, бравировать этим, то чего же ожидать от таких людей вдали от родины, на просторе вожделенной «свободы». И странно было бы, если бы чета признала эти обвинения справедливыми. Всё это вообще не поддаётся объяснению здравого смысла. Это какой-то моральный постмодерн. Например, Г. Вишневская пишет о Солженицыне: «Уже </w:t>
      </w:r>
      <w:r>
        <w:rPr>
          <w:i/>
          <w:sz w:val="30"/>
          <w:szCs w:val="30"/>
        </w:rPr>
        <w:t>несколько лет</w:t>
      </w:r>
      <w:r>
        <w:rPr>
          <w:sz w:val="30"/>
          <w:szCs w:val="30"/>
        </w:rPr>
        <w:t xml:space="preserve"> жил он в нашем доме</w:t>
      </w:r>
      <w:r>
        <w:rPr>
          <w:rStyle w:val="FootnoteCharacters"/>
          <w:rStyle w:val="FootnoteAnchor"/>
          <w:sz w:val="30"/>
          <w:szCs w:val="30"/>
        </w:rPr>
        <w:footnoteReference w:id="229"/>
      </w:r>
      <w:r>
        <w:rPr>
          <w:sz w:val="30"/>
          <w:szCs w:val="30"/>
        </w:rPr>
        <w:t xml:space="preserve">, но именно теперь, в эти мгновения, по тому, как он медленно прошёл через всю нашу </w:t>
      </w:r>
      <w:r>
        <w:rPr>
          <w:i/>
          <w:sz w:val="30"/>
          <w:szCs w:val="30"/>
        </w:rPr>
        <w:t>огромную</w:t>
      </w:r>
      <w:r>
        <w:rPr>
          <w:sz w:val="30"/>
          <w:szCs w:val="30"/>
        </w:rPr>
        <w:t xml:space="preserve"> залу, - мне вдруг впервые отчётливо представился его прошлый путь, и щемящая сердце жалость к этому большому человеку наполнила мою душу. Я подумала, что, наверное, вот так много раз он входил на допросы к следователю: вызвали – и он пришёл. И так же молча садился. И ждал» (курсив мой) [Там же, с. 477]. И т.д., и т.п. </w:t>
      </w:r>
    </w:p>
    <w:p>
      <w:pPr>
        <w:pStyle w:val="TextBodyIndent"/>
        <w:rPr/>
      </w:pPr>
      <w:r>
        <w:rPr>
          <w:sz w:val="30"/>
          <w:szCs w:val="30"/>
        </w:rPr>
        <w:t xml:space="preserve">Если бы не было постсоветского времени, которое всё расставило на свои места, если бы Россия и теперь продолжала развиваться, сохраняя независимый рост, то мы могли бы ещё усомниться в правоте своих слов. Но постсоветская история России ценна по крайней мере тем, что расставляет все точки над </w:t>
      </w:r>
      <w:r>
        <w:rPr>
          <w:sz w:val="30"/>
          <w:szCs w:val="30"/>
          <w:lang w:val="en-US"/>
        </w:rPr>
        <w:t>i</w:t>
      </w:r>
      <w:r>
        <w:rPr>
          <w:sz w:val="30"/>
          <w:szCs w:val="30"/>
        </w:rPr>
        <w:t xml:space="preserve"> в спорах и столкновениях недавнего и такого далёкого прошлого</w:t>
      </w:r>
      <w:r>
        <w:rPr>
          <w:rStyle w:val="FootnoteCharacters"/>
          <w:rStyle w:val="FootnoteAnchor"/>
          <w:sz w:val="30"/>
          <w:szCs w:val="30"/>
        </w:rPr>
        <w:footnoteReference w:id="230"/>
      </w:r>
      <w:r>
        <w:rPr>
          <w:sz w:val="30"/>
          <w:szCs w:val="30"/>
        </w:rPr>
        <w:t xml:space="preserve">. </w:t>
      </w:r>
    </w:p>
    <w:p>
      <w:pPr>
        <w:pStyle w:val="TextBodyIndent"/>
        <w:rPr/>
      </w:pPr>
      <w:r>
        <w:rPr>
          <w:sz w:val="30"/>
          <w:szCs w:val="30"/>
        </w:rPr>
        <w:t xml:space="preserve">§ 4. 60 – 70-е годы были настолько пропитаны антисоветскими настроениями, что диссидентами могли становиться люди совершенно нормальные и даже талантливые, подчиняясь неумолимой логике обстоятельств. Таков, например, А. А. Галич. </w:t>
      </w:r>
    </w:p>
    <w:p>
      <w:pPr>
        <w:pStyle w:val="TextBodyIndent"/>
        <w:rPr/>
      </w:pPr>
      <w:r>
        <w:rPr>
          <w:sz w:val="30"/>
          <w:szCs w:val="30"/>
        </w:rPr>
        <w:t xml:space="preserve">Происходя из артистической по духу семьи, А. Галич с детства приобщился к музыке, литературе, театру. Ещё перед войной он одновременно поступает в Литературный институт и Оперно-драматическую студию К. С. Станиславского, но потом окончательно выбирает Студию. Не закончив учёбу, А. Галич начинает работать в только что открывшейся театральной студии под руководством А. Арбузова, которая в 1939 году дебютировала спектаклем «Город на заре». Не попав на фронт из-за врождённого порока сердца, А. Галич сначала работает в театрах Грозного и Чирчика (под Ташкентом), а затем уезжает с театральной бригадой на фронт. После Великой Отечественной войны А. Галич от актёрской профессии переходит к драматургии. Он пишет пьесы, которые с успехом идут во многих театрах страны, а также сценарии к кинофильмам. По сценариям А. Галича сняты такие замечательные фильмы, как «Верные друзья» (совместно с К. Исаевым), «Сердце бьётся вновь», «На семи ветрах», «Государственный преступник». В 1955 году А. Галича принимают в Союз писателей СССР, а в 1958 году – в Союз кинематографистов. За фильм «Государственный преступник» (режиссёр Н. Розанцев) А. Галич получает премию КГБ. </w:t>
      </w:r>
    </w:p>
    <w:p>
      <w:pPr>
        <w:pStyle w:val="Normal"/>
        <w:ind w:firstLine="720"/>
        <w:jc w:val="both"/>
        <w:rPr/>
      </w:pPr>
      <w:r>
        <w:rPr>
          <w:sz w:val="30"/>
          <w:szCs w:val="30"/>
        </w:rPr>
        <w:t>До начала 60-х годов А. Галич писал стихи, но не писал песен. Как говорит Фёдор Раззаков: «В начале 60-х в Галиче внезапно просыпается бард-сатирик, и на свет одна за другой появляются песни, которые благодаря магнитофонным записям мгновенно становятся популярными»</w:t>
      </w:r>
      <w:r>
        <w:rPr>
          <w:rStyle w:val="FootnoteCharacters"/>
          <w:rStyle w:val="FootnoteAnchor"/>
          <w:sz w:val="30"/>
          <w:szCs w:val="30"/>
        </w:rPr>
        <w:footnoteReference w:id="231"/>
      </w:r>
      <w:r>
        <w:rPr>
          <w:sz w:val="30"/>
          <w:szCs w:val="30"/>
        </w:rPr>
        <w:t>. Именно здесь – внешне переломный момент в биографии А. Галича. А. Галич продолжает сценарную работу, но песни под гитару, в которых звучат сатирические и критические мотивы, всё более и более поглощают его. В результате именно эти выступления привели к разбирательству на Политбюро в 1971 году, а затем к исключению из всех Союзов и высылке из СССР в 1974 году. Как пишет Ф. Раззаков: «Вообще все последующие после исключения Галича из всех Союзов события наглядно показывали, что он совершенно не был к ним готов. Таких репрессий по отношению к себе он явно не ожидал. Хотя это-то и было странно. Ведь, сочиняя свои откровенно антипартийные песни, он должен был понимать, что играет с огнем»</w:t>
      </w:r>
      <w:r>
        <w:rPr>
          <w:rStyle w:val="FootnoteCharacters"/>
          <w:rStyle w:val="FootnoteAnchor"/>
          <w:sz w:val="30"/>
          <w:szCs w:val="30"/>
        </w:rPr>
        <w:footnoteReference w:id="232"/>
      </w:r>
      <w:r>
        <w:rPr>
          <w:sz w:val="30"/>
          <w:szCs w:val="30"/>
        </w:rPr>
        <w:t xml:space="preserve">. </w:t>
      </w:r>
    </w:p>
    <w:p>
      <w:pPr>
        <w:pStyle w:val="Normal"/>
        <w:ind w:firstLine="720"/>
        <w:jc w:val="both"/>
        <w:rPr/>
      </w:pPr>
      <w:r>
        <w:rPr>
          <w:sz w:val="30"/>
          <w:szCs w:val="30"/>
        </w:rPr>
        <w:t xml:space="preserve">За границей А. Галич устроился неплохо (как и подобает высланному из СССР), вёл на радио «Свобода» собственную передачу «У микрофона Александр Галич», даже открыл какое-то своё «дело», пока не погиб внезапно в 1977 году от поражения электрическим током. </w:t>
      </w:r>
    </w:p>
    <w:p>
      <w:pPr>
        <w:pStyle w:val="Normal"/>
        <w:ind w:firstLine="720"/>
        <w:jc w:val="both"/>
        <w:rPr/>
      </w:pPr>
      <w:r>
        <w:rPr>
          <w:sz w:val="30"/>
          <w:szCs w:val="30"/>
        </w:rPr>
        <w:t xml:space="preserve">Понять эту биографию очень трудно не только вне эпохи 60-х годов, но и некоторых особенностей характера самого А. Галича, в частности, чрезмерной склонности к спиртному и женщинам. До 1971 года, несмотря на все его песенки, он, как пишет Ф. Раззаков, «считался одним из самых преуспевающих авторов в стране, получал приличные деньги через ВААП, которые от души тратил в дорогих ресторанах и заграничных вояжах». Очень трудно мерить талантливого человека обычной меркой, но есть всё-таки и бесспорные факты жизненного пути: от «Верных друзей» – к радио «Свобода». Строго говоря, А. Галич не был «профессиональным» диссидентом в СССР, он лишь выражал громко то, что думалось и говорилось слишком многими. Поразительный факт: после выступления в марте 1968 года в Новосибирском академгородке, он получил, помимо прочего, почётную грамоту Сибирского отделения Академии наук СССР, где было сказано: «Мы восхищаемся не только Вашим талантом, но и Вашим мужеством». Такие слова высказало сообщество советских учёных, да ещё в официальном документе! Чересчур богемная жизнь А. Галича не давала ему возможности проявлять осторожность или хотя бы осмотрительность. Здесь становятся понятны слова Ф. Раззакова, что репрессии для А. Галича явились как будто полной неожиданностью. Но сотрудничество с А. Сахаровым в так называемом Комитете защиты прав человека, а потом на антисоветском радио «Свобода» можно объяснить только неумолимой логикой обстоятельств, противостоять которой А. Галич не мог и, возможно, не хотел. Горько видеть человека, написавшего сценарий «Верных друзей», в стане врагов Советской России. Но здесь же заключена и огромная проблема духовной болезни советского общества 60-80-х, той болезни, которая вызревала исподволь и для которой не было найдено никакого действенного лекарства. </w:t>
      </w:r>
    </w:p>
    <w:p>
      <w:pPr>
        <w:pStyle w:val="Normal"/>
        <w:ind w:firstLine="720"/>
        <w:jc w:val="both"/>
        <w:rPr>
          <w:sz w:val="30"/>
          <w:szCs w:val="30"/>
        </w:rPr>
      </w:pPr>
      <w:r>
        <w:rPr>
          <w:sz w:val="30"/>
          <w:szCs w:val="30"/>
        </w:rPr>
        <w:t>§ 5. Проблема диссидентства имеет и другую сторону – проблему оборотничества. Об этом много писал В. С. Бушин</w:t>
      </w:r>
      <w:r>
        <w:rPr>
          <w:rStyle w:val="FootnoteCharacters"/>
          <w:rStyle w:val="FootnoteAnchor"/>
          <w:sz w:val="30"/>
          <w:szCs w:val="30"/>
        </w:rPr>
        <w:footnoteReference w:id="233"/>
      </w:r>
      <w:r>
        <w:rPr>
          <w:sz w:val="30"/>
          <w:szCs w:val="30"/>
        </w:rPr>
        <w:t>. Здесь можно встретить много удивительного. Вчерашние патриоты, талантливые люди, воевавшие, писавшие, игравшие на сцене и т.д., в разных обстоятельствах вдруг оказываются подлецами, предателями, демагогами. Например, В. Некрасов, фронтовик, хороший писатель, правдиво писавший о войне</w:t>
      </w:r>
      <w:r>
        <w:rPr>
          <w:rStyle w:val="FootnoteCharacters"/>
          <w:rStyle w:val="FootnoteAnchor"/>
          <w:sz w:val="30"/>
          <w:szCs w:val="30"/>
        </w:rPr>
        <w:footnoteReference w:id="234"/>
      </w:r>
      <w:r>
        <w:rPr>
          <w:sz w:val="30"/>
          <w:szCs w:val="30"/>
        </w:rPr>
        <w:t xml:space="preserve">, в конце концов сделался эмигрантом и договорился до того (в 1981 году в “Русской мысли”), что «дело наше (в Отечественной войне) оказалось неправое» [12, с. 204] (как и В. Гроссман, Б. Окуджава, Э. Кардин и др.). Знаменитый сценарист Е.Габрилович, ровесник века, работавший со многими прекрасными режиссёрами, в конце жизни стал говорить гадости о Советской стране. М. Ульянов, подлинно великий актёр, давший, помимо прочего, высокохудожественные образы интеллигентов (в нашем понимании), опорочил своё имя вульгарной антисоветчиной, например, возмущался тем, что билеты в советские театры стоили дёшево, «как пучок морковки»! Превосходная экспрессивная аналогия, призванная через такую «низкую» вещь, как морковка, снизить практику дешёвых цен! А то, что в театры ходили люди, чтобы смотреть искусство, а не показывать себя (как в нынешних «дорогих» театрах), знаменитого актёра почему-то не беспокоило. И т.д., и т.п. </w:t>
      </w:r>
    </w:p>
    <w:p>
      <w:pPr>
        <w:pStyle w:val="Normal"/>
        <w:ind w:firstLine="720"/>
        <w:jc w:val="both"/>
        <w:rPr>
          <w:sz w:val="30"/>
          <w:szCs w:val="30"/>
        </w:rPr>
      </w:pPr>
      <w:r>
        <w:rPr>
          <w:sz w:val="30"/>
          <w:szCs w:val="30"/>
        </w:rPr>
        <w:t>Но ещё больше среди оборотней явных карьеристов и приспособленцев, которых при любом строе интересует только собственная личная выгода. Много таких людей сначала рьяно служили коммунистической идеологии и получали за это все мыслимые блага, а затем столь же рьяно стали служить идеологии антикоммунизма. Например, такие всем известные имена, как В. Солоухин, В. Астафьев. Солоухин окончил «Литературный институт, вступил в партию и начал громыхать стихами во славу своего партбилета, коммунизма, Ленина и Советской власти:</w:t>
      </w:r>
    </w:p>
    <w:p>
      <w:pPr>
        <w:pStyle w:val="Normal"/>
        <w:ind w:firstLine="720"/>
        <w:jc w:val="both"/>
        <w:rPr>
          <w:sz w:val="30"/>
          <w:szCs w:val="30"/>
        </w:rPr>
      </w:pPr>
      <w:r>
        <w:rPr>
          <w:sz w:val="30"/>
          <w:szCs w:val="30"/>
        </w:rPr>
        <w:t xml:space="preserve">                         </w:t>
      </w:r>
      <w:r>
        <w:rPr>
          <w:sz w:val="30"/>
          <w:szCs w:val="30"/>
        </w:rPr>
        <w:t>Наше красное знамя пылает огнём</w:t>
      </w:r>
    </w:p>
    <w:p>
      <w:pPr>
        <w:pStyle w:val="Normal"/>
        <w:ind w:firstLine="720"/>
        <w:jc w:val="both"/>
        <w:rPr>
          <w:sz w:val="30"/>
          <w:szCs w:val="30"/>
        </w:rPr>
      </w:pPr>
      <w:r>
        <w:rPr>
          <w:sz w:val="30"/>
          <w:szCs w:val="30"/>
        </w:rPr>
        <w:t xml:space="preserve">                         </w:t>
      </w:r>
      <w:r>
        <w:rPr>
          <w:sz w:val="30"/>
          <w:szCs w:val="30"/>
        </w:rPr>
        <w:t>Над просторами африк и азий.</w:t>
      </w:r>
    </w:p>
    <w:p>
      <w:pPr>
        <w:pStyle w:val="Normal"/>
        <w:ind w:firstLine="720"/>
        <w:jc w:val="both"/>
        <w:rPr>
          <w:sz w:val="30"/>
          <w:szCs w:val="30"/>
        </w:rPr>
      </w:pPr>
      <w:r>
        <w:rPr>
          <w:sz w:val="30"/>
          <w:szCs w:val="30"/>
        </w:rPr>
        <w:t xml:space="preserve">                         </w:t>
      </w:r>
      <w:r>
        <w:rPr>
          <w:sz w:val="30"/>
          <w:szCs w:val="30"/>
        </w:rPr>
        <w:t>Ну, а Марс? Мы мечтаем о нём:</w:t>
      </w:r>
    </w:p>
    <w:p>
      <w:pPr>
        <w:pStyle w:val="Normal"/>
        <w:ind w:firstLine="720"/>
        <w:jc w:val="both"/>
        <w:rPr>
          <w:sz w:val="30"/>
          <w:szCs w:val="30"/>
        </w:rPr>
      </w:pPr>
      <w:r>
        <w:rPr>
          <w:sz w:val="30"/>
          <w:szCs w:val="30"/>
        </w:rPr>
        <w:t xml:space="preserve">                         </w:t>
      </w:r>
      <w:r>
        <w:rPr>
          <w:sz w:val="30"/>
          <w:szCs w:val="30"/>
        </w:rPr>
        <w:t>Коммунистам и это</w:t>
      </w:r>
    </w:p>
    <w:p>
      <w:pPr>
        <w:pStyle w:val="Normal"/>
        <w:ind w:firstLine="720"/>
        <w:jc w:val="both"/>
        <w:rPr>
          <w:sz w:val="30"/>
          <w:szCs w:val="30"/>
        </w:rPr>
      </w:pPr>
      <w:r>
        <w:rPr>
          <w:sz w:val="30"/>
          <w:szCs w:val="30"/>
        </w:rPr>
        <w:t xml:space="preserve">                         </w:t>
      </w:r>
      <w:r>
        <w:rPr>
          <w:sz w:val="30"/>
          <w:szCs w:val="30"/>
        </w:rPr>
        <w:t>не область фантазий!</w:t>
      </w:r>
    </w:p>
    <w:p>
      <w:pPr>
        <w:pStyle w:val="Normal"/>
        <w:ind w:firstLine="720"/>
        <w:jc w:val="both"/>
        <w:rPr>
          <w:sz w:val="30"/>
          <w:szCs w:val="30"/>
        </w:rPr>
      </w:pPr>
      <w:r>
        <w:rPr>
          <w:sz w:val="30"/>
          <w:szCs w:val="30"/>
        </w:rPr>
        <w:t>Каково? Но, увы, времена переменились, и певец, холуйствуя перед новой властью, всё это предал, всё это на деньги фирмы “</w:t>
      </w:r>
      <w:r>
        <w:rPr>
          <w:sz w:val="30"/>
          <w:szCs w:val="30"/>
          <w:lang w:val="en-US"/>
        </w:rPr>
        <w:t>Belka</w:t>
      </w:r>
      <w:r>
        <w:rPr>
          <w:sz w:val="30"/>
          <w:szCs w:val="30"/>
        </w:rPr>
        <w:t xml:space="preserve"> </w:t>
      </w:r>
      <w:r>
        <w:rPr>
          <w:sz w:val="30"/>
          <w:szCs w:val="30"/>
          <w:lang w:val="en-US"/>
        </w:rPr>
        <w:t>Trading</w:t>
      </w:r>
      <w:r>
        <w:rPr>
          <w:sz w:val="30"/>
          <w:szCs w:val="30"/>
        </w:rPr>
        <w:t xml:space="preserve"> </w:t>
      </w:r>
      <w:r>
        <w:rPr>
          <w:sz w:val="30"/>
          <w:szCs w:val="30"/>
          <w:lang w:val="en-US"/>
        </w:rPr>
        <w:t>Corporation</w:t>
      </w:r>
      <w:r>
        <w:rPr>
          <w:sz w:val="30"/>
          <w:szCs w:val="30"/>
        </w:rPr>
        <w:t xml:space="preserve">” (США) стал поносить» [Там же, с. 236]. Помимо прочего, Солоухин «прославился» своими «разоблачениями» Великой Отечественной войны, говоря, что мы «воевать не умели, залили кровью, забросали трупами» [Там же]. То же и Астафьев. «Как и Солоухин, Астафьев до контрреволюции проставлял нашу Победу, а после во всеоружии своего невежества из тех же побуждений принялся клеветать. Например, раньше на страницах “Правды” писал: “Мы достойно вели себя на войне… Мы, фронтовики, и весь наш многострадальный героический народ на все будущие времена прославивший себя трудом и ратным делом”. При этом очень уж лез из кожи и порой изрядно привирал. Писал, например, что в победоносных боях соотношение потерь было 1:10 в нашу пользу. Тогда кто же кого, спрашивается, заваливал трупами и заливал кровью? Но потом уже, естественно, в “Московских новостях” Астафьев стал уверять на радость антисоветскому режиму, что такое именно соотношение потерь 1:10 было в пользу врага… За всё это Горбачёв дал ему Звезду Героя, а Ельцин отмусолил на 15-томное собрание сочинений» [Там же, с. 236 – 237]. И т.п. </w:t>
      </w:r>
    </w:p>
    <w:p>
      <w:pPr>
        <w:pStyle w:val="Normal"/>
        <w:ind w:firstLine="720"/>
        <w:jc w:val="both"/>
        <w:rPr>
          <w:sz w:val="30"/>
          <w:szCs w:val="30"/>
        </w:rPr>
      </w:pPr>
      <w:r>
        <w:rPr>
          <w:sz w:val="30"/>
          <w:szCs w:val="30"/>
        </w:rPr>
        <w:t>Выведенная В. С. Бушиным галерея оборотней настолько впечатляет, что создаётся даже ощущение всеобщей моральной неустойчивости, какого-то морального хаоса. К сожалению, подобное приспособленчество и подличанье было характерным явлением позднего СССР, всё это были симптомы духовной болезни. Мы говорили раньше, что официальная идеология к началу 70-х годов требовала серьёзной модернизации, причём, без отказа от основополагающих принципов коммунизма (социальная справедливость и проч.). Необходимо было менять язык, менять механизм функционирования идеологии, обосновывать коммунистический идеал, как и советский образ жизни, более рационально, научно</w:t>
      </w:r>
      <w:r>
        <w:rPr>
          <w:rStyle w:val="FootnoteCharacters"/>
          <w:rStyle w:val="FootnoteAnchor"/>
          <w:sz w:val="30"/>
          <w:szCs w:val="30"/>
        </w:rPr>
        <w:footnoteReference w:id="235"/>
      </w:r>
      <w:r>
        <w:rPr>
          <w:sz w:val="30"/>
          <w:szCs w:val="30"/>
        </w:rPr>
        <w:t>. Именно догматизм и статичность советской идеологии (конечно, при активном влиянии Запада) были одной из основных причин распространения в обществе скептицизма, идейного безразличия, следствием чего оказалась как эпидемия диссидентства, так и небывалый карьеризм на идеологической основе. Поскольку идеология сама пользовалась языком выхолощенным и омертвелым, она не требовала высоких творческих усилий и от своих адептов</w:t>
      </w:r>
      <w:r>
        <w:rPr>
          <w:rStyle w:val="FootnoteCharacters"/>
          <w:rStyle w:val="FootnoteAnchor"/>
          <w:sz w:val="30"/>
          <w:szCs w:val="30"/>
        </w:rPr>
        <w:footnoteReference w:id="236"/>
      </w:r>
      <w:r>
        <w:rPr>
          <w:sz w:val="30"/>
          <w:szCs w:val="30"/>
        </w:rPr>
        <w:t xml:space="preserve">. Здесь было сравнительно легко, приняв правила игры, выслужиться в меру своих умственных сил, занять видное положение в обществе, получить множество отличий, благ и т.д. Диссиденты и оборотни в те времена оказывались по разные стороны баррикады, но парадоксальным образом они были продуктом одних и тех же причин, а в перестроечное и постсоветское время выступили уже как бойцы одного фронта. </w:t>
      </w:r>
    </w:p>
    <w:p>
      <w:pPr>
        <w:pStyle w:val="TextBodyIndent"/>
        <w:rPr/>
      </w:pPr>
      <w:r>
        <w:rPr>
          <w:sz w:val="30"/>
          <w:szCs w:val="30"/>
        </w:rPr>
        <w:t>§ 6. Странным, на первый взгляд, является то, что преступная и жестокая постсоветская эпоха не породила нового «диссидентского» движения, которое бы выступало в защиту обиженных, которым «несть числа», ратовало бы о «правах человека» и т.д. «Правозащитное» движение продолжает существовать, но простого человека сейчас почему-то никто не защищает. Слово «правозащитник» происходит из старого антисоветского жаргона и к каким бы то ни было «правам» и какой бы то ни было «защите» не имеет ни малейшего отношения. «Правозащитники» сейчас – это те же старые фигуры на новых ролях. Впрочем, основная их функция – уничтожение России – не изменилась, так как дело их ещё не доведено до конца. Так, О. А. Осенев пишет о постсоветском времени: «…Самой сладостной эпохой диссидентов безусловно является середина девяностых годов – начало чеченской войны. Вот уж погрели они руки на кровавой трагедии двух народов, вот уж сделали себе имечко! Все диссиденты сразу же и однозначно встали вместе с Западом на сторону “свободолюбивых чеченских повстанцев” – так они именовали обнаглевших боевиков, крикливо науськивая их на разжигание дальнейшей бойни и разрастание конфликта</w:t>
      </w:r>
      <w:r>
        <w:rPr>
          <w:rStyle w:val="FootnoteCharacters"/>
          <w:rStyle w:val="FootnoteAnchor"/>
          <w:sz w:val="30"/>
          <w:szCs w:val="30"/>
        </w:rPr>
        <w:footnoteReference w:id="237"/>
      </w:r>
      <w:r>
        <w:rPr>
          <w:sz w:val="30"/>
          <w:szCs w:val="30"/>
        </w:rPr>
        <w:t xml:space="preserve">. А особо неугомонный </w:t>
      </w:r>
      <w:r>
        <w:rPr>
          <w:sz w:val="30"/>
          <w:szCs w:val="30"/>
          <w:lang w:val="en-US"/>
        </w:rPr>
        <w:t>“</w:t>
      </w:r>
      <w:r>
        <w:rPr>
          <w:sz w:val="30"/>
          <w:szCs w:val="30"/>
        </w:rPr>
        <w:t>правозащитник</w:t>
      </w:r>
      <w:r>
        <w:rPr>
          <w:sz w:val="30"/>
          <w:szCs w:val="30"/>
          <w:lang w:val="en-US"/>
        </w:rPr>
        <w:t>”</w:t>
      </w:r>
      <w:r>
        <w:rPr>
          <w:sz w:val="30"/>
          <w:szCs w:val="30"/>
        </w:rPr>
        <w:t xml:space="preserve"> Сергей Ковалёв в новогоднюю ночь 1995 года даже сидел в одном подвале с осаждёнными бандитами и призывал Запад к санкциям против России, чем и прославился на весь мир. Вот уж точно – кому война, а кому мать родна!». </w:t>
      </w:r>
    </w:p>
    <w:p>
      <w:pPr>
        <w:pStyle w:val="TextBodyIndent"/>
        <w:rPr/>
      </w:pPr>
      <w:r>
        <w:rPr>
          <w:sz w:val="30"/>
          <w:szCs w:val="30"/>
        </w:rPr>
        <w:t xml:space="preserve">После краха СССР миссия диссидентов оказалась ещё не закончена. Как пишет О. А. Осенев, после 1991, а особенно 1993 года «бурную деятельность развили и диссиденты. Всякие там Боннеры, Ковалёвы и Новодворские замелькали на экранах телевизоров и страницах газет, закочевали из телепередачи в радиопередачу, разглагольствуя о демократии и свободе слова, якобы открывшимися перед ошарашенной страной». </w:t>
      </w:r>
    </w:p>
    <w:p>
      <w:pPr>
        <w:pStyle w:val="TextBodyIndent"/>
        <w:rPr/>
      </w:pPr>
      <w:r>
        <w:rPr>
          <w:sz w:val="30"/>
          <w:szCs w:val="30"/>
        </w:rPr>
        <w:t>Диссиденты не защищают простых российских граждан (то есть вообще никого и ни что не «защищают»). Но, может быть, они сами тяжело бедствуют и не имеют возможности кого-либо защищать? Может быть, они хотя бы пассивно разделяют здесь судьбу страны? О. А. Осенев пишет по этому поводу: «В результате некогда процветавшая страна погрязла в нищете и безысходности, на улицах полно бездомных детей и престарелых побирушек, но при всём этом, обратите внимание, вы никогда не увидите на улице нищего диссидента с протянутой рукой. Вы их также никогда не увидите…в шахте вместе с бастующими шахтёрами или в школе вместе с голодающими учителями. Беды простых и никому не известных людей диссидентам не интересны и скучны – ведь на простонародье не сделаешь имени! Простые люди, проработавшие всю жизнь, сегодня нищенствуют и побираются</w:t>
      </w:r>
      <w:r>
        <w:rPr>
          <w:rStyle w:val="FootnoteCharacters"/>
          <w:rStyle w:val="FootnoteAnchor"/>
          <w:sz w:val="30"/>
          <w:szCs w:val="30"/>
        </w:rPr>
        <w:footnoteReference w:id="238"/>
      </w:r>
      <w:r>
        <w:rPr>
          <w:sz w:val="30"/>
          <w:szCs w:val="30"/>
        </w:rPr>
        <w:t xml:space="preserve">, а диссиденты, которые не построили ни одного дома и не посадили ни одного дерева, живут припеваючи. Посмотрите на ту же Валерию Новодворскую, у которой нет ни одного дня трудового стажа: дела её идут просто отлично, она одета, обута и накормлена. Более того, она не сходит с экрана телевизора…, да ещё нас же поучает жить!…Но вот как-то так оно всегда получается – всё, что для России горе и смерть, для диссидентов праздник и наслаждение. Или наоборот». </w:t>
      </w:r>
    </w:p>
    <w:p>
      <w:pPr>
        <w:pStyle w:val="TextBodyIndent"/>
        <w:rPr/>
      </w:pPr>
      <w:r>
        <w:rPr>
          <w:sz w:val="30"/>
          <w:szCs w:val="30"/>
        </w:rPr>
        <w:t xml:space="preserve">§ 7. Таким образом, сказанного достаточно, чтобы заключить: диссидентское движение, внешним образом похожее на старую интеллигентскую оппозиционность, в действительности не имеет с ней ничего общего, как и не имеет никаких соприкосновений с интеллигентностью (противоположно интеллигентности). Для старого интеллигента оппозиция к власти была вынужденной и никогда не являлась самоцелью. Как только стало возможно работать законно, легитимно (СССР), интеллигент распрощался со своей оппозиционностью и сделался честным тружеником и воином на благо своей страны. Диссидент рассматривал оппозицию именно и прежде всего как самоцель, не оправданную никакими реальными жизненными целями и интересами страны (например, совершенствованием советской системы хозяйства). К этому располагал особый, маргинальный тип сознания диссидента, неспособность воспринимать жизнь ясно и прямо. Диссидент как-то странно легко от этой самоцельной «критики» с её «идеологическим» пустозвонством перешёл к целям противника СССР в «холодной войне». В этом мало внятном сочетании постмодернистской мути и предательства – ключевая особенность советского диссидента. Как могли в Советской стране появиться люди такого сознания, несмотря на разность возрастов составившие единое в главном движение, - особый вопрос, выходящий за рамки нашей темы. </w:t>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rPr>
          <w:sz w:val="30"/>
          <w:szCs w:val="30"/>
        </w:rPr>
      </w:pPr>
      <w:r>
        <w:rPr>
          <w:sz w:val="30"/>
          <w:szCs w:val="30"/>
        </w:rPr>
      </w:r>
    </w:p>
    <w:p>
      <w:pPr>
        <w:pStyle w:val="TextBodyIndent"/>
        <w:rPr/>
      </w:pPr>
      <w:r>
        <w:rPr>
          <w:b/>
          <w:sz w:val="30"/>
          <w:szCs w:val="30"/>
        </w:rPr>
        <w:t xml:space="preserve">                                    </w:t>
      </w:r>
      <w:r>
        <w:rPr>
          <w:b/>
          <w:sz w:val="32"/>
          <w:szCs w:val="32"/>
        </w:rPr>
        <w:t>ЗАКЛЮЧЕНИЕ</w:t>
      </w:r>
    </w:p>
    <w:p>
      <w:pPr>
        <w:pStyle w:val="TextBodyIndent"/>
        <w:rPr>
          <w:b/>
          <w:b/>
          <w:sz w:val="30"/>
          <w:szCs w:val="30"/>
        </w:rPr>
      </w:pPr>
      <w:r>
        <w:rPr>
          <w:b/>
          <w:sz w:val="30"/>
          <w:szCs w:val="30"/>
        </w:rPr>
      </w:r>
    </w:p>
    <w:p>
      <w:pPr>
        <w:pStyle w:val="TextBodyIndent"/>
        <w:rPr>
          <w:sz w:val="30"/>
          <w:szCs w:val="30"/>
        </w:rPr>
      </w:pPr>
      <w:r>
        <w:rPr>
          <w:sz w:val="30"/>
          <w:szCs w:val="30"/>
        </w:rPr>
      </w:r>
    </w:p>
    <w:p>
      <w:pPr>
        <w:pStyle w:val="TextBodyIndent"/>
        <w:rPr>
          <w:sz w:val="30"/>
          <w:szCs w:val="30"/>
        </w:rPr>
      </w:pPr>
      <w:r>
        <w:rPr>
          <w:sz w:val="30"/>
          <w:szCs w:val="30"/>
        </w:rPr>
      </w:r>
    </w:p>
    <w:p>
      <w:pPr>
        <w:pStyle w:val="TextBodyIndent"/>
        <w:rPr>
          <w:sz w:val="30"/>
          <w:szCs w:val="30"/>
        </w:rPr>
      </w:pPr>
      <w:r>
        <w:rPr>
          <w:sz w:val="30"/>
          <w:szCs w:val="30"/>
        </w:rPr>
        <w:t>Следует подвести итог всему сказанному.</w:t>
      </w:r>
    </w:p>
    <w:p>
      <w:pPr>
        <w:pStyle w:val="Normal"/>
        <w:ind w:firstLine="720"/>
        <w:jc w:val="both"/>
        <w:rPr/>
      </w:pPr>
      <w:r>
        <w:rPr>
          <w:sz w:val="30"/>
          <w:szCs w:val="30"/>
        </w:rPr>
        <w:t xml:space="preserve">Важнейшим проявлением российской идеи является российская интеллигентность. Это антропологический аспект российской идеи. Возникнув на духовной почве православия Древней Руси и сложно преломившись интеллектуальным развитием России Императорской, интеллигентность выражает особый тип русского, а затем советского человека. Интеллигентность характеризуется не просто качествами индивидуальной морали. Для констатации этих последних нет нужды придумывать специальное понятие. Интеллигентность предполагает глубочайшее небезразличие не только к человеку, но и к судьбам всего человечества. Здесь могут быть очень сложные психологические трансформации интеллигентского типа. Любовь к ценности может порождать презрение к конкретному человеку, а моральный пафос оборачиваться аморализмом средств. Индивидуальная мораль в интеллигентности определяется в контексте универсальной моральной ответственности. В интеллигентности первостепенна универсальная моральная ответственность, а затем уже индивидуальная мораль. Если индивидуальная моральная жизнь замыкается в собственных пределах, то мы можем говорить о качествах моральной жизни, но не имеем права говорить об интеллигентности. Н. К. Михайловский очень характерно писал по этому поводу: «Стремление к личной чистоте и соответственное покаяние – штука старая  и давшая искусству, кажется, уже всё, что с неё взять можно. Но чувство </w:t>
      </w:r>
      <w:r>
        <w:rPr>
          <w:i/>
          <w:sz w:val="30"/>
          <w:szCs w:val="30"/>
        </w:rPr>
        <w:t>личной</w:t>
      </w:r>
      <w:r>
        <w:rPr>
          <w:sz w:val="30"/>
          <w:szCs w:val="30"/>
        </w:rPr>
        <w:t xml:space="preserve"> ответственности за своё </w:t>
      </w:r>
      <w:r>
        <w:rPr>
          <w:i/>
          <w:sz w:val="30"/>
          <w:szCs w:val="30"/>
        </w:rPr>
        <w:t xml:space="preserve">общественное </w:t>
      </w:r>
      <w:r>
        <w:rPr>
          <w:sz w:val="30"/>
          <w:szCs w:val="30"/>
        </w:rPr>
        <w:t xml:space="preserve">положение – есть тема новая и почти не тронутая» [50, с. 279]. </w:t>
      </w:r>
    </w:p>
    <w:p>
      <w:pPr>
        <w:pStyle w:val="Normal"/>
        <w:ind w:firstLine="720"/>
        <w:jc w:val="both"/>
        <w:rPr/>
      </w:pPr>
      <w:r>
        <w:rPr>
          <w:sz w:val="30"/>
          <w:szCs w:val="30"/>
        </w:rPr>
        <w:t xml:space="preserve">Универсальная моральная ответственность выражает собой идеологию интеллигентности. Эта ответственность предполагает особый тип сознания, который мы находим у русской интеллигенции и советского человека. Идеология интеллигентности противоположна всякому индивидуализму и эгоизму, всякому прагматизму и утилитаризму, всякой успокоенности и довольству, всякой замкнутости на частном, всякой моральной удовлетворённости, всякому религиозному индифферентизму, всякой идейной беспринципности, всякой духовной пассивности, всякому розовому оптимизму, всякому некритическому отношению к действительности. Идеология интеллигентности универсалистична и метафизична, активна и критична, самоотверженна и возвышенна. Идеологию интеллигентности превосходно формулирует определение А. Ф. Лосева, приводимое нами раньше. Можно ещё сказать, что идеология интеллигентности определяется </w:t>
      </w:r>
      <w:r>
        <w:rPr>
          <w:i/>
          <w:sz w:val="30"/>
          <w:szCs w:val="30"/>
        </w:rPr>
        <w:t>идеей служения</w:t>
      </w:r>
      <w:r>
        <w:rPr>
          <w:sz w:val="30"/>
          <w:szCs w:val="30"/>
        </w:rPr>
        <w:t xml:space="preserve">, получившей разные интерпретации в истории российской культуры, но позволяющей объединить людей и направления на первый взгляд мало схожие друг с другом. Кроме того, идеологию интеллигентности расшифровывают обозначенные нами проявления интеллигентности, а также (от противного) миросозерцания, противоположные интеллигентности.  </w:t>
        <w:tab/>
      </w:r>
    </w:p>
    <w:p>
      <w:pPr>
        <w:pStyle w:val="TextBodyIndent"/>
        <w:rPr/>
      </w:pPr>
      <w:r>
        <w:rPr>
          <w:sz w:val="30"/>
          <w:szCs w:val="30"/>
        </w:rPr>
        <w:t xml:space="preserve">Надо заметить, что интеллигентность, при всей её высоте, вовсе не является достоянием каких-то особенных, исключительных, небывалых натур, одарённых чрезвычайными интеллектуальными свойствами. Так,  А. Ф. Лосев, дав развёрнутый очерк теории интеллигентности, далее пишет: «Ведь то, что мы сказали сейчас, есть логический анализ интеллигентности, а не просто сама интеллигентность… Что касается интеллигентности, то интеллигентен…вовсе не тот, кто умеет производить тот или иной анализ интеллигентности, пусть даже максимально правильный. Все указанные нами отдельные признаки интеллигентности существуют в ней безо всякой раздельности и расчленённости, существуют как неделимая единичность, как некая духовная простота. Подлинный интеллигент всегда прост и незатейлив, всегда общителен и откровенен и не склонен аналитически вдумываться в свою интеллигентность. Интеллигент тот, кто, как сказано, всегда целесообразно трудится; но он всегда настолько прост душой, что даже не чувствует своего превосходства над людьми неинтеллигентными. В этом смысле интеллигентности нельзя научиться, она требует длительного воспитания и самовоспитания. Она не есть философский трактат об интеллигентности; она есть та культурная атмосфера, которою дышат люди; и она есть простота, которая где-то и когда-то и часто неизвестно почему сама собой возникает в человеке и делает его интеллигентным» [46, с. 320 – 321]. </w:t>
      </w:r>
    </w:p>
    <w:p>
      <w:pPr>
        <w:pStyle w:val="TextBodyIndent"/>
        <w:rPr/>
      </w:pPr>
      <w:r>
        <w:rPr>
          <w:sz w:val="30"/>
          <w:szCs w:val="30"/>
        </w:rPr>
        <w:t>Та интеллигентность, о которой мы вели речь, является выражением российской духовной традиции и в силу этого предписывает образ мысли и действия для сегодняшнего дня. Отказаться от духовных оснований российской культуры и государственности невозможно без уничтожения российской культуры и государственности. Философское мышление имеет то преимущество перед разного рода частными обществоведческими подходами, что позволяет выявлять глобальные закономерности развития обществ. Не только великая Россия, но и вообще Россия не будет существовать в системе инородных западных ценностей, в отрыве от своих духовных корней. Никакого рынка и гражданского общества в нашей стране «построить» не удастся, это заведомо проигрышный путь. Поэтому, как бы политически ни развивались события, через какие перипетии ни довелось бы пройти ещё нам, метафизический анализ и метафизический прогноз окажется, к сожалению, безошибочным. Впрочем, для большей точности здесь следует сформулировать условие: если российский народ не найдёт в себе силы вернуться к духовным истокам, к интеллигентности, не выдвинет из своих недр подлинных национальных лидеров-государственников, то Россия в скором времени прекратит своё существование. Никакая модернизация невозможна без сохранения цивилизационной траектории развития данного общества. Едва ли эта мысль является сейчас таким уж большим открытием.</w:t>
      </w:r>
    </w:p>
    <w:p>
      <w:pPr>
        <w:pStyle w:val="TextBodyIndent"/>
        <w:rPr/>
      </w:pPr>
      <w:r>
        <w:rPr>
          <w:sz w:val="30"/>
          <w:szCs w:val="30"/>
        </w:rPr>
        <w:t xml:space="preserve">Проследив историю развития российской идеи от православных истоков к интеллигентности, мы с удивлением убеждаемся, что в советском диссидентстве российская идея (интеллигентность) пришла к саморазрушению. Духовная болезнь постепенно вызревала в советском обществе 60-80-х, и слом советской (российской) государственности произошёл не вдруг. Это очень важная причина для пессимистического сознания сегодня. </w:t>
      </w:r>
    </w:p>
    <w:p>
      <w:pPr>
        <w:pStyle w:val="TextBodyIndent"/>
        <w:rPr/>
      </w:pPr>
      <w:r>
        <w:rPr>
          <w:sz w:val="30"/>
          <w:szCs w:val="30"/>
        </w:rPr>
        <w:t xml:space="preserve">Россия пережила несколько наиболее критических эпох, угрожавших существованию национальной государственности. Это – период монгольского ига, о котором В. О. Ключевский писал, что «панический ужас одного поколения мог развиться в народную робость, в черту национального характера» [38, с. 65], затем – Смутное время начала </w:t>
      </w:r>
      <w:r>
        <w:rPr>
          <w:sz w:val="30"/>
          <w:szCs w:val="30"/>
          <w:lang w:val="en-US"/>
        </w:rPr>
        <w:t>XVII</w:t>
      </w:r>
      <w:r>
        <w:rPr>
          <w:sz w:val="30"/>
          <w:szCs w:val="30"/>
        </w:rPr>
        <w:t xml:space="preserve"> века, Наполеоново нашествие 1812 года и, конечно, революция 1917 года. Но в любую из этих эпох народ собирал свои нравственные силы и давал отпор своим врагам. В. О. Ключевский пишет: «Одним из отличительных признаков великого народа служит его способность подниматься на ноги после падения. Как бы ни было тяжко его унижение, но пробьёт урочный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 [Там же]. Почему бы нам сейчас не принять с оптимизмом это высказывание великого историка и не выдать его за решающий аргумент? Такая возможность очень соблазнительна. Во-первых, из того, что народ собирал растерянные нравственные силы в прошлом, не следует, что он непременно соберёт их в будущем. Великие народы, как и великие люди, имеют свойство расцветать и умирать, и бесконечно длящееся величие столь же невозможно, как и бесконечность жизни. Во-вторых, сейчас крайне затруднительно говорить о какой-то «прямой исторической дороге» не только для России, но и для всего мира. Человечество зашло в исторический тупик, если не считать это просто концом истории, который </w:t>
      </w:r>
      <w:r>
        <w:rPr>
          <w:i/>
          <w:sz w:val="30"/>
          <w:szCs w:val="30"/>
        </w:rPr>
        <w:t>неизбежен</w:t>
      </w:r>
      <w:r>
        <w:rPr>
          <w:sz w:val="30"/>
          <w:szCs w:val="30"/>
        </w:rPr>
        <w:t xml:space="preserve"> с точки зрения религиозной философии истории. Отсюда следует, что катастрофа России – это лишь звено общемировой катастрофы, в которую вступает мир в </w:t>
      </w:r>
      <w:r>
        <w:rPr>
          <w:sz w:val="30"/>
          <w:szCs w:val="30"/>
          <w:lang w:val="en-US"/>
        </w:rPr>
        <w:t>XXI</w:t>
      </w:r>
      <w:r>
        <w:rPr>
          <w:sz w:val="30"/>
          <w:szCs w:val="30"/>
        </w:rPr>
        <w:t xml:space="preserve"> веке. Поэтому высказывание В. О. Ключевского, которое так ласкает слух всякого подлинного патриота, можно воспринимать лишь в отношении к великому прошлому России. Последним проявлением этого величия народа была Великая Отечественная война. </w:t>
      </w:r>
    </w:p>
    <w:p>
      <w:pPr>
        <w:pStyle w:val="TextBodyIndent"/>
        <w:rPr/>
      </w:pPr>
      <w:r>
        <w:rPr>
          <w:sz w:val="30"/>
          <w:szCs w:val="30"/>
        </w:rPr>
        <w:t xml:space="preserve">Если интеллигентность в означенном понимании неосуществима в теперешней России, то это свидетельство не ущербности теории, а ущербности современной жизни. Скорее всего, наша теория практически </w:t>
      </w:r>
      <w:r>
        <w:rPr>
          <w:i/>
          <w:sz w:val="30"/>
          <w:szCs w:val="30"/>
        </w:rPr>
        <w:t>совершенно бесполезна</w:t>
      </w:r>
      <w:r>
        <w:rPr>
          <w:sz w:val="30"/>
          <w:szCs w:val="30"/>
        </w:rPr>
        <w:t xml:space="preserve">. Может тогда возникнуть недоумённый вопрос: зачем же нужна такая теория? Помимо всего прочего, можно сказать, что главный смысл такой теории в обозначении исторических и метафизических перспектив, а её подоплёка – всё в той же интеллигентской </w:t>
      </w:r>
      <w:r>
        <w:rPr>
          <w:i/>
          <w:sz w:val="30"/>
          <w:szCs w:val="30"/>
        </w:rPr>
        <w:t>боли за судьбы человечества</w:t>
      </w:r>
      <w:r>
        <w:rPr>
          <w:sz w:val="30"/>
          <w:szCs w:val="30"/>
        </w:rPr>
        <w:t xml:space="preserve">. Теория интеллигентности имеет важный отрицательный смысл, ибо позволяет, с своей стороны, высветить безрадостные и мрачные контуры грядущего. Нам известно, до какой степени всё это дико звучит для современного буржуазного оптимиста. Но даже если он снизойдёт до возражения, то ему не ограничиться только недоумением и риторикой. Ему придётся возражать </w:t>
      </w:r>
      <w:r>
        <w:rPr>
          <w:i/>
          <w:sz w:val="30"/>
          <w:szCs w:val="30"/>
        </w:rPr>
        <w:t>по</w:t>
      </w:r>
      <w:r>
        <w:rPr>
          <w:sz w:val="30"/>
          <w:szCs w:val="30"/>
        </w:rPr>
        <w:t xml:space="preserve"> </w:t>
      </w:r>
      <w:r>
        <w:rPr>
          <w:i/>
          <w:sz w:val="30"/>
          <w:szCs w:val="30"/>
        </w:rPr>
        <w:t>всем пунктам</w:t>
      </w:r>
      <w:r>
        <w:rPr>
          <w:sz w:val="30"/>
          <w:szCs w:val="30"/>
        </w:rPr>
        <w:t xml:space="preserve"> странного для него миросозерцания. В противном случае возражение не состоится, ибо будет нарушен принцип системности.</w:t>
      </w:r>
    </w:p>
    <w:p>
      <w:pPr>
        <w:pStyle w:val="Normal"/>
        <w:ind w:firstLine="420"/>
        <w:jc w:val="both"/>
        <w:rPr/>
      </w:pPr>
      <w:r>
        <w:rPr>
          <w:sz w:val="30"/>
          <w:szCs w:val="30"/>
        </w:rPr>
        <w:tab/>
        <w:t xml:space="preserve">В заключение хотелось бы специально подчеркнуть, что наша теория интеллигентности вовсе не содержит в себе никакой идеализации интеллигента, как может показаться, а описывает определённый душевный </w:t>
      </w:r>
      <w:r>
        <w:rPr>
          <w:i/>
          <w:sz w:val="30"/>
          <w:szCs w:val="30"/>
        </w:rPr>
        <w:t>тип</w:t>
      </w:r>
      <w:r>
        <w:rPr>
          <w:sz w:val="30"/>
          <w:szCs w:val="30"/>
        </w:rPr>
        <w:t xml:space="preserve">, который сохраняется неизменным при всех различиях конкретных </w:t>
      </w:r>
      <w:r>
        <w:rPr>
          <w:i/>
          <w:sz w:val="30"/>
          <w:szCs w:val="30"/>
        </w:rPr>
        <w:t>образов</w:t>
      </w:r>
      <w:r>
        <w:rPr>
          <w:sz w:val="30"/>
          <w:szCs w:val="30"/>
        </w:rPr>
        <w:t xml:space="preserve"> интеллигентов. Можно было бы сказать, что интеллигентность – это </w:t>
      </w:r>
      <w:r>
        <w:rPr>
          <w:i/>
          <w:sz w:val="30"/>
          <w:szCs w:val="30"/>
        </w:rPr>
        <w:t>не весь</w:t>
      </w:r>
      <w:r>
        <w:rPr>
          <w:sz w:val="30"/>
          <w:szCs w:val="30"/>
        </w:rPr>
        <w:t xml:space="preserve"> интеллигент, но самое существенное в нём, ядро его личности. Интеллигент как живой конкретный человек может и должен обладать достоинствами и недостатками, индивидуальными чертами характера, но интеллигентность будет для него тем главным, что определяет ценность его личности для других и смысл жизни для него самого. Значение интеллигентности как раз в том, что она объединяет многих и многих непохожих друг на друга людей под знаменем единой идеологии, единого пафоса, единого служения.</w:t>
      </w:r>
    </w:p>
    <w:p>
      <w:pPr>
        <w:pStyle w:val="TextBodyIndent"/>
        <w:ind w:hanging="0"/>
        <w:rPr>
          <w:sz w:val="30"/>
          <w:szCs w:val="30"/>
        </w:rPr>
      </w:pPr>
      <w:r>
        <w:rPr>
          <w:sz w:val="30"/>
          <w:szCs w:val="30"/>
        </w:rPr>
        <w:tab/>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rPr>
          <w:sz w:val="30"/>
          <w:szCs w:val="30"/>
        </w:rPr>
      </w:pPr>
      <w:r>
        <w:rPr>
          <w:sz w:val="30"/>
          <w:szCs w:val="30"/>
        </w:rPr>
      </w:r>
    </w:p>
    <w:p>
      <w:pPr>
        <w:pStyle w:val="TextBodyIndent"/>
        <w:ind w:hanging="0"/>
        <w:jc w:val="center"/>
        <w:rPr>
          <w:b/>
          <w:b/>
          <w:sz w:val="32"/>
          <w:szCs w:val="32"/>
        </w:rPr>
      </w:pPr>
      <w:r>
        <w:rPr>
          <w:b/>
          <w:sz w:val="32"/>
          <w:szCs w:val="32"/>
        </w:rPr>
        <w:t>ЛИТЕРАТУРА, ССЫЛКИ НА КОТОРУЮ ИМЕЮТСЯ В ТЕКСТЕ</w:t>
      </w:r>
    </w:p>
    <w:p>
      <w:pPr>
        <w:pStyle w:val="TextBodyIndent"/>
        <w:ind w:hanging="0"/>
        <w:rPr>
          <w:b/>
          <w:b/>
          <w:sz w:val="30"/>
          <w:szCs w:val="30"/>
        </w:rPr>
      </w:pPr>
      <w:r>
        <w:rPr>
          <w:b/>
          <w:sz w:val="30"/>
          <w:szCs w:val="30"/>
        </w:rPr>
      </w:r>
    </w:p>
    <w:p>
      <w:pPr>
        <w:pStyle w:val="Normal"/>
        <w:jc w:val="both"/>
        <w:rPr>
          <w:sz w:val="30"/>
          <w:szCs w:val="30"/>
        </w:rPr>
      </w:pPr>
      <w:r>
        <w:rPr>
          <w:sz w:val="30"/>
          <w:szCs w:val="30"/>
        </w:rPr>
        <w:t xml:space="preserve"> </w:t>
      </w:r>
    </w:p>
    <w:p>
      <w:pPr>
        <w:pStyle w:val="Normal"/>
        <w:jc w:val="both"/>
        <w:rPr/>
      </w:pPr>
      <w:r>
        <w:rPr>
          <w:sz w:val="30"/>
          <w:szCs w:val="30"/>
        </w:rPr>
        <w:tab/>
        <w:t xml:space="preserve">1. Аттали Ж. На пороге нового тысячелетия. – М., 1993. </w:t>
      </w:r>
    </w:p>
    <w:p>
      <w:pPr>
        <w:pStyle w:val="Normal"/>
        <w:ind w:firstLine="720"/>
        <w:jc w:val="both"/>
        <w:rPr/>
      </w:pPr>
      <w:r>
        <w:rPr>
          <w:sz w:val="30"/>
          <w:szCs w:val="30"/>
        </w:rPr>
        <w:t>2. Афанасьев А. Л. Неутолённая любовь // Литература русского зарубежья: В 6 т. – М., 1990. – Т. 1, Кн. 1.</w:t>
      </w:r>
    </w:p>
    <w:p>
      <w:pPr>
        <w:pStyle w:val="Normal"/>
        <w:jc w:val="both"/>
        <w:rPr/>
      </w:pPr>
      <w:r>
        <w:rPr>
          <w:sz w:val="30"/>
          <w:szCs w:val="30"/>
        </w:rPr>
        <w:tab/>
        <w:t>3. Белинский В. Г. Сочинения Александра Пушкина: Статья вторая // Белинский В. Г. Собр. соч.: В 3 т. – М., 1948. – Т. 3.</w:t>
      </w:r>
    </w:p>
    <w:p>
      <w:pPr>
        <w:pStyle w:val="Normal"/>
        <w:ind w:firstLine="720"/>
        <w:jc w:val="both"/>
        <w:rPr>
          <w:sz w:val="30"/>
          <w:szCs w:val="30"/>
        </w:rPr>
      </w:pPr>
      <w:r>
        <w:rPr>
          <w:sz w:val="30"/>
          <w:szCs w:val="30"/>
        </w:rPr>
        <w:t xml:space="preserve">4. Берггольц О. Ф. Избр. произведения: В 2 т. – Л., 1967. – Т. 2. </w:t>
      </w:r>
    </w:p>
    <w:p>
      <w:pPr>
        <w:pStyle w:val="Normal"/>
        <w:ind w:firstLine="720"/>
        <w:jc w:val="both"/>
        <w:rPr/>
      </w:pPr>
      <w:r>
        <w:rPr>
          <w:sz w:val="30"/>
          <w:szCs w:val="30"/>
        </w:rPr>
        <w:t xml:space="preserve">5. Бердяев Н. А. Истина и откровение. Пролегомены к критике откровения. – СПб., 1996. </w:t>
      </w:r>
    </w:p>
    <w:p>
      <w:pPr>
        <w:pStyle w:val="Normal"/>
        <w:ind w:firstLine="720"/>
        <w:jc w:val="both"/>
        <w:rPr/>
      </w:pPr>
      <w:r>
        <w:rPr>
          <w:sz w:val="30"/>
          <w:szCs w:val="30"/>
        </w:rPr>
        <w:t>6. Бердяев Н. А. Истоки и смысл русского коммунизма // Бердяев Н. А.  Сочинения. – М., 1994.</w:t>
      </w:r>
    </w:p>
    <w:p>
      <w:pPr>
        <w:pStyle w:val="Normal"/>
        <w:jc w:val="both"/>
        <w:rPr/>
      </w:pPr>
      <w:r>
        <w:rPr>
          <w:sz w:val="30"/>
          <w:szCs w:val="30"/>
        </w:rPr>
        <w:tab/>
        <w:t>7. Бердяев Н. А. Русская идея // Мыслители русского зарубежья. – СПб., 1992.</w:t>
      </w:r>
    </w:p>
    <w:p>
      <w:pPr>
        <w:pStyle w:val="Normal"/>
        <w:jc w:val="both"/>
        <w:rPr/>
      </w:pPr>
      <w:r>
        <w:rPr>
          <w:sz w:val="30"/>
          <w:szCs w:val="30"/>
        </w:rPr>
        <w:tab/>
        <w:t>8. Бердяев Н. А. Самопознание: Опыт философской автобиографии. – М., 1991.</w:t>
      </w:r>
    </w:p>
    <w:p>
      <w:pPr>
        <w:pStyle w:val="Normal"/>
        <w:ind w:firstLine="720"/>
        <w:jc w:val="both"/>
        <w:rPr/>
      </w:pPr>
      <w:r>
        <w:rPr>
          <w:sz w:val="30"/>
          <w:szCs w:val="30"/>
        </w:rPr>
        <w:t>9. Бердяев Н. А. Судьба России: Опыты по психологии войны и национальности. – М., 1990.</w:t>
      </w:r>
    </w:p>
    <w:p>
      <w:pPr>
        <w:pStyle w:val="Normal"/>
        <w:ind w:firstLine="720"/>
        <w:jc w:val="both"/>
        <w:rPr/>
      </w:pPr>
      <w:r>
        <w:rPr>
          <w:sz w:val="30"/>
          <w:szCs w:val="30"/>
        </w:rPr>
        <w:t>10. Булгаков С. Н. Сочинения: В 2 т. – М., 1993. – Т. 2.</w:t>
      </w:r>
    </w:p>
    <w:p>
      <w:pPr>
        <w:pStyle w:val="Normal"/>
        <w:ind w:firstLine="720"/>
        <w:jc w:val="both"/>
        <w:rPr>
          <w:sz w:val="30"/>
          <w:szCs w:val="30"/>
        </w:rPr>
      </w:pPr>
      <w:r>
        <w:rPr>
          <w:sz w:val="30"/>
          <w:szCs w:val="30"/>
        </w:rPr>
        <w:t xml:space="preserve">11. Булгаков С. Н. Христианский социализм. – Новосибирск, 1991. </w:t>
        <w:tab/>
      </w:r>
    </w:p>
    <w:p>
      <w:pPr>
        <w:pStyle w:val="Normal"/>
        <w:ind w:firstLine="720"/>
        <w:jc w:val="both"/>
        <w:rPr>
          <w:sz w:val="30"/>
          <w:szCs w:val="30"/>
        </w:rPr>
      </w:pPr>
      <w:r>
        <w:rPr>
          <w:sz w:val="30"/>
          <w:szCs w:val="30"/>
        </w:rPr>
        <w:t xml:space="preserve">12. Бушин В. С. Измена: знаем всех поимённо. – М., 2007. </w:t>
      </w:r>
    </w:p>
    <w:p>
      <w:pPr>
        <w:pStyle w:val="Normal"/>
        <w:ind w:firstLine="720"/>
        <w:jc w:val="both"/>
        <w:rPr/>
      </w:pPr>
      <w:r>
        <w:rPr>
          <w:sz w:val="30"/>
          <w:szCs w:val="30"/>
        </w:rPr>
        <w:t xml:space="preserve">13. Вертинский А. Н. За кулисами. – М., 1991. </w:t>
      </w:r>
    </w:p>
    <w:p>
      <w:pPr>
        <w:pStyle w:val="Normal"/>
        <w:ind w:firstLine="720"/>
        <w:jc w:val="both"/>
        <w:rPr/>
      </w:pPr>
      <w:r>
        <w:rPr>
          <w:sz w:val="30"/>
          <w:szCs w:val="30"/>
        </w:rPr>
        <w:t>14. Веселовский А. Н.  В. А. Жуковский: Поэзия чувства и «сердечного воображения». – СПб., 1902.</w:t>
      </w:r>
    </w:p>
    <w:p>
      <w:pPr>
        <w:pStyle w:val="Normal"/>
        <w:ind w:firstLine="720"/>
        <w:jc w:val="both"/>
        <w:rPr/>
      </w:pPr>
      <w:r>
        <w:rPr>
          <w:sz w:val="30"/>
          <w:szCs w:val="30"/>
        </w:rPr>
        <w:t xml:space="preserve">15. Вехи. Интеллигенция в России: Сб. статей 1909 – 1910. – М., 1991. </w:t>
      </w:r>
    </w:p>
    <w:p>
      <w:pPr>
        <w:pStyle w:val="Normal"/>
        <w:ind w:firstLine="720"/>
        <w:jc w:val="both"/>
        <w:rPr/>
      </w:pPr>
      <w:r>
        <w:rPr>
          <w:sz w:val="30"/>
          <w:szCs w:val="30"/>
        </w:rPr>
        <w:t xml:space="preserve">16. Вишневская Г. Галина: История жизни. – М., 1991. </w:t>
      </w:r>
    </w:p>
    <w:p>
      <w:pPr>
        <w:pStyle w:val="Normal"/>
        <w:ind w:firstLine="720"/>
        <w:jc w:val="both"/>
        <w:rPr/>
      </w:pPr>
      <w:r>
        <w:rPr>
          <w:sz w:val="30"/>
          <w:szCs w:val="30"/>
        </w:rPr>
        <w:t>17. Гаррос В. Интеллигенция // Опыт словаря нового мышления. – М., 1989.</w:t>
      </w:r>
    </w:p>
    <w:p>
      <w:pPr>
        <w:pStyle w:val="Normal"/>
        <w:ind w:firstLine="720"/>
        <w:jc w:val="both"/>
        <w:rPr/>
      </w:pPr>
      <w:r>
        <w:rPr>
          <w:sz w:val="30"/>
          <w:szCs w:val="30"/>
        </w:rPr>
        <w:t>18. Герцен А. И. Собр. соч.: В 9 т. – М., 1955 – 1958.</w:t>
      </w:r>
    </w:p>
    <w:p>
      <w:pPr>
        <w:pStyle w:val="Normal"/>
        <w:ind w:firstLine="720"/>
        <w:jc w:val="both"/>
        <w:rPr/>
      </w:pPr>
      <w:r>
        <w:rPr>
          <w:sz w:val="30"/>
          <w:szCs w:val="30"/>
        </w:rPr>
        <w:t>19. Гусейнов А. А., Апресян Р. Г. Этика. – М., 2000.</w:t>
      </w:r>
    </w:p>
    <w:p>
      <w:pPr>
        <w:pStyle w:val="Normal"/>
        <w:ind w:firstLine="720"/>
        <w:jc w:val="both"/>
        <w:rPr/>
      </w:pPr>
      <w:r>
        <w:rPr>
          <w:sz w:val="30"/>
          <w:szCs w:val="30"/>
        </w:rPr>
        <w:t xml:space="preserve">20. Гюго В. Собр. соч.: В 10 т. – М., 1972. – Т. 3. </w:t>
      </w:r>
    </w:p>
    <w:p>
      <w:pPr>
        <w:pStyle w:val="Normal"/>
        <w:ind w:firstLine="720"/>
        <w:jc w:val="both"/>
        <w:rPr/>
      </w:pPr>
      <w:r>
        <w:rPr>
          <w:sz w:val="30"/>
          <w:szCs w:val="30"/>
        </w:rPr>
        <w:t>21. Дворжецкий В. Я. Пути больших этапов // Вацлав Дворжецкий – династия. – Нижний Новгород, 1999.</w:t>
      </w:r>
    </w:p>
    <w:p>
      <w:pPr>
        <w:pStyle w:val="Normal"/>
        <w:ind w:firstLine="720"/>
        <w:jc w:val="both"/>
        <w:rPr/>
      </w:pPr>
      <w:r>
        <w:rPr>
          <w:sz w:val="30"/>
          <w:szCs w:val="30"/>
        </w:rPr>
        <w:t xml:space="preserve">22. Десятников В. А. Подвижники. – М., 1993. </w:t>
      </w:r>
    </w:p>
    <w:p>
      <w:pPr>
        <w:pStyle w:val="Normal"/>
        <w:ind w:firstLine="720"/>
        <w:jc w:val="both"/>
        <w:rPr/>
      </w:pPr>
      <w:r>
        <w:rPr>
          <w:sz w:val="30"/>
          <w:szCs w:val="30"/>
        </w:rPr>
        <w:t>23. Жуковский В. А. Дневники / С примеч. И. А. Бычкова. – СПб., 1903.</w:t>
      </w:r>
    </w:p>
    <w:p>
      <w:pPr>
        <w:pStyle w:val="Normal"/>
        <w:ind w:firstLine="720"/>
        <w:jc w:val="both"/>
        <w:rPr/>
      </w:pPr>
      <w:r>
        <w:rPr>
          <w:sz w:val="30"/>
          <w:szCs w:val="30"/>
        </w:rPr>
        <w:t>24. Жуковский В. А. Полн. собр. соч.: В 12 т. / Под. ред. А. С. Архангельского. – СПб., 1902.</w:t>
      </w:r>
    </w:p>
    <w:p>
      <w:pPr>
        <w:pStyle w:val="Normal"/>
        <w:ind w:firstLine="720"/>
        <w:jc w:val="both"/>
        <w:rPr/>
      </w:pPr>
      <w:r>
        <w:rPr>
          <w:sz w:val="30"/>
          <w:szCs w:val="30"/>
        </w:rPr>
        <w:t>25. Зайцев Б. К. Жуковский // Зайцев Б. К.  Сочинения: В 3 т. – М., 1993. – Т. 3.</w:t>
      </w:r>
    </w:p>
    <w:p>
      <w:pPr>
        <w:pStyle w:val="Normal"/>
        <w:ind w:firstLine="720"/>
        <w:jc w:val="both"/>
        <w:rPr/>
      </w:pPr>
      <w:r>
        <w:rPr>
          <w:sz w:val="30"/>
          <w:szCs w:val="30"/>
        </w:rPr>
        <w:t>26. Зейдлиц К. К. Жизнь и поэзия В. А. Жуковского. – СПб., 1883.</w:t>
      </w:r>
    </w:p>
    <w:p>
      <w:pPr>
        <w:pStyle w:val="Normal"/>
        <w:ind w:firstLine="720"/>
        <w:jc w:val="both"/>
        <w:rPr/>
      </w:pPr>
      <w:r>
        <w:rPr>
          <w:sz w:val="30"/>
          <w:szCs w:val="30"/>
        </w:rPr>
        <w:t>27. Зеньковский В. В. История русской философии: В 2 т. – Ростов-на-Дону, 1999. – Т. 1.</w:t>
      </w:r>
    </w:p>
    <w:p>
      <w:pPr>
        <w:pStyle w:val="Normal"/>
        <w:ind w:firstLine="720"/>
        <w:jc w:val="both"/>
        <w:rPr/>
      </w:pPr>
      <w:r>
        <w:rPr>
          <w:sz w:val="30"/>
          <w:szCs w:val="30"/>
        </w:rPr>
        <w:t xml:space="preserve">28. Зиновьев А. А. Запад. – М., 2007. </w:t>
      </w:r>
    </w:p>
    <w:p>
      <w:pPr>
        <w:pStyle w:val="Normal"/>
        <w:ind w:firstLine="720"/>
        <w:jc w:val="both"/>
        <w:rPr/>
      </w:pPr>
      <w:r>
        <w:rPr>
          <w:sz w:val="30"/>
          <w:szCs w:val="30"/>
        </w:rPr>
        <w:t>29. Золотухина-Аболина Е. В. Курс лекций по этике. – Ростов-на-Дону, 1999.</w:t>
      </w:r>
    </w:p>
    <w:p>
      <w:pPr>
        <w:pStyle w:val="Normal"/>
        <w:ind w:firstLine="720"/>
        <w:jc w:val="both"/>
        <w:rPr/>
      </w:pPr>
      <w:r>
        <w:rPr>
          <w:sz w:val="30"/>
          <w:szCs w:val="30"/>
        </w:rPr>
        <w:t>30. Иванов-Разумник Р. В. История русской общественной мысли: В 2 т. – СПб., 1911.</w:t>
      </w:r>
    </w:p>
    <w:p>
      <w:pPr>
        <w:pStyle w:val="Normal"/>
        <w:ind w:firstLine="720"/>
        <w:jc w:val="both"/>
        <w:rPr/>
      </w:pPr>
      <w:r>
        <w:rPr>
          <w:sz w:val="30"/>
          <w:szCs w:val="30"/>
        </w:rPr>
        <w:t>31. Иванов-Разумник Р. В. Что такое интеллигенция. – Берлин, 1920.</w:t>
      </w:r>
    </w:p>
    <w:p>
      <w:pPr>
        <w:pStyle w:val="Normal"/>
        <w:ind w:firstLine="720"/>
        <w:jc w:val="both"/>
        <w:rPr/>
      </w:pPr>
      <w:r>
        <w:rPr>
          <w:sz w:val="30"/>
          <w:szCs w:val="30"/>
        </w:rPr>
        <w:t>32. Иванов-Разумник Р. В. Что такое махаевщина? К вопросу об интеллигенции. – СПб., 1908.</w:t>
      </w:r>
    </w:p>
    <w:p>
      <w:pPr>
        <w:pStyle w:val="Normal"/>
        <w:ind w:firstLine="720"/>
        <w:jc w:val="both"/>
        <w:rPr/>
      </w:pPr>
      <w:r>
        <w:rPr>
          <w:sz w:val="30"/>
          <w:szCs w:val="30"/>
        </w:rPr>
        <w:t>33. Ильина Н. В защиту оборонцев // Новая жизнь. – Шанхай. – 1942, 11 октября.</w:t>
      </w:r>
    </w:p>
    <w:p>
      <w:pPr>
        <w:pStyle w:val="Normal"/>
        <w:ind w:firstLine="720"/>
        <w:jc w:val="both"/>
        <w:rPr/>
      </w:pPr>
      <w:r>
        <w:rPr>
          <w:sz w:val="30"/>
          <w:szCs w:val="30"/>
        </w:rPr>
        <w:t>34. История философии / Под ред. В. М. Мапельман и Е. М. Пенькова. – М., 1997.</w:t>
      </w:r>
    </w:p>
    <w:p>
      <w:pPr>
        <w:pStyle w:val="Normal"/>
        <w:ind w:firstLine="720"/>
        <w:jc w:val="both"/>
        <w:rPr/>
      </w:pPr>
      <w:r>
        <w:rPr>
          <w:sz w:val="30"/>
          <w:szCs w:val="30"/>
        </w:rPr>
        <w:t>35. Каган М. С. Педагогические проблемы воспроизводства российской интеллигенции // Образование и культура Северо-запада России: Вып. 6. – СПб., 2001.</w:t>
      </w:r>
    </w:p>
    <w:p>
      <w:pPr>
        <w:pStyle w:val="TextBodyIndent"/>
        <w:ind w:hanging="0"/>
        <w:rPr/>
      </w:pPr>
      <w:r>
        <w:rPr>
          <w:sz w:val="30"/>
          <w:szCs w:val="30"/>
        </w:rPr>
        <w:tab/>
        <w:t xml:space="preserve">36. Кара-Мурза С. Г. Советская цивилизация. От начала до Великой Победы. – М., 2005. </w:t>
      </w:r>
    </w:p>
    <w:p>
      <w:pPr>
        <w:pStyle w:val="TextBodyIndent"/>
        <w:ind w:hanging="0"/>
        <w:rPr/>
      </w:pPr>
      <w:r>
        <w:rPr>
          <w:sz w:val="30"/>
          <w:szCs w:val="30"/>
        </w:rPr>
        <w:tab/>
        <w:t xml:space="preserve">37. Кара-Мурза С. Г. Советская цивилизация. От Великой Победы до наших дней. – М., 2005. </w:t>
      </w:r>
    </w:p>
    <w:p>
      <w:pPr>
        <w:pStyle w:val="TextBodyIndent"/>
        <w:ind w:hanging="0"/>
        <w:rPr/>
      </w:pPr>
      <w:r>
        <w:rPr>
          <w:sz w:val="30"/>
          <w:szCs w:val="30"/>
        </w:rPr>
        <w:tab/>
        <w:t xml:space="preserve">38. Ключевский В. О. Исторические портреты. Деятели исторической мысли. – М., 1991. </w:t>
      </w:r>
    </w:p>
    <w:p>
      <w:pPr>
        <w:pStyle w:val="TextBodyIndent"/>
        <w:ind w:hanging="0"/>
        <w:rPr/>
      </w:pPr>
      <w:r>
        <w:rPr>
          <w:sz w:val="30"/>
          <w:szCs w:val="30"/>
        </w:rPr>
        <w:tab/>
        <w:t xml:space="preserve">39. Коринфский А. А. Народная Русь. – М., 1901. </w:t>
      </w:r>
    </w:p>
    <w:p>
      <w:pPr>
        <w:pStyle w:val="Normal"/>
        <w:ind w:firstLine="720"/>
        <w:jc w:val="both"/>
        <w:rPr/>
      </w:pPr>
      <w:r>
        <w:rPr>
          <w:sz w:val="30"/>
          <w:szCs w:val="30"/>
        </w:rPr>
        <w:t xml:space="preserve">40. Корнилов А. А. Курс истории России </w:t>
      </w:r>
      <w:r>
        <w:rPr>
          <w:sz w:val="30"/>
          <w:szCs w:val="30"/>
          <w:lang w:val="en-US"/>
        </w:rPr>
        <w:t>XIX</w:t>
      </w:r>
      <w:r>
        <w:rPr>
          <w:sz w:val="30"/>
          <w:szCs w:val="30"/>
        </w:rPr>
        <w:t xml:space="preserve"> века. – М., 1993.</w:t>
      </w:r>
    </w:p>
    <w:p>
      <w:pPr>
        <w:pStyle w:val="Normal"/>
        <w:ind w:firstLine="720"/>
        <w:jc w:val="both"/>
        <w:rPr/>
      </w:pPr>
      <w:r>
        <w:rPr>
          <w:sz w:val="30"/>
          <w:szCs w:val="30"/>
        </w:rPr>
        <w:t>41. Короленко В. Г. Собр. соч.: В 6 т. – М., 1971. – Т. 6.</w:t>
      </w:r>
    </w:p>
    <w:p>
      <w:pPr>
        <w:pStyle w:val="Normal"/>
        <w:ind w:firstLine="720"/>
        <w:jc w:val="both"/>
        <w:rPr/>
      </w:pPr>
      <w:r>
        <w:rPr>
          <w:sz w:val="30"/>
          <w:szCs w:val="30"/>
        </w:rPr>
        <w:t>42. Кропоткин П. А. Записки революционера. – М., 1988.</w:t>
      </w:r>
    </w:p>
    <w:p>
      <w:pPr>
        <w:pStyle w:val="Normal"/>
        <w:ind w:firstLine="720"/>
        <w:jc w:val="both"/>
        <w:rPr/>
      </w:pPr>
      <w:r>
        <w:rPr>
          <w:sz w:val="30"/>
          <w:szCs w:val="30"/>
        </w:rPr>
        <w:t>43. Леонтьев К. Н. Избранное. – М., 1993.</w:t>
      </w:r>
    </w:p>
    <w:p>
      <w:pPr>
        <w:pStyle w:val="Normal"/>
        <w:ind w:firstLine="720"/>
        <w:jc w:val="both"/>
        <w:rPr/>
      </w:pPr>
      <w:r>
        <w:rPr>
          <w:sz w:val="30"/>
          <w:szCs w:val="30"/>
        </w:rPr>
        <w:t>44. Леонтьев К. Н. Цветущая сложность: Избранные статьи. – М., 1992.</w:t>
      </w:r>
    </w:p>
    <w:p>
      <w:pPr>
        <w:pStyle w:val="Normal"/>
        <w:ind w:firstLine="720"/>
        <w:jc w:val="both"/>
        <w:rPr/>
      </w:pPr>
      <w:r>
        <w:rPr>
          <w:sz w:val="30"/>
          <w:szCs w:val="30"/>
        </w:rPr>
        <w:t>45. Лихачёв Д. С. Письма о добром и прекрасном. – М., 1985.</w:t>
      </w:r>
    </w:p>
    <w:p>
      <w:pPr>
        <w:pStyle w:val="Normal"/>
        <w:ind w:firstLine="720"/>
        <w:jc w:val="both"/>
        <w:rPr/>
      </w:pPr>
      <w:r>
        <w:rPr>
          <w:sz w:val="30"/>
          <w:szCs w:val="30"/>
        </w:rPr>
        <w:t>46. Лосев А. Ф. Дерзание духа. – М., 1988.</w:t>
      </w:r>
    </w:p>
    <w:p>
      <w:pPr>
        <w:pStyle w:val="Normal"/>
        <w:ind w:firstLine="720"/>
        <w:jc w:val="both"/>
        <w:rPr/>
      </w:pPr>
      <w:r>
        <w:rPr>
          <w:sz w:val="30"/>
          <w:szCs w:val="30"/>
        </w:rPr>
        <w:t>47. Лосев А. Ф. Основные особенности русской философии // Лосев А. Ф. Философия. Мифология. Культура. – М., 1991.</w:t>
      </w:r>
    </w:p>
    <w:p>
      <w:pPr>
        <w:pStyle w:val="Normal"/>
        <w:ind w:firstLine="720"/>
        <w:jc w:val="both"/>
        <w:rPr/>
      </w:pPr>
      <w:r>
        <w:rPr>
          <w:sz w:val="30"/>
          <w:szCs w:val="30"/>
        </w:rPr>
        <w:t>48. Лосский Н. О. История русской философии. – М., 1991.</w:t>
      </w:r>
    </w:p>
    <w:p>
      <w:pPr>
        <w:pStyle w:val="Normal"/>
        <w:ind w:firstLine="720"/>
        <w:jc w:val="both"/>
        <w:rPr/>
      </w:pPr>
      <w:r>
        <w:rPr>
          <w:sz w:val="30"/>
          <w:szCs w:val="30"/>
        </w:rPr>
        <w:t xml:space="preserve">49. Лотман Ю. М. Беседы о русской культуре. – СПб., 1994. </w:t>
      </w:r>
    </w:p>
    <w:p>
      <w:pPr>
        <w:pStyle w:val="Normal"/>
        <w:ind w:firstLine="720"/>
        <w:jc w:val="both"/>
        <w:rPr/>
      </w:pPr>
      <w:r>
        <w:rPr>
          <w:sz w:val="30"/>
          <w:szCs w:val="30"/>
        </w:rPr>
        <w:t>50. Михайловский Н. К. Вперемежку // Михайловский Н. К. Полн. собр. соч. – СПб., 1909. – Т. 4.</w:t>
      </w:r>
    </w:p>
    <w:p>
      <w:pPr>
        <w:pStyle w:val="Normal"/>
        <w:ind w:firstLine="720"/>
        <w:jc w:val="both"/>
        <w:rPr/>
      </w:pPr>
      <w:r>
        <w:rPr>
          <w:sz w:val="30"/>
          <w:szCs w:val="30"/>
        </w:rPr>
        <w:t>51. Моисеев Н. Н. Об интеллигенции, её судьбе и ответственности // Социально-гуманитарные знания. – 1999. - № 2.</w:t>
      </w:r>
    </w:p>
    <w:p>
      <w:pPr>
        <w:pStyle w:val="Normal"/>
        <w:ind w:firstLine="720"/>
        <w:jc w:val="both"/>
        <w:rPr/>
      </w:pPr>
      <w:r>
        <w:rPr>
          <w:sz w:val="30"/>
          <w:szCs w:val="30"/>
        </w:rPr>
        <w:t xml:space="preserve">52. Научный коммунизм: Словарь. – М., 1969. </w:t>
      </w:r>
    </w:p>
    <w:p>
      <w:pPr>
        <w:pStyle w:val="Normal"/>
        <w:ind w:firstLine="720"/>
        <w:jc w:val="both"/>
        <w:rPr/>
      </w:pPr>
      <w:r>
        <w:rPr>
          <w:sz w:val="30"/>
          <w:szCs w:val="30"/>
        </w:rPr>
        <w:t>53. Овсянико-Куликовский Д. Н. История русской интеллигенции // Овсянико-Куликовский Д. Н. Собр. соч.: В 9 т. – СПб., 1909 – 1911. Т. 7-9.</w:t>
      </w:r>
    </w:p>
    <w:p>
      <w:pPr>
        <w:pStyle w:val="Normal"/>
        <w:ind w:firstLine="720"/>
        <w:jc w:val="both"/>
        <w:rPr/>
      </w:pPr>
      <w:r>
        <w:rPr>
          <w:sz w:val="30"/>
          <w:szCs w:val="30"/>
        </w:rPr>
        <w:t xml:space="preserve">54. Осоргин М. А. Времена: Автобиографическое повествование. Романы. – М., 1989. </w:t>
        <w:tab/>
      </w:r>
    </w:p>
    <w:p>
      <w:pPr>
        <w:pStyle w:val="Normal"/>
        <w:ind w:firstLine="720"/>
        <w:jc w:val="both"/>
        <w:rPr>
          <w:sz w:val="30"/>
          <w:szCs w:val="30"/>
        </w:rPr>
      </w:pPr>
      <w:r>
        <w:rPr>
          <w:sz w:val="30"/>
          <w:szCs w:val="30"/>
        </w:rPr>
        <w:t xml:space="preserve">55. Паустовский К. Г. Собр. соч.: В 8 т. – М., 1967. – Т. 1. </w:t>
        <w:tab/>
      </w:r>
    </w:p>
    <w:p>
      <w:pPr>
        <w:pStyle w:val="Normal"/>
        <w:ind w:firstLine="720"/>
        <w:jc w:val="both"/>
        <w:rPr/>
      </w:pPr>
      <w:r>
        <w:rPr>
          <w:sz w:val="30"/>
          <w:szCs w:val="30"/>
        </w:rPr>
        <w:t>56. Переписка В. Набокова с Э. Уилсоном // Звезда. – 1996. - № 11.</w:t>
      </w:r>
    </w:p>
    <w:p>
      <w:pPr>
        <w:pStyle w:val="Normal"/>
        <w:ind w:firstLine="720"/>
        <w:jc w:val="both"/>
        <w:rPr/>
      </w:pPr>
      <w:r>
        <w:rPr>
          <w:sz w:val="30"/>
          <w:szCs w:val="30"/>
        </w:rPr>
        <w:t xml:space="preserve">57. Пущин И. И. Записки о Пушкине. Письма. – М., 1989. </w:t>
      </w:r>
    </w:p>
    <w:p>
      <w:pPr>
        <w:pStyle w:val="Normal"/>
        <w:ind w:firstLine="720"/>
        <w:jc w:val="both"/>
        <w:rPr/>
      </w:pPr>
      <w:r>
        <w:rPr>
          <w:sz w:val="30"/>
          <w:szCs w:val="30"/>
        </w:rPr>
        <w:t>58. Рассел Б. История западной философии. – Новосибирск, 2001.</w:t>
      </w:r>
    </w:p>
    <w:p>
      <w:pPr>
        <w:pStyle w:val="Normal"/>
        <w:ind w:firstLine="720"/>
        <w:jc w:val="both"/>
        <w:rPr/>
      </w:pPr>
      <w:r>
        <w:rPr>
          <w:sz w:val="30"/>
          <w:szCs w:val="30"/>
        </w:rPr>
        <w:t xml:space="preserve">59. Розанов В. В. Религия. Философия. Культура. – М., 1992. </w:t>
      </w:r>
    </w:p>
    <w:p>
      <w:pPr>
        <w:pStyle w:val="Normal"/>
        <w:ind w:firstLine="720"/>
        <w:jc w:val="both"/>
        <w:rPr/>
      </w:pPr>
      <w:r>
        <w:rPr>
          <w:sz w:val="30"/>
          <w:szCs w:val="30"/>
        </w:rPr>
        <w:t>60. Романков Л. П. Интеллигенция – есть // Образование и культура Северо-запада России: Вып. 6. – СПб., 2001.</w:t>
      </w:r>
    </w:p>
    <w:p>
      <w:pPr>
        <w:pStyle w:val="Normal"/>
        <w:ind w:firstLine="720"/>
        <w:jc w:val="both"/>
        <w:rPr/>
      </w:pPr>
      <w:r>
        <w:rPr>
          <w:sz w:val="30"/>
          <w:szCs w:val="30"/>
        </w:rPr>
        <w:t xml:space="preserve">61. Русская философия: Словарь / Под общ. ред. М. А. Маслина. – М., 1999. </w:t>
        <w:tab/>
        <w:tab/>
        <w:tab/>
        <w:tab/>
        <w:tab/>
        <w:tab/>
        <w:tab/>
        <w:tab/>
        <w:tab/>
        <w:tab/>
      </w:r>
    </w:p>
    <w:p>
      <w:pPr>
        <w:pStyle w:val="Normal"/>
        <w:ind w:firstLine="720"/>
        <w:jc w:val="both"/>
        <w:rPr>
          <w:sz w:val="30"/>
          <w:szCs w:val="30"/>
        </w:rPr>
      </w:pPr>
      <w:r>
        <w:rPr>
          <w:sz w:val="30"/>
          <w:szCs w:val="30"/>
        </w:rPr>
        <w:t xml:space="preserve">62. Русское общество 30-х годов </w:t>
      </w:r>
      <w:r>
        <w:rPr>
          <w:sz w:val="30"/>
          <w:szCs w:val="30"/>
          <w:lang w:val="en-US"/>
        </w:rPr>
        <w:t>XIX</w:t>
      </w:r>
      <w:r>
        <w:rPr>
          <w:sz w:val="30"/>
          <w:szCs w:val="30"/>
        </w:rPr>
        <w:t xml:space="preserve"> века: Мемуары современников. – М., 1989. </w:t>
      </w:r>
    </w:p>
    <w:p>
      <w:pPr>
        <w:pStyle w:val="Normal"/>
        <w:ind w:firstLine="720"/>
        <w:jc w:val="both"/>
        <w:rPr>
          <w:sz w:val="30"/>
          <w:szCs w:val="30"/>
        </w:rPr>
      </w:pPr>
      <w:r>
        <w:rPr>
          <w:sz w:val="30"/>
          <w:szCs w:val="30"/>
        </w:rPr>
        <w:t xml:space="preserve">63. Симонов К. М. Разные дни войны. Дневник писателя. 1942 – 1945 годы. – М., 2005. </w:t>
      </w:r>
    </w:p>
    <w:p>
      <w:pPr>
        <w:pStyle w:val="Normal"/>
        <w:ind w:firstLine="720"/>
        <w:jc w:val="both"/>
        <w:rPr/>
      </w:pPr>
      <w:r>
        <w:rPr>
          <w:sz w:val="30"/>
          <w:szCs w:val="30"/>
        </w:rPr>
        <w:t>64. Скабичевский А. М. История новейшей русской литературы. – СПб., 1900.</w:t>
      </w:r>
    </w:p>
    <w:p>
      <w:pPr>
        <w:pStyle w:val="Normal"/>
        <w:ind w:firstLine="720"/>
        <w:jc w:val="both"/>
        <w:rPr/>
      </w:pPr>
      <w:r>
        <w:rPr>
          <w:sz w:val="30"/>
          <w:szCs w:val="30"/>
        </w:rPr>
        <w:t xml:space="preserve">65. Скирбекк Г., Гилье Н. История философии. – М., 2000. </w:t>
      </w:r>
    </w:p>
    <w:p>
      <w:pPr>
        <w:pStyle w:val="Normal"/>
        <w:ind w:firstLine="720"/>
        <w:jc w:val="both"/>
        <w:rPr/>
      </w:pPr>
      <w:r>
        <w:rPr>
          <w:sz w:val="30"/>
          <w:szCs w:val="30"/>
        </w:rPr>
        <w:t xml:space="preserve">66. Современная западная философия: Словарь. – М., 1998. </w:t>
      </w:r>
    </w:p>
    <w:p>
      <w:pPr>
        <w:pStyle w:val="Normal"/>
        <w:ind w:firstLine="720"/>
        <w:jc w:val="both"/>
        <w:rPr/>
      </w:pPr>
      <w:r>
        <w:rPr>
          <w:sz w:val="30"/>
          <w:szCs w:val="30"/>
        </w:rPr>
        <w:t>67. Соколов А. В. Русский менталитет и русская интеллигенция // Образование и культура Северо-запада России: Вып. 6. – СПб., 2001.</w:t>
      </w:r>
    </w:p>
    <w:p>
      <w:pPr>
        <w:pStyle w:val="Normal"/>
        <w:ind w:firstLine="720"/>
        <w:jc w:val="both"/>
        <w:rPr/>
      </w:pPr>
      <w:r>
        <w:rPr>
          <w:sz w:val="30"/>
          <w:szCs w:val="30"/>
        </w:rPr>
        <w:t xml:space="preserve">68. Сорокин П. А. Причины войны и условия мира // СОЦИС. – 1993. - № 12. </w:t>
      </w:r>
    </w:p>
    <w:p>
      <w:pPr>
        <w:pStyle w:val="Normal"/>
        <w:ind w:firstLine="720"/>
        <w:jc w:val="both"/>
        <w:rPr/>
      </w:pPr>
      <w:r>
        <w:rPr>
          <w:sz w:val="30"/>
          <w:szCs w:val="30"/>
        </w:rPr>
        <w:t>69. Степняк-Кравчинский С. М. Подпольная Россия. – СПб., 1906.</w:t>
      </w:r>
    </w:p>
    <w:p>
      <w:pPr>
        <w:pStyle w:val="Normal"/>
        <w:ind w:firstLine="720"/>
        <w:jc w:val="both"/>
        <w:rPr/>
      </w:pPr>
      <w:r>
        <w:rPr>
          <w:sz w:val="30"/>
          <w:szCs w:val="30"/>
        </w:rPr>
        <w:t>70. Степняк-Кравчинский С. М. Святой революции: Памяти Дмитрия Лизогуба. – М., 1917.</w:t>
      </w:r>
    </w:p>
    <w:p>
      <w:pPr>
        <w:pStyle w:val="Normal"/>
        <w:ind w:firstLine="720"/>
        <w:jc w:val="both"/>
        <w:rPr/>
      </w:pPr>
      <w:r>
        <w:rPr>
          <w:sz w:val="30"/>
          <w:szCs w:val="30"/>
        </w:rPr>
        <w:t xml:space="preserve">71. Степун Ф. Мысли о России // Литература русского зарубежья: В 6 т. – М., 1990. – Т. 1, Кн. 1. </w:t>
      </w:r>
    </w:p>
    <w:p>
      <w:pPr>
        <w:pStyle w:val="Normal"/>
        <w:ind w:firstLine="720"/>
        <w:jc w:val="both"/>
        <w:rPr/>
      </w:pPr>
      <w:r>
        <w:rPr>
          <w:sz w:val="30"/>
          <w:szCs w:val="30"/>
        </w:rPr>
        <w:t>72. Стивенсон Р. Л. Собр. соч.: В 5 т. – М., 1993. – Т. 2.</w:t>
      </w:r>
    </w:p>
    <w:p>
      <w:pPr>
        <w:pStyle w:val="Normal"/>
        <w:ind w:firstLine="720"/>
        <w:jc w:val="both"/>
        <w:rPr/>
      </w:pPr>
      <w:r>
        <w:rPr>
          <w:sz w:val="30"/>
          <w:szCs w:val="30"/>
        </w:rPr>
        <w:t>73. Судьба российской интеллигенции. – СПб., 1999.</w:t>
      </w:r>
    </w:p>
    <w:p>
      <w:pPr>
        <w:pStyle w:val="Normal"/>
        <w:ind w:firstLine="720"/>
        <w:jc w:val="both"/>
        <w:rPr/>
      </w:pPr>
      <w:r>
        <w:rPr>
          <w:sz w:val="30"/>
          <w:szCs w:val="30"/>
        </w:rPr>
        <w:t xml:space="preserve">74. Толстой А. Н. Собр. соч.: В 8 т. – М., 1972. – Т. 5. </w:t>
      </w:r>
    </w:p>
    <w:p>
      <w:pPr>
        <w:pStyle w:val="Normal"/>
        <w:ind w:firstLine="720"/>
        <w:jc w:val="both"/>
        <w:rPr/>
      </w:pPr>
      <w:r>
        <w:rPr>
          <w:sz w:val="30"/>
          <w:szCs w:val="30"/>
        </w:rPr>
        <w:t>75. Толстых В. И. Об интеллигенции и интеллигентности // Вопросы философии. – 1982. - № 10.</w:t>
      </w:r>
    </w:p>
    <w:p>
      <w:pPr>
        <w:pStyle w:val="Normal"/>
        <w:ind w:firstLine="720"/>
        <w:jc w:val="both"/>
        <w:rPr/>
      </w:pPr>
      <w:r>
        <w:rPr>
          <w:sz w:val="30"/>
          <w:szCs w:val="30"/>
        </w:rPr>
        <w:t xml:space="preserve">76. Триодин В. Е. Интеллигент нового тысячелетия: Попытка прогноза // День науки в Санкт-Петербургском гуманитарном университете профсоюзов. – СПб., 2000. </w:t>
      </w:r>
    </w:p>
    <w:p>
      <w:pPr>
        <w:pStyle w:val="Normal"/>
        <w:ind w:firstLine="720"/>
        <w:jc w:val="both"/>
        <w:rPr/>
      </w:pPr>
      <w:r>
        <w:rPr>
          <w:sz w:val="30"/>
          <w:szCs w:val="30"/>
        </w:rPr>
        <w:t>77. Трубецкой Е. Н. Смысл жизни. – М., 1994.</w:t>
      </w:r>
    </w:p>
    <w:p>
      <w:pPr>
        <w:pStyle w:val="Normal"/>
        <w:ind w:firstLine="720"/>
        <w:jc w:val="both"/>
        <w:rPr/>
      </w:pPr>
      <w:r>
        <w:rPr>
          <w:sz w:val="30"/>
          <w:szCs w:val="30"/>
        </w:rPr>
        <w:t>78. Трубецкой С. Н. Курс истории древней философии. – М., 1997.</w:t>
      </w:r>
    </w:p>
    <w:p>
      <w:pPr>
        <w:pStyle w:val="Normal"/>
        <w:ind w:firstLine="720"/>
        <w:jc w:val="both"/>
        <w:rPr>
          <w:sz w:val="30"/>
          <w:szCs w:val="30"/>
        </w:rPr>
      </w:pPr>
      <w:r>
        <w:rPr>
          <w:sz w:val="30"/>
          <w:szCs w:val="30"/>
        </w:rPr>
        <w:t xml:space="preserve">79. Уткинский сборник / Под ред. А. Е. Грузинского. – М., 1904. </w:t>
        <w:tab/>
        <w:t xml:space="preserve">80. Федотов Г. П. Трагедия интеллигенции // Мыслители русского зарубежья. – СПб., 1992. </w:t>
      </w:r>
    </w:p>
    <w:p>
      <w:pPr>
        <w:pStyle w:val="Normal"/>
        <w:ind w:firstLine="720"/>
        <w:jc w:val="both"/>
        <w:rPr>
          <w:sz w:val="30"/>
          <w:szCs w:val="30"/>
        </w:rPr>
      </w:pPr>
      <w:r>
        <w:rPr>
          <w:sz w:val="30"/>
          <w:szCs w:val="30"/>
        </w:rPr>
        <w:t xml:space="preserve">81. Флоровский Г. Пути русского богословия. – Париж, 1937. </w:t>
      </w:r>
    </w:p>
    <w:p>
      <w:pPr>
        <w:pStyle w:val="Normal"/>
        <w:ind w:firstLine="720"/>
        <w:jc w:val="both"/>
        <w:rPr/>
      </w:pPr>
      <w:r>
        <w:rPr>
          <w:sz w:val="30"/>
          <w:szCs w:val="30"/>
        </w:rPr>
        <w:t>82. Чехов А. П. Сочинения: В 18 т. – М., 1983 – 1988. – Т. 8.</w:t>
      </w:r>
    </w:p>
    <w:p>
      <w:pPr>
        <w:pStyle w:val="Normal"/>
        <w:ind w:firstLine="720"/>
        <w:jc w:val="both"/>
        <w:rPr/>
      </w:pPr>
      <w:r>
        <w:rPr>
          <w:sz w:val="30"/>
          <w:szCs w:val="30"/>
        </w:rPr>
        <w:t xml:space="preserve">83. Шаламов В. Т. Воспоминания. – М., 2001. </w:t>
      </w:r>
    </w:p>
    <w:p>
      <w:pPr>
        <w:pStyle w:val="Normal"/>
        <w:ind w:firstLine="720"/>
        <w:jc w:val="both"/>
        <w:rPr/>
      </w:pPr>
      <w:r>
        <w:rPr>
          <w:sz w:val="30"/>
          <w:szCs w:val="30"/>
        </w:rPr>
        <w:t xml:space="preserve">84. Шаляпин Ф. И. Страницы из моей жизни. – М., 1990. </w:t>
      </w:r>
    </w:p>
    <w:p>
      <w:pPr>
        <w:pStyle w:val="Normal"/>
        <w:ind w:firstLine="720"/>
        <w:jc w:val="both"/>
        <w:rPr/>
      </w:pPr>
      <w:r>
        <w:rPr>
          <w:sz w:val="30"/>
          <w:szCs w:val="30"/>
        </w:rPr>
        <w:t xml:space="preserve">85. Шубарт В. Европа и душа Востока // Общественные науки и современность. – 1992. - № 6. </w:t>
      </w:r>
    </w:p>
    <w:p>
      <w:pPr>
        <w:pStyle w:val="Normal"/>
        <w:ind w:firstLine="720"/>
        <w:jc w:val="both"/>
        <w:rPr/>
      </w:pPr>
      <w:r>
        <w:rPr>
          <w:sz w:val="30"/>
          <w:szCs w:val="30"/>
        </w:rPr>
        <w:t>86. Шукшин В. М. Монолог на лестнице // Культура чувств. – М., 1968.</w:t>
      </w:r>
    </w:p>
    <w:p>
      <w:pPr>
        <w:pStyle w:val="Normal"/>
        <w:ind w:firstLine="720"/>
        <w:jc w:val="both"/>
        <w:rPr/>
      </w:pPr>
      <w:r>
        <w:rPr>
          <w:sz w:val="30"/>
          <w:szCs w:val="30"/>
        </w:rPr>
        <w:t xml:space="preserve">87. Шукшин В. М. Собр. соч.: В 6 т. – М., 1992. – Т. 2. </w:t>
      </w:r>
    </w:p>
    <w:p>
      <w:pPr>
        <w:pStyle w:val="Normal"/>
        <w:ind w:firstLine="720"/>
        <w:jc w:val="both"/>
        <w:rPr/>
      </w:pPr>
      <w:r>
        <w:rPr>
          <w:sz w:val="30"/>
          <w:szCs w:val="30"/>
        </w:rPr>
        <w:t>88. Этика / Под общ. ред. А. А. Гусейнова и Е. Л. Дубко. – М., 200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1"/>
        <w:ind w:firstLine="720"/>
        <w:rPr>
          <w:sz w:val="32"/>
          <w:szCs w:val="32"/>
        </w:rPr>
      </w:pP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sz w:val="32"/>
          <w:szCs w:val="32"/>
        </w:rPr>
        <w:t xml:space="preserve">                                    </w:t>
      </w:r>
      <w:r>
        <w:rPr>
          <w:sz w:val="32"/>
          <w:szCs w:val="32"/>
        </w:rPr>
        <w:t>ОГЛАВЛЕНИЕ</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b/>
          <w:sz w:val="30"/>
          <w:szCs w:val="30"/>
        </w:rPr>
        <w:t>Введение</w:t>
      </w:r>
      <w:r>
        <w:rPr>
          <w:sz w:val="30"/>
          <w:szCs w:val="30"/>
        </w:rPr>
        <w:t>…………………………………………………………3</w:t>
      </w:r>
    </w:p>
    <w:p>
      <w:pPr>
        <w:pStyle w:val="Normal"/>
        <w:ind w:firstLine="720"/>
        <w:jc w:val="both"/>
        <w:rPr>
          <w:b/>
          <w:b/>
          <w:sz w:val="30"/>
          <w:szCs w:val="30"/>
        </w:rPr>
      </w:pPr>
      <w:r>
        <w:rPr>
          <w:b/>
          <w:sz w:val="30"/>
          <w:szCs w:val="30"/>
        </w:rPr>
      </w:r>
    </w:p>
    <w:p>
      <w:pPr>
        <w:pStyle w:val="Normal"/>
        <w:ind w:firstLine="720"/>
        <w:jc w:val="both"/>
        <w:rPr>
          <w:sz w:val="30"/>
          <w:szCs w:val="30"/>
        </w:rPr>
      </w:pPr>
      <w:r>
        <w:rPr>
          <w:b/>
          <w:sz w:val="30"/>
          <w:szCs w:val="30"/>
        </w:rPr>
        <w:t>Глава 1</w:t>
      </w:r>
      <w:r>
        <w:rPr>
          <w:sz w:val="30"/>
          <w:szCs w:val="30"/>
        </w:rPr>
        <w:t>. Поиск концепции национальной идеи………………6</w:t>
      </w:r>
    </w:p>
    <w:p>
      <w:pPr>
        <w:pStyle w:val="Normal"/>
        <w:ind w:firstLine="720"/>
        <w:jc w:val="both"/>
        <w:rPr>
          <w:sz w:val="30"/>
          <w:szCs w:val="30"/>
        </w:rPr>
      </w:pPr>
      <w:r>
        <w:rPr>
          <w:b/>
          <w:sz w:val="30"/>
          <w:szCs w:val="30"/>
        </w:rPr>
        <w:t>Глава 2</w:t>
      </w:r>
      <w:r>
        <w:rPr>
          <w:sz w:val="30"/>
          <w:szCs w:val="30"/>
        </w:rPr>
        <w:t>. Российская идея и российская интеллигентность….52</w:t>
      </w:r>
    </w:p>
    <w:p>
      <w:pPr>
        <w:pStyle w:val="Normal"/>
        <w:ind w:firstLine="720"/>
        <w:jc w:val="both"/>
        <w:rPr>
          <w:sz w:val="30"/>
          <w:szCs w:val="30"/>
        </w:rPr>
      </w:pPr>
      <w:r>
        <w:rPr>
          <w:b/>
          <w:sz w:val="30"/>
          <w:szCs w:val="30"/>
        </w:rPr>
        <w:t>Глава 3</w:t>
      </w:r>
      <w:r>
        <w:rPr>
          <w:sz w:val="30"/>
          <w:szCs w:val="30"/>
        </w:rPr>
        <w:t>. Проявления интеллигентности……………………...117</w:t>
      </w:r>
    </w:p>
    <w:p>
      <w:pPr>
        <w:pStyle w:val="Normal"/>
        <w:ind w:firstLine="720"/>
        <w:jc w:val="both"/>
        <w:rPr>
          <w:sz w:val="30"/>
          <w:szCs w:val="30"/>
        </w:rPr>
      </w:pPr>
      <w:r>
        <w:rPr>
          <w:b/>
          <w:sz w:val="30"/>
          <w:szCs w:val="30"/>
        </w:rPr>
        <w:t>Глава 4</w:t>
      </w:r>
      <w:r>
        <w:rPr>
          <w:sz w:val="30"/>
          <w:szCs w:val="30"/>
        </w:rPr>
        <w:t xml:space="preserve">. Миросозерцания, противоположные </w:t>
      </w:r>
    </w:p>
    <w:p>
      <w:pPr>
        <w:pStyle w:val="Normal"/>
        <w:ind w:firstLine="720"/>
        <w:jc w:val="both"/>
        <w:rPr>
          <w:sz w:val="30"/>
          <w:szCs w:val="30"/>
        </w:rPr>
      </w:pPr>
      <w:r>
        <w:rPr>
          <w:sz w:val="30"/>
          <w:szCs w:val="30"/>
        </w:rPr>
        <w:t>интеллигентности………………………………………………</w:t>
      </w:r>
      <w:r>
        <w:rPr>
          <w:sz w:val="30"/>
          <w:szCs w:val="30"/>
          <w:lang w:val="en-US"/>
        </w:rPr>
        <w:t>.</w:t>
      </w:r>
      <w:r>
        <w:rPr>
          <w:sz w:val="30"/>
          <w:szCs w:val="30"/>
        </w:rPr>
        <w:t>194</w:t>
      </w:r>
    </w:p>
    <w:p>
      <w:pPr>
        <w:pStyle w:val="Normal"/>
        <w:ind w:firstLine="720"/>
        <w:jc w:val="both"/>
        <w:rPr>
          <w:sz w:val="30"/>
          <w:szCs w:val="30"/>
        </w:rPr>
      </w:pPr>
      <w:r>
        <w:rPr>
          <w:b/>
          <w:sz w:val="30"/>
          <w:szCs w:val="30"/>
        </w:rPr>
        <w:t>Глава 5</w:t>
      </w:r>
      <w:r>
        <w:rPr>
          <w:sz w:val="30"/>
          <w:szCs w:val="30"/>
        </w:rPr>
        <w:t>. Интеллигентность и диссидентство…………………252</w:t>
      </w:r>
    </w:p>
    <w:p>
      <w:pPr>
        <w:pStyle w:val="Normal"/>
        <w:ind w:firstLine="720"/>
        <w:jc w:val="both"/>
        <w:rPr>
          <w:b/>
          <w:b/>
          <w:sz w:val="30"/>
          <w:szCs w:val="30"/>
        </w:rPr>
      </w:pPr>
      <w:r>
        <w:rPr>
          <w:b/>
          <w:sz w:val="30"/>
          <w:szCs w:val="30"/>
        </w:rPr>
      </w:r>
    </w:p>
    <w:p>
      <w:pPr>
        <w:pStyle w:val="Normal"/>
        <w:ind w:firstLine="720"/>
        <w:jc w:val="both"/>
        <w:rPr>
          <w:sz w:val="30"/>
          <w:szCs w:val="30"/>
        </w:rPr>
      </w:pPr>
      <w:r>
        <w:rPr>
          <w:b/>
          <w:sz w:val="30"/>
          <w:szCs w:val="30"/>
        </w:rPr>
        <w:t>Заключение</w:t>
      </w:r>
      <w:r>
        <w:rPr>
          <w:sz w:val="30"/>
          <w:szCs w:val="30"/>
        </w:rPr>
        <w:t>……………………………………………………..288</w:t>
      </w:r>
    </w:p>
    <w:p>
      <w:pPr>
        <w:pStyle w:val="Normal"/>
        <w:ind w:firstLine="720"/>
        <w:jc w:val="both"/>
        <w:rPr>
          <w:b/>
          <w:b/>
          <w:sz w:val="30"/>
          <w:szCs w:val="30"/>
        </w:rPr>
      </w:pPr>
      <w:r>
        <w:rPr>
          <w:b/>
          <w:sz w:val="30"/>
          <w:szCs w:val="30"/>
        </w:rPr>
      </w:r>
    </w:p>
    <w:p>
      <w:pPr>
        <w:pStyle w:val="Normal"/>
        <w:ind w:firstLine="720"/>
        <w:jc w:val="both"/>
        <w:rPr>
          <w:sz w:val="30"/>
          <w:szCs w:val="30"/>
        </w:rPr>
      </w:pPr>
      <w:r>
        <w:rPr>
          <w:b/>
          <w:sz w:val="30"/>
          <w:szCs w:val="30"/>
        </w:rPr>
        <w:t>Литература</w:t>
      </w:r>
      <w:r>
        <w:rPr>
          <w:sz w:val="30"/>
          <w:szCs w:val="30"/>
        </w:rPr>
        <w:t>……………………………………………………...293</w:t>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Normal"/>
        <w:ind w:firstLine="720"/>
        <w:jc w:val="both"/>
        <w:rPr>
          <w:sz w:val="30"/>
          <w:szCs w:val="30"/>
        </w:rPr>
      </w:pPr>
      <w:r>
        <w:rPr>
          <w:sz w:val="30"/>
          <w:szCs w:val="30"/>
        </w:rPr>
      </w:r>
    </w:p>
    <w:p>
      <w:pPr>
        <w:pStyle w:val="TextBodyIndent"/>
        <w:rPr>
          <w:sz w:val="30"/>
          <w:szCs w:val="30"/>
        </w:rPr>
      </w:pPr>
      <w:r>
        <w:rPr>
          <w:sz w:val="30"/>
          <w:szCs w:val="30"/>
        </w:rPr>
      </w:r>
    </w:p>
    <w:p>
      <w:pPr>
        <w:pStyle w:val="TextBodyIndent"/>
        <w:rPr>
          <w:sz w:val="30"/>
          <w:szCs w:val="30"/>
        </w:rPr>
      </w:pPr>
      <w:r>
        <w:rPr>
          <w:sz w:val="30"/>
          <w:szCs w:val="30"/>
        </w:rPr>
        <w:tab/>
        <w:tab/>
        <w:tab/>
        <w:tab/>
        <w:tab/>
        <w:tab/>
      </w:r>
    </w:p>
    <w:p>
      <w:pPr>
        <w:pStyle w:val="TextBodyIndent"/>
        <w:rPr>
          <w:sz w:val="30"/>
          <w:szCs w:val="30"/>
        </w:rPr>
      </w:pPr>
      <w:r>
        <w:rPr>
          <w:sz w:val="30"/>
          <w:szCs w:val="30"/>
        </w:rPr>
      </w:r>
    </w:p>
    <w:p>
      <w:pPr>
        <w:pStyle w:val="Normal"/>
        <w:ind w:firstLine="720"/>
        <w:jc w:val="both"/>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ind w:firstLine="720"/>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Footnote"/>
        <w:ind w:firstLine="720"/>
        <w:jc w:val="both"/>
        <w:rPr>
          <w:sz w:val="30"/>
          <w:szCs w:val="30"/>
        </w:rPr>
      </w:pPr>
      <w:r>
        <w:rPr>
          <w:sz w:val="30"/>
          <w:szCs w:val="30"/>
        </w:rPr>
      </w:r>
    </w:p>
    <w:p>
      <w:pPr>
        <w:pStyle w:val="Footnote"/>
        <w:ind w:firstLine="720"/>
        <w:jc w:val="both"/>
        <w:rPr>
          <w:sz w:val="30"/>
          <w:szCs w:val="30"/>
        </w:rPr>
      </w:pPr>
      <w:r>
        <w:rPr>
          <w:sz w:val="30"/>
          <w:szCs w:val="30"/>
        </w:rPr>
      </w:r>
    </w:p>
    <w:p>
      <w:pPr>
        <w:pStyle w:val="Footnote"/>
        <w:ind w:firstLine="720"/>
        <w:jc w:val="both"/>
        <w:rPr>
          <w:sz w:val="30"/>
          <w:szCs w:val="30"/>
        </w:rPr>
      </w:pPr>
      <w:r>
        <w:rPr>
          <w:sz w:val="30"/>
          <w:szCs w:val="30"/>
        </w:rPr>
      </w:r>
    </w:p>
    <w:p>
      <w:pPr>
        <w:pStyle w:val="Footnote"/>
        <w:ind w:firstLine="720"/>
        <w:jc w:val="both"/>
        <w:rPr>
          <w:sz w:val="30"/>
          <w:szCs w:val="30"/>
        </w:rPr>
      </w:pPr>
      <w:r>
        <w:rPr>
          <w:sz w:val="30"/>
          <w:szCs w:val="30"/>
        </w:rPr>
      </w:r>
    </w:p>
    <w:p>
      <w:pPr>
        <w:pStyle w:val="Footnote"/>
        <w:ind w:firstLine="720"/>
        <w:jc w:val="both"/>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headerReference w:type="default" r:id="rId2"/>
      <w:headerReference w:type="first" r:id="rId3"/>
      <w:footnotePr>
        <w:numFmt w:val="decimal"/>
        <w:numRestart w:val="eachPage"/>
      </w:footnotePr>
      <w:type w:val="nextPage"/>
      <w:pgSz w:w="11906" w:h="16838"/>
      <w:pgMar w:left="1418" w:right="1418"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ab/>
        <w:t xml:space="preserve">1. </w:t>
      </w:r>
      <w:r>
        <w:rPr>
          <w:sz w:val="24"/>
          <w:szCs w:val="24"/>
        </w:rPr>
        <w:t xml:space="preserve">Сейчас вообще непоследовательность мысли оказывается своеобразной «нормой». Это не та обычная логическая непоследовательность, которая может быть в любом, даже высокого уровня тексте (логические ошибки), а непоследовательность мировоззренческая, идеологическая, принимающая уже формы шизофрении. Подчас трудно разобраться, где искренность, а где фраза, верит человек в то, что говорит, или это сказано потому, что каким-то образом ему выгодно. За многих авторов очень трудно поручиться, даже когда они говорят и пишут вещи явно патриотические. Поэтому так важно находить людей, кому можно доверять абсолютно (невзирая на частные разногласия и несогласия). Мы вообще начинаем подзабывать, что это за тип человека, что, оказывается, когда-то таких людей было много и моральные оценки могли быть весьма определённы. (Ю. М. Лотман мог сказать про своих многочисленных героев из Пушкинской, например, эпохи: он был злой, плохой человек, или наоборот.) Из публикующихся сейчас авторов к таковым можно отнести ещё В. С. Бушина – фронтовика и литератора, не предавшего (не в пример многим) своё прошлое и свою страну. </w:t>
      </w:r>
    </w:p>
  </w:footnote>
  <w:footnote w:id="3">
    <w:p>
      <w:pPr>
        <w:pStyle w:val="Footnote"/>
        <w:ind w:firstLine="720"/>
        <w:jc w:val="both"/>
        <w:rPr/>
      </w:pPr>
      <w:r>
        <w:rPr>
          <w:rStyle w:val="FootnoteCharacters"/>
        </w:rPr>
        <w:footnoteRef/>
      </w:r>
      <w:r>
        <w:rPr>
          <w:sz w:val="22"/>
        </w:rPr>
        <w:t xml:space="preserve">1. </w:t>
      </w:r>
      <w:r>
        <w:rPr>
          <w:sz w:val="24"/>
        </w:rPr>
        <w:t xml:space="preserve">Все материалы современных авторов, за исключением специально оговоренных, взяты с различных сайтов Интернета. </w:t>
      </w:r>
    </w:p>
  </w:footnote>
  <w:footnote w:id="4">
    <w:p>
      <w:pPr>
        <w:pStyle w:val="Footnote"/>
        <w:ind w:firstLine="720"/>
        <w:jc w:val="both"/>
        <w:rPr/>
      </w:pPr>
      <w:r>
        <w:rPr>
          <w:rStyle w:val="FootnoteCharacters"/>
        </w:rPr>
        <w:footnoteRef/>
      </w:r>
      <w:r>
        <w:rPr>
          <w:sz w:val="22"/>
        </w:rPr>
        <w:t>1. «</w:t>
      </w:r>
      <w:r>
        <w:rPr>
          <w:sz w:val="24"/>
        </w:rPr>
        <w:t xml:space="preserve">Россия как молодое, ищущее государство сможет предложить не только себе, но и мировому сообществу новую эффективную модель национальных отношений». Только надо не забыть спросить у «мирового сообщества», нуждается ли оно в каких бы то ни было российских моделях.  </w:t>
      </w:r>
    </w:p>
  </w:footnote>
  <w:footnote w:id="5">
    <w:p>
      <w:pPr>
        <w:pStyle w:val="Footnote"/>
        <w:ind w:firstLine="720"/>
        <w:jc w:val="both"/>
        <w:rPr/>
      </w:pPr>
      <w:r>
        <w:rPr>
          <w:rStyle w:val="FootnoteCharacters"/>
        </w:rPr>
        <w:footnoteRef/>
      </w:r>
      <w:r>
        <w:rPr>
          <w:sz w:val="22"/>
        </w:rPr>
        <w:t xml:space="preserve">1. </w:t>
      </w:r>
      <w:r>
        <w:rPr>
          <w:sz w:val="24"/>
        </w:rPr>
        <w:t xml:space="preserve">Напр., Жак Аттали, характерный идеолог гегемонии Запада, пишет: «В грядущем мировом порядке будут и побеждённые, и победители. Число побеждённых, конечно, превысит число победителей. Они будут стремиться получить шанс на достойную жизнь, но им, скорее всего, такого шанса не предоставят. Они окажутся в загоне, будут задыхаться от отравленной атмосферы, а на них никто не станет обращать внимания из-за простого безразличия. Все ужасы </w:t>
      </w:r>
      <w:r>
        <w:rPr>
          <w:sz w:val="24"/>
          <w:lang w:val="en-US"/>
        </w:rPr>
        <w:t>XX</w:t>
      </w:r>
      <w:r>
        <w:rPr>
          <w:sz w:val="24"/>
        </w:rPr>
        <w:t xml:space="preserve"> столетия поблекнут по сравнению с этой картиной» [1]. И т.д. Здесь хотелось бы заметить следующее. Современный интеллектуал может иметь известную общую эрудицию, разбираться в специальных вопросах экономики или политики, владеть несколькими иностранными языками и т.д., но при всём этом </w:t>
      </w:r>
      <w:r>
        <w:rPr>
          <w:i/>
          <w:sz w:val="24"/>
        </w:rPr>
        <w:t>сознание</w:t>
      </w:r>
      <w:r>
        <w:rPr>
          <w:sz w:val="24"/>
        </w:rPr>
        <w:t xml:space="preserve"> его оказывается весьма банальным, не дающим инструмента для разрешения (не только в теории, но и на практике) жгучих проблем современности (связанных с неумолимым разложением человека). Вообще существует странная диспропорция между уровнем интеллекта и уровнем сознания, странное несоответствие того и другого. Человек с высоким сознанием, воспринимающий жизнь не грубо-утилитарно, ищущий в жизни высокого смысла, может не обладать соответствующим уровнем интеллекта и мыслить весьма банально, сумбурно и хаотически. И наоборот, человек, способный к достаточно высокому профессиональному мышлению, обладающий жизненным опытом и т.д., может обладать уровнем сознания (точнее сказать, типом сознания) крайне низким и примитивным, идущим не далее удовлетворения своекорыстных потребностей и довольствующимся материальными благами жизни. Но зато при совпадении высокого уровня (типа) сознания с высоким уровнем интеллекта создаются продукты культуры высочайшего класса. Последнее было, например, у русских религиозных философов. Современный западный интеллектуал (как, впрочем, и российский) – это в лучшем случае человек с приличным уровнем интеллекта и крайне низким уровнем сознания, являющийся не только создателем западной идеологии, но, главное, совершенным её продуктом. Его сознание не даёт ему инструмента (методологии), с помощью которого он смог бы надлежащим образом объяснить те общемировые процессы деконструкции, которые он наблюдает эмпирически и фиксирует как социологический материал. Запад слишком тоталитарен, чтобы было возможно освободиться от его власти. Едва ли не в наибольшей степени это относится к сознанию человека. </w:t>
      </w:r>
    </w:p>
  </w:footnote>
  <w:footnote w:id="6">
    <w:p>
      <w:pPr>
        <w:pStyle w:val="Footnote"/>
        <w:ind w:firstLine="720"/>
        <w:jc w:val="both"/>
        <w:rPr/>
      </w:pPr>
      <w:r>
        <w:rPr>
          <w:rStyle w:val="FootnoteCharacters"/>
        </w:rPr>
        <w:footnoteRef/>
      </w:r>
      <w:r>
        <w:rPr>
          <w:sz w:val="22"/>
        </w:rPr>
        <w:t xml:space="preserve">2. </w:t>
      </w:r>
      <w:r>
        <w:rPr>
          <w:sz w:val="24"/>
        </w:rPr>
        <w:t xml:space="preserve">Противостояние Запада и России в </w:t>
      </w:r>
      <w:r>
        <w:rPr>
          <w:sz w:val="24"/>
          <w:lang w:val="en-US"/>
        </w:rPr>
        <w:t>XX</w:t>
      </w:r>
      <w:r>
        <w:rPr>
          <w:sz w:val="24"/>
        </w:rPr>
        <w:t xml:space="preserve"> веке не следует связывать исключительно с идеологией коммунизма. Это старое противостояние двух цивилизаций, где Запад всегда выступал как агрессивная сторона. Например, Вальтер Шубарт писал ещё в 1938 году «о мировом историческом столкновении между континентом Европы и континентом России» [85]. И теперь, когда с коммунизмом давно покончено, Запад продолжает свою агрессивную политику на окончательное уничтожение России именно как самостоятельной цивилизации. </w:t>
      </w:r>
    </w:p>
  </w:footnote>
  <w:footnote w:id="7">
    <w:p>
      <w:pPr>
        <w:pStyle w:val="Footnote"/>
        <w:ind w:firstLine="720"/>
        <w:jc w:val="both"/>
        <w:rPr/>
      </w:pPr>
      <w:r>
        <w:rPr>
          <w:rStyle w:val="FootnoteCharacters"/>
        </w:rPr>
        <w:footnoteRef/>
      </w:r>
      <w:r>
        <w:rPr>
          <w:sz w:val="22"/>
        </w:rPr>
        <w:t xml:space="preserve">3. </w:t>
      </w:r>
      <w:r>
        <w:rPr>
          <w:sz w:val="24"/>
        </w:rPr>
        <w:t xml:space="preserve">Или не граждане. </w:t>
      </w:r>
    </w:p>
  </w:footnote>
  <w:footnote w:id="8">
    <w:p>
      <w:pPr>
        <w:pStyle w:val="Footnote"/>
        <w:ind w:firstLine="720"/>
        <w:jc w:val="both"/>
        <w:rPr/>
      </w:pPr>
      <w:r>
        <w:rPr>
          <w:rStyle w:val="FootnoteCharacters"/>
        </w:rPr>
        <w:footnoteRef/>
      </w:r>
      <w:r>
        <w:rPr>
          <w:sz w:val="22"/>
        </w:rPr>
        <w:t xml:space="preserve">1. </w:t>
      </w:r>
      <w:r>
        <w:rPr>
          <w:sz w:val="24"/>
        </w:rPr>
        <w:t xml:space="preserve">См., напр.: С. Ю. Глазьев, С. Г. Кара-Мурза, С. А. Батчиков. Белая книга: Экономические реформы в России 1991 – 2002 гг. – М., 2004; С. Кара-Мурза, С. Телегин. Царь-Холод. – М., 2005. И др. </w:t>
      </w:r>
    </w:p>
  </w:footnote>
  <w:footnote w:id="9">
    <w:p>
      <w:pPr>
        <w:pStyle w:val="Footnote"/>
        <w:jc w:val="both"/>
        <w:rPr/>
      </w:pPr>
      <w:r>
        <w:rPr>
          <w:rStyle w:val="FootnoteCharacters"/>
        </w:rPr>
        <w:footnoteRef/>
      </w:r>
      <w:r>
        <w:rPr>
          <w:sz w:val="22"/>
          <w:szCs w:val="22"/>
        </w:rPr>
        <w:tab/>
        <w:t xml:space="preserve">1. </w:t>
      </w:r>
      <w:r>
        <w:rPr>
          <w:sz w:val="24"/>
          <w:szCs w:val="24"/>
        </w:rPr>
        <w:t xml:space="preserve">Имеется в виду фильм «Мёртвый сезон» (1968). </w:t>
      </w:r>
    </w:p>
  </w:footnote>
  <w:footnote w:id="10">
    <w:p>
      <w:pPr>
        <w:pStyle w:val="Footnote"/>
        <w:ind w:firstLine="720"/>
        <w:jc w:val="both"/>
        <w:rPr/>
      </w:pPr>
      <w:r>
        <w:rPr>
          <w:rStyle w:val="FootnoteCharacters"/>
        </w:rPr>
        <w:footnoteRef/>
      </w:r>
      <w:r>
        <w:rPr>
          <w:sz w:val="22"/>
        </w:rPr>
        <w:t xml:space="preserve">1. </w:t>
      </w:r>
      <w:r>
        <w:rPr>
          <w:sz w:val="24"/>
        </w:rPr>
        <w:t xml:space="preserve">Точнее, являются следствием колебания духовных основ. </w:t>
      </w:r>
    </w:p>
  </w:footnote>
  <w:footnote w:id="11">
    <w:p>
      <w:pPr>
        <w:pStyle w:val="Footnote"/>
        <w:ind w:firstLine="720"/>
        <w:jc w:val="both"/>
        <w:rPr/>
      </w:pPr>
      <w:r>
        <w:rPr>
          <w:rStyle w:val="FootnoteCharacters"/>
        </w:rPr>
        <w:footnoteRef/>
      </w:r>
      <w:r>
        <w:rPr>
          <w:sz w:val="22"/>
        </w:rPr>
        <w:t xml:space="preserve">1. </w:t>
      </w:r>
      <w:r>
        <w:rPr>
          <w:sz w:val="24"/>
        </w:rPr>
        <w:t xml:space="preserve">Почему власть не изменяет условия формирования личности в нашем обществе. </w:t>
      </w:r>
    </w:p>
  </w:footnote>
  <w:footnote w:id="12">
    <w:p>
      <w:pPr>
        <w:pStyle w:val="Footnote"/>
        <w:ind w:firstLine="720"/>
        <w:jc w:val="both"/>
        <w:rPr/>
      </w:pPr>
      <w:r>
        <w:rPr>
          <w:rStyle w:val="FootnoteCharacters"/>
        </w:rPr>
        <w:footnoteRef/>
      </w:r>
      <w:r>
        <w:rPr>
          <w:sz w:val="22"/>
        </w:rPr>
        <w:t xml:space="preserve">1. </w:t>
      </w:r>
      <w:r>
        <w:rPr>
          <w:sz w:val="24"/>
        </w:rPr>
        <w:t>Санкт-Петербургский Центр изучения современного Ближнего Востока.</w:t>
      </w:r>
    </w:p>
  </w:footnote>
  <w:footnote w:id="13">
    <w:p>
      <w:pPr>
        <w:pStyle w:val="Footnote"/>
        <w:ind w:firstLine="720"/>
        <w:jc w:val="both"/>
        <w:rPr/>
      </w:pPr>
      <w:r>
        <w:rPr>
          <w:rStyle w:val="FootnoteCharacters"/>
        </w:rPr>
        <w:footnoteRef/>
      </w:r>
      <w:r>
        <w:rPr>
          <w:sz w:val="22"/>
        </w:rPr>
        <w:t xml:space="preserve">1. </w:t>
      </w:r>
      <w:r>
        <w:rPr>
          <w:sz w:val="24"/>
        </w:rPr>
        <w:t xml:space="preserve">У В. И. Гнатюка достаточно наивных (а сказать точнее, некомпетентных) утверждений. Например: «В эпоху, когда глобализация стала вполне очевидной реальностью, рост нашего благосостояния немыслим в отрыве от общемирового социально-экономического прогресса». Он говорит о каких-то «общемировых интересах», «мировом сообществе». Есть и такое утверждение: «Развитые страны» должны «пересмотреть свою внешнюю политику и подходы к экономическому сотрудничеству», то есть перераспределять ресурсы в пользу «третьего мира». И т.д. С логикой явно не всё в порядке. </w:t>
      </w:r>
    </w:p>
  </w:footnote>
  <w:footnote w:id="14">
    <w:p>
      <w:pPr>
        <w:pStyle w:val="Footnote"/>
        <w:ind w:firstLine="720"/>
        <w:jc w:val="both"/>
        <w:rPr/>
      </w:pPr>
      <w:r>
        <w:rPr>
          <w:rStyle w:val="FootnoteCharacters"/>
        </w:rPr>
        <w:footnoteRef/>
      </w:r>
      <w:r>
        <w:rPr>
          <w:sz w:val="22"/>
        </w:rPr>
        <w:t xml:space="preserve">1. </w:t>
      </w:r>
      <w:r>
        <w:rPr>
          <w:sz w:val="24"/>
        </w:rPr>
        <w:t xml:space="preserve">Не совсем ясно, чем же тогда отличается «российская идея» от «бразильской идеи», коль скоро Россия вместе с Бразилией «определяют системные свойства человечества как целого». И потом, по словам самого В. И. Гнатюка, Россия выполняет указанную функцию не для всей «планеты», а только для Евразии. </w:t>
      </w:r>
    </w:p>
  </w:footnote>
  <w:footnote w:id="15">
    <w:p>
      <w:pPr>
        <w:pStyle w:val="Footnote"/>
        <w:ind w:firstLine="720"/>
        <w:jc w:val="both"/>
        <w:rPr/>
      </w:pPr>
      <w:r>
        <w:rPr>
          <w:rStyle w:val="FootnoteCharacters"/>
        </w:rPr>
        <w:footnoteRef/>
      </w:r>
      <w:r>
        <w:rPr>
          <w:sz w:val="22"/>
        </w:rPr>
        <w:t xml:space="preserve">2. </w:t>
      </w:r>
      <w:r>
        <w:rPr>
          <w:sz w:val="24"/>
        </w:rPr>
        <w:t xml:space="preserve">Например: «Оказывается, в жизни за всё надо платить, даже за то, чтобы быть нравственным человеком. Сама по себе эта мысль не нова. Однако мы её дополняем пониманием того, что нравственная позиция не просто хороша, но и, как оказывается, наиболее эффективна экономически». И т.д. </w:t>
      </w:r>
    </w:p>
  </w:footnote>
  <w:footnote w:id="16">
    <w:p>
      <w:pPr>
        <w:pStyle w:val="Footnote"/>
        <w:ind w:firstLine="720"/>
        <w:jc w:val="both"/>
        <w:rPr/>
      </w:pPr>
      <w:r>
        <w:rPr>
          <w:rStyle w:val="FootnoteCharacters"/>
        </w:rPr>
        <w:footnoteRef/>
      </w:r>
      <w:r>
        <w:rPr>
          <w:sz w:val="22"/>
        </w:rPr>
        <w:t xml:space="preserve">1. </w:t>
      </w:r>
      <w:r>
        <w:rPr>
          <w:sz w:val="24"/>
        </w:rPr>
        <w:t xml:space="preserve">Важно иметь в виду, что понятие «общечеловеческие ценности» если и не лишено содержания, то является весьма неясным и трудноопределимым. В данном же контексте вообще не понятно, какая сфера имеется в виду: мораль, потребление и т.д. </w:t>
      </w:r>
    </w:p>
  </w:footnote>
  <w:footnote w:id="17">
    <w:p>
      <w:pPr>
        <w:pStyle w:val="Footnote"/>
        <w:ind w:firstLine="720"/>
        <w:jc w:val="both"/>
        <w:rPr/>
      </w:pPr>
      <w:r>
        <w:rPr>
          <w:rStyle w:val="FootnoteCharacters"/>
        </w:rPr>
        <w:footnoteRef/>
      </w:r>
      <w:r>
        <w:rPr>
          <w:sz w:val="22"/>
        </w:rPr>
        <w:t xml:space="preserve">2. </w:t>
      </w:r>
      <w:r>
        <w:rPr>
          <w:sz w:val="24"/>
        </w:rPr>
        <w:t xml:space="preserve">Более точно, «смысл идеи» автор видит даже не в «отыскании способов», а в «осознании необходимости» такого отыскания. Смысл идеи не может быть в </w:t>
      </w:r>
      <w:r>
        <w:rPr>
          <w:i/>
          <w:sz w:val="24"/>
        </w:rPr>
        <w:t xml:space="preserve">осознании </w:t>
      </w:r>
      <w:r>
        <w:rPr>
          <w:sz w:val="24"/>
        </w:rPr>
        <w:t xml:space="preserve">чего бы то ни было, которое есть психический феномен. </w:t>
      </w:r>
    </w:p>
  </w:footnote>
  <w:footnote w:id="18">
    <w:p>
      <w:pPr>
        <w:pStyle w:val="Footnote"/>
        <w:ind w:firstLine="720"/>
        <w:jc w:val="both"/>
        <w:rPr/>
      </w:pPr>
      <w:r>
        <w:rPr>
          <w:rStyle w:val="FootnoteCharacters"/>
        </w:rPr>
        <w:footnoteRef/>
      </w:r>
      <w:r>
        <w:rPr>
          <w:sz w:val="22"/>
        </w:rPr>
        <w:t xml:space="preserve">1. </w:t>
      </w:r>
      <w:r>
        <w:rPr>
          <w:sz w:val="24"/>
        </w:rPr>
        <w:t>«Россия может быть только государством русского народа или её не будет вовсе». (А. И. Вдовин даёт цитату по книге: Соловей В. Д. Русская история: новое прочтение. – М., 2005.)</w:t>
      </w:r>
    </w:p>
  </w:footnote>
  <w:footnote w:id="19">
    <w:p>
      <w:pPr>
        <w:pStyle w:val="Footnote"/>
        <w:ind w:firstLine="720"/>
        <w:jc w:val="both"/>
        <w:rPr/>
      </w:pPr>
      <w:r>
        <w:rPr>
          <w:rStyle w:val="FootnoteCharacters"/>
        </w:rPr>
        <w:footnoteRef/>
      </w:r>
      <w:r>
        <w:rPr>
          <w:sz w:val="22"/>
        </w:rPr>
        <w:t xml:space="preserve">2. </w:t>
      </w:r>
      <w:r>
        <w:rPr>
          <w:sz w:val="24"/>
        </w:rPr>
        <w:t xml:space="preserve">Утверждать, что в Советском Союзе единство народа удерживалось при помощи «полицейского режима» – это даже не глупость, а подлость и предательство. </w:t>
      </w:r>
    </w:p>
  </w:footnote>
  <w:footnote w:id="20">
    <w:p>
      <w:pPr>
        <w:pStyle w:val="Footnote"/>
        <w:ind w:firstLine="720"/>
        <w:jc w:val="both"/>
        <w:rPr/>
      </w:pPr>
      <w:r>
        <w:rPr>
          <w:rStyle w:val="FootnoteCharacters"/>
        </w:rPr>
        <w:footnoteRef/>
      </w:r>
      <w:r>
        <w:rPr>
          <w:sz w:val="22"/>
        </w:rPr>
        <w:t xml:space="preserve">3. </w:t>
      </w:r>
      <w:r>
        <w:rPr>
          <w:sz w:val="24"/>
        </w:rPr>
        <w:t>Неужели автор считает, что Россия существовала в границах нынешней РФ?</w:t>
      </w:r>
    </w:p>
  </w:footnote>
  <w:footnote w:id="21">
    <w:p>
      <w:pPr>
        <w:pStyle w:val="Footnote"/>
        <w:ind w:firstLine="720"/>
        <w:jc w:val="both"/>
        <w:rPr/>
      </w:pPr>
      <w:r>
        <w:rPr>
          <w:rStyle w:val="FootnoteCharacters"/>
        </w:rPr>
        <w:footnoteRef/>
      </w:r>
      <w:r>
        <w:rPr>
          <w:sz w:val="22"/>
        </w:rPr>
        <w:t xml:space="preserve">1. </w:t>
      </w:r>
      <w:r>
        <w:rPr>
          <w:sz w:val="24"/>
        </w:rPr>
        <w:t xml:space="preserve">На кого и из каких побуждений намекает здесь профессор из «Петербурга», помолчим. </w:t>
      </w:r>
    </w:p>
  </w:footnote>
  <w:footnote w:id="22">
    <w:p>
      <w:pPr>
        <w:pStyle w:val="Footnote"/>
        <w:ind w:firstLine="720"/>
        <w:jc w:val="both"/>
        <w:rPr/>
      </w:pPr>
      <w:r>
        <w:rPr>
          <w:rStyle w:val="FootnoteCharacters"/>
        </w:rPr>
        <w:footnoteRef/>
      </w:r>
      <w:r>
        <w:rPr>
          <w:sz w:val="22"/>
        </w:rPr>
        <w:t xml:space="preserve">1. </w:t>
      </w:r>
      <w:r>
        <w:rPr>
          <w:sz w:val="24"/>
        </w:rPr>
        <w:t xml:space="preserve">Пожалуй, иногда они могут и совпадать, но это совсем не обязательно. В официальной советской идеологии были элементы такого совпадения. </w:t>
      </w:r>
    </w:p>
  </w:footnote>
  <w:footnote w:id="23">
    <w:p>
      <w:pPr>
        <w:pStyle w:val="Footnote"/>
        <w:ind w:firstLine="720"/>
        <w:jc w:val="both"/>
        <w:rPr/>
      </w:pPr>
      <w:r>
        <w:rPr>
          <w:rStyle w:val="FootnoteCharacters"/>
        </w:rPr>
        <w:footnoteRef/>
      </w:r>
      <w:r>
        <w:rPr>
          <w:sz w:val="22"/>
        </w:rPr>
        <w:t xml:space="preserve">1. </w:t>
      </w:r>
      <w:r>
        <w:rPr>
          <w:sz w:val="24"/>
        </w:rPr>
        <w:t xml:space="preserve">См.: Шершнев Л. И. «Национальная (государственная) идеология и безопасность России». </w:t>
      </w:r>
    </w:p>
  </w:footnote>
  <w:footnote w:id="24">
    <w:p>
      <w:pPr>
        <w:pStyle w:val="Footnote"/>
        <w:ind w:firstLine="720"/>
        <w:jc w:val="both"/>
        <w:rPr/>
      </w:pPr>
      <w:r>
        <w:rPr>
          <w:rStyle w:val="FootnoteCharacters"/>
        </w:rPr>
        <w:footnoteRef/>
      </w:r>
      <w:r>
        <w:rPr>
          <w:sz w:val="22"/>
        </w:rPr>
        <w:t xml:space="preserve">1. </w:t>
      </w:r>
      <w:r>
        <w:rPr>
          <w:sz w:val="24"/>
        </w:rPr>
        <w:t xml:space="preserve">В. Устинов справедливо говорит, что это название претенциозно: «Значит, разгаданы главные загадки, и остаётся только внимать автору». </w:t>
      </w:r>
    </w:p>
  </w:footnote>
  <w:footnote w:id="25">
    <w:p>
      <w:pPr>
        <w:pStyle w:val="Footnote"/>
        <w:ind w:firstLine="720"/>
        <w:jc w:val="both"/>
        <w:rPr/>
      </w:pPr>
      <w:r>
        <w:rPr>
          <w:rStyle w:val="FootnoteCharacters"/>
        </w:rPr>
        <w:footnoteRef/>
      </w:r>
      <w:r>
        <w:rPr>
          <w:sz w:val="22"/>
        </w:rPr>
        <w:t xml:space="preserve">1. </w:t>
      </w:r>
      <w:r>
        <w:rPr>
          <w:sz w:val="24"/>
        </w:rPr>
        <w:t xml:space="preserve">Эта мысль является центральной в названной книге: «Главным ключом к пониманию российской истории </w:t>
      </w:r>
      <w:r>
        <w:rPr>
          <w:sz w:val="24"/>
          <w:lang w:val="en-US"/>
        </w:rPr>
        <w:t>XX</w:t>
      </w:r>
      <w:r>
        <w:rPr>
          <w:sz w:val="24"/>
        </w:rPr>
        <w:t xml:space="preserve"> века, несомненно, является трактовка событий, начатых в феврале – октябре 1917 года… Мысль о том, что историческая Россия и Россия советская – это разные государства, является одной из самых главных составляющих излагаемой в книге концепции». </w:t>
      </w:r>
    </w:p>
  </w:footnote>
  <w:footnote w:id="26">
    <w:p>
      <w:pPr>
        <w:pStyle w:val="Footnote"/>
        <w:ind w:firstLine="720"/>
        <w:jc w:val="both"/>
        <w:rPr/>
      </w:pPr>
      <w:r>
        <w:rPr>
          <w:rStyle w:val="FootnoteCharacters"/>
        </w:rPr>
        <w:footnoteRef/>
      </w:r>
      <w:r>
        <w:rPr>
          <w:sz w:val="22"/>
        </w:rPr>
        <w:t xml:space="preserve">2. </w:t>
      </w:r>
      <w:r>
        <w:rPr>
          <w:sz w:val="24"/>
        </w:rPr>
        <w:t xml:space="preserve">Например, И. Р. Шафаревич: «Россия может считать себя преемником русской дореволюционной истории, но уж никак не преемником СССР, построенного на заклании русского народа. Иначе тот ужас, который внушает коммунистический монстр, будет переноситься на Россию». </w:t>
      </w:r>
    </w:p>
  </w:footnote>
  <w:footnote w:id="27">
    <w:p>
      <w:pPr>
        <w:pStyle w:val="Footnote"/>
        <w:ind w:firstLine="720"/>
        <w:jc w:val="both"/>
        <w:rPr/>
      </w:pPr>
      <w:r>
        <w:rPr>
          <w:rStyle w:val="FootnoteCharacters"/>
        </w:rPr>
        <w:footnoteRef/>
      </w:r>
      <w:r>
        <w:rPr>
          <w:sz w:val="22"/>
        </w:rPr>
        <w:t xml:space="preserve">3. </w:t>
      </w:r>
      <w:r>
        <w:rPr>
          <w:sz w:val="24"/>
        </w:rPr>
        <w:t xml:space="preserve">См. литературу о «холодной войне». Митрополит Петербургский и Ладожский Иоанн чеканно написал в книге «Одоление смуты»: «Против России, против русского народа ведётся подлая, грязная война, хорошо оплачиваемая, тщательно спланированная, непрерывная и беспощадная. Борьба эта – не на жизнь, а на смерть, ибо по замыслу её дьявольских вдохновителей уничтожению полежит страна целиком, народ как таковой». Следует подчеркнуть, что война против нашей страны ещё продолжается, чтобы завершиться окончательной победой. А. А. Зиновьев так описывает тактику «холодной войны» («западнизации»): «В неё вошли меры такого рода. Дискредитировать все основные атрибуты общественного устройства страны, которую предстоит западнизировать. Дестабилизировать её. Способствовать кризису экономики, государственного аппарата и идеологии. Раскалывать население страны на враждующие группы, атомизировать его, поддерживать любые оппозиционные движения, подкупать интеллектуальную элиту и привилегированные слои. Одновременно вести пропаганду достоинств западного образа жизни. Возбуждать у населения западнизируемой страны зависть к западному изобилию. Создавать иллюзию, будто это изобилие достижимо и для них в кратчайшие сроки, если их страна встанет на путь преобразования по западным образцам. Заражать их пороками западного общества, изображая пороки как добродетели, как проявление подлинной свободы личности. Оказывать экономическую помощь западнизируемой стране в той мере, в какой это способствует разрушению её экономики, порождает паразитизм в стране и создаёт Западу репутацию бескорыстного спасителя западнизируемой страны от язв её прежнего образа жизни» [28, с. 418]. И еще: «Как бы русские ни оплёвывали коммунистический период своей истории, как бы ни усердствовали в разрушении всего того, что было достигнуто за этот период, как бы ни ползали на коленках и ни холуйствовали перед Западом, как бы ни подражали всему западному и как бы ни перенимали пороки Запада, Россия всё равно никогда не станет частью Запада. Какая судьба ожидает её в сфере западнизации, об этом в своё время откровенно сказал и показал Гитлер. Сейчас, разумеется, об этом не говорят вслух, но стремятся делать по сути дела то же самое. Нужно быть круглым идиотом, чтобы воображать, будто на Западе стали бы млеть от восторга, если бы на мировых рынках появились мощные конкуренты из России и стали бы вытеснять американских и западноевропейских предпринимателей» [Там же, с. 20]. </w:t>
      </w:r>
    </w:p>
  </w:footnote>
  <w:footnote w:id="28">
    <w:p>
      <w:pPr>
        <w:pStyle w:val="Footnote"/>
        <w:ind w:firstLine="720"/>
        <w:jc w:val="both"/>
        <w:rPr/>
      </w:pPr>
      <w:r>
        <w:rPr>
          <w:rStyle w:val="FootnoteCharacters"/>
        </w:rPr>
        <w:footnoteRef/>
      </w:r>
      <w:r>
        <w:rPr>
          <w:sz w:val="22"/>
        </w:rPr>
        <w:t xml:space="preserve">1. </w:t>
      </w:r>
      <w:r>
        <w:rPr>
          <w:sz w:val="24"/>
        </w:rPr>
        <w:t xml:space="preserve">Что означало принципиальную независимость от доллара. </w:t>
      </w:r>
    </w:p>
  </w:footnote>
  <w:footnote w:id="29">
    <w:p>
      <w:pPr>
        <w:pStyle w:val="Footnote"/>
        <w:ind w:firstLine="720"/>
        <w:jc w:val="both"/>
        <w:rPr/>
      </w:pPr>
      <w:r>
        <w:rPr>
          <w:rStyle w:val="FootnoteCharacters"/>
        </w:rPr>
        <w:footnoteRef/>
      </w:r>
      <w:r>
        <w:rPr>
          <w:sz w:val="22"/>
        </w:rPr>
        <w:t xml:space="preserve">2. </w:t>
      </w:r>
      <w:r>
        <w:rPr>
          <w:sz w:val="24"/>
        </w:rPr>
        <w:t xml:space="preserve">Тот же митрополит Иоанн пишет в другой своей книге «Самодержавие духа»: «Либерально-демократическая идея для того, собственно говоря, и предназначена, чтобы подточить, ослабить устои крепкого традиционного общественного устройства, разрушить его духовные, религиозные опоры, разложить национальные государства и – постепенно, незаметно, неощутимо для одурманенного демократическим хаосом общества – передать бразды правления над ними транснациональной “мировой закулисе”». </w:t>
      </w:r>
    </w:p>
  </w:footnote>
  <w:footnote w:id="30">
    <w:p>
      <w:pPr>
        <w:pStyle w:val="Footnote"/>
        <w:ind w:firstLine="720"/>
        <w:jc w:val="both"/>
        <w:rPr/>
      </w:pPr>
      <w:r>
        <w:rPr>
          <w:rStyle w:val="FootnoteCharacters"/>
        </w:rPr>
        <w:footnoteRef/>
      </w:r>
      <w:r>
        <w:rPr>
          <w:sz w:val="22"/>
        </w:rPr>
        <w:t xml:space="preserve">1. </w:t>
      </w:r>
      <w:r>
        <w:rPr>
          <w:sz w:val="24"/>
        </w:rPr>
        <w:t xml:space="preserve">Это сказано в 2005 году, после уже навязших в зубах разговоров о Стабилизационном фонде. </w:t>
      </w:r>
    </w:p>
  </w:footnote>
  <w:footnote w:id="31">
    <w:p>
      <w:pPr>
        <w:pStyle w:val="Footnote"/>
        <w:ind w:firstLine="720"/>
        <w:jc w:val="both"/>
        <w:rPr/>
      </w:pPr>
      <w:r>
        <w:rPr>
          <w:rStyle w:val="FootnoteCharacters"/>
        </w:rPr>
        <w:footnoteRef/>
      </w:r>
      <w:r>
        <w:rPr>
          <w:sz w:val="22"/>
        </w:rPr>
        <w:t xml:space="preserve">2. </w:t>
      </w:r>
      <w:r>
        <w:rPr>
          <w:sz w:val="24"/>
        </w:rPr>
        <w:t>А Запад тогда «нормальный мир», «свободный мир» и проч. Например, Н. А. Бердяев писал незадолго до смерти: «Русскому народу в его исторической судьбе выпало на долю осуществить более справедливый и более человечный социальный строй, чем тот, который существует на Западе. Он должен осуществлять братство людей и братство народов. Такова русская идея» [5, с. 255]. И ещё: «Мировая роль советской России связана прежде всего с социальным переустройством мира. Первый раз во всемирной истории в основу социального строя огромной страны положен принцип, не допускающий эксплуатации человека человеком» [Там же, с. 258].</w:t>
      </w:r>
    </w:p>
  </w:footnote>
  <w:footnote w:id="32">
    <w:p>
      <w:pPr>
        <w:pStyle w:val="Footnote"/>
        <w:ind w:firstLine="720"/>
        <w:jc w:val="both"/>
        <w:rPr/>
      </w:pPr>
      <w:r>
        <w:rPr>
          <w:rStyle w:val="FootnoteCharacters"/>
        </w:rPr>
        <w:footnoteRef/>
      </w:r>
      <w:r>
        <w:rPr>
          <w:sz w:val="22"/>
        </w:rPr>
        <w:t xml:space="preserve">3. </w:t>
      </w:r>
      <w:r>
        <w:rPr>
          <w:sz w:val="24"/>
        </w:rPr>
        <w:t xml:space="preserve">Вероятно, на таком уровне спорят в среде российских «интеллектуалов». </w:t>
      </w:r>
    </w:p>
  </w:footnote>
  <w:footnote w:id="33">
    <w:p>
      <w:pPr>
        <w:pStyle w:val="Footnote"/>
        <w:ind w:firstLine="720"/>
        <w:jc w:val="both"/>
        <w:rPr/>
      </w:pPr>
      <w:r>
        <w:rPr>
          <w:rStyle w:val="FootnoteCharacters"/>
        </w:rPr>
        <w:footnoteRef/>
      </w:r>
      <w:r>
        <w:rPr>
          <w:sz w:val="22"/>
        </w:rPr>
        <w:t xml:space="preserve">1. </w:t>
      </w:r>
      <w:r>
        <w:rPr>
          <w:sz w:val="24"/>
        </w:rPr>
        <w:t xml:space="preserve">О ненависти современного Запада к России свидетельствует такой факт (один из бесчисленного множества). На традиционно антироссийском (антисоветском) радио «Свобода» есть передача «Ваши письма», которую ведёт некто А. И. Стреляный. 20 декабря 1998 г. он, в частности, говорил: «В России есть ещё много людей не совсем безграмотных, которые, однако, не только не хотят выдернуть из себя этот стержень общинной духовности, но и хотят воткнуть его во всех остальных». Фраза построена нарочито грубо: «безграмотность», «выдернуть», «воткнуть». Каков же «положительный идеал» означенного автора? Он советует безработному заняться торговлей: «Торговля – почтеннейшее из человеческих занятий. Без торговли, без того, что называют спекуляцией, нет жизни. Каждый торговец только о том и должен думать, как купить подешевле и продать втридорога». Как видим, с россиянами там не церемонятся. Идеологическая обработка ведётся грубо, нагло, с очевидной уверенностью в победе. </w:t>
      </w:r>
    </w:p>
  </w:footnote>
  <w:footnote w:id="34">
    <w:p>
      <w:pPr>
        <w:pStyle w:val="Footnote"/>
        <w:jc w:val="both"/>
        <w:rPr/>
      </w:pPr>
      <w:r>
        <w:rPr>
          <w:rStyle w:val="FootnoteCharacters"/>
        </w:rPr>
        <w:footnoteRef/>
      </w:r>
      <w:r>
        <w:rPr>
          <w:sz w:val="22"/>
          <w:szCs w:val="22"/>
        </w:rPr>
        <w:tab/>
        <w:t xml:space="preserve">2. </w:t>
      </w:r>
      <w:r>
        <w:rPr>
          <w:sz w:val="24"/>
          <w:szCs w:val="24"/>
        </w:rPr>
        <w:t xml:space="preserve">На современном Западе национальная политика в старом смысле, пожалуй, отсутствует. Политику определяют не национальные государства, а некие надгосударственные структуры, являющиеся в значительной степени теневыми. На виду политика первых западных стран – США, Великобритании, Германии. Идеологию как основу политики вырабатывают не национальные государства, не политические партии и т.д. Существует некая общая для Запада идеология, которая и определяет политику Запада как целого и которая в основе своей элементарна. Это идеология гегемонии Запада над всем остальным миром, а внутри самого Запада – оболванивания собственного населения для достижения наибольшей гибкости и покорности. (Внутри системы западных стран также выстраивается иерархия.) Эта идеология является неявной и действует скрыто (как манипуляция сознанием). </w:t>
      </w:r>
    </w:p>
  </w:footnote>
  <w:footnote w:id="35">
    <w:p>
      <w:pPr>
        <w:pStyle w:val="Footnote"/>
        <w:ind w:firstLine="720"/>
        <w:jc w:val="both"/>
        <w:rPr/>
      </w:pPr>
      <w:r>
        <w:rPr>
          <w:rStyle w:val="FootnoteCharacters"/>
        </w:rPr>
        <w:footnoteRef/>
      </w:r>
      <w:r>
        <w:rPr>
          <w:sz w:val="22"/>
        </w:rPr>
        <w:t xml:space="preserve">1. </w:t>
      </w:r>
      <w:r>
        <w:rPr>
          <w:sz w:val="24"/>
        </w:rPr>
        <w:t xml:space="preserve">В статье 13 Конституции РФ сказано: «В Российской Федерации признаётся идеологическое многообразие… Никакая идеология не может устанавливаться в качестве государственной или обязательной». Это фактически означает разрушение самых основ общества. Здесь есть элемент подражания Западу, но подражания сугубо внешнего. В действительности Запад, несмотря на отсутствие официальной государственной идеологии и видимое идеологическое многообразие, сцементирован единой идеологией едва ли не сильнее, чем бывший СССР. Западная идеология действует неявно, средствами манипуляции сознанием. Она никого не стремится убедить прямо и открыто. Она пронизывает собой буквально все поры общества. Советская идеология, напротив, была явной и в значительной степени обособленной сферой, от неё было достаточно легко сохранять внутреннюю независимость. Советские идеологические средства были наивны, старомодны в сравнении с жуткой изощрённостью идеологических средств Запада. На Западе выйти внутренне из идеологической сферы практически невозможно, это означало бы выход из западного культурного пространства вообще. С этим связано и то печальное обстоятельство, что в современном мире, почти полностью находящемся под идеологическим контролем Запада, не существует обществоведения вне политики, а науки вообще вне прагматики. Наука сейчас может существовать постольку, поскольку она полезна либо странам Запада для реализации планов мирового господства, либо тем странам, которые пытаются противостоять в этом Западу, но пользуются теми же средствами (в первую очередь Китай). В гуманитарной области существуют очень жёсткие идеологические критерии, причём, неявные, не прописанные ни в какой канонической книге (как было в СССР). Такого не было ещё в первой половине </w:t>
      </w:r>
      <w:r>
        <w:rPr>
          <w:sz w:val="24"/>
          <w:lang w:val="en-US"/>
        </w:rPr>
        <w:t>XX</w:t>
      </w:r>
      <w:r>
        <w:rPr>
          <w:sz w:val="24"/>
        </w:rPr>
        <w:t xml:space="preserve"> века. Например, русские религиозные философы могли сравнительно благополучно жить и философствовать на Западе и даже переводиться на многие языки (включая японский). Сейчас ни один из них не напечатал бы ни одной своей книги. Сообщество интеллектуалов, как справедливо пишет А. А. Зиновьев, перестало быть элитарным культурным сообществом, здесь бесполезно искать чистого умственного интереса и духовной жажды. Это всё деятели идеологии, манипуляторы и торгаши на политическом рынке. </w:t>
      </w:r>
    </w:p>
  </w:footnote>
  <w:footnote w:id="36">
    <w:p>
      <w:pPr>
        <w:pStyle w:val="Footnote"/>
        <w:ind w:firstLine="720"/>
        <w:jc w:val="both"/>
        <w:rPr/>
      </w:pPr>
      <w:r>
        <w:rPr>
          <w:rStyle w:val="FootnoteCharacters"/>
        </w:rPr>
        <w:footnoteRef/>
      </w:r>
      <w:r>
        <w:rPr>
          <w:sz w:val="22"/>
        </w:rPr>
        <w:t xml:space="preserve">1. </w:t>
      </w:r>
      <w:r>
        <w:rPr>
          <w:sz w:val="24"/>
        </w:rPr>
        <w:t xml:space="preserve">См. его статью «Миф о вестернизации Японии». </w:t>
      </w:r>
    </w:p>
  </w:footnote>
  <w:footnote w:id="37">
    <w:p>
      <w:pPr>
        <w:pStyle w:val="Footnote"/>
        <w:ind w:firstLine="720"/>
        <w:jc w:val="both"/>
        <w:rPr/>
      </w:pPr>
      <w:r>
        <w:rPr>
          <w:rStyle w:val="FootnoteCharacters"/>
        </w:rPr>
        <w:footnoteRef/>
      </w:r>
      <w:r>
        <w:rPr>
          <w:sz w:val="22"/>
        </w:rPr>
        <w:t xml:space="preserve">1. </w:t>
      </w:r>
      <w:r>
        <w:rPr>
          <w:sz w:val="24"/>
        </w:rPr>
        <w:t xml:space="preserve">См., например: ПОЛИС, 1991, № 5, с. 188. </w:t>
      </w:r>
    </w:p>
  </w:footnote>
  <w:footnote w:id="38">
    <w:p>
      <w:pPr>
        <w:pStyle w:val="Footnote"/>
        <w:ind w:firstLine="720"/>
        <w:jc w:val="both"/>
        <w:rPr/>
      </w:pPr>
      <w:r>
        <w:rPr>
          <w:rStyle w:val="FootnoteCharacters"/>
        </w:rPr>
        <w:footnoteRef/>
      </w:r>
      <w:r>
        <w:rPr>
          <w:sz w:val="22"/>
        </w:rPr>
        <w:t xml:space="preserve">2. </w:t>
      </w:r>
      <w:r>
        <w:rPr>
          <w:sz w:val="24"/>
        </w:rPr>
        <w:t xml:space="preserve">Эта особенность традиционного общества проявлялась в СССР в принципе единогласного голосования, который был распространён снизу доверху, включая Верховный Совет СССР. Она же свойственна всякой традиционной культуре, включая самые «дикие» народы. Интересно это показано на примере эскимосов в фильме Марка Донского «Романтики» (1941). </w:t>
      </w:r>
    </w:p>
  </w:footnote>
  <w:footnote w:id="39">
    <w:p>
      <w:pPr>
        <w:pStyle w:val="Footnote"/>
        <w:ind w:firstLine="720"/>
        <w:jc w:val="both"/>
        <w:rPr/>
      </w:pPr>
      <w:r>
        <w:rPr>
          <w:rStyle w:val="FootnoteCharacters"/>
        </w:rPr>
        <w:footnoteRef/>
      </w:r>
      <w:r>
        <w:rPr>
          <w:sz w:val="22"/>
        </w:rPr>
        <w:t xml:space="preserve">3. </w:t>
      </w:r>
      <w:r>
        <w:rPr>
          <w:sz w:val="24"/>
        </w:rPr>
        <w:t xml:space="preserve">Поистине трудно представить себе современного европейца, который бы самоотверженно трудился (да и вообще трудился) в подобных условиях. К сожалению, подобное сейчас можно сказать и о России. Хотелось бы заметить, однако, что подобное сочетание традиционного и либерального в странах Востока не представляется нам прочным. Особенности культуры Востока позволили, в отличие от стран Запада, осуществить такой симбиоз, но разрушительная «вестернизация» всё равно вступит здесь в свои права и уничтожит традиционное сознание Японии. </w:t>
      </w:r>
    </w:p>
  </w:footnote>
  <w:footnote w:id="40">
    <w:p>
      <w:pPr>
        <w:pStyle w:val="Footnote"/>
        <w:ind w:firstLine="720"/>
        <w:jc w:val="both"/>
        <w:rPr/>
      </w:pPr>
      <w:r>
        <w:rPr>
          <w:rStyle w:val="FootnoteCharacters"/>
        </w:rPr>
        <w:footnoteRef/>
      </w:r>
      <w:r>
        <w:rPr>
          <w:sz w:val="22"/>
        </w:rPr>
        <w:t xml:space="preserve">1. </w:t>
      </w:r>
      <w:r>
        <w:rPr>
          <w:sz w:val="24"/>
        </w:rPr>
        <w:t xml:space="preserve">Здесь, видимо, следовало бы сказать наоборот: интеграция западных ценностей в систему традиционного сознания. </w:t>
      </w:r>
    </w:p>
  </w:footnote>
  <w:footnote w:id="41">
    <w:p>
      <w:pPr>
        <w:pStyle w:val="Footnote"/>
        <w:ind w:firstLine="720"/>
        <w:jc w:val="both"/>
        <w:rPr/>
      </w:pPr>
      <w:r>
        <w:rPr>
          <w:rStyle w:val="FootnoteCharacters"/>
        </w:rPr>
        <w:footnoteRef/>
      </w:r>
      <w:r>
        <w:rPr>
          <w:sz w:val="22"/>
        </w:rPr>
        <w:t xml:space="preserve">2. </w:t>
      </w:r>
      <w:r>
        <w:rPr>
          <w:sz w:val="24"/>
        </w:rPr>
        <w:t xml:space="preserve">Профессор политологии МГУ Е. Б. Шестопал справедливо называет 90-е годы годами «чёрных </w:t>
      </w:r>
      <w:r>
        <w:rPr>
          <w:sz w:val="24"/>
          <w:lang w:val="en-US"/>
        </w:rPr>
        <w:t>PR</w:t>
      </w:r>
      <w:r>
        <w:rPr>
          <w:sz w:val="24"/>
        </w:rPr>
        <w:t xml:space="preserve">-технологий», которые идут по нарастающей (см. её статью «Национальная идеология или “чёрный пиар”»). </w:t>
      </w:r>
    </w:p>
  </w:footnote>
  <w:footnote w:id="42">
    <w:p>
      <w:pPr>
        <w:pStyle w:val="Footnote"/>
        <w:ind w:firstLine="720"/>
        <w:jc w:val="both"/>
        <w:rPr/>
      </w:pPr>
      <w:r>
        <w:rPr>
          <w:rStyle w:val="FootnoteCharacters"/>
        </w:rPr>
        <w:footnoteRef/>
      </w:r>
      <w:r>
        <w:rPr>
          <w:sz w:val="22"/>
        </w:rPr>
        <w:t xml:space="preserve">1. </w:t>
      </w:r>
      <w:r>
        <w:rPr>
          <w:sz w:val="24"/>
        </w:rPr>
        <w:t xml:space="preserve">Н. Д. Никандров сказал по этому поводу: «Достаточно бесплодный и искусственный поиск такой идеи в последние годы на основе своего рода госзаказа, думаю, и дальше не принесёт плодов» (см. «Русское Православие и российская национальная идея»). </w:t>
      </w:r>
    </w:p>
  </w:footnote>
  <w:footnote w:id="43">
    <w:p>
      <w:pPr>
        <w:pStyle w:val="Footnote"/>
        <w:ind w:firstLine="720"/>
        <w:jc w:val="both"/>
        <w:rPr/>
      </w:pPr>
      <w:r>
        <w:rPr>
          <w:rStyle w:val="FootnoteCharacters"/>
        </w:rPr>
        <w:footnoteRef/>
      </w:r>
      <w:r>
        <w:rPr>
          <w:sz w:val="22"/>
        </w:rPr>
        <w:t xml:space="preserve">2. </w:t>
      </w:r>
      <w:r>
        <w:rPr>
          <w:sz w:val="24"/>
        </w:rPr>
        <w:t xml:space="preserve">Но разговоры начались раньше. Например: Алексеев С. В. От русской лени – к российской идее // Российские вести, 17.09.1993; Абалкин Л. Российская идея // Деловой мир, 5.09.1994; Лихачёв Д. С. Общенациональная идея в качестве панацеи от всех бед – крайне опасная глупость // Новая газета, 9.12. 1995. И т.д. </w:t>
      </w:r>
    </w:p>
  </w:footnote>
  <w:footnote w:id="44">
    <w:p>
      <w:pPr>
        <w:pStyle w:val="Footnote"/>
        <w:ind w:firstLine="720"/>
        <w:jc w:val="both"/>
        <w:rPr/>
      </w:pPr>
      <w:r>
        <w:rPr>
          <w:rStyle w:val="FootnoteCharacters"/>
        </w:rPr>
        <w:footnoteRef/>
      </w:r>
      <w:r>
        <w:rPr>
          <w:sz w:val="22"/>
        </w:rPr>
        <w:t xml:space="preserve">3. </w:t>
      </w:r>
      <w:r>
        <w:rPr>
          <w:sz w:val="24"/>
        </w:rPr>
        <w:t xml:space="preserve">Баймухаметов С. Известия, 23.05.2006. </w:t>
      </w:r>
    </w:p>
  </w:footnote>
  <w:footnote w:id="45">
    <w:p>
      <w:pPr>
        <w:pStyle w:val="Footnote"/>
        <w:ind w:firstLine="720"/>
        <w:jc w:val="both"/>
        <w:rPr/>
      </w:pPr>
      <w:r>
        <w:rPr>
          <w:rStyle w:val="FootnoteCharacters"/>
        </w:rPr>
        <w:footnoteRef/>
      </w:r>
      <w:r>
        <w:rPr>
          <w:sz w:val="22"/>
        </w:rPr>
        <w:t xml:space="preserve">4. </w:t>
      </w:r>
      <w:r>
        <w:rPr>
          <w:sz w:val="24"/>
        </w:rPr>
        <w:t xml:space="preserve">Новые известия, 14.06.2006. </w:t>
      </w:r>
    </w:p>
  </w:footnote>
  <w:footnote w:id="46">
    <w:p>
      <w:pPr>
        <w:pStyle w:val="Footnote"/>
        <w:ind w:firstLine="720"/>
        <w:jc w:val="both"/>
        <w:rPr/>
      </w:pPr>
      <w:r>
        <w:rPr>
          <w:rStyle w:val="FootnoteCharacters"/>
        </w:rPr>
        <w:footnoteRef/>
      </w:r>
      <w:r>
        <w:rPr>
          <w:sz w:val="22"/>
        </w:rPr>
        <w:t xml:space="preserve">1. </w:t>
      </w:r>
      <w:r>
        <w:rPr>
          <w:sz w:val="24"/>
        </w:rPr>
        <w:t>Например,</w:t>
      </w:r>
      <w:r>
        <w:rPr>
          <w:sz w:val="22"/>
        </w:rPr>
        <w:t xml:space="preserve"> </w:t>
      </w:r>
      <w:r>
        <w:rPr>
          <w:sz w:val="24"/>
        </w:rPr>
        <w:t xml:space="preserve">В. Никонов, А. Юрьев, В. Фёдоров. </w:t>
      </w:r>
    </w:p>
  </w:footnote>
  <w:footnote w:id="47">
    <w:p>
      <w:pPr>
        <w:pStyle w:val="Footnote"/>
        <w:ind w:firstLine="720"/>
        <w:jc w:val="both"/>
        <w:rPr/>
      </w:pPr>
      <w:r>
        <w:rPr>
          <w:rStyle w:val="FootnoteCharacters"/>
        </w:rPr>
        <w:footnoteRef/>
      </w:r>
      <w:r>
        <w:rPr>
          <w:sz w:val="22"/>
        </w:rPr>
        <w:t xml:space="preserve">2. </w:t>
      </w:r>
      <w:r>
        <w:rPr>
          <w:sz w:val="24"/>
        </w:rPr>
        <w:t xml:space="preserve">С. Ковалёв: «Эта идея - право, основанное на неотъемлемых правах личности. Право как </w:t>
      </w:r>
      <w:r>
        <w:rPr>
          <w:i/>
          <w:sz w:val="24"/>
        </w:rPr>
        <w:t>единственный путь</w:t>
      </w:r>
      <w:r>
        <w:rPr>
          <w:sz w:val="24"/>
        </w:rPr>
        <w:t xml:space="preserve"> к извечной российской мечте - общественной справедливости. Я утверждаю, что эта идея укоренена в русской культуре уж во всяком случае не меньше, чем державный миф» (курсив мой). Странно, справедливость, основанная на праве, есть очевидная особенность западной цивилизации (буржуазно-рыночная справедливость). В России справедливость всегда основывали на совести.</w:t>
      </w:r>
    </w:p>
  </w:footnote>
  <w:footnote w:id="48">
    <w:p>
      <w:pPr>
        <w:pStyle w:val="TextBody"/>
        <w:ind w:firstLine="720"/>
        <w:rPr/>
      </w:pPr>
      <w:r>
        <w:rPr>
          <w:rStyle w:val="FootnoteCharacters"/>
        </w:rPr>
        <w:footnoteRef/>
      </w:r>
      <w:r>
        <w:rPr>
          <w:sz w:val="22"/>
        </w:rPr>
        <w:t xml:space="preserve">3. </w:t>
      </w:r>
      <w:r>
        <w:rPr>
          <w:sz w:val="24"/>
        </w:rPr>
        <w:t xml:space="preserve">В. А. Лапидус: «Многие страны — Япония, Корея, Сингапур, Малайзия, Гонконг, Англия, Германия, в последние годы Бразилия — подняли концепции Всеобщего качества на уровень национальной идеи». Методология, прямо сказать, убийственная. </w:t>
      </w:r>
    </w:p>
  </w:footnote>
  <w:footnote w:id="49">
    <w:p>
      <w:pPr>
        <w:pStyle w:val="Footnote"/>
        <w:ind w:firstLine="720"/>
        <w:jc w:val="both"/>
        <w:rPr/>
      </w:pPr>
      <w:r>
        <w:rPr>
          <w:rStyle w:val="FootnoteCharacters"/>
        </w:rPr>
        <w:footnoteRef/>
      </w:r>
      <w:r>
        <w:rPr>
          <w:sz w:val="22"/>
        </w:rPr>
        <w:t xml:space="preserve">4. </w:t>
      </w:r>
      <w:r>
        <w:rPr>
          <w:sz w:val="24"/>
        </w:rPr>
        <w:t xml:space="preserve">Полная формула Н. Д. Никандрова имеет вид: «русское Православие, патриотизм, народность». </w:t>
      </w:r>
    </w:p>
  </w:footnote>
  <w:footnote w:id="50">
    <w:p>
      <w:pPr>
        <w:pStyle w:val="Footnote"/>
        <w:ind w:firstLine="720"/>
        <w:jc w:val="both"/>
        <w:rPr/>
      </w:pPr>
      <w:r>
        <w:rPr>
          <w:rStyle w:val="FootnoteCharacters"/>
        </w:rPr>
        <w:footnoteRef/>
      </w:r>
      <w:r>
        <w:rPr>
          <w:sz w:val="22"/>
        </w:rPr>
        <w:t xml:space="preserve">1. </w:t>
      </w:r>
      <w:r>
        <w:rPr>
          <w:sz w:val="24"/>
        </w:rPr>
        <w:t xml:space="preserve">По тому же поводу С. Г. Кара-Мурза пишет: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И тоже очень сжато. Пошёл я, скажем, в Дом пионеров – через улицу. Побыл год в столярном кружке, освоил главные инструменты, порадовался доскам и стружкам – и всё. Столяр наш расстраивался, сердился. Нет! До свидания, Василий Петрович, пойду в клуб юных автомобилистов» [37, с. 28]. </w:t>
      </w:r>
    </w:p>
  </w:footnote>
  <w:footnote w:id="51">
    <w:p>
      <w:pPr>
        <w:pStyle w:val="Footnote"/>
        <w:ind w:firstLine="720"/>
        <w:jc w:val="both"/>
        <w:rPr/>
      </w:pPr>
      <w:r>
        <w:rPr>
          <w:rStyle w:val="FootnoteCharacters"/>
        </w:rPr>
        <w:footnoteRef/>
      </w:r>
      <w:r>
        <w:rPr>
          <w:sz w:val="22"/>
        </w:rPr>
        <w:t xml:space="preserve">1. </w:t>
      </w:r>
      <w:r>
        <w:rPr>
          <w:sz w:val="24"/>
        </w:rPr>
        <w:t xml:space="preserve">Следуя логике Н. Д. Никандрова, ни о какой народности вообще рассуждать не имеет смысла, так как на момент произнесения его доклада только «прошло 8 лет </w:t>
      </w:r>
      <w:r>
        <w:rPr>
          <w:i/>
          <w:sz w:val="24"/>
        </w:rPr>
        <w:t>независимого</w:t>
      </w:r>
      <w:r>
        <w:rPr>
          <w:sz w:val="24"/>
        </w:rPr>
        <w:t xml:space="preserve"> развития России» (курсив мой). Страна с таким юным возрастом явно не должна претендовать ни на «народность», ни на «державность» и т.п. </w:t>
      </w:r>
    </w:p>
  </w:footnote>
  <w:footnote w:id="52">
    <w:p>
      <w:pPr>
        <w:pStyle w:val="Footnote"/>
        <w:ind w:firstLine="720"/>
        <w:jc w:val="both"/>
        <w:rPr/>
      </w:pPr>
      <w:r>
        <w:rPr>
          <w:rStyle w:val="FootnoteCharacters"/>
        </w:rPr>
        <w:footnoteRef/>
      </w:r>
      <w:r>
        <w:rPr>
          <w:sz w:val="22"/>
        </w:rPr>
        <w:t xml:space="preserve">2. </w:t>
      </w:r>
      <w:r>
        <w:rPr>
          <w:sz w:val="24"/>
        </w:rPr>
        <w:t xml:space="preserve">Военно-промышленный курьер, № 4 (120), 2006 г. </w:t>
      </w:r>
    </w:p>
  </w:footnote>
  <w:footnote w:id="53">
    <w:p>
      <w:pPr>
        <w:pStyle w:val="Footnote"/>
        <w:ind w:firstLine="720"/>
        <w:jc w:val="both"/>
        <w:rPr/>
      </w:pPr>
      <w:r>
        <w:rPr>
          <w:rStyle w:val="FootnoteCharacters"/>
        </w:rPr>
        <w:footnoteRef/>
      </w:r>
      <w:r>
        <w:rPr>
          <w:sz w:val="22"/>
        </w:rPr>
        <w:t xml:space="preserve">3. </w:t>
      </w:r>
      <w:r>
        <w:rPr>
          <w:sz w:val="24"/>
        </w:rPr>
        <w:t xml:space="preserve">Он пишет, правда, что национальная идея России – это «обеспечение полного  контроля российского народа над своей территорией и сосредоточенными в её пределах богатствами, включая экономический потенциал». Это само по себе верно, но это не национальная идея, как становится ясно из ранее сказанного. Точнее это можно назвать общим условием государственного строительства современной России. </w:t>
      </w:r>
    </w:p>
  </w:footnote>
  <w:footnote w:id="54">
    <w:p>
      <w:pPr>
        <w:pStyle w:val="Footnote"/>
        <w:ind w:firstLine="720"/>
        <w:jc w:val="both"/>
        <w:rPr/>
      </w:pPr>
      <w:r>
        <w:rPr>
          <w:rStyle w:val="FootnoteCharacters"/>
        </w:rPr>
        <w:footnoteRef/>
      </w:r>
      <w:r>
        <w:rPr>
          <w:sz w:val="22"/>
        </w:rPr>
        <w:t xml:space="preserve">1. </w:t>
      </w:r>
      <w:r>
        <w:rPr>
          <w:sz w:val="24"/>
        </w:rPr>
        <w:t xml:space="preserve">РГП – это Российское геополитическое пространство, которое автор отождествляет с пространством СССР. </w:t>
      </w:r>
    </w:p>
  </w:footnote>
  <w:footnote w:id="55">
    <w:p>
      <w:pPr>
        <w:pStyle w:val="Footnote"/>
        <w:ind w:firstLine="720"/>
        <w:jc w:val="both"/>
        <w:rPr/>
      </w:pPr>
      <w:r>
        <w:rPr>
          <w:rStyle w:val="FootnoteCharacters"/>
        </w:rPr>
        <w:footnoteRef/>
      </w:r>
      <w:r>
        <w:rPr>
          <w:sz w:val="22"/>
        </w:rPr>
        <w:t xml:space="preserve">2. </w:t>
      </w:r>
      <w:r>
        <w:rPr>
          <w:sz w:val="24"/>
        </w:rPr>
        <w:t xml:space="preserve">С. Брезкун приводит фрагмент письма Г. Е. Грум-Гржимайло начала 20-х. Там говорится, что от результатов восстановительной работы красных «зависит, останется ли Россия самодержавным государством или сделается, к восторгу наших “друзей”, колонией и цветной расой, навозом для процветания культурных народов». </w:t>
      </w:r>
    </w:p>
  </w:footnote>
  <w:footnote w:id="56">
    <w:p>
      <w:pPr>
        <w:pStyle w:val="Footnote"/>
        <w:ind w:firstLine="720"/>
        <w:jc w:val="both"/>
        <w:rPr/>
      </w:pPr>
      <w:r>
        <w:rPr>
          <w:rStyle w:val="FootnoteCharacters"/>
        </w:rPr>
        <w:footnoteRef/>
      </w:r>
      <w:r>
        <w:rPr>
          <w:sz w:val="22"/>
        </w:rPr>
        <w:t xml:space="preserve">1. </w:t>
      </w:r>
      <w:r>
        <w:rPr>
          <w:sz w:val="24"/>
        </w:rPr>
        <w:t xml:space="preserve">Например, о современном гражданском обществе С. Брезкун пишет: «На Западе она (идея процветания) приобрела карикатурный вид идеи “золотого миллиарда” – с канализацией социальных проблем за пределы развитых стран. Однако так достигается локальная стабилизация – за счёт остальных. Глобальная же стабилизация в рамках концепции англосаксонской “глобализации” невозможна». О процветании </w:t>
      </w:r>
      <w:r>
        <w:rPr>
          <w:i/>
          <w:sz w:val="24"/>
        </w:rPr>
        <w:t>каких</w:t>
      </w:r>
      <w:r>
        <w:rPr>
          <w:sz w:val="24"/>
        </w:rPr>
        <w:t xml:space="preserve"> государств и </w:t>
      </w:r>
      <w:r>
        <w:rPr>
          <w:i/>
          <w:sz w:val="24"/>
        </w:rPr>
        <w:t>за счёт кого</w:t>
      </w:r>
      <w:r>
        <w:rPr>
          <w:sz w:val="24"/>
        </w:rPr>
        <w:t xml:space="preserve"> говорит О. И. Носкович? С. Брезкун говорит далее: «Идея процветания России не ущемляет прав других народов мира, ибо база процветания россиян (и, добавим, наших былых экономических трудностей – А.Т.) – их собственные национальные богатства». </w:t>
      </w:r>
    </w:p>
  </w:footnote>
  <w:footnote w:id="57">
    <w:p>
      <w:pPr>
        <w:pStyle w:val="Footnote"/>
        <w:ind w:firstLine="720"/>
        <w:jc w:val="both"/>
        <w:rPr/>
      </w:pPr>
      <w:r>
        <w:rPr>
          <w:rStyle w:val="FootnoteCharacters"/>
        </w:rPr>
        <w:footnoteRef/>
      </w:r>
      <w:r>
        <w:rPr>
          <w:sz w:val="22"/>
        </w:rPr>
        <w:t xml:space="preserve">2. </w:t>
      </w:r>
      <w:r>
        <w:rPr>
          <w:sz w:val="24"/>
        </w:rPr>
        <w:t xml:space="preserve">Здесь, само собой разумеется, имеется в виду не катастрофа Гражданской войны, а «катастрофа» Советского Союза. Другой подобный автор, некто Е. Повелица, в большом очерке «Тезисы о русской идее» сказал убийственную фразу: «Революция 1917 года произошла </w:t>
      </w:r>
      <w:r>
        <w:rPr>
          <w:i/>
          <w:sz w:val="24"/>
        </w:rPr>
        <w:t>потому</w:t>
      </w:r>
      <w:r>
        <w:rPr>
          <w:sz w:val="24"/>
        </w:rPr>
        <w:t xml:space="preserve">, что большевики предложили новую мифологию, потребность в которой ощущали все» (курсив мой). Впрочем, убийственной эта фраза оказывается для самого её автора. Правильнее было бы сказать, что большевики победили в Гражданской войне потому, что они отстаивали национальные интересы России (и их поддержало подавляюще большинство населения). </w:t>
      </w:r>
    </w:p>
  </w:footnote>
  <w:footnote w:id="58">
    <w:p>
      <w:pPr>
        <w:pStyle w:val="Footnote"/>
        <w:ind w:firstLine="720"/>
        <w:jc w:val="both"/>
        <w:rPr/>
      </w:pPr>
      <w:r>
        <w:rPr>
          <w:rStyle w:val="FootnoteCharacters"/>
        </w:rPr>
        <w:footnoteRef/>
      </w:r>
      <w:r>
        <w:rPr>
          <w:sz w:val="22"/>
        </w:rPr>
        <w:t xml:space="preserve">1. </w:t>
      </w:r>
      <w:r>
        <w:rPr>
          <w:sz w:val="24"/>
        </w:rPr>
        <w:t xml:space="preserve">Например: Боханов А. Н. Русская идея от Владимира Святого до наших дней. – М., 2005. Автор занимается изложением не столько «русской идеи», сколько русской истории. И потом, почему же «русская идея» - именно </w:t>
      </w:r>
      <w:r>
        <w:rPr>
          <w:i/>
          <w:sz w:val="24"/>
        </w:rPr>
        <w:t>от</w:t>
      </w:r>
      <w:r>
        <w:rPr>
          <w:sz w:val="24"/>
        </w:rPr>
        <w:t xml:space="preserve"> Владимира? Разве до Владимира не существовало русское государство? Если русская идея и </w:t>
      </w:r>
      <w:r>
        <w:rPr>
          <w:i/>
          <w:sz w:val="24"/>
        </w:rPr>
        <w:t>оформилась</w:t>
      </w:r>
      <w:r>
        <w:rPr>
          <w:sz w:val="24"/>
        </w:rPr>
        <w:t xml:space="preserve"> уже на почве православия, то необходимо же учитывать её предпосылки в доправославной Руси. Здесь необходимо, видимо, сказать о России как традиционном обществе. </w:t>
      </w:r>
    </w:p>
  </w:footnote>
  <w:footnote w:id="59">
    <w:p>
      <w:pPr>
        <w:pStyle w:val="Footnote"/>
        <w:jc w:val="both"/>
        <w:rPr/>
      </w:pPr>
      <w:r>
        <w:rPr>
          <w:rStyle w:val="FootnoteCharacters"/>
        </w:rPr>
        <w:footnoteRef/>
      </w:r>
      <w:r>
        <w:rPr>
          <w:sz w:val="22"/>
          <w:szCs w:val="22"/>
        </w:rPr>
        <w:tab/>
        <w:t xml:space="preserve">2. </w:t>
      </w:r>
      <w:r>
        <w:rPr>
          <w:sz w:val="24"/>
          <w:szCs w:val="24"/>
        </w:rPr>
        <w:t xml:space="preserve">А. А. Зиновьев не является </w:t>
      </w:r>
      <w:r>
        <w:rPr>
          <w:i/>
          <w:sz w:val="24"/>
          <w:szCs w:val="24"/>
        </w:rPr>
        <w:t>в целом</w:t>
      </w:r>
      <w:r>
        <w:rPr>
          <w:sz w:val="24"/>
          <w:szCs w:val="24"/>
        </w:rPr>
        <w:t xml:space="preserve"> близким нам автором. </w:t>
      </w:r>
    </w:p>
  </w:footnote>
  <w:footnote w:id="60">
    <w:p>
      <w:pPr>
        <w:pStyle w:val="Footnote"/>
        <w:jc w:val="both"/>
        <w:rPr/>
      </w:pPr>
      <w:r>
        <w:rPr>
          <w:rStyle w:val="FootnoteCharacters"/>
        </w:rPr>
        <w:footnoteRef/>
      </w:r>
      <w:r>
        <w:rPr>
          <w:sz w:val="22"/>
          <w:szCs w:val="22"/>
        </w:rPr>
        <w:tab/>
        <w:t xml:space="preserve">3. </w:t>
      </w:r>
      <w:r>
        <w:rPr>
          <w:sz w:val="24"/>
          <w:szCs w:val="24"/>
        </w:rPr>
        <w:t xml:space="preserve">С. Г. Кара-Мурза – наиболее близкий нам автор, но он, как кажется, недооценивает связь того явления, которое он называет «крестьянским коммунизмом», с духовным типом и духовными исканиями интеллигенции. К последним он подходит как положительный учёный, видит их социально-политическую оболочку и не хочет замечать духовные мотивы всякой вообще умственной и политической деятельности (речь, понятно, идёт о времени дореволюционном). Однако не может национальная идея в век расцвета умственной национальной жизни сохраняться в неграмотном народе и отсутствовать в среде образованной, то есть в среде интеллигенции. Никакой «крестьянский коммунизм» не сохранил бы национальную идею в подобных условиях. Например, уже в 60-е годы </w:t>
      </w:r>
      <w:r>
        <w:rPr>
          <w:sz w:val="24"/>
          <w:szCs w:val="24"/>
          <w:lang w:val="en-US"/>
        </w:rPr>
        <w:t>XX</w:t>
      </w:r>
      <w:r>
        <w:rPr>
          <w:sz w:val="24"/>
          <w:szCs w:val="24"/>
        </w:rPr>
        <w:t xml:space="preserve"> века, когда началось, благодаря влиянию Запада, внутреннее разложение советской системы, возникла проблема исхода молодых людей из деревни, отрыва от корней. Эта тема волновала лучших авторов, например, В. М. Шукшина. Изменение системы ценностей «в городе» не могло не затронуть и деревню. </w:t>
      </w:r>
    </w:p>
  </w:footnote>
  <w:footnote w:id="61">
    <w:p>
      <w:pPr>
        <w:pStyle w:val="Footnote"/>
        <w:jc w:val="both"/>
        <w:rPr/>
      </w:pPr>
      <w:r>
        <w:rPr>
          <w:rStyle w:val="FootnoteCharacters"/>
        </w:rPr>
        <w:footnoteRef/>
      </w:r>
      <w:r>
        <w:rPr>
          <w:sz w:val="22"/>
          <w:szCs w:val="22"/>
        </w:rPr>
        <w:tab/>
        <w:t xml:space="preserve">1. </w:t>
      </w:r>
      <w:r>
        <w:rPr>
          <w:sz w:val="24"/>
          <w:szCs w:val="24"/>
        </w:rPr>
        <w:t xml:space="preserve">Здесь верно и обратное: если мертва российская идея, то мёртв и российский народ. Логически здесь мы имеем эквивалентность: российский народ жив, если и только если жива российская идея. </w:t>
      </w:r>
    </w:p>
  </w:footnote>
  <w:footnote w:id="62">
    <w:p>
      <w:pPr>
        <w:pStyle w:val="Footnote"/>
        <w:ind w:firstLine="720"/>
        <w:jc w:val="both"/>
        <w:rPr/>
      </w:pPr>
      <w:r>
        <w:rPr>
          <w:rStyle w:val="FootnoteCharacters"/>
        </w:rPr>
        <w:footnoteRef/>
      </w:r>
      <w:r>
        <w:rPr>
          <w:sz w:val="22"/>
        </w:rPr>
        <w:t xml:space="preserve">1. </w:t>
      </w:r>
      <w:r>
        <w:rPr>
          <w:sz w:val="24"/>
        </w:rPr>
        <w:t xml:space="preserve">В. О. Ключевский пишет о православной подоплёке этого аскетизма, в частности, о том, как поражал иностранцев на Руси «вид многочисленных каменных церквей, внушительно поднимавшихся над тёмными рядами деревянных домиков, уныло глядевших своими тусклыми слюдяными окошками на улицу». И далее: «В 1289 г. умирал на Волыни в местечке Любомли Владимир Васильевич, очень богатый, могущественный и образованный для своего времени князь, построивший несколько городов и множество церквей, украшавший церкви и монастыри дорогими коваными иконами с жемчугом, серебряными сосудами, золотыми шитыми бархатными завесами и книгами в золотых и серебряных окладах. Он умирал от продолжительной и тяжкой болезни, во время которой лежал в своих хоромах </w:t>
      </w:r>
      <w:r>
        <w:rPr>
          <w:i/>
          <w:sz w:val="24"/>
        </w:rPr>
        <w:t>на полу на соломе</w:t>
      </w:r>
      <w:r>
        <w:rPr>
          <w:sz w:val="24"/>
        </w:rPr>
        <w:t xml:space="preserve">» [38, с. 30 – 31]. Ключевский подчёркивает именно </w:t>
      </w:r>
      <w:r>
        <w:rPr>
          <w:i/>
          <w:sz w:val="24"/>
        </w:rPr>
        <w:t>типичность</w:t>
      </w:r>
      <w:r>
        <w:rPr>
          <w:sz w:val="24"/>
        </w:rPr>
        <w:t xml:space="preserve"> приведённого примера. </w:t>
      </w:r>
    </w:p>
  </w:footnote>
  <w:footnote w:id="63">
    <w:p>
      <w:pPr>
        <w:pStyle w:val="Footnote"/>
        <w:ind w:firstLine="720"/>
        <w:jc w:val="both"/>
        <w:rPr/>
      </w:pPr>
      <w:r>
        <w:rPr>
          <w:rStyle w:val="FootnoteCharacters"/>
        </w:rPr>
        <w:footnoteRef/>
      </w:r>
      <w:r>
        <w:rPr>
          <w:sz w:val="22"/>
        </w:rPr>
        <w:t xml:space="preserve">1. </w:t>
      </w:r>
      <w:r>
        <w:rPr>
          <w:sz w:val="24"/>
        </w:rPr>
        <w:t xml:space="preserve">Что особенно характерно для Древней Руси, но существовало в России вплоть до начала </w:t>
      </w:r>
      <w:r>
        <w:rPr>
          <w:sz w:val="24"/>
          <w:lang w:val="en-US"/>
        </w:rPr>
        <w:t>XX</w:t>
      </w:r>
      <w:r>
        <w:rPr>
          <w:sz w:val="24"/>
        </w:rPr>
        <w:t xml:space="preserve"> века. </w:t>
      </w:r>
    </w:p>
  </w:footnote>
  <w:footnote w:id="64">
    <w:p>
      <w:pPr>
        <w:pStyle w:val="Footnote"/>
        <w:ind w:firstLine="720"/>
        <w:jc w:val="both"/>
        <w:rPr/>
      </w:pPr>
      <w:r>
        <w:rPr>
          <w:rStyle w:val="FootnoteCharacters"/>
        </w:rPr>
        <w:footnoteRef/>
      </w:r>
      <w:r>
        <w:rPr>
          <w:sz w:val="22"/>
        </w:rPr>
        <w:t xml:space="preserve">2. </w:t>
      </w:r>
      <w:r>
        <w:rPr>
          <w:sz w:val="24"/>
        </w:rPr>
        <w:t xml:space="preserve">Это написано в 1915 году. Но этот тип выразился и в советской литературе. Таковы, например, многие герои К. Г. Паустовского. </w:t>
      </w:r>
    </w:p>
  </w:footnote>
  <w:footnote w:id="65">
    <w:p>
      <w:pPr>
        <w:pStyle w:val="Footnote"/>
        <w:ind w:firstLine="720"/>
        <w:jc w:val="both"/>
        <w:rPr/>
      </w:pPr>
      <w:r>
        <w:rPr>
          <w:rStyle w:val="FootnoteCharacters"/>
        </w:rPr>
        <w:footnoteRef/>
      </w:r>
      <w:r>
        <w:rPr>
          <w:sz w:val="22"/>
        </w:rPr>
        <w:t xml:space="preserve">1. </w:t>
      </w:r>
      <w:r>
        <w:rPr>
          <w:sz w:val="24"/>
        </w:rPr>
        <w:t xml:space="preserve">Когда сейчас хотят лукаво объяснять (и оправдывать) бесчинства «новых русских» традиционной купеческой лихостью, то грешат против исторической правды. Причина бесчинств новых хозяев жизни не в «бездонной русской тоске», не в «безмерности русского чувства», а в совершенно новом явлении – постмодернистском сумасшествии, в утрате всяких реальных жизненных ориентиров, в деморализации на грани безумия. Это, пожалуй, можно объяснять и многочисленными комплексами, например, комплексом неполноценности. Такие люди не способны </w:t>
      </w:r>
      <w:r>
        <w:rPr>
          <w:i/>
          <w:sz w:val="24"/>
        </w:rPr>
        <w:t>ни к какому</w:t>
      </w:r>
      <w:r>
        <w:rPr>
          <w:sz w:val="24"/>
        </w:rPr>
        <w:t xml:space="preserve"> положительному действию, здесь не поможет даже инстинкт самосохранения. </w:t>
      </w:r>
    </w:p>
  </w:footnote>
  <w:footnote w:id="66">
    <w:p>
      <w:pPr>
        <w:pStyle w:val="Footnote"/>
        <w:ind w:firstLine="720"/>
        <w:jc w:val="both"/>
        <w:rPr/>
      </w:pPr>
      <w:r>
        <w:rPr>
          <w:rStyle w:val="FootnoteCharacters"/>
        </w:rPr>
        <w:footnoteRef/>
      </w:r>
      <w:r>
        <w:rPr>
          <w:sz w:val="22"/>
        </w:rPr>
        <w:t xml:space="preserve">2. </w:t>
      </w:r>
      <w:r>
        <w:rPr>
          <w:sz w:val="24"/>
        </w:rPr>
        <w:t xml:space="preserve">Это написано после Второй мировой войны и имеет прямое отношение к советскому человеку. О том, что советский человек сохранил свою человечность (личность) долее человека Запада, свидетельствует хотя бы удивительное советское кино, равного которому не знал Запад. В принципе же западный индивидуализм всегда был противоположен принципу личности, где общее и индивидуальное оказывается неразрывно. </w:t>
      </w:r>
    </w:p>
  </w:footnote>
  <w:footnote w:id="67">
    <w:p>
      <w:pPr>
        <w:pStyle w:val="Footnote"/>
        <w:ind w:firstLine="720"/>
        <w:jc w:val="both"/>
        <w:rPr/>
      </w:pPr>
      <w:r>
        <w:rPr>
          <w:rStyle w:val="FootnoteCharacters"/>
        </w:rPr>
        <w:footnoteRef/>
      </w:r>
      <w:r>
        <w:rPr>
          <w:sz w:val="22"/>
        </w:rPr>
        <w:t xml:space="preserve">3. </w:t>
      </w:r>
      <w:r>
        <w:rPr>
          <w:sz w:val="24"/>
        </w:rPr>
        <w:t xml:space="preserve">Это вообще черты России (СССР) как традиционного общества. В. В. Розанов писал ещё в конце </w:t>
      </w:r>
      <w:r>
        <w:rPr>
          <w:sz w:val="24"/>
          <w:lang w:val="en-US"/>
        </w:rPr>
        <w:t>XIX</w:t>
      </w:r>
      <w:r>
        <w:rPr>
          <w:sz w:val="24"/>
        </w:rPr>
        <w:t xml:space="preserve"> века: «Вспомним обычай гостеприимства у кавказских горцев, у арабов и возможность умереть от голодной смерти среди многолюдных улиц европейских столиц» [59, с. 62]. Либеральное гражданское общество не терпит солидарности. </w:t>
      </w:r>
    </w:p>
  </w:footnote>
  <w:footnote w:id="68">
    <w:p>
      <w:pPr>
        <w:pStyle w:val="Footnote"/>
        <w:ind w:firstLine="720"/>
        <w:jc w:val="both"/>
        <w:rPr/>
      </w:pPr>
      <w:r>
        <w:rPr>
          <w:rStyle w:val="FootnoteCharacters"/>
        </w:rPr>
        <w:footnoteRef/>
      </w:r>
      <w:r>
        <w:rPr>
          <w:sz w:val="22"/>
        </w:rPr>
        <w:t xml:space="preserve">1. </w:t>
      </w:r>
      <w:r>
        <w:rPr>
          <w:sz w:val="24"/>
        </w:rPr>
        <w:t>В другой статье («Два мира в древнерусской иконописи») Е. Н. Трубецкой подчёркивает «</w:t>
      </w:r>
      <w:r>
        <w:rPr>
          <w:i/>
          <w:sz w:val="24"/>
        </w:rPr>
        <w:t>духовный смысл</w:t>
      </w:r>
      <w:r>
        <w:rPr>
          <w:sz w:val="24"/>
        </w:rPr>
        <w:t xml:space="preserve"> этого единственного в мире искусства. А между тем это – тот самый смысл, которым жила вся наша русская старина… В этих произведениях  выявилось всё жизнепонимание и всё мирочувствие русского человека с </w:t>
      </w:r>
      <w:r>
        <w:rPr>
          <w:sz w:val="24"/>
          <w:lang w:val="en-US"/>
        </w:rPr>
        <w:t>XII</w:t>
      </w:r>
      <w:r>
        <w:rPr>
          <w:sz w:val="24"/>
        </w:rPr>
        <w:t xml:space="preserve"> по </w:t>
      </w:r>
      <w:r>
        <w:rPr>
          <w:sz w:val="24"/>
          <w:lang w:val="en-US"/>
        </w:rPr>
        <w:t>XVII</w:t>
      </w:r>
      <w:r>
        <w:rPr>
          <w:sz w:val="24"/>
        </w:rPr>
        <w:t xml:space="preserve"> век. Из них мы узнаём, как он мыслил и что он любил, как судила его совесть и как она разрешала ту глубокую жизненную драму, которую он переживал» [77, с. 245 – 246]. И даже более того: «…в этих созерцаниях выразилась не какая-либо переходящая стадия в развитии русской жизни, а её непреходящий смысл» [Там же]. Это указание на непрерывность духовной традиции, и если иконопись как способ выражения российского миросозерцания отжила свой век, то это выражение нужно искать в чём-то другом, о чём мы и будем говорить. </w:t>
      </w:r>
    </w:p>
  </w:footnote>
  <w:footnote w:id="69">
    <w:p>
      <w:pPr>
        <w:pStyle w:val="Footnote"/>
        <w:ind w:firstLine="720"/>
        <w:jc w:val="both"/>
        <w:rPr/>
      </w:pPr>
      <w:r>
        <w:rPr>
          <w:rStyle w:val="FootnoteCharacters"/>
        </w:rPr>
        <w:footnoteRef/>
      </w:r>
      <w:r>
        <w:rPr>
          <w:sz w:val="22"/>
        </w:rPr>
        <w:t xml:space="preserve">1. </w:t>
      </w:r>
      <w:r>
        <w:rPr>
          <w:sz w:val="24"/>
        </w:rPr>
        <w:t xml:space="preserve">Как благотворительность в гражданском обществе, которая даже иногда стремится унизить обездоленных, показать им, что они отверженные. </w:t>
      </w:r>
    </w:p>
  </w:footnote>
  <w:footnote w:id="70">
    <w:p>
      <w:pPr>
        <w:pStyle w:val="Footnote"/>
        <w:ind w:firstLine="720"/>
        <w:jc w:val="both"/>
        <w:rPr/>
      </w:pPr>
      <w:r>
        <w:rPr>
          <w:rStyle w:val="FootnoteCharacters"/>
        </w:rPr>
        <w:footnoteRef/>
      </w:r>
      <w:r>
        <w:rPr>
          <w:sz w:val="22"/>
        </w:rPr>
        <w:t xml:space="preserve">1. </w:t>
      </w:r>
      <w:r>
        <w:rPr>
          <w:sz w:val="24"/>
        </w:rPr>
        <w:t>С. Г. Кара-Мурза пишет: «В 1966 г. в США вышел большой труд антрополога Сервайса (</w:t>
      </w:r>
      <w:r>
        <w:rPr>
          <w:sz w:val="24"/>
          <w:lang w:val="en-US"/>
        </w:rPr>
        <w:t>E</w:t>
      </w:r>
      <w:r>
        <w:rPr>
          <w:sz w:val="24"/>
        </w:rPr>
        <w:t xml:space="preserve">. </w:t>
      </w:r>
      <w:r>
        <w:rPr>
          <w:sz w:val="24"/>
          <w:lang w:val="en-US"/>
        </w:rPr>
        <w:t>R</w:t>
      </w:r>
      <w:r>
        <w:rPr>
          <w:sz w:val="24"/>
        </w:rPr>
        <w:t xml:space="preserve">. </w:t>
      </w:r>
      <w:r>
        <w:rPr>
          <w:sz w:val="24"/>
          <w:lang w:val="en-US"/>
        </w:rPr>
        <w:t>Service</w:t>
      </w:r>
      <w:r>
        <w:rPr>
          <w:sz w:val="24"/>
        </w:rPr>
        <w:t xml:space="preserve">) “Охотники” – об изучении оставшихся на Земле “примитивных”, живущих общинами племён и народов, об обществах охотников и собирателей из самых разных частей света. Особое место в нём занимает тема распределения пищи. Как-то учёный получил от эскимоса кусок мяса и поблагодарил его. Охотник огорчился, а старик-эскимос объяснил: “Нельзя благодарить за мясо. Каждый имеет право получить кусок”… Сервайс пишет, что в общинах нельзя и даже неприлично благодарить за пищу – этим ты как бы допускаешь саму возможность не поделиться куском, что нелепо и противно» [37, с. 287]. И в настоящих семьях также неприлично и неуместно благодарить за добрые дела, которые полагаются естественными. Даже между добрыми друзьями благодарность иногда выглядит как неуместная и оскорбительная. </w:t>
      </w:r>
    </w:p>
  </w:footnote>
  <w:footnote w:id="71">
    <w:p>
      <w:pPr>
        <w:pStyle w:val="Footnote"/>
        <w:ind w:firstLine="720"/>
        <w:jc w:val="both"/>
        <w:rPr/>
      </w:pPr>
      <w:r>
        <w:rPr>
          <w:rStyle w:val="FootnoteCharacters"/>
        </w:rPr>
        <w:footnoteRef/>
      </w:r>
      <w:r>
        <w:rPr>
          <w:sz w:val="22"/>
        </w:rPr>
        <w:t xml:space="preserve">1. </w:t>
      </w:r>
      <w:r>
        <w:rPr>
          <w:sz w:val="24"/>
        </w:rPr>
        <w:t xml:space="preserve">Здесь интересно прочитать у В. А. Гиляровского, что он пишет, например, о бродячих актёрах (см. «Люди театра»). От соприкосновения с этой жизнью охватывает удивительное чувство лёгкости бытия, не прикованности ни к какому связывающему быту. Но это не лёгкость безответственности, не тот современный российский «тип гунна», о котором писал С. Г. Кара-Мурза, это лёгкость именно духовной жизни, получившей такую, что называется, социальную проекцию. </w:t>
      </w:r>
    </w:p>
  </w:footnote>
  <w:footnote w:id="72">
    <w:p>
      <w:pPr>
        <w:pStyle w:val="Footnote"/>
        <w:jc w:val="both"/>
        <w:rPr/>
      </w:pPr>
      <w:r>
        <w:rPr>
          <w:rStyle w:val="FootnoteCharacters"/>
        </w:rPr>
        <w:footnoteRef/>
      </w:r>
      <w:r>
        <w:rPr>
          <w:sz w:val="22"/>
          <w:szCs w:val="22"/>
        </w:rPr>
        <w:tab/>
        <w:t xml:space="preserve">2. </w:t>
      </w:r>
      <w:r>
        <w:rPr>
          <w:sz w:val="24"/>
          <w:szCs w:val="24"/>
        </w:rPr>
        <w:t xml:space="preserve">К началу </w:t>
      </w:r>
      <w:r>
        <w:rPr>
          <w:sz w:val="24"/>
          <w:szCs w:val="24"/>
          <w:lang w:val="en-US"/>
        </w:rPr>
        <w:t>XX</w:t>
      </w:r>
      <w:r>
        <w:rPr>
          <w:sz w:val="24"/>
          <w:szCs w:val="24"/>
        </w:rPr>
        <w:t xml:space="preserve"> века сформировался класс рабочих, в котором находили отклик и преломление идейные искания собственно интеллигенции. Здесь могли формироваться чрезвычайно высокие типы интеллигентности. Именно через класс рабочих конца </w:t>
      </w:r>
      <w:r>
        <w:rPr>
          <w:sz w:val="24"/>
          <w:szCs w:val="24"/>
          <w:lang w:val="en-US"/>
        </w:rPr>
        <w:t>XIX</w:t>
      </w:r>
      <w:r>
        <w:rPr>
          <w:sz w:val="24"/>
          <w:szCs w:val="24"/>
        </w:rPr>
        <w:t xml:space="preserve"> – начала </w:t>
      </w:r>
      <w:r>
        <w:rPr>
          <w:sz w:val="24"/>
          <w:szCs w:val="24"/>
          <w:lang w:val="en-US"/>
        </w:rPr>
        <w:t>XX</w:t>
      </w:r>
      <w:r>
        <w:rPr>
          <w:sz w:val="24"/>
          <w:szCs w:val="24"/>
        </w:rPr>
        <w:t xml:space="preserve"> века, а затем – благодаря широкому распространению грамотности в Советском Союзе, интеллигентность стала достоянием «простого человека», не занятого специально умственным трудом. Например, высокий образец такой интеллигентности дан в фильме «В трудный час» (1961), посвящённом Великой Отечественной войне. Там показан, помимо прочих, удивительный в своей мудрости и цельности характер сибирского крестьянина-коммуниста (актёр В. Кашпур) – глубочайшего патриота и убеждённого интеллигента. В фильме «Коммунист» (1957), помимо, конечно, главного героя, есть поразительный пример интеллигентности простого мужичка-солдата (актёр С. Яковлев). Казалось бы, откуда у этого сирого человека столь высокий тип сознания! Он в годы революции сопровождает вагоны с продовольствием для строителей первой советской электростанции, что сопряжено с невероятными трудностями, сам при этом голодает, снимает с себя последнюю одёжку, чтобы променять на хлеб (приезжает домой в нижней рубахе и кальсонах). Ему и в голову не приходит воспользоваться продуктами, которые он везёт, у него не возникает даже резонов типа: если ослабну от голода, то не довезу, и т.п. И делает он это с удивительной внутренней лёгкостью, даже и не догадываясь о том, что совершает подвиг. Для него такое поведение </w:t>
      </w:r>
      <w:r>
        <w:rPr>
          <w:i/>
          <w:sz w:val="24"/>
          <w:szCs w:val="24"/>
        </w:rPr>
        <w:t>естественно</w:t>
      </w:r>
      <w:r>
        <w:rPr>
          <w:sz w:val="24"/>
          <w:szCs w:val="24"/>
        </w:rPr>
        <w:t xml:space="preserve">. (Как, например, для современного западного человека </w:t>
      </w:r>
      <w:r>
        <w:rPr>
          <w:i/>
          <w:sz w:val="24"/>
          <w:szCs w:val="24"/>
        </w:rPr>
        <w:t>естествен</w:t>
      </w:r>
      <w:r>
        <w:rPr>
          <w:sz w:val="24"/>
          <w:szCs w:val="24"/>
        </w:rPr>
        <w:t xml:space="preserve"> прагматизм и пренебрежение моралью ради выгоды.) </w:t>
      </w:r>
    </w:p>
  </w:footnote>
  <w:footnote w:id="73">
    <w:p>
      <w:pPr>
        <w:pStyle w:val="Footnote"/>
        <w:ind w:firstLine="720"/>
        <w:jc w:val="both"/>
        <w:rPr/>
      </w:pPr>
      <w:r>
        <w:rPr>
          <w:rStyle w:val="FootnoteCharacters"/>
        </w:rPr>
        <w:footnoteRef/>
      </w:r>
      <w:r>
        <w:rPr>
          <w:sz w:val="22"/>
        </w:rPr>
        <w:t xml:space="preserve">1. </w:t>
      </w:r>
      <w:r>
        <w:rPr>
          <w:sz w:val="24"/>
        </w:rPr>
        <w:t xml:space="preserve">Причём, если понятие «хороший человек» достаточно неопределённое, то здесь и не требуется какой-то особой конкретизации. Для «интеллигентности» же неопределённость является скорее дефектом. Очень уж специфично это слово, хотя бы уже тем, что имеет латинское происхождение и звучит как-то уж слишком «научно». </w:t>
      </w:r>
    </w:p>
  </w:footnote>
  <w:footnote w:id="74">
    <w:p>
      <w:pPr>
        <w:pStyle w:val="Footnote"/>
        <w:ind w:firstLine="720"/>
        <w:jc w:val="both"/>
        <w:rPr/>
      </w:pPr>
      <w:r>
        <w:rPr>
          <w:rStyle w:val="FootnoteCharacters"/>
        </w:rPr>
        <w:footnoteRef/>
      </w:r>
      <w:r>
        <w:rPr>
          <w:sz w:val="22"/>
        </w:rPr>
        <w:t xml:space="preserve">1. </w:t>
      </w:r>
      <w:r>
        <w:rPr>
          <w:sz w:val="24"/>
        </w:rPr>
        <w:t xml:space="preserve">Но если в старом интеллигенте и были черты внешней мягкости, иногда даже практической беспомощности, то это могло сочетаться с величайшей духовной стойкостью. Это </w:t>
      </w:r>
      <w:r>
        <w:rPr>
          <w:i/>
          <w:sz w:val="24"/>
        </w:rPr>
        <w:t>специально</w:t>
      </w:r>
      <w:r>
        <w:rPr>
          <w:sz w:val="24"/>
        </w:rPr>
        <w:t xml:space="preserve"> подчёркивал Ю. М. Лотман и приводил хороший пример – повесть В. Быкова «Сотников». Мы бы тоже, в свою очередь, привели пример – фильм о К. Э. Циолковском «Человек планеты Земля», где герой совмещает высочайшую деликатность с высочайшей же твёрдостью. Он беспомощен в практических делах, потому что не интересуется ими. Все силы своего духа он обращает в дело служения науке. Факты же чудовищной грубости власть имущих, как и вообще перипетии судьбы, он воспринимает с удивительной твёрдостью и достоинством. </w:t>
      </w:r>
    </w:p>
  </w:footnote>
  <w:footnote w:id="75">
    <w:p>
      <w:pPr>
        <w:pStyle w:val="Footnote"/>
        <w:ind w:firstLine="720"/>
        <w:jc w:val="both"/>
        <w:rPr/>
      </w:pPr>
      <w:r>
        <w:rPr>
          <w:rStyle w:val="FootnoteCharacters"/>
        </w:rPr>
        <w:footnoteRef/>
      </w:r>
      <w:r>
        <w:rPr>
          <w:sz w:val="22"/>
        </w:rPr>
        <w:t xml:space="preserve">2. </w:t>
      </w:r>
      <w:r>
        <w:rPr>
          <w:sz w:val="24"/>
        </w:rPr>
        <w:t xml:space="preserve">То есть чувство собственного достоинства. </w:t>
      </w:r>
    </w:p>
  </w:footnote>
  <w:footnote w:id="76">
    <w:p>
      <w:pPr>
        <w:pStyle w:val="Footnote"/>
        <w:ind w:firstLine="720"/>
        <w:jc w:val="both"/>
        <w:rPr/>
      </w:pPr>
      <w:r>
        <w:rPr>
          <w:rStyle w:val="FootnoteCharacters"/>
        </w:rPr>
        <w:footnoteRef/>
      </w:r>
      <w:r>
        <w:rPr>
          <w:sz w:val="22"/>
        </w:rPr>
        <w:t xml:space="preserve">1. </w:t>
      </w:r>
      <w:r>
        <w:rPr>
          <w:sz w:val="24"/>
        </w:rPr>
        <w:t xml:space="preserve">Писано в начале 40-х годов с надеждой на опубликование. </w:t>
      </w:r>
    </w:p>
  </w:footnote>
  <w:footnote w:id="77">
    <w:p>
      <w:pPr>
        <w:pStyle w:val="Footnote"/>
        <w:ind w:firstLine="720"/>
        <w:jc w:val="both"/>
        <w:rPr/>
      </w:pPr>
      <w:r>
        <w:rPr>
          <w:rStyle w:val="FootnoteCharacters"/>
        </w:rPr>
        <w:footnoteRef/>
      </w:r>
      <w:r>
        <w:rPr>
          <w:sz w:val="22"/>
        </w:rPr>
        <w:t xml:space="preserve">2. </w:t>
      </w:r>
      <w:r>
        <w:rPr>
          <w:sz w:val="24"/>
        </w:rPr>
        <w:t>Имеются в виду православие и самодержавие.</w:t>
      </w:r>
    </w:p>
  </w:footnote>
  <w:footnote w:id="78">
    <w:p>
      <w:pPr>
        <w:pStyle w:val="Footnote"/>
        <w:ind w:firstLine="720"/>
        <w:jc w:val="both"/>
        <w:rPr/>
      </w:pPr>
      <w:r>
        <w:rPr>
          <w:rStyle w:val="FootnoteCharacters"/>
        </w:rPr>
        <w:footnoteRef/>
      </w:r>
      <w:r>
        <w:rPr>
          <w:sz w:val="22"/>
        </w:rPr>
        <w:t xml:space="preserve">1. </w:t>
      </w:r>
      <w:r>
        <w:rPr>
          <w:sz w:val="24"/>
        </w:rPr>
        <w:t xml:space="preserve">А. Ф. Лосев здесь примиряет два направления, которые противопоставлены в веховской статье С. Н. Булгакова. </w:t>
      </w:r>
    </w:p>
  </w:footnote>
  <w:footnote w:id="79">
    <w:p>
      <w:pPr>
        <w:pStyle w:val="Footnote"/>
        <w:ind w:firstLine="720"/>
        <w:jc w:val="both"/>
        <w:rPr/>
      </w:pPr>
      <w:r>
        <w:rPr>
          <w:rStyle w:val="FootnoteCharacters"/>
        </w:rPr>
        <w:footnoteRef/>
      </w:r>
      <w:r>
        <w:rPr>
          <w:sz w:val="22"/>
        </w:rPr>
        <w:t xml:space="preserve">2. </w:t>
      </w:r>
      <w:r>
        <w:rPr>
          <w:sz w:val="24"/>
        </w:rPr>
        <w:t xml:space="preserve">Здесь понятие «народ» трактуется более широко, чем в народничестве и в марксизме. </w:t>
      </w:r>
    </w:p>
  </w:footnote>
  <w:footnote w:id="80">
    <w:p>
      <w:pPr>
        <w:pStyle w:val="Footnote"/>
        <w:ind w:firstLine="720"/>
        <w:jc w:val="both"/>
        <w:rPr/>
      </w:pPr>
      <w:r>
        <w:rPr>
          <w:rStyle w:val="FootnoteCharacters"/>
        </w:rPr>
        <w:footnoteRef/>
      </w:r>
      <w:r>
        <w:rPr>
          <w:sz w:val="22"/>
        </w:rPr>
        <w:t xml:space="preserve">3. </w:t>
      </w:r>
      <w:r>
        <w:rPr>
          <w:sz w:val="24"/>
        </w:rPr>
        <w:t xml:space="preserve">Тот же А. Ф. Лосев назвал «требование подвига» чертой идеологии интеллигентности. </w:t>
      </w:r>
    </w:p>
  </w:footnote>
  <w:footnote w:id="81">
    <w:p>
      <w:pPr>
        <w:pStyle w:val="Footnote"/>
        <w:ind w:firstLine="720"/>
        <w:jc w:val="both"/>
        <w:rPr/>
      </w:pPr>
      <w:r>
        <w:rPr>
          <w:rStyle w:val="FootnoteCharacters"/>
        </w:rPr>
        <w:footnoteRef/>
      </w:r>
      <w:r>
        <w:rPr>
          <w:sz w:val="22"/>
        </w:rPr>
        <w:t xml:space="preserve">1. </w:t>
      </w:r>
      <w:r>
        <w:rPr>
          <w:sz w:val="24"/>
        </w:rPr>
        <w:t xml:space="preserve">Имеется в виду древнерусская иконопись, храм и т.д. </w:t>
      </w:r>
    </w:p>
  </w:footnote>
  <w:footnote w:id="82">
    <w:p>
      <w:pPr>
        <w:pStyle w:val="Footnote"/>
        <w:ind w:firstLine="720"/>
        <w:jc w:val="both"/>
        <w:rPr/>
      </w:pPr>
      <w:r>
        <w:rPr>
          <w:rStyle w:val="FootnoteCharacters"/>
        </w:rPr>
        <w:footnoteRef/>
      </w:r>
      <w:r>
        <w:rPr>
          <w:sz w:val="22"/>
        </w:rPr>
        <w:t xml:space="preserve">1. </w:t>
      </w:r>
      <w:r>
        <w:rPr>
          <w:sz w:val="24"/>
        </w:rPr>
        <w:t xml:space="preserve">Подоплёка этого спокойствия – в рыночном сознании западного интеллигента, что у социал-демократов (К. Каутский), например, выражалось в идее продажи интеллигентом своего труда. По этому определению человек, видящий смысл существования в умственном творчестве, но не живущий доходами с продажи умственного труда, не является интеллигентом. </w:t>
      </w:r>
    </w:p>
  </w:footnote>
  <w:footnote w:id="83">
    <w:p>
      <w:pPr>
        <w:pStyle w:val="Footnote"/>
        <w:ind w:firstLine="720"/>
        <w:jc w:val="both"/>
        <w:rPr/>
      </w:pPr>
      <w:r>
        <w:rPr>
          <w:rStyle w:val="FootnoteCharacters"/>
        </w:rPr>
        <w:footnoteRef/>
      </w:r>
      <w:r>
        <w:rPr>
          <w:sz w:val="22"/>
        </w:rPr>
        <w:t xml:space="preserve">1. </w:t>
      </w:r>
      <w:r>
        <w:rPr>
          <w:sz w:val="24"/>
        </w:rPr>
        <w:t xml:space="preserve">Например, Н. А. Бердяев, бывший одним из авторов «Вех», впоследствии гораздо более объективно писал о русской интеллигенции, характеризовал её именно как ипостась развития российской идеи. В веховской статье он ничем не погрешил против своего миросозерцания, но в совокупности ретроспектива создалась всё же искажённая. </w:t>
      </w:r>
    </w:p>
  </w:footnote>
  <w:footnote w:id="84">
    <w:p>
      <w:pPr>
        <w:pStyle w:val="Footnote"/>
        <w:ind w:firstLine="720"/>
        <w:jc w:val="both"/>
        <w:rPr/>
      </w:pPr>
      <w:r>
        <w:rPr>
          <w:rStyle w:val="FootnoteCharacters"/>
        </w:rPr>
        <w:footnoteRef/>
      </w:r>
      <w:r>
        <w:rPr>
          <w:sz w:val="22"/>
        </w:rPr>
        <w:t xml:space="preserve">2. </w:t>
      </w:r>
      <w:r>
        <w:rPr>
          <w:sz w:val="24"/>
        </w:rPr>
        <w:t xml:space="preserve">Автор как будто не относит к «образованному слою» самих авторов «Вех», а также всех тех, кто не принадлежал формально к каким-либо партиям. </w:t>
      </w:r>
    </w:p>
  </w:footnote>
  <w:footnote w:id="85">
    <w:p>
      <w:pPr>
        <w:pStyle w:val="Footnote"/>
        <w:jc w:val="both"/>
        <w:rPr/>
      </w:pPr>
      <w:r>
        <w:rPr>
          <w:rStyle w:val="FootnoteCharacters"/>
        </w:rPr>
        <w:footnoteRef/>
      </w:r>
      <w:r>
        <w:rPr>
          <w:sz w:val="22"/>
          <w:szCs w:val="22"/>
        </w:rPr>
        <w:tab/>
        <w:t xml:space="preserve">3. </w:t>
      </w:r>
      <w:r>
        <w:rPr>
          <w:sz w:val="24"/>
          <w:szCs w:val="24"/>
        </w:rPr>
        <w:t xml:space="preserve">Вообще давным-давно назрела необходимость объединения в стране «левых» и «правых» общественных сил – ради </w:t>
      </w:r>
      <w:r>
        <w:rPr>
          <w:i/>
          <w:sz w:val="24"/>
          <w:szCs w:val="24"/>
        </w:rPr>
        <w:t>спасения</w:t>
      </w:r>
      <w:r>
        <w:rPr>
          <w:sz w:val="24"/>
          <w:szCs w:val="24"/>
        </w:rPr>
        <w:t xml:space="preserve"> России. Нужно было выработать общую </w:t>
      </w:r>
      <w:r>
        <w:rPr>
          <w:i/>
          <w:sz w:val="24"/>
          <w:szCs w:val="24"/>
        </w:rPr>
        <w:t>реальную</w:t>
      </w:r>
      <w:r>
        <w:rPr>
          <w:sz w:val="24"/>
          <w:szCs w:val="24"/>
        </w:rPr>
        <w:t xml:space="preserve"> программу, вне идеологической мишуры. Имеющие власть и деньги должны были использовать свои возможности для организации широких общественных сил и установления патриотического правительства. Этим они спасали бы и самих себя. Но у наших нуворишей отсутствует всякий инстинкт самосохранения, и объединения общества не произошло. Теперь, думается, уже поздно. Конгрессы интеллигенции могли стать одним из важных рычагов этого процесса национального сплочения. </w:t>
      </w:r>
    </w:p>
  </w:footnote>
  <w:footnote w:id="86">
    <w:p>
      <w:pPr>
        <w:pStyle w:val="Footnote"/>
        <w:ind w:firstLine="720"/>
        <w:jc w:val="both"/>
        <w:rPr/>
      </w:pPr>
      <w:r>
        <w:rPr>
          <w:rStyle w:val="FootnoteCharacters"/>
        </w:rPr>
        <w:footnoteRef/>
      </w:r>
      <w:r>
        <w:rPr>
          <w:sz w:val="22"/>
        </w:rPr>
        <w:t xml:space="preserve">1. </w:t>
      </w:r>
      <w:r>
        <w:rPr>
          <w:sz w:val="24"/>
        </w:rPr>
        <w:t xml:space="preserve">Выражение «во всём цивилизованном мире» – типичная идеологема. Да и «правовое государство» в этом контексте есть также идеологема. Его нужно противопоставлять не принципу верховенства совести (что характерно для традиционных обществ), а правовому беспределу современной России. </w:t>
      </w:r>
    </w:p>
  </w:footnote>
  <w:footnote w:id="87">
    <w:p>
      <w:pPr>
        <w:pStyle w:val="Footnote"/>
        <w:ind w:firstLine="720"/>
        <w:jc w:val="both"/>
        <w:rPr/>
      </w:pPr>
      <w:r>
        <w:rPr>
          <w:rStyle w:val="FootnoteCharacters"/>
        </w:rPr>
        <w:footnoteRef/>
      </w:r>
      <w:r>
        <w:rPr>
          <w:sz w:val="22"/>
        </w:rPr>
        <w:t xml:space="preserve">1. </w:t>
      </w:r>
      <w:r>
        <w:rPr>
          <w:sz w:val="24"/>
        </w:rPr>
        <w:t xml:space="preserve">Словарь С. И. Ожегова, 1970 г. </w:t>
      </w:r>
    </w:p>
  </w:footnote>
  <w:footnote w:id="88">
    <w:p>
      <w:pPr>
        <w:pStyle w:val="Footnote"/>
        <w:ind w:firstLine="720"/>
        <w:jc w:val="both"/>
        <w:rPr/>
      </w:pPr>
      <w:r>
        <w:rPr>
          <w:rStyle w:val="FootnoteCharacters"/>
        </w:rPr>
        <w:footnoteRef/>
      </w:r>
      <w:r>
        <w:rPr>
          <w:sz w:val="22"/>
        </w:rPr>
        <w:t xml:space="preserve">1. </w:t>
      </w:r>
      <w:r>
        <w:rPr>
          <w:sz w:val="24"/>
        </w:rPr>
        <w:t xml:space="preserve">Русские купцы </w:t>
      </w:r>
      <w:r>
        <w:rPr>
          <w:sz w:val="24"/>
          <w:lang w:val="en-US"/>
        </w:rPr>
        <w:t>XIX</w:t>
      </w:r>
      <w:r>
        <w:rPr>
          <w:sz w:val="24"/>
        </w:rPr>
        <w:t xml:space="preserve"> века называли себя промеж собой «деловыми людьми», говорили про кого-нибудь: это не наш, не </w:t>
      </w:r>
      <w:r>
        <w:rPr>
          <w:i/>
          <w:sz w:val="24"/>
        </w:rPr>
        <w:t>деловой человек</w:t>
      </w:r>
      <w:r>
        <w:rPr>
          <w:sz w:val="24"/>
        </w:rPr>
        <w:t xml:space="preserve">. Но «своих» не имело смысла стыдиться. </w:t>
      </w:r>
    </w:p>
  </w:footnote>
  <w:footnote w:id="89">
    <w:p>
      <w:pPr>
        <w:pStyle w:val="Footnote"/>
        <w:ind w:firstLine="720"/>
        <w:jc w:val="both"/>
        <w:rPr/>
      </w:pPr>
      <w:r>
        <w:rPr>
          <w:rStyle w:val="FootnoteCharacters"/>
        </w:rPr>
        <w:footnoteRef/>
      </w:r>
      <w:r>
        <w:rPr>
          <w:sz w:val="22"/>
        </w:rPr>
        <w:t xml:space="preserve">2. </w:t>
      </w:r>
      <w:r>
        <w:rPr>
          <w:sz w:val="24"/>
        </w:rPr>
        <w:t xml:space="preserve">А ещё лучше не употреблять здесь слово «предприниматель». </w:t>
      </w:r>
    </w:p>
  </w:footnote>
  <w:footnote w:id="90">
    <w:p>
      <w:pPr>
        <w:pStyle w:val="Footnote"/>
        <w:ind w:firstLine="720"/>
        <w:jc w:val="both"/>
        <w:rPr>
          <w:sz w:val="24"/>
        </w:rPr>
      </w:pPr>
      <w:r>
        <w:rPr>
          <w:rStyle w:val="FootnoteCharacters"/>
        </w:rPr>
        <w:footnoteRef/>
      </w:r>
      <w:r>
        <w:rPr>
          <w:sz w:val="22"/>
        </w:rPr>
        <w:t xml:space="preserve">1. </w:t>
      </w:r>
      <w:r>
        <w:rPr>
          <w:sz w:val="24"/>
        </w:rPr>
        <w:t xml:space="preserve">Номенклатурную элиту поздней КПСС (и вообще значительную долю высокопоставленной «интеллигенции») раздражала эта официальная идеология советского государства, на что иногда указывают как на одну из ведущих причин перехода номенклатурной элиты (и «интеллигенции») на сторону противника в «холодной войне». В. С. Бушин хорошо показывает (на примере Е. Т. Гайдара), как паразитировало новое поколение номенклатуры в 70-80-е гг., полностью оторвавшись внутренне от дел своих достойных предшественников (и даже предков) [12, с. 66 – 75]. Или такая популярная сейчас фигура, как В. Аксёнов. Будучи смолоду успешным автором, он очень быстро получил доступ к тем «благам», которым позавидовали бы многие. Книги его издавались не только в СССР и соцстранах. «По одной-две книжечки были изданы и подальше – во Франции, Англии, Испании, Швеции, Греции, даже в Израиле и Японии. Всего за десять лет с 1965 по 1975, по данным издательства “Книга” (М., 1976) на иностранных языках труды В. Аксёнова издавались 41 раз. Не хило!.. К тому же, на родине сочинения Аксёнова не только отменно издавались, но кое-что ещё и становилось спектаклями, фильмами… Своеобразным дополнением к такой жизни этого парии были многочисленные заграничные поездки по линии Союза писателей: во Францию, Японию, даже в Латинскую Америку и т.д. Всё это не помешало гневной декламации Аксёнова на замшелую тему “железного занавеса”, изобретённого-де “вождём бриттов” (Сага, кн. 3, с. 78)» [Там же, с. 264 – 265]. И т.д. </w:t>
      </w:r>
    </w:p>
    <w:p>
      <w:pPr>
        <w:pStyle w:val="Footnote"/>
        <w:ind w:firstLine="720"/>
        <w:jc w:val="both"/>
        <w:rPr/>
      </w:pPr>
      <w:r>
        <w:rPr>
          <w:sz w:val="24"/>
        </w:rPr>
        <w:t xml:space="preserve"> </w:t>
      </w:r>
      <w:r>
        <w:rPr>
          <w:sz w:val="24"/>
        </w:rPr>
        <w:t xml:space="preserve">Вспоминается, как Р. А. Быков году в 1998 сказал: «Коммунистов уже лет сорок как нет». Поразительная точность! Он на закате жизни с восторгом говорил о целом поколении советских людей, которое жило внутренне независимо от денег! Уже само понимание этого заслуживает восторгов. Стыдно и больно за Россию, в которой оплёваны и унижены великие труды и подвиги целых поколений поистине замечательных людей. Должна же за это наступить расплата?! </w:t>
      </w:r>
    </w:p>
  </w:footnote>
  <w:footnote w:id="91">
    <w:p>
      <w:pPr>
        <w:pStyle w:val="Footnote"/>
        <w:jc w:val="both"/>
        <w:rPr/>
      </w:pPr>
      <w:r>
        <w:rPr>
          <w:rStyle w:val="FootnoteCharacters"/>
        </w:rPr>
        <w:footnoteRef/>
      </w:r>
      <w:r>
        <w:rPr>
          <w:sz w:val="22"/>
          <w:szCs w:val="22"/>
        </w:rPr>
        <w:tab/>
        <w:t xml:space="preserve">1. </w:t>
      </w:r>
      <w:r>
        <w:rPr>
          <w:sz w:val="24"/>
          <w:szCs w:val="24"/>
        </w:rPr>
        <w:t xml:space="preserve">Попробуем показать это различие на конкретном примере. В начале 80-х гг. были сняты два очень хороших фильма о работе милиции в годы войны – «По данным уголовного розыска» (1980) и «Приступить к ликвидации» (1982), - оба по сценариям Э. Хруцкого, в обоих главный герой – полковник Данилов. (В первом фильме, где действие относится к 1941 – 1942 гг., когда полковников в милиции не было, Данилов носит ромб в петлице. Во втором фильме, уже в 1945 г., Данилов – полковник.) В первом фильме эту роль исполнил Л. Неведомский, во втором – О. Стриженов. Интересно сравнить эти роли. Л. Неведомский, прекрасный актёр, показывает нам просто честного советского человека, служащего родине. Пожалуй, он является интеллигентом и в нашем понимании, но это не видно явно. У интеллигента, помимо честности и патриотизма, должно быть ещё что-то, какая-то особая идейная жизнь, сложившиеся убеждения, которыми он руководствуется постоянно, и т.п., чего Данилов Л. Неведомского явно не обнаруживает. Иное дело Данилов О. Стриженова. В этой роли Данилов – типичный интеллигент. Он не просто честный человек, честный воин и патриот. О. Стриженов очень тонко, без слов передаёт какую-то скрытую от нас внутреннюю жизнь своего героя, но передаёт настолько явно и отчётливо, что в наличии такой жизни мы не можем усомниться. Здесь есть какие-то воспоминания (мы не знаем какие, но можем догадываться), какая-то печаль, но, главное, особая внутренняя сосредоточенность, в соединении с честностью и патриотизмом выдающая интеллигента. Герой очень сдержан, но в решительные минуты в нём прорывается неудержимая страсть, без которой идейная жизнь интеллигента невозможна. Это же превосходно доказывает, что внутренняя жизнь героя не сводится к одной печали. В том же втором фильме есть небольшая роль полковника Серебровского (Г. Юматов), который типологически сближается с героем Л. Неведомского. Для характеристики Данилова О. Стриженова важна одна реплика Серебровского. Данилов хочет поверить раскаявшемуся офицеру Алтунину, сотрудничавшему с бандитами, Серебровский говорит: «Я тебя сто лет знаю, ты всегда был </w:t>
      </w:r>
      <w:r>
        <w:rPr>
          <w:i/>
          <w:sz w:val="24"/>
          <w:szCs w:val="24"/>
        </w:rPr>
        <w:t>такой</w:t>
      </w:r>
      <w:r>
        <w:rPr>
          <w:sz w:val="24"/>
          <w:szCs w:val="24"/>
        </w:rPr>
        <w:t xml:space="preserve">. Сейчас начнёшь говорить, что Алтунин пережил нравственное перерождение. Нет, Иван, наши клиенты устроены проще, страх – вот что ими движет». На это Данилов раздражённо бросает реплику: «Какой?», словно оберегая что-то очень заветное и, одновременно, не желая признавать за собой каких-то особенных качеств. (К слову сказать, по сюжету фильма прав оказался всё-таки Данилов.) </w:t>
      </w:r>
    </w:p>
  </w:footnote>
  <w:footnote w:id="92">
    <w:p>
      <w:pPr>
        <w:pStyle w:val="Footnote"/>
        <w:ind w:firstLine="720"/>
        <w:jc w:val="both"/>
        <w:rPr/>
      </w:pPr>
      <w:r>
        <w:rPr>
          <w:rStyle w:val="FootnoteCharacters"/>
        </w:rPr>
        <w:footnoteRef/>
      </w:r>
      <w:r>
        <w:rPr>
          <w:sz w:val="22"/>
        </w:rPr>
        <w:t xml:space="preserve">1. </w:t>
      </w:r>
      <w:r>
        <w:rPr>
          <w:sz w:val="24"/>
        </w:rPr>
        <w:t xml:space="preserve">Его специальностью в прямом смысле этого слова была революция. </w:t>
      </w:r>
    </w:p>
  </w:footnote>
  <w:footnote w:id="93">
    <w:p>
      <w:pPr>
        <w:pStyle w:val="Footnote"/>
        <w:jc w:val="both"/>
        <w:rPr/>
      </w:pPr>
      <w:r>
        <w:rPr>
          <w:rStyle w:val="FootnoteCharacters"/>
        </w:rPr>
        <w:footnoteRef/>
      </w:r>
      <w:r>
        <w:rPr>
          <w:sz w:val="22"/>
          <w:szCs w:val="22"/>
        </w:rPr>
        <w:tab/>
        <w:t xml:space="preserve">2. </w:t>
      </w:r>
      <w:r>
        <w:rPr>
          <w:sz w:val="24"/>
          <w:szCs w:val="24"/>
        </w:rPr>
        <w:t xml:space="preserve">Например, такое ключевое положение идеологии, как </w:t>
      </w:r>
      <w:r>
        <w:rPr>
          <w:i/>
          <w:sz w:val="24"/>
          <w:szCs w:val="24"/>
        </w:rPr>
        <w:t>коммунистическое</w:t>
      </w:r>
      <w:r>
        <w:rPr>
          <w:sz w:val="24"/>
          <w:szCs w:val="24"/>
        </w:rPr>
        <w:t xml:space="preserve"> </w:t>
      </w:r>
      <w:r>
        <w:rPr>
          <w:i/>
          <w:sz w:val="24"/>
          <w:szCs w:val="24"/>
        </w:rPr>
        <w:t>отношение к труду</w:t>
      </w:r>
      <w:r>
        <w:rPr>
          <w:sz w:val="24"/>
          <w:szCs w:val="24"/>
        </w:rPr>
        <w:t xml:space="preserve">. В соответствующей литературе читаем: «Коммунистическое отношение к труду – внутренняя необходимость трудиться на благо общества по способностям, в полную меру физических и умственных сил, сознательное (перешедшее в привычку) отношение к труду как к первейшей жизненной потребности... Личная и коллективная материальная заинтересованность стала сочетаться с бескорыстным идейным интересом, с моральными общественными стимулами, с трудовым энтузиазмом народных масс… Впервые в истории человечества </w:t>
      </w:r>
      <w:r>
        <w:rPr>
          <w:i/>
          <w:sz w:val="24"/>
          <w:szCs w:val="24"/>
        </w:rPr>
        <w:t>добросовестный труд на благо общества</w:t>
      </w:r>
      <w:r>
        <w:rPr>
          <w:sz w:val="24"/>
          <w:szCs w:val="24"/>
        </w:rPr>
        <w:t xml:space="preserve"> </w:t>
      </w:r>
      <w:r>
        <w:rPr>
          <w:i/>
          <w:sz w:val="24"/>
          <w:szCs w:val="24"/>
        </w:rPr>
        <w:t>стал критерием нравственного достоинства личности</w:t>
      </w:r>
      <w:r>
        <w:rPr>
          <w:sz w:val="24"/>
          <w:szCs w:val="24"/>
        </w:rPr>
        <w:t xml:space="preserve">» (курсив мой) [52, с. 143 – 144]. И т.д. (Труд как критерий нравственного достоинства личности – этим полон весь замечательный советский кинематограф.) Правда, эти и подобные глубоко верные слова были изрядно разжижены в позднем СССР устаревшим в целом языком идеологии, что, к общему нашему несчастью, не способствовало ясности их смысла и успехам того, что называли </w:t>
      </w:r>
      <w:r>
        <w:rPr>
          <w:i/>
          <w:sz w:val="24"/>
          <w:szCs w:val="24"/>
        </w:rPr>
        <w:t>коммунистическим воспитанием</w:t>
      </w:r>
      <w:r>
        <w:rPr>
          <w:sz w:val="24"/>
          <w:szCs w:val="24"/>
        </w:rPr>
        <w:t xml:space="preserve">. Чтобы формировать новый, более рациональный язык идеологии и отделять в старом зёрна от плевел, требовались централизованные властные решения в пределе </w:t>
      </w:r>
      <w:r>
        <w:rPr>
          <w:i/>
          <w:sz w:val="24"/>
          <w:szCs w:val="24"/>
        </w:rPr>
        <w:t>одного</w:t>
      </w:r>
      <w:r>
        <w:rPr>
          <w:sz w:val="24"/>
          <w:szCs w:val="24"/>
        </w:rPr>
        <w:t xml:space="preserve"> человека (масштаба Ленина и Сталина). Такого человека в позднем СССР не оказалось. </w:t>
      </w:r>
      <w:r>
        <w:rPr>
          <w:i/>
          <w:sz w:val="24"/>
          <w:szCs w:val="24"/>
        </w:rPr>
        <w:t>Многие</w:t>
      </w:r>
      <w:r>
        <w:rPr>
          <w:sz w:val="24"/>
          <w:szCs w:val="24"/>
        </w:rPr>
        <w:t xml:space="preserve"> решить эту труднейшую задачу, видимо, могли. Думается, помимо прочего, никто бы не смог взять на себя ответственность за такую реформу. Она предполагает ответственность именно </w:t>
      </w:r>
      <w:r>
        <w:rPr>
          <w:i/>
          <w:sz w:val="24"/>
          <w:szCs w:val="24"/>
        </w:rPr>
        <w:t>одного</w:t>
      </w:r>
      <w:r>
        <w:rPr>
          <w:sz w:val="24"/>
          <w:szCs w:val="24"/>
        </w:rPr>
        <w:t xml:space="preserve"> человека. Однако факт остаётся фактом – идеология труда в СССР была выражением идеологии интеллигентности. О глубокой противоположности всему этому западного отношения к труду мы скажем позднее. </w:t>
      </w:r>
    </w:p>
  </w:footnote>
  <w:footnote w:id="94">
    <w:p>
      <w:pPr>
        <w:pStyle w:val="Footnote"/>
        <w:ind w:firstLine="720"/>
        <w:jc w:val="both"/>
        <w:rPr/>
      </w:pPr>
      <w:r>
        <w:rPr>
          <w:rStyle w:val="FootnoteCharacters"/>
        </w:rPr>
        <w:footnoteRef/>
      </w:r>
      <w:r>
        <w:rPr>
          <w:sz w:val="22"/>
        </w:rPr>
        <w:t xml:space="preserve">1. </w:t>
      </w:r>
      <w:r>
        <w:rPr>
          <w:sz w:val="24"/>
        </w:rPr>
        <w:t xml:space="preserve">Создание в западных государствах так называемой «полиции нравов» - всего лишь жалкая попытка законом подменить мораль, когда последняя даёт слишком явные сбои. </w:t>
      </w:r>
    </w:p>
  </w:footnote>
  <w:footnote w:id="95">
    <w:p>
      <w:pPr>
        <w:pStyle w:val="Footnote"/>
        <w:ind w:firstLine="720"/>
        <w:jc w:val="both"/>
        <w:rPr/>
      </w:pPr>
      <w:r>
        <w:rPr>
          <w:rStyle w:val="FootnoteCharacters"/>
        </w:rPr>
        <w:footnoteRef/>
      </w:r>
      <w:r>
        <w:rPr>
          <w:sz w:val="22"/>
        </w:rPr>
        <w:t xml:space="preserve">1. </w:t>
      </w:r>
      <w:r>
        <w:rPr>
          <w:sz w:val="24"/>
        </w:rPr>
        <w:t xml:space="preserve">В некоторых советских фильмах хорошо видно, как интеллигенты являются своеобразным центром, вокруг которого всё вращается. Например, таков фильм С. А. Герасимова «Сельский врач» (1951 г.). </w:t>
      </w:r>
    </w:p>
  </w:footnote>
  <w:footnote w:id="96">
    <w:p>
      <w:pPr>
        <w:pStyle w:val="Footnote"/>
        <w:ind w:firstLine="720"/>
        <w:jc w:val="both"/>
        <w:rPr/>
      </w:pPr>
      <w:r>
        <w:rPr>
          <w:rStyle w:val="FootnoteCharacters"/>
        </w:rPr>
        <w:footnoteRef/>
      </w:r>
      <w:r>
        <w:rPr>
          <w:sz w:val="22"/>
        </w:rPr>
        <w:t xml:space="preserve">1. </w:t>
      </w:r>
      <w:r>
        <w:rPr>
          <w:sz w:val="24"/>
        </w:rPr>
        <w:t xml:space="preserve">Пятницкого храма в Чернигове. </w:t>
      </w:r>
    </w:p>
  </w:footnote>
  <w:footnote w:id="97">
    <w:p>
      <w:pPr>
        <w:pStyle w:val="Footnote"/>
        <w:ind w:firstLine="720"/>
        <w:jc w:val="both"/>
        <w:rPr/>
      </w:pPr>
      <w:r>
        <w:rPr>
          <w:rStyle w:val="FootnoteCharacters"/>
        </w:rPr>
        <w:footnoteRef/>
      </w:r>
      <w:r>
        <w:rPr>
          <w:sz w:val="22"/>
        </w:rPr>
        <w:t xml:space="preserve">2. </w:t>
      </w:r>
      <w:r>
        <w:rPr>
          <w:sz w:val="24"/>
        </w:rPr>
        <w:t xml:space="preserve">Архитектор Пётр Дмитриевич Барановский. </w:t>
      </w:r>
    </w:p>
  </w:footnote>
  <w:footnote w:id="98">
    <w:p>
      <w:pPr>
        <w:pStyle w:val="Footnote"/>
        <w:ind w:firstLine="720"/>
        <w:jc w:val="both"/>
        <w:rPr/>
      </w:pPr>
      <w:r>
        <w:rPr>
          <w:rStyle w:val="FootnoteCharacters"/>
        </w:rPr>
        <w:footnoteRef/>
      </w:r>
      <w:r>
        <w:rPr>
          <w:sz w:val="22"/>
        </w:rPr>
        <w:t xml:space="preserve">3. </w:t>
      </w:r>
      <w:r>
        <w:rPr>
          <w:sz w:val="24"/>
        </w:rPr>
        <w:t xml:space="preserve">В принципе же перестраивать старые сооружения, видоизменяя облик не только отдельных памятников, но и целых городов, - обычное дело в истории культуры. Например, ещё Виктор Гюго писал около 1830 г. по поводу дворца Тюильри: «Мы с грустью и негодованием видели, как пытались увеличить, переделать и перекроить, то есть разрушить этот восхитительный дворец». И о Париже в целом: «…у Парижа наших дней нет определённого лица. Это собрание образцов зодчества нескольких столетий, причём лучшие из них исчезли. Столица растёт лишь за счёт зданий, но каких зданий! Если так пойдёт дальше, то Париж будет обновляться каждые пятьдесят лет» [20, с. 134 – 135]. Тот же П. Д. Барановский писал по поводу реставрации Крутицкого подворья: «Почти все здания Крутиц дошли до нас крайне искажёнными и перестроенными до неузнаваемости… Здания Крутиц, обезличенные в архитектурных формах, могут быть сохранены и вызваны к новой жизни путём осторожной, длительной, умелой научной реставрации» [22, с. 66]. Здесь имеются в виду искажения </w:t>
      </w:r>
      <w:r>
        <w:rPr>
          <w:sz w:val="24"/>
          <w:lang w:val="en-US"/>
        </w:rPr>
        <w:t>XVIII</w:t>
      </w:r>
      <w:r>
        <w:rPr>
          <w:sz w:val="24"/>
        </w:rPr>
        <w:t xml:space="preserve"> и </w:t>
      </w:r>
      <w:r>
        <w:rPr>
          <w:sz w:val="24"/>
          <w:lang w:val="en-US"/>
        </w:rPr>
        <w:t>XIX</w:t>
      </w:r>
      <w:r>
        <w:rPr>
          <w:sz w:val="24"/>
        </w:rPr>
        <w:t xml:space="preserve"> века. Так что будет глубоким заблуждением приписывать исключительно «большевикам» некоторое пренебрежение старым ради строительства нового. П. Д. Барановскому в 30-е гг. слали телефонограммы типа: «Завтра в порядке реконструкции Москвы будет снесена церковь Николы Большой крест. Просим прибыть для отбора необходимых экспонатов в ваш музей» [Там же, с. 42]. Это указывает на то, что «реконструкция Москвы» отнюдь не была актом целенаправленного (так сказать, идеологического) вандализма. </w:t>
      </w:r>
    </w:p>
  </w:footnote>
  <w:footnote w:id="99">
    <w:p>
      <w:pPr>
        <w:pStyle w:val="Footnote"/>
        <w:ind w:firstLine="720"/>
        <w:jc w:val="both"/>
        <w:rPr/>
      </w:pPr>
      <w:r>
        <w:rPr>
          <w:rStyle w:val="FootnoteCharacters"/>
        </w:rPr>
        <w:footnoteRef/>
      </w:r>
      <w:r>
        <w:rPr>
          <w:sz w:val="22"/>
        </w:rPr>
        <w:t xml:space="preserve">1. </w:t>
      </w:r>
      <w:r>
        <w:rPr>
          <w:sz w:val="24"/>
        </w:rPr>
        <w:t xml:space="preserve">Что является, кстати сказать, глубоким заблуждением. </w:t>
      </w:r>
    </w:p>
  </w:footnote>
  <w:footnote w:id="100">
    <w:p>
      <w:pPr>
        <w:pStyle w:val="Footnote"/>
        <w:ind w:firstLine="720"/>
        <w:jc w:val="both"/>
        <w:rPr/>
      </w:pPr>
      <w:r>
        <w:rPr>
          <w:rStyle w:val="FootnoteCharacters"/>
        </w:rPr>
        <w:footnoteRef/>
      </w:r>
      <w:r>
        <w:rPr>
          <w:sz w:val="22"/>
        </w:rPr>
        <w:t xml:space="preserve">2. </w:t>
      </w:r>
      <w:r>
        <w:rPr>
          <w:sz w:val="24"/>
        </w:rPr>
        <w:t xml:space="preserve">Насколько перспективен сейчас сам Запад – другой вопрос. </w:t>
      </w:r>
    </w:p>
  </w:footnote>
  <w:footnote w:id="101">
    <w:p>
      <w:pPr>
        <w:pStyle w:val="Footnote"/>
        <w:ind w:firstLine="720"/>
        <w:jc w:val="both"/>
        <w:rPr/>
      </w:pPr>
      <w:r>
        <w:rPr>
          <w:rStyle w:val="FootnoteCharacters"/>
        </w:rPr>
        <w:footnoteRef/>
      </w:r>
      <w:r>
        <w:rPr>
          <w:sz w:val="22"/>
        </w:rPr>
        <w:t xml:space="preserve">1. </w:t>
      </w:r>
      <w:r>
        <w:rPr>
          <w:sz w:val="24"/>
        </w:rPr>
        <w:t>Об этом (применительно к чувашам) пишет Т. Н. Петрова в книге «История воспитания и педагогической мысли чувашского народа» (Чебоксары, 1996).</w:t>
      </w:r>
    </w:p>
  </w:footnote>
  <w:footnote w:id="102">
    <w:p>
      <w:pPr>
        <w:pStyle w:val="Footnote"/>
        <w:ind w:firstLine="720"/>
        <w:jc w:val="both"/>
        <w:rPr/>
      </w:pPr>
      <w:r>
        <w:rPr>
          <w:rStyle w:val="FootnoteCharacters"/>
        </w:rPr>
        <w:footnoteRef/>
      </w:r>
      <w:r>
        <w:rPr>
          <w:sz w:val="22"/>
        </w:rPr>
        <w:t xml:space="preserve">2. </w:t>
      </w:r>
      <w:r>
        <w:rPr>
          <w:sz w:val="24"/>
        </w:rPr>
        <w:t xml:space="preserve">См.: Педагогика. – 1998, № 8. – С. 14. </w:t>
      </w:r>
    </w:p>
  </w:footnote>
  <w:footnote w:id="103">
    <w:p>
      <w:pPr>
        <w:pStyle w:val="Footnote"/>
        <w:ind w:firstLine="720"/>
        <w:jc w:val="both"/>
        <w:rPr/>
      </w:pPr>
      <w:r>
        <w:rPr>
          <w:rStyle w:val="FootnoteCharacters"/>
        </w:rPr>
        <w:footnoteRef/>
      </w:r>
      <w:r>
        <w:rPr>
          <w:sz w:val="22"/>
        </w:rPr>
        <w:t xml:space="preserve">1. </w:t>
      </w:r>
      <w:r>
        <w:rPr>
          <w:sz w:val="24"/>
        </w:rPr>
        <w:t xml:space="preserve">Исключая, к сожалению, чеченцев, крымских татар, калмыков и некоторых других, почти полностью перешедших на сторону Гитлера и воевавших против Красной Армии. В. С. Бушин пишет, например: «…Во время немецкой оккупации Крыма татарские националисты сформировали 10 батальонов по 200 – 300 человек и 14 рот. Вместе с немцами они участвовали в карательных операциях, в которых были истреблены 86 тысяч мирных жителей и 47 тысяч военнопленных, а 85 тысяч угнано в Германию. Цифры эти из правительственного сообщения ТАСС, опубликованного в “Правде” 24 июля 1987 года, когда “новое мышление” уже бушевало над страной» [12, с. 226]. Подобные факты нельзя рассматривать как опровержение только что сказанному. Только в пустую диссидентскую голову может взбрести, что общества делятся на идеальные (Запад) и кошмарные (Россия). На самом же деле общества делятся иначе: на родные и чужие, на традиционные и либеральные, на более близкие и более чуждые и т.д. Но любое общество обязательно является </w:t>
      </w:r>
      <w:r>
        <w:rPr>
          <w:i/>
          <w:sz w:val="24"/>
        </w:rPr>
        <w:t>неидеальным</w:t>
      </w:r>
      <w:r>
        <w:rPr>
          <w:sz w:val="24"/>
        </w:rPr>
        <w:t xml:space="preserve">. </w:t>
      </w:r>
    </w:p>
  </w:footnote>
  <w:footnote w:id="104">
    <w:p>
      <w:pPr>
        <w:pStyle w:val="Footnote"/>
        <w:jc w:val="both"/>
        <w:rPr/>
      </w:pPr>
      <w:r>
        <w:rPr>
          <w:rStyle w:val="FootnoteCharacters"/>
        </w:rPr>
        <w:footnoteRef/>
      </w:r>
      <w:r>
        <w:rPr/>
        <w:tab/>
      </w:r>
      <w:r>
        <w:rPr>
          <w:sz w:val="22"/>
          <w:szCs w:val="22"/>
        </w:rPr>
        <w:t xml:space="preserve">1. </w:t>
      </w:r>
      <w:r>
        <w:rPr>
          <w:sz w:val="24"/>
          <w:szCs w:val="24"/>
        </w:rPr>
        <w:t xml:space="preserve">Поразительно даны характеры революционеров в фильме М. Швейцера «Воскресение» - вообще шедевре из шедевров. Мастерски передана спокойная ясность этих людей (особенно женщин) в мрачных условиях тюрьмы и этапа, удивительное их обаяние, за которым угадывается глубина идеи. Это трудно описать словом. Эти люди могут разойтись по разным политическим лагерям – большевики, меньшевики, эсеры (дело происходит в конце </w:t>
      </w:r>
      <w:r>
        <w:rPr>
          <w:sz w:val="24"/>
          <w:szCs w:val="24"/>
          <w:lang w:val="en-US"/>
        </w:rPr>
        <w:t>XIX</w:t>
      </w:r>
      <w:r>
        <w:rPr>
          <w:sz w:val="24"/>
          <w:szCs w:val="24"/>
        </w:rPr>
        <w:t xml:space="preserve"> века), их могут развести политические споры, разные </w:t>
      </w:r>
      <w:r>
        <w:rPr>
          <w:i/>
          <w:sz w:val="24"/>
          <w:szCs w:val="24"/>
        </w:rPr>
        <w:t>методы</w:t>
      </w:r>
      <w:r>
        <w:rPr>
          <w:sz w:val="24"/>
          <w:szCs w:val="24"/>
        </w:rPr>
        <w:t xml:space="preserve"> достижения в принципе-то общей цели. </w:t>
      </w:r>
      <w:r>
        <w:rPr>
          <w:i/>
          <w:sz w:val="24"/>
          <w:szCs w:val="24"/>
        </w:rPr>
        <w:t>Политически</w:t>
      </w:r>
      <w:r>
        <w:rPr>
          <w:sz w:val="24"/>
          <w:szCs w:val="24"/>
        </w:rPr>
        <w:t xml:space="preserve"> цели тоже могут различаться, но духовная цель у них у всех одна. В этом главном, в моральной мотивации эти люди сходятся и составляют единое культурное и духовное явление. (Есть у М. Швейцера маленький эпизод во французском кафе в фильме «Мичман Панин», где мелькает такого же склада женщина-революционерка. В ней заключена такая сила товарищества, которую не передать никаким словом.) </w:t>
      </w:r>
    </w:p>
  </w:footnote>
  <w:footnote w:id="105">
    <w:p>
      <w:pPr>
        <w:pStyle w:val="Footnote"/>
        <w:ind w:firstLine="720"/>
        <w:jc w:val="both"/>
        <w:rPr/>
      </w:pPr>
      <w:r>
        <w:rPr>
          <w:rStyle w:val="FootnoteCharacters"/>
        </w:rPr>
        <w:footnoteRef/>
      </w:r>
      <w:r>
        <w:rPr>
          <w:sz w:val="22"/>
        </w:rPr>
        <w:t xml:space="preserve">1. </w:t>
      </w:r>
      <w:r>
        <w:rPr>
          <w:sz w:val="24"/>
        </w:rPr>
        <w:t xml:space="preserve">Также русским названо слово </w:t>
      </w:r>
      <w:r>
        <w:rPr>
          <w:sz w:val="24"/>
          <w:lang w:val="en-US"/>
        </w:rPr>
        <w:t>intelligentsia</w:t>
      </w:r>
      <w:r>
        <w:rPr>
          <w:sz w:val="24"/>
        </w:rPr>
        <w:t xml:space="preserve"> (</w:t>
      </w:r>
      <w:r>
        <w:rPr>
          <w:sz w:val="24"/>
          <w:lang w:val="en-US"/>
        </w:rPr>
        <w:t>intelligentzia</w:t>
      </w:r>
      <w:r>
        <w:rPr>
          <w:sz w:val="24"/>
        </w:rPr>
        <w:t>) в Англо-русском словаре профессора В. К. Мюллера (1946). Среди же многочисленных вариантов родственных слов (</w:t>
      </w:r>
      <w:r>
        <w:rPr>
          <w:sz w:val="24"/>
          <w:lang w:val="en-US"/>
        </w:rPr>
        <w:t>intellect</w:t>
      </w:r>
      <w:r>
        <w:rPr>
          <w:sz w:val="24"/>
        </w:rPr>
        <w:t xml:space="preserve">, </w:t>
      </w:r>
      <w:r>
        <w:rPr>
          <w:sz w:val="24"/>
          <w:lang w:val="en-US"/>
        </w:rPr>
        <w:t>intellection</w:t>
      </w:r>
      <w:r>
        <w:rPr>
          <w:sz w:val="24"/>
        </w:rPr>
        <w:t xml:space="preserve">, </w:t>
      </w:r>
      <w:r>
        <w:rPr>
          <w:sz w:val="24"/>
          <w:lang w:val="en-US"/>
        </w:rPr>
        <w:t>intellective</w:t>
      </w:r>
      <w:r>
        <w:rPr>
          <w:sz w:val="24"/>
        </w:rPr>
        <w:t xml:space="preserve">, </w:t>
      </w:r>
      <w:r>
        <w:rPr>
          <w:sz w:val="24"/>
          <w:lang w:val="en-US"/>
        </w:rPr>
        <w:t>intellectual</w:t>
      </w:r>
      <w:r>
        <w:rPr>
          <w:sz w:val="24"/>
        </w:rPr>
        <w:t xml:space="preserve">, </w:t>
      </w:r>
      <w:r>
        <w:rPr>
          <w:sz w:val="24"/>
          <w:lang w:val="en-US"/>
        </w:rPr>
        <w:t>intelligence</w:t>
      </w:r>
      <w:r>
        <w:rPr>
          <w:sz w:val="24"/>
        </w:rPr>
        <w:t xml:space="preserve"> и т.д.) отсутствует слово, которое можно было бы рассматривать хотя бы как аналог «интеллигентности». </w:t>
      </w:r>
    </w:p>
  </w:footnote>
  <w:footnote w:id="106">
    <w:p>
      <w:pPr>
        <w:pStyle w:val="Footnote"/>
        <w:ind w:firstLine="720"/>
        <w:jc w:val="both"/>
        <w:rPr/>
      </w:pPr>
      <w:r>
        <w:rPr>
          <w:rStyle w:val="FootnoteCharacters"/>
        </w:rPr>
        <w:footnoteRef/>
      </w:r>
      <w:r>
        <w:rPr>
          <w:sz w:val="22"/>
        </w:rPr>
        <w:t xml:space="preserve">2. </w:t>
      </w:r>
      <w:r>
        <w:rPr>
          <w:sz w:val="24"/>
        </w:rPr>
        <w:t xml:space="preserve">А точнее – и всего человечества, так как весь современный мир так или иначе оказался втянут в орбиту западного влияния (как «третий мир», как бывший «социалистический лагерь», как подающий свой голос Восток и т.д.). Метафизически же конец мировой истории связан именно с путями Западной цивилизации. </w:t>
      </w:r>
    </w:p>
  </w:footnote>
  <w:footnote w:id="107">
    <w:p>
      <w:pPr>
        <w:pStyle w:val="Footnote"/>
        <w:ind w:firstLine="720"/>
        <w:jc w:val="both"/>
        <w:rPr/>
      </w:pPr>
      <w:r>
        <w:rPr>
          <w:rStyle w:val="FootnoteCharacters"/>
        </w:rPr>
        <w:footnoteRef/>
      </w:r>
      <w:r>
        <w:rPr>
          <w:sz w:val="22"/>
        </w:rPr>
        <w:t xml:space="preserve">3. </w:t>
      </w:r>
      <w:r>
        <w:rPr>
          <w:sz w:val="24"/>
        </w:rPr>
        <w:t xml:space="preserve">Исключения ничего принципиально не меняют. Можно даже сказать, что Западная цивилизация потому и жива до сих пор, что в ней были эти исключения. В чистом виде общество подобных ценностей вообще существовать не может. Потому наше время и является катастрофическим, что Запад принял к концу </w:t>
      </w:r>
      <w:r>
        <w:rPr>
          <w:sz w:val="24"/>
          <w:lang w:val="en-US"/>
        </w:rPr>
        <w:t>XX</w:t>
      </w:r>
      <w:r>
        <w:rPr>
          <w:sz w:val="24"/>
        </w:rPr>
        <w:t xml:space="preserve"> века свой, так сказать, рафинированный вид, изрядно сдобренный и постмодернистским растлением. </w:t>
      </w:r>
    </w:p>
  </w:footnote>
  <w:footnote w:id="108">
    <w:p>
      <w:pPr>
        <w:pStyle w:val="Footnote"/>
        <w:ind w:firstLine="720"/>
        <w:jc w:val="both"/>
        <w:rPr/>
      </w:pPr>
      <w:r>
        <w:rPr>
          <w:rStyle w:val="FootnoteCharacters"/>
        </w:rPr>
        <w:footnoteRef/>
      </w:r>
      <w:r>
        <w:rPr>
          <w:sz w:val="22"/>
        </w:rPr>
        <w:t xml:space="preserve">1. </w:t>
      </w:r>
      <w:r>
        <w:rPr>
          <w:sz w:val="24"/>
        </w:rPr>
        <w:t xml:space="preserve">Например, западному человеку бессмысленной показалась бы фраза из романа К. Г. Паустовского «Романтики»: «Осенью </w:t>
      </w:r>
      <w:r>
        <w:rPr>
          <w:i/>
          <w:sz w:val="24"/>
        </w:rPr>
        <w:t>нам</w:t>
      </w:r>
      <w:r>
        <w:rPr>
          <w:sz w:val="24"/>
        </w:rPr>
        <w:t xml:space="preserve"> повезло – у Алексея завелись деньги. Мы втроём – Алексей, Сташевский и я – решили пойти в море со знакомым “рыбалкой”» (курсив мой) [55, с. 28]. Почему это повезло </w:t>
      </w:r>
      <w:r>
        <w:rPr>
          <w:i/>
          <w:sz w:val="24"/>
        </w:rPr>
        <w:t>нам</w:t>
      </w:r>
      <w:r>
        <w:rPr>
          <w:sz w:val="24"/>
        </w:rPr>
        <w:t xml:space="preserve">, когда деньги завелись у Алексея! Повезло, очевидно, Алексею! </w:t>
      </w:r>
    </w:p>
  </w:footnote>
  <w:footnote w:id="109">
    <w:p>
      <w:pPr>
        <w:pStyle w:val="Footnote"/>
        <w:ind w:firstLine="720"/>
        <w:jc w:val="both"/>
        <w:rPr/>
      </w:pPr>
      <w:r>
        <w:rPr>
          <w:rStyle w:val="FootnoteCharacters"/>
        </w:rPr>
        <w:footnoteRef/>
      </w:r>
      <w:r>
        <w:rPr>
          <w:sz w:val="22"/>
        </w:rPr>
        <w:t xml:space="preserve">1. </w:t>
      </w:r>
      <w:r>
        <w:rPr>
          <w:sz w:val="24"/>
        </w:rPr>
        <w:t>Даже такой автор, как историк христианства Э. Ренан, высказывался в духе социального расизма: «Природа создала расу рабочих – это китайская раса с её чудесной ловкостью рук при почти полном отсутствии чувства собственного достоинства. Управляйте ею справедливо, получайте от неё за такое управление обильные плоды её трудов на благо расы-завоевательницы – она [китайская раса] останется довольна. Раса земледельцев – чёрная раса. Будьте с нею добрыми и человечными, и порядок будет обеспечен. Раса хозяев и солдат – европейская раса… Пусть каждый занимается тем, для чего он создан, и всё пойдёт хорошо» [</w:t>
      </w:r>
      <w:r>
        <w:rPr>
          <w:sz w:val="24"/>
          <w:lang w:val="en-US"/>
        </w:rPr>
        <w:t>Renn</w:t>
      </w:r>
      <w:r>
        <w:rPr>
          <w:sz w:val="24"/>
        </w:rPr>
        <w:t xml:space="preserve"> </w:t>
      </w:r>
      <w:r>
        <w:rPr>
          <w:sz w:val="24"/>
          <w:lang w:val="en-US"/>
        </w:rPr>
        <w:t>E</w:t>
      </w:r>
      <w:r>
        <w:rPr>
          <w:sz w:val="24"/>
        </w:rPr>
        <w:t xml:space="preserve">. </w:t>
      </w:r>
      <w:r>
        <w:rPr>
          <w:sz w:val="24"/>
          <w:lang w:val="en-US"/>
        </w:rPr>
        <w:t>La</w:t>
      </w:r>
      <w:r>
        <w:rPr>
          <w:sz w:val="24"/>
        </w:rPr>
        <w:t xml:space="preserve"> </w:t>
      </w:r>
      <w:r>
        <w:rPr>
          <w:sz w:val="24"/>
          <w:lang w:val="en-US"/>
        </w:rPr>
        <w:t>reforma</w:t>
      </w:r>
      <w:r>
        <w:rPr>
          <w:sz w:val="24"/>
        </w:rPr>
        <w:t xml:space="preserve"> </w:t>
      </w:r>
      <w:r>
        <w:rPr>
          <w:sz w:val="24"/>
          <w:lang w:val="en-US"/>
        </w:rPr>
        <w:t>intellectual</w:t>
      </w:r>
      <w:r>
        <w:rPr>
          <w:sz w:val="24"/>
        </w:rPr>
        <w:t xml:space="preserve"> </w:t>
      </w:r>
      <w:r>
        <w:rPr>
          <w:sz w:val="24"/>
          <w:lang w:val="en-US"/>
        </w:rPr>
        <w:t>y</w:t>
      </w:r>
      <w:r>
        <w:rPr>
          <w:sz w:val="24"/>
        </w:rPr>
        <w:t xml:space="preserve"> </w:t>
      </w:r>
      <w:r>
        <w:rPr>
          <w:sz w:val="24"/>
          <w:lang w:val="en-US"/>
        </w:rPr>
        <w:t>moral</w:t>
      </w:r>
      <w:r>
        <w:rPr>
          <w:sz w:val="24"/>
        </w:rPr>
        <w:t xml:space="preserve">. </w:t>
      </w:r>
      <w:r>
        <w:rPr>
          <w:sz w:val="24"/>
          <w:lang w:val="en-US"/>
        </w:rPr>
        <w:t>Barcelona</w:t>
      </w:r>
      <w:r>
        <w:rPr>
          <w:sz w:val="24"/>
        </w:rPr>
        <w:t xml:space="preserve">, 1972. </w:t>
      </w:r>
      <w:r>
        <w:rPr>
          <w:sz w:val="24"/>
          <w:lang w:val="en-US"/>
        </w:rPr>
        <w:t>P</w:t>
      </w:r>
      <w:r>
        <w:rPr>
          <w:sz w:val="24"/>
        </w:rPr>
        <w:t xml:space="preserve">. 94. Перевод отрывка С. Г. Кара-Мурзы]. </w:t>
      </w:r>
    </w:p>
  </w:footnote>
  <w:footnote w:id="110">
    <w:p>
      <w:pPr>
        <w:pStyle w:val="Footnote"/>
        <w:ind w:firstLine="720"/>
        <w:jc w:val="both"/>
        <w:rPr/>
      </w:pPr>
      <w:r>
        <w:rPr>
          <w:rStyle w:val="FootnoteCharacters"/>
        </w:rPr>
        <w:footnoteRef/>
      </w:r>
      <w:r>
        <w:rPr>
          <w:sz w:val="22"/>
        </w:rPr>
        <w:t xml:space="preserve">2. </w:t>
      </w:r>
      <w:r>
        <w:rPr>
          <w:sz w:val="24"/>
        </w:rPr>
        <w:t xml:space="preserve">Конечно, на Западе были и традиционалисты, и моралисты, восстающие против подобного отношения к человеку, но дела это, как было сказано, принципиально не меняет. </w:t>
      </w:r>
    </w:p>
  </w:footnote>
  <w:footnote w:id="111">
    <w:p>
      <w:pPr>
        <w:pStyle w:val="Footnote"/>
        <w:jc w:val="both"/>
        <w:rPr/>
      </w:pPr>
      <w:r>
        <w:rPr>
          <w:rStyle w:val="FootnoteCharacters"/>
        </w:rPr>
        <w:footnoteRef/>
      </w:r>
      <w:r>
        <w:rPr>
          <w:sz w:val="22"/>
          <w:szCs w:val="22"/>
        </w:rPr>
        <w:tab/>
        <w:t xml:space="preserve">1. </w:t>
      </w:r>
      <w:r>
        <w:rPr>
          <w:sz w:val="24"/>
          <w:szCs w:val="24"/>
        </w:rPr>
        <w:t>Кощунственность продажи земли для традиционных обществ хорошо видна на примере культуры русского крестьянства. А. А. Коринфский пишет в книге «Народная Русь» (1901 г.): «</w:t>
      </w:r>
      <w:r>
        <w:rPr>
          <w:i/>
          <w:sz w:val="24"/>
          <w:szCs w:val="24"/>
        </w:rPr>
        <w:t>Великую честь</w:t>
      </w:r>
      <w:r>
        <w:rPr>
          <w:sz w:val="24"/>
          <w:szCs w:val="24"/>
        </w:rPr>
        <w:t xml:space="preserve"> воздаёт своей вековечной заботнице, своей доброй кормилице посельщина-деревенщина, вот уже не одно тысячелетие </w:t>
      </w:r>
      <w:r>
        <w:rPr>
          <w:i/>
          <w:sz w:val="24"/>
          <w:szCs w:val="24"/>
        </w:rPr>
        <w:t>припадающая</w:t>
      </w:r>
      <w:r>
        <w:rPr>
          <w:sz w:val="24"/>
          <w:szCs w:val="24"/>
        </w:rPr>
        <w:t xml:space="preserve"> к её могучей груди. “Свят Дух живёт в земле!” – говорит она, именуя святою и свою родную землю, именуючи – приговаривает: “На родной земле хоть умри, да с неё не сходи!”, “На какой земле родился – там и Богу молись!”. </w:t>
      </w:r>
      <w:r>
        <w:rPr>
          <w:i/>
          <w:sz w:val="24"/>
          <w:szCs w:val="24"/>
        </w:rPr>
        <w:t>С</w:t>
      </w:r>
      <w:r>
        <w:rPr>
          <w:sz w:val="24"/>
          <w:szCs w:val="24"/>
        </w:rPr>
        <w:t xml:space="preserve"> </w:t>
      </w:r>
      <w:r>
        <w:rPr>
          <w:i/>
          <w:sz w:val="24"/>
          <w:szCs w:val="24"/>
        </w:rPr>
        <w:t>благоговением</w:t>
      </w:r>
      <w:r>
        <w:rPr>
          <w:sz w:val="24"/>
          <w:szCs w:val="24"/>
        </w:rPr>
        <w:t xml:space="preserve"> смотрит русский пахарь на землю, молвит о ней только одну правду-истину, да и никому не советует обмолвливаться перед ней облыжным словом. “Не могу солгать – земля слышит!”, “На земле – правдой живи, тогда земля будет и твоим детям кормилицей!”, “</w:t>
      </w:r>
      <w:r>
        <w:rPr>
          <w:i/>
          <w:sz w:val="24"/>
          <w:szCs w:val="24"/>
        </w:rPr>
        <w:t>В земле деды-прадеды лежат</w:t>
      </w:r>
      <w:r>
        <w:rPr>
          <w:sz w:val="24"/>
          <w:szCs w:val="24"/>
        </w:rPr>
        <w:t xml:space="preserve">, из земли всякое слово слышат!” – говорится ещё и теперь во многих уголках светлорусского простора» (курсив мой – А. Т.) [39, с. 2 – 3]. Обожествление Матери-Сырой-Земли восходит к древнейшим поверьям: «В стихийной народной душе ещё и до наших дней не умирает живучее сознание вековечной связи с обожествлявшейся супругою прабога Сварога, праматерью человечества, за которую слыла обнимаемая небом земля, сливающаяся с ним в едином плодотворящем таинстве» [Там же, с. 1]. Запад всё это давно опошлил и развенчал, но в советском крестьянстве, особенно сталинских десятилетий, это космическое чувство жило. На рубеже 60-70-х годов, когда молодёжь из деревни потянулась в города, старых людей возмущало и огорчало нарождающееся безразличие крестьянских детей к крестьянской культуре. Об этом хорошо высказывался, например, В. М. Шукшин. </w:t>
      </w:r>
    </w:p>
  </w:footnote>
  <w:footnote w:id="112">
    <w:p>
      <w:pPr>
        <w:pStyle w:val="Footnote"/>
        <w:ind w:firstLine="720"/>
        <w:jc w:val="both"/>
        <w:rPr/>
      </w:pPr>
      <w:r>
        <w:rPr>
          <w:rStyle w:val="FootnoteCharacters"/>
        </w:rPr>
        <w:footnoteRef/>
      </w:r>
      <w:r>
        <w:rPr>
          <w:sz w:val="22"/>
        </w:rPr>
        <w:t xml:space="preserve">2. </w:t>
      </w:r>
      <w:r>
        <w:rPr>
          <w:sz w:val="24"/>
        </w:rPr>
        <w:t xml:space="preserve">С этим связано то, что общее благо является высшей ценностью по сравнению с личным благом. Например, В. О. Ключевский характерно пишет: «Нравственное богатство народа исчисляется памятниками деяний на общее благо, памятями деятелей, внесших наибольшее количество добра в своё общество» [38, с. 76]. Однако личное здесь не растворяется в общем, безличном, как думали на Западе, а, напротив, с наибольшей полнотой проявляет себя через общее, через служение общему благу. Буржуазный Запад с его индивидуализмом вообще не знает таких слов, как </w:t>
      </w:r>
      <w:r>
        <w:rPr>
          <w:i/>
          <w:sz w:val="24"/>
        </w:rPr>
        <w:t>нравственное богатство народа</w:t>
      </w:r>
      <w:r>
        <w:rPr>
          <w:sz w:val="24"/>
        </w:rPr>
        <w:t xml:space="preserve">. Такое состояние противно природе человеческой (как богочеловеческой) и не может связываться не только с каким-либо прогрессом, но и с перспективой более или менее длительного существования.  </w:t>
      </w:r>
    </w:p>
  </w:footnote>
  <w:footnote w:id="113">
    <w:p>
      <w:pPr>
        <w:pStyle w:val="Footnote"/>
        <w:ind w:firstLine="720"/>
        <w:jc w:val="both"/>
        <w:rPr/>
      </w:pPr>
      <w:r>
        <w:rPr>
          <w:rStyle w:val="FootnoteCharacters"/>
        </w:rPr>
        <w:footnoteRef/>
      </w:r>
      <w:r>
        <w:rPr>
          <w:sz w:val="22"/>
          <w:szCs w:val="22"/>
        </w:rPr>
        <w:t xml:space="preserve">1. </w:t>
      </w:r>
      <w:r>
        <w:rPr>
          <w:sz w:val="24"/>
          <w:szCs w:val="24"/>
        </w:rPr>
        <w:t xml:space="preserve">С. Г. Кара-Мурза описывает поразительный по своей ёмкости эпизод,                                    демонстрирующий противоположность российского и западного человека. </w:t>
      </w:r>
    </w:p>
    <w:p>
      <w:pPr>
        <w:pStyle w:val="Footnote"/>
        <w:ind w:firstLine="720"/>
        <w:jc w:val="both"/>
        <w:rPr>
          <w:sz w:val="24"/>
          <w:szCs w:val="24"/>
        </w:rPr>
      </w:pPr>
      <w:r>
        <w:rPr>
          <w:sz w:val="24"/>
          <w:szCs w:val="24"/>
        </w:rPr>
        <w:t xml:space="preserve">Уже в начале ельцинского времени Кара-Мурза взялся строить дом в деревне, пригласил принять участие своего аспиранта из Испании. Копали колодец. «Углубился я уже далеко вниз, вода под ногами, грязь. Сапоги у меня кирзовые, им уже тридцать лет, швы разошлись. Заливает холодная вода». У соседа по участку резиновых сапог нужного размера не оказалось. Шёл мимо какой-то незнакомый старик из деревни: </w:t>
      </w:r>
    </w:p>
    <w:p>
      <w:pPr>
        <w:pStyle w:val="Footnote"/>
        <w:ind w:firstLine="720"/>
        <w:jc w:val="both"/>
        <w:rPr>
          <w:sz w:val="24"/>
          <w:szCs w:val="24"/>
        </w:rPr>
      </w:pPr>
      <w:r>
        <w:rPr>
          <w:sz w:val="24"/>
          <w:szCs w:val="24"/>
        </w:rPr>
        <w:t xml:space="preserve">«Слышу, Серёга (сосед – А. Т.) вдруг спрашивает старика: “Погоди-ка, Алексеич! Ты в резиновых сапогах. Какой у тебя размер?” “Сорок четвёртый”. “Как раз! Снимай сапоги, кинь ему вниз. Видишь, он в кирзовых, а там уже вода сочится”. </w:t>
      </w:r>
    </w:p>
    <w:p>
      <w:pPr>
        <w:pStyle w:val="Footnote"/>
        <w:ind w:firstLine="720"/>
        <w:jc w:val="both"/>
        <w:rPr>
          <w:sz w:val="24"/>
          <w:szCs w:val="24"/>
        </w:rPr>
      </w:pPr>
      <w:r>
        <w:rPr>
          <w:sz w:val="24"/>
          <w:szCs w:val="24"/>
        </w:rPr>
        <w:t xml:space="preserve">Старик засопел, потом с преувеличенным сожалением говорит: “Не подойдут ему мои сапоги. Там на левом, видишь ли, дырка. Её под грязью не видно, но дырка есть. Всё равно будет заливать”. </w:t>
      </w:r>
    </w:p>
    <w:p>
      <w:pPr>
        <w:pStyle w:val="Footnote"/>
        <w:ind w:firstLine="720"/>
        <w:jc w:val="both"/>
        <w:rPr>
          <w:sz w:val="24"/>
          <w:szCs w:val="24"/>
        </w:rPr>
      </w:pPr>
      <w:r>
        <w:rPr>
          <w:sz w:val="24"/>
          <w:szCs w:val="24"/>
        </w:rPr>
        <w:t>Серёга хмыкнул, но отковыривать грязь не стал. Старик исчез. Когда я после работы вылез, мой испанец всё ещё не мог прийти в себя от изумления: “Зачем этот старик сказал, что дыра в сапоге? Разве он обязан дать вам сапоги?</w:t>
      </w:r>
      <w:r>
        <w:rPr>
          <w:sz w:val="24"/>
          <w:szCs w:val="24"/>
          <w:lang w:val="en-US"/>
        </w:rPr>
        <w:t xml:space="preserve">” </w:t>
      </w:r>
    </w:p>
    <w:p>
      <w:pPr>
        <w:pStyle w:val="Footnote"/>
        <w:ind w:firstLine="720"/>
        <w:jc w:val="both"/>
        <w:rPr/>
      </w:pPr>
      <w:r>
        <w:rPr>
          <w:sz w:val="24"/>
          <w:szCs w:val="24"/>
        </w:rPr>
        <w:t>Я бы и не придал этому случаю значения, а тут задумался. Ведь правда, чего бы старику врать и стыдиться. Взял бы да сказал прямо: “С какой стати я буду снимать сапоги и отдавать их этому типу, которого я знать не знаю?” Но такое ему и в голову не пришло, а если бы он так сказал, то всех бы удивил. И так он ушёл со слегка подмоченной репутацией.</w:t>
      </w:r>
    </w:p>
    <w:p>
      <w:pPr>
        <w:pStyle w:val="Footnote"/>
        <w:ind w:firstLine="720"/>
        <w:jc w:val="both"/>
        <w:rPr/>
      </w:pPr>
      <w:r>
        <w:rPr>
          <w:sz w:val="24"/>
          <w:szCs w:val="24"/>
        </w:rPr>
        <w:t xml:space="preserve">Когда я потом читал в Испании лекции о русской культуре и излагал представление о собственности, я рассказал об этом старике и его сапогах. По лицам я понял, что мне не поверили, и больше использовать этот пример не стал» [37, с. 745 – 746]. </w:t>
      </w:r>
    </w:p>
  </w:footnote>
  <w:footnote w:id="114">
    <w:p>
      <w:pPr>
        <w:pStyle w:val="Footnote"/>
        <w:ind w:firstLine="720"/>
        <w:jc w:val="both"/>
        <w:rPr/>
      </w:pPr>
      <w:r>
        <w:rPr>
          <w:rStyle w:val="FootnoteCharacters"/>
        </w:rPr>
        <w:footnoteRef/>
      </w:r>
      <w:r>
        <w:rPr>
          <w:sz w:val="22"/>
        </w:rPr>
        <w:t xml:space="preserve">1. </w:t>
      </w:r>
      <w:r>
        <w:rPr>
          <w:sz w:val="24"/>
        </w:rPr>
        <w:t xml:space="preserve">Этой теме специально посвящал рассказы и очерки В. А. Гиляровский. </w:t>
      </w:r>
    </w:p>
  </w:footnote>
  <w:footnote w:id="115">
    <w:p>
      <w:pPr>
        <w:pStyle w:val="Footnote"/>
        <w:jc w:val="both"/>
        <w:rPr/>
      </w:pPr>
      <w:r>
        <w:rPr>
          <w:rStyle w:val="FootnoteCharacters"/>
        </w:rPr>
        <w:footnoteRef/>
      </w:r>
      <w:r>
        <w:rPr>
          <w:sz w:val="22"/>
          <w:szCs w:val="22"/>
        </w:rPr>
        <w:tab/>
        <w:t xml:space="preserve">1. </w:t>
      </w:r>
      <w:r>
        <w:rPr>
          <w:sz w:val="24"/>
          <w:szCs w:val="24"/>
        </w:rPr>
        <w:t xml:space="preserve">Хотелось бы заметить, кстати, что в советских фильмах (особенно 30-60-х гг.) поразительные дети, чрезвычайно убедительные, но, главное, это именно </w:t>
      </w:r>
      <w:r>
        <w:rPr>
          <w:i/>
          <w:sz w:val="24"/>
          <w:szCs w:val="24"/>
        </w:rPr>
        <w:t>дети</w:t>
      </w:r>
      <w:r>
        <w:rPr>
          <w:sz w:val="24"/>
          <w:szCs w:val="24"/>
        </w:rPr>
        <w:t xml:space="preserve">, каких сейчас увидеть уже нельзя. Но и в кино заметен регресс. Например, в неплохом 3-х серийном фильме «Остров сокровищ» (1982) совершенно никуда не годится главный герой – Джим Хокинс, без которого фильма не получается. Роль вышла совершенно мёртвая, что подмывает достоинство фильма, несмотря на участие великих, таких, как О. Борисов, В. Стржельчик и др. В более позднем фильме «Визит к минотавру» (1987) дети поголовно пусты и бездарны (Страдивари в детстве, Гварнери в детстве и т.д.). А взять, к примеру, фильм «Белеет парус одинокий» (1937). Там без удивительных детских ролей вообще не было бы фильма. Или «Жила-была девочка» (1944), «Чук и Гек» (1953). И т.д. </w:t>
      </w:r>
    </w:p>
  </w:footnote>
  <w:footnote w:id="116">
    <w:p>
      <w:pPr>
        <w:pStyle w:val="Footnote"/>
        <w:ind w:firstLine="720"/>
        <w:jc w:val="both"/>
        <w:rPr/>
      </w:pPr>
      <w:r>
        <w:rPr>
          <w:rStyle w:val="FootnoteCharacters"/>
        </w:rPr>
        <w:footnoteRef/>
      </w:r>
      <w:r>
        <w:rPr>
          <w:sz w:val="22"/>
        </w:rPr>
        <w:t xml:space="preserve">1. </w:t>
      </w:r>
      <w:r>
        <w:rPr>
          <w:sz w:val="24"/>
        </w:rPr>
        <w:t xml:space="preserve">Приведём очень ценную справку из книги М. Галицкого «Иностранные капиталы в русской промышленности перед войной» (М., 1922): «Добыча угля в 1912 г. на рудниках 36 акционерных обществ Донбасса составляла 806,78 млн пудов. 25 АО имели почти исключительно иностранный капитал, они добывали 95,4 % угля от добычи АО. Правления 19 АО из этих 25 находились в Бельгии и Франции. В руках иностранных обществ было свыше 70 % общей добычи угля в Донбассе… Около 90 % добычи платины в России находится в руках иностранных компаний… Помимо концентрации свыше ¾ торговли нефтью в России, иностранные финансовые синдикаты располагали в 1914 г. собственной добычей нефти в размере около 60 % общеимперской добычи». </w:t>
      </w:r>
    </w:p>
  </w:footnote>
  <w:footnote w:id="117">
    <w:p>
      <w:pPr>
        <w:pStyle w:val="Footnote"/>
        <w:jc w:val="both"/>
        <w:rPr/>
      </w:pPr>
      <w:r>
        <w:rPr>
          <w:rStyle w:val="FootnoteCharacters"/>
        </w:rPr>
        <w:footnoteRef/>
      </w:r>
      <w:r>
        <w:rPr>
          <w:sz w:val="22"/>
          <w:szCs w:val="22"/>
        </w:rPr>
        <w:tab/>
        <w:t xml:space="preserve">2. </w:t>
      </w:r>
      <w:r>
        <w:rPr>
          <w:sz w:val="24"/>
          <w:szCs w:val="24"/>
        </w:rPr>
        <w:t xml:space="preserve">Один герой А. Н. Толстого, белогвардеец, разглагольствовал о том, что будет </w:t>
      </w:r>
      <w:r>
        <w:rPr>
          <w:i/>
          <w:sz w:val="24"/>
          <w:szCs w:val="24"/>
        </w:rPr>
        <w:t>после</w:t>
      </w:r>
      <w:r>
        <w:rPr>
          <w:sz w:val="24"/>
          <w:szCs w:val="24"/>
        </w:rPr>
        <w:t xml:space="preserve"> их победы над красными: «…общими силами союзников, всей Европы, восстановление России – порядка, законности, парламентаризма, свободы…» [74, с. 473]. Это поразительно напоминает недавнюю ещё демагогию о том, что Запад очень любит Россию и поможет ей, избавившись от коммунизма, войти в систему первых стран («в наш общий европейский дом»), стать равноправным партнёром и т.д. То, что Запад сделал бы с Россией в случае поражения большевиков, он беспрепятственно проделывает ныне. Тогда у России были силы, чтобы отстоять свою независимость («продолжить независимый рост», по слову Д. И. Менделеева), сейчас таких сил нет. </w:t>
      </w:r>
    </w:p>
  </w:footnote>
  <w:footnote w:id="118">
    <w:p>
      <w:pPr>
        <w:pStyle w:val="Footnote"/>
        <w:jc w:val="both"/>
        <w:rPr/>
      </w:pPr>
      <w:r>
        <w:rPr>
          <w:rStyle w:val="FootnoteCharacters"/>
        </w:rPr>
        <w:footnoteRef/>
      </w:r>
      <w:r>
        <w:rPr>
          <w:sz w:val="22"/>
          <w:szCs w:val="22"/>
        </w:rPr>
        <w:tab/>
        <w:t xml:space="preserve">1. </w:t>
      </w:r>
      <w:r>
        <w:rPr>
          <w:sz w:val="24"/>
          <w:szCs w:val="24"/>
        </w:rPr>
        <w:t xml:space="preserve">Далее Аттали пишет: «Таким образом, для Советского Союза, а, следовательно, и для всех восточноевропейских коммунистических режимов речь шла о выборе между гибелью и сменой порядка» [Там же]. Это утверждение типично идеологическое. Зрение Аттали настолько зашорено идеологией «рынка» и «демократии», что ему не хватило проницательности, например, угадать в Китае набирающую силу сверхдержаву (он даже высказывается о Китае как о безнадёжном случае, так как там, дескать, продолжает господствовать коммунистическая идеология). О восточных странах типа Японии он высказывается с удивлёнными оговорками, что там многое «не как на Западе», и т.д. </w:t>
      </w:r>
    </w:p>
  </w:footnote>
  <w:footnote w:id="119">
    <w:p>
      <w:pPr>
        <w:pStyle w:val="Footnote"/>
        <w:ind w:firstLine="720"/>
        <w:jc w:val="both"/>
        <w:rPr/>
      </w:pPr>
      <w:r>
        <w:rPr>
          <w:rStyle w:val="FootnoteCharacters"/>
        </w:rPr>
        <w:footnoteRef/>
      </w:r>
      <w:r>
        <w:rPr>
          <w:sz w:val="22"/>
        </w:rPr>
        <w:t xml:space="preserve">1. </w:t>
      </w:r>
      <w:r>
        <w:rPr>
          <w:sz w:val="24"/>
        </w:rPr>
        <w:t xml:space="preserve">Н. А. Бердяев писал, например: «Я чувствую себя принадлежащим к русской интеллигенции, искавшей правду» [8, с. 11]. </w:t>
      </w:r>
    </w:p>
  </w:footnote>
  <w:footnote w:id="120">
    <w:p>
      <w:pPr>
        <w:pStyle w:val="Footnote"/>
        <w:ind w:firstLine="720"/>
        <w:jc w:val="both"/>
        <w:rPr/>
      </w:pPr>
      <w:r>
        <w:rPr>
          <w:rStyle w:val="FootnoteCharacters"/>
        </w:rPr>
        <w:footnoteRef/>
      </w:r>
      <w:r>
        <w:rPr>
          <w:sz w:val="22"/>
        </w:rPr>
        <w:t xml:space="preserve">1. </w:t>
      </w:r>
      <w:r>
        <w:rPr>
          <w:sz w:val="24"/>
        </w:rPr>
        <w:t xml:space="preserve">Мы, с своей стороны, ведём отсчёт истории интеллигентности с Новикова и его Кружка (см. ниже). </w:t>
      </w:r>
    </w:p>
  </w:footnote>
  <w:footnote w:id="121">
    <w:p>
      <w:pPr>
        <w:pStyle w:val="Footnote"/>
        <w:ind w:firstLine="720"/>
        <w:jc w:val="both"/>
        <w:rPr/>
      </w:pPr>
      <w:r>
        <w:rPr>
          <w:rStyle w:val="FootnoteCharacters"/>
        </w:rPr>
        <w:footnoteRef/>
      </w:r>
      <w:r>
        <w:rPr>
          <w:sz w:val="22"/>
        </w:rPr>
        <w:t xml:space="preserve">1. </w:t>
      </w:r>
      <w:r>
        <w:rPr>
          <w:sz w:val="24"/>
        </w:rPr>
        <w:t>Не будем уж останавливаться на таких выражениях, как «</w:t>
      </w:r>
      <w:r>
        <w:rPr>
          <w:i/>
          <w:sz w:val="24"/>
        </w:rPr>
        <w:t>бесплатный</w:t>
      </w:r>
      <w:r>
        <w:rPr>
          <w:sz w:val="24"/>
        </w:rPr>
        <w:t xml:space="preserve"> подарок» и «</w:t>
      </w:r>
      <w:r>
        <w:rPr>
          <w:i/>
          <w:sz w:val="24"/>
        </w:rPr>
        <w:t>друзья</w:t>
      </w:r>
      <w:r>
        <w:rPr>
          <w:sz w:val="24"/>
        </w:rPr>
        <w:t xml:space="preserve"> во Христе». </w:t>
      </w:r>
    </w:p>
  </w:footnote>
  <w:footnote w:id="122">
    <w:p>
      <w:pPr>
        <w:pStyle w:val="Footnote"/>
        <w:ind w:firstLine="720"/>
        <w:jc w:val="both"/>
        <w:rPr/>
      </w:pPr>
      <w:r>
        <w:rPr>
          <w:rStyle w:val="FootnoteCharacters"/>
        </w:rPr>
        <w:footnoteRef/>
      </w:r>
      <w:r>
        <w:rPr>
          <w:sz w:val="22"/>
        </w:rPr>
        <w:t xml:space="preserve">2. </w:t>
      </w:r>
      <w:r>
        <w:rPr>
          <w:sz w:val="24"/>
        </w:rPr>
        <w:t xml:space="preserve">Главным образом, конечно, для представителей «золотого миллиарда». </w:t>
      </w:r>
    </w:p>
  </w:footnote>
  <w:footnote w:id="123">
    <w:p>
      <w:pPr>
        <w:pStyle w:val="Footnote"/>
        <w:ind w:firstLine="720"/>
        <w:jc w:val="both"/>
        <w:rPr/>
      </w:pPr>
      <w:r>
        <w:rPr>
          <w:rStyle w:val="FootnoteCharacters"/>
        </w:rPr>
        <w:footnoteRef/>
      </w:r>
      <w:r>
        <w:rPr>
          <w:sz w:val="22"/>
        </w:rPr>
        <w:t xml:space="preserve">1. </w:t>
      </w:r>
      <w:r>
        <w:rPr>
          <w:sz w:val="24"/>
        </w:rPr>
        <w:t xml:space="preserve">Эта интеллигентская невозможность работать только на себя имеет также глубокие корни в культуре Древней Руси. Например, В. А. Десятников пишет: «Церкви и жилые дома строили одни и те же люди. И всё же вершиной русского деревянного зодчества по праву считают церковные строения. Как бы хорошо человек ни строил свой дом, он трудился только для себя. Иное дело сооружение храма – дома для всех. К работе “на святое дело” относились совсем по-другому, чем к возведению амбаров и риг» [22, с. 36]. </w:t>
      </w:r>
    </w:p>
  </w:footnote>
  <w:footnote w:id="124">
    <w:p>
      <w:pPr>
        <w:pStyle w:val="Footnote"/>
        <w:ind w:firstLine="720"/>
        <w:jc w:val="both"/>
        <w:rPr/>
      </w:pPr>
      <w:r>
        <w:rPr>
          <w:rStyle w:val="FootnoteCharacters"/>
        </w:rPr>
        <w:footnoteRef/>
      </w:r>
      <w:r>
        <w:rPr>
          <w:sz w:val="22"/>
        </w:rPr>
        <w:t xml:space="preserve">1. </w:t>
      </w:r>
      <w:r>
        <w:rPr>
          <w:sz w:val="24"/>
        </w:rPr>
        <w:t xml:space="preserve">Кстати, именно силу привычки, а не личную жестокость подчёркивает у капитана Миронова А. С. Пушкин, когда тот проявляет жестокость в отношении пленного башкирца. </w:t>
      </w:r>
    </w:p>
  </w:footnote>
  <w:footnote w:id="125">
    <w:p>
      <w:pPr>
        <w:pStyle w:val="Footnote"/>
        <w:ind w:firstLine="720"/>
        <w:jc w:val="both"/>
        <w:rPr/>
      </w:pPr>
      <w:r>
        <w:rPr>
          <w:rStyle w:val="FootnoteCharacters"/>
        </w:rPr>
        <w:footnoteRef/>
      </w:r>
      <w:r>
        <w:rPr>
          <w:sz w:val="22"/>
        </w:rPr>
        <w:t xml:space="preserve">2. </w:t>
      </w:r>
      <w:r>
        <w:rPr>
          <w:sz w:val="24"/>
        </w:rPr>
        <w:t xml:space="preserve">В Записках И. В. Лопухина. </w:t>
      </w:r>
    </w:p>
  </w:footnote>
  <w:footnote w:id="126">
    <w:p>
      <w:pPr>
        <w:pStyle w:val="Normal"/>
        <w:ind w:firstLine="720"/>
        <w:jc w:val="both"/>
        <w:rPr/>
      </w:pPr>
      <w:r>
        <w:rPr>
          <w:rStyle w:val="FootnoteCharacters"/>
        </w:rPr>
        <w:footnoteRef/>
      </w:r>
      <w:r>
        <w:rPr>
          <w:sz w:val="22"/>
        </w:rPr>
        <w:t xml:space="preserve">1. </w:t>
      </w:r>
      <w:r>
        <w:rPr>
          <w:sz w:val="24"/>
        </w:rPr>
        <w:t>В нравственном типе нигилиста Н. А. Бердяевым подчёркивается пафос правдивости и восстание против лжи и условности общества. Например, он пишет: «Нигилистическое оголение, снятие обманчивых покровов есть неприятие</w:t>
      </w:r>
      <w:r>
        <w:rPr>
          <w:b/>
          <w:sz w:val="24"/>
        </w:rPr>
        <w:t xml:space="preserve"> </w:t>
      </w:r>
      <w:r>
        <w:rPr>
          <w:sz w:val="24"/>
        </w:rPr>
        <w:t>мира, лежащего во зле. Это неприятие злого</w:t>
      </w:r>
      <w:r>
        <w:rPr>
          <w:b/>
          <w:sz w:val="24"/>
        </w:rPr>
        <w:t xml:space="preserve"> </w:t>
      </w:r>
      <w:r>
        <w:rPr>
          <w:sz w:val="24"/>
        </w:rPr>
        <w:t xml:space="preserve">мира было в православном аскетизме и эсхатологизме, в русском расколе» </w:t>
      </w:r>
      <w:r>
        <w:rPr>
          <w:rFonts w:eastAsia="Symbol" w:cs="Symbol" w:ascii="Symbol" w:hAnsi="Symbol"/>
          <w:sz w:val="24"/>
        </w:rPr>
        <w:t></w:t>
      </w:r>
      <w:r>
        <w:rPr>
          <w:sz w:val="24"/>
        </w:rPr>
        <w:t>6, с. 155</w:t>
      </w:r>
      <w:r>
        <w:rPr>
          <w:rFonts w:eastAsia="Symbol" w:cs="Symbol" w:ascii="Symbol" w:hAnsi="Symbol"/>
          <w:sz w:val="24"/>
        </w:rPr>
        <w:t></w:t>
      </w:r>
      <w:r>
        <w:rPr>
          <w:sz w:val="24"/>
        </w:rPr>
        <w:t>. Крайние формы этого восстания не должны закрывать от нас нравственную красоту человека этого типа.</w:t>
      </w:r>
    </w:p>
  </w:footnote>
  <w:footnote w:id="127">
    <w:p>
      <w:pPr>
        <w:pStyle w:val="Footnote"/>
        <w:ind w:firstLine="720"/>
        <w:jc w:val="both"/>
        <w:rPr/>
      </w:pPr>
      <w:r>
        <w:rPr>
          <w:rStyle w:val="FootnoteCharacters"/>
        </w:rPr>
        <w:footnoteRef/>
      </w:r>
      <w:r>
        <w:rPr>
          <w:sz w:val="22"/>
        </w:rPr>
        <w:t xml:space="preserve">1. </w:t>
      </w:r>
      <w:r>
        <w:rPr>
          <w:sz w:val="24"/>
        </w:rPr>
        <w:t xml:space="preserve">То есть люди 70-х годов. </w:t>
      </w:r>
    </w:p>
  </w:footnote>
  <w:footnote w:id="128">
    <w:p>
      <w:pPr>
        <w:pStyle w:val="Footnote"/>
        <w:ind w:firstLine="720"/>
        <w:jc w:val="both"/>
        <w:rPr/>
      </w:pPr>
      <w:r>
        <w:rPr>
          <w:rStyle w:val="FootnoteCharacters"/>
        </w:rPr>
        <w:footnoteRef/>
      </w:r>
      <w:r>
        <w:rPr>
          <w:sz w:val="22"/>
        </w:rPr>
        <w:t xml:space="preserve">1. </w:t>
      </w:r>
      <w:r>
        <w:rPr>
          <w:sz w:val="24"/>
        </w:rPr>
        <w:t xml:space="preserve">Для нас чрезвычайно важно приводить суждения совершенно разных авторов (например, Н. А. Бердяева и А. М. Скабичевского), в которых, однако, утверждается в принципе одно и то же. И религиозные философы, и положительные учёные-либералы, и народники, и писатели говорят в один голос об особой формации души русского интеллигента. </w:t>
      </w:r>
    </w:p>
  </w:footnote>
  <w:footnote w:id="129">
    <w:p>
      <w:pPr>
        <w:pStyle w:val="Footnote"/>
        <w:ind w:firstLine="720"/>
        <w:jc w:val="both"/>
        <w:rPr/>
      </w:pPr>
      <w:r>
        <w:rPr>
          <w:rStyle w:val="FootnoteCharacters"/>
        </w:rPr>
        <w:footnoteRef/>
      </w:r>
      <w:r>
        <w:rPr>
          <w:sz w:val="22"/>
        </w:rPr>
        <w:t xml:space="preserve">1. </w:t>
      </w:r>
      <w:r>
        <w:rPr>
          <w:sz w:val="24"/>
        </w:rPr>
        <w:t xml:space="preserve">См. </w:t>
      </w:r>
      <w:r>
        <w:rPr>
          <w:sz w:val="24"/>
          <w:lang w:val="en-US"/>
        </w:rPr>
        <w:t>www</w:t>
      </w:r>
      <w:r>
        <w:rPr>
          <w:sz w:val="24"/>
        </w:rPr>
        <w:t>.</w:t>
      </w:r>
      <w:r>
        <w:rPr>
          <w:sz w:val="24"/>
          <w:lang w:val="en-US"/>
        </w:rPr>
        <w:t>art</w:t>
      </w:r>
      <w:r>
        <w:rPr>
          <w:sz w:val="24"/>
        </w:rPr>
        <w:t>.</w:t>
      </w:r>
      <w:r>
        <w:rPr>
          <w:sz w:val="24"/>
          <w:lang w:val="en-US"/>
        </w:rPr>
        <w:t>ru</w:t>
      </w:r>
      <w:r>
        <w:rPr>
          <w:sz w:val="24"/>
        </w:rPr>
        <w:t xml:space="preserve">  </w:t>
      </w:r>
    </w:p>
  </w:footnote>
  <w:footnote w:id="130">
    <w:p>
      <w:pPr>
        <w:pStyle w:val="Footnote"/>
        <w:ind w:firstLine="720"/>
        <w:jc w:val="both"/>
        <w:rPr/>
      </w:pPr>
      <w:r>
        <w:rPr>
          <w:rStyle w:val="FootnoteCharacters"/>
        </w:rPr>
        <w:footnoteRef/>
      </w:r>
      <w:r>
        <w:rPr>
          <w:sz w:val="22"/>
        </w:rPr>
        <w:t xml:space="preserve">2. </w:t>
      </w:r>
      <w:r>
        <w:rPr>
          <w:sz w:val="24"/>
        </w:rPr>
        <w:t xml:space="preserve">Л. Аннинский называет «Как закалялась сталь» – «красное житие». Он пишет: «Жизнь Островского – это демонстрация того, как выстраивается целый мир. Не миф, а мир, подчёркиваю! Мир этот выстраивается на определённом духовной принципе (хотя и без Бога) и торжествует “на шестой части суши” достаточно долго в качестве почти осуществившегося царства справедливости и безусловно осуществившегося для его строителей счастья». </w:t>
      </w:r>
    </w:p>
  </w:footnote>
  <w:footnote w:id="131">
    <w:p>
      <w:pPr>
        <w:pStyle w:val="Footnote"/>
        <w:ind w:firstLine="720"/>
        <w:jc w:val="both"/>
        <w:rPr/>
      </w:pPr>
      <w:r>
        <w:rPr>
          <w:rStyle w:val="FootnoteCharacters"/>
        </w:rPr>
        <w:footnoteRef/>
      </w:r>
      <w:r>
        <w:rPr>
          <w:sz w:val="22"/>
        </w:rPr>
        <w:t xml:space="preserve">1. </w:t>
      </w:r>
      <w:r>
        <w:rPr>
          <w:sz w:val="24"/>
        </w:rPr>
        <w:t xml:space="preserve">И в другом месте: «И всё же мы никогда не разгадаем Корчагина вне старой русской почвы: сама принципиальная возможность такой судьбы гениально предсказана в русской классике. Роман человека с идеей, роман до гробовой доски – счастливый и безоглядный – вот эта судьба. Да, книга Островского написана, что называется, точно на тему; из цепи великого раздумья русской литературы это звено не выкинешь, и, наверное, здесь – секрет удивительного успеха этой книги в атмосфере России </w:t>
      </w:r>
      <w:r>
        <w:rPr>
          <w:sz w:val="24"/>
          <w:lang w:val="en-US"/>
        </w:rPr>
        <w:t>XX</w:t>
      </w:r>
      <w:r>
        <w:rPr>
          <w:sz w:val="24"/>
        </w:rPr>
        <w:t xml:space="preserve"> века». </w:t>
      </w:r>
    </w:p>
  </w:footnote>
  <w:footnote w:id="132">
    <w:p>
      <w:pPr>
        <w:pStyle w:val="Footnote"/>
        <w:ind w:firstLine="720"/>
        <w:jc w:val="both"/>
        <w:rPr/>
      </w:pPr>
      <w:r>
        <w:rPr>
          <w:rStyle w:val="FootnoteCharacters"/>
        </w:rPr>
        <w:footnoteRef/>
      </w:r>
      <w:r>
        <w:rPr>
          <w:sz w:val="22"/>
        </w:rPr>
        <w:t xml:space="preserve">2. </w:t>
      </w:r>
      <w:r>
        <w:rPr>
          <w:sz w:val="24"/>
        </w:rPr>
        <w:t xml:space="preserve">Аннинский пишет: «Это биография, от первой до последней страницы просвеченная единым смыслом, объединённая одним раскручивающимся сюжетом, одной нравственной идеей. Внутренний безмерный жар порождает лихорадочную, безмерную, всесокрушающую деятельность. Внутренняя убеждённость, преданность идее даёт такую духовную силу, что уже в самом этом факте заключается вызов смерти». </w:t>
      </w:r>
    </w:p>
  </w:footnote>
  <w:footnote w:id="133">
    <w:p>
      <w:pPr>
        <w:pStyle w:val="Footnote"/>
        <w:ind w:firstLine="720"/>
        <w:jc w:val="both"/>
        <w:rPr/>
      </w:pPr>
      <w:r>
        <w:rPr>
          <w:rStyle w:val="FootnoteCharacters"/>
        </w:rPr>
        <w:footnoteRef/>
      </w:r>
      <w:r>
        <w:rPr>
          <w:sz w:val="22"/>
        </w:rPr>
        <w:t xml:space="preserve">1. </w:t>
      </w:r>
      <w:r>
        <w:rPr>
          <w:sz w:val="24"/>
        </w:rPr>
        <w:t>В первом очерке об Островском, написанном М. Кольцовым в 1934 г., говорится: «Николай Островский лежит на спине, плашмя, абсолютно неподвижно. Одеяло обёрнуто кругом длинного, тонкого, прямого столба его тела, как постоянный, неснимаемый футляр. Мумия… Но в мумии что-то живёт. Да. Тонкие кисти рук – только кисти – чуть-чуть шевелятся. Они влажны при пожатии… Живёт и лицо. Страдания подсушили его черты, стёрли краски, заострили углы… Голос спокоен, хотя и тих, но только изредка дрожит от утомления…»</w:t>
      </w:r>
    </w:p>
  </w:footnote>
  <w:footnote w:id="134">
    <w:p>
      <w:pPr>
        <w:pStyle w:val="Footnote"/>
        <w:ind w:firstLine="720"/>
        <w:jc w:val="both"/>
        <w:rPr/>
      </w:pPr>
      <w:r>
        <w:rPr>
          <w:rStyle w:val="FootnoteCharacters"/>
        </w:rPr>
        <w:footnoteRef/>
      </w:r>
      <w:r>
        <w:rPr>
          <w:sz w:val="22"/>
        </w:rPr>
        <w:t xml:space="preserve">2. </w:t>
      </w:r>
      <w:r>
        <w:rPr>
          <w:sz w:val="24"/>
        </w:rPr>
        <w:t xml:space="preserve">Первый и близкий Островскому по духу его биограф Семён Трегуб записал такие слова Островского: «Человек делается человеком, если он собран вокруг какой-то настоящей идеи». В повести Корчагин говорит Тоне Тумановой, по замечанию Анниниского, «поразительную фразу», которая раскрывает секрет не только его с ней разрыва, но и характера героя (и самого автора): «У тебя нашлась смелость полюбить рабочего, а полюбить идею не можешь». И т.д. </w:t>
      </w:r>
    </w:p>
  </w:footnote>
  <w:footnote w:id="135">
    <w:p>
      <w:pPr>
        <w:pStyle w:val="Footnote"/>
        <w:ind w:firstLine="720"/>
        <w:jc w:val="both"/>
        <w:rPr/>
      </w:pPr>
      <w:r>
        <w:rPr>
          <w:rStyle w:val="FootnoteCharacters"/>
        </w:rPr>
        <w:footnoteRef/>
      </w:r>
      <w:r>
        <w:rPr>
          <w:sz w:val="22"/>
        </w:rPr>
        <w:t xml:space="preserve">1. </w:t>
      </w:r>
      <w:r>
        <w:rPr>
          <w:sz w:val="24"/>
        </w:rPr>
        <w:t xml:space="preserve">Например, Л. Аннинский пишет: «Островского читают не так, как всех остальных. Когда вопрос ставится упором на сугубо литературное, художественное, индивидуальное, так сказать, чтение, - тогда называют “мастеров”… Но стоит убрать это профессиональное предварение, и по какому-то непонятному счёту “Как закалялась сталь” мгновенно побивает всех… Её читают иначе, чем старую художественную продукцию, поглощаемую в тишине и одиночестве. Её читают по другим законам. Ей ищут места на другой, новой шкале. На шкале, которую эта книга создаёт себе сама». </w:t>
      </w:r>
    </w:p>
  </w:footnote>
  <w:footnote w:id="136">
    <w:p>
      <w:pPr>
        <w:pStyle w:val="Footnote"/>
        <w:ind w:firstLine="720"/>
        <w:jc w:val="both"/>
        <w:rPr/>
      </w:pPr>
      <w:r>
        <w:rPr>
          <w:rStyle w:val="FootnoteCharacters"/>
        </w:rPr>
        <w:footnoteRef/>
      </w:r>
      <w:r>
        <w:rPr>
          <w:sz w:val="22"/>
        </w:rPr>
        <w:t xml:space="preserve">1. </w:t>
      </w:r>
      <w:r>
        <w:rPr>
          <w:sz w:val="24"/>
        </w:rPr>
        <w:t xml:space="preserve">Тоже не оставил имущества, например, М. И. Царёв, знаменитый актёр, народный артист СССР, художественный руководитель Малого театра. Таким был и  М.И. Жаров, и т.д. Про таких людей говорили – «типично советский человек». Да и дед пишущего эти строки, всю жизнь проработавший на высоких постах сначала на производстве, а потом в высшей школе, оставил после себя скромную обстановку и никаких сбережений. </w:t>
      </w:r>
    </w:p>
  </w:footnote>
  <w:footnote w:id="137">
    <w:p>
      <w:pPr>
        <w:pStyle w:val="Footnote"/>
        <w:ind w:firstLine="720"/>
        <w:jc w:val="both"/>
        <w:rPr/>
      </w:pPr>
      <w:r>
        <w:rPr>
          <w:rStyle w:val="FootnoteCharacters"/>
        </w:rPr>
        <w:footnoteRef/>
      </w:r>
      <w:r>
        <w:rPr>
          <w:sz w:val="22"/>
        </w:rPr>
        <w:t xml:space="preserve">1. </w:t>
      </w:r>
      <w:r>
        <w:rPr>
          <w:sz w:val="24"/>
        </w:rPr>
        <w:t xml:space="preserve">Поскольку в Советском Союзе сохранилось традиционное общество, советская литература смогла в какой-то степени продолжить в лучших своих образцах старую гуманистическую традицию, не выходя за грани. Это так называемый литературоведческий «реализм». Например, совершенно исполинское творчество А. Н. Толстого. </w:t>
      </w:r>
    </w:p>
  </w:footnote>
  <w:footnote w:id="138">
    <w:p>
      <w:pPr>
        <w:pStyle w:val="Footnote"/>
        <w:ind w:firstLine="720"/>
        <w:jc w:val="both"/>
        <w:rPr/>
      </w:pPr>
      <w:r>
        <w:rPr>
          <w:rStyle w:val="FootnoteCharacters"/>
        </w:rPr>
        <w:footnoteRef/>
      </w:r>
      <w:r>
        <w:rPr>
          <w:sz w:val="22"/>
        </w:rPr>
        <w:t xml:space="preserve">2. </w:t>
      </w:r>
      <w:r>
        <w:rPr>
          <w:sz w:val="24"/>
        </w:rPr>
        <w:t xml:space="preserve">Это во многом было связано с бесприютностью его собственной жизни. </w:t>
      </w:r>
    </w:p>
  </w:footnote>
  <w:footnote w:id="139">
    <w:p>
      <w:pPr>
        <w:pStyle w:val="Footnote"/>
        <w:ind w:firstLine="720"/>
        <w:jc w:val="both"/>
        <w:rPr/>
      </w:pPr>
      <w:r>
        <w:rPr>
          <w:rStyle w:val="FootnoteCharacters"/>
        </w:rPr>
        <w:footnoteRef/>
      </w:r>
      <w:r>
        <w:rPr>
          <w:sz w:val="22"/>
        </w:rPr>
        <w:t xml:space="preserve">1. </w:t>
      </w:r>
      <w:r>
        <w:rPr>
          <w:sz w:val="24"/>
        </w:rPr>
        <w:t xml:space="preserve">В 70-е годы можно назвать, конечно, не только О. И. Даля, но и, например, удивительного Л. Ф. Быкова и других людей духа чистого и возвышенного. Постсоветское время показало, что моральная и творческая бескомпромиссность – вещь тяжелейшая. Не многие смогли быть стойкими до конца (а кто-то даже и не понимает, что это такое и зачем нужна такая «стойкость»). Например, А. Демьяненко вынужден был на рубеже 80-90-х гг. вести какую-то программу на Ленинградском ТВ (какое-то лото), так как был материально в стеснённых обстоятельствах. И программа-то была по теперешним временам невинная, но как же ему противна была эта роль ведущего! Большой актёр А. Демьяненко не мог притвориться! Отвращение сквозило в каждом его движении, в каждой фразе! Другой ведущий, его напарник (фамилия в памяти не сохранилась), был, напротив, весьма органичен и справлялся со своей ролью не в пример лучше. А М. Кононов! Он с самого начала 90-х отказывался от ролей в кино, а о рекламе и говорить нечего! (Предложений было много.) В итоге уехал с женой в деревню, где жил на мизерную пенсию и урожай со своего огорода. Его начали одолевать болезни, не хватало денег на лекарства. Но он не изменил своим понятиям о честности. Такие люди – последнее сокровище земли российской. (Вероятно, многие думают, что если такие актёры, как М. Кононов, умирают в нищете, то это их личная драма. Увы, нет. Для них это – победа, духовная стойкость, как для солдата, погибшего в бою за родину. Такой их конец – это драма России, наша общая драма.) </w:t>
      </w:r>
    </w:p>
  </w:footnote>
  <w:footnote w:id="140">
    <w:p>
      <w:pPr>
        <w:pStyle w:val="Footnote"/>
        <w:jc w:val="both"/>
        <w:rPr/>
      </w:pPr>
      <w:r>
        <w:rPr>
          <w:rStyle w:val="FootnoteCharacters"/>
        </w:rPr>
        <w:footnoteRef/>
      </w:r>
      <w:r>
        <w:rPr>
          <w:sz w:val="22"/>
          <w:szCs w:val="22"/>
        </w:rPr>
        <w:tab/>
        <w:t xml:space="preserve">1. </w:t>
      </w:r>
      <w:r>
        <w:rPr>
          <w:sz w:val="24"/>
          <w:szCs w:val="24"/>
        </w:rPr>
        <w:t xml:space="preserve">К счастью, О. Даль не имел потомства, и его фамилия осталась незапятнанной. Например, В. Шукшину и в страшном сне могло бы присниться, что его фамилия будет «брендом», торговой маркой! Но торговать при этом будут самими собой. </w:t>
      </w:r>
    </w:p>
  </w:footnote>
  <w:footnote w:id="141">
    <w:p>
      <w:pPr>
        <w:pStyle w:val="Footnote"/>
        <w:ind w:firstLine="720"/>
        <w:jc w:val="both"/>
        <w:rPr/>
      </w:pPr>
      <w:r>
        <w:rPr>
          <w:rStyle w:val="FootnoteCharacters"/>
        </w:rPr>
        <w:footnoteRef/>
      </w:r>
      <w:r>
        <w:rPr>
          <w:sz w:val="22"/>
        </w:rPr>
        <w:t xml:space="preserve">1. </w:t>
      </w:r>
      <w:r>
        <w:rPr>
          <w:sz w:val="24"/>
        </w:rPr>
        <w:t xml:space="preserve">См. «Чтобы помнили», глава одиннадцатая. </w:t>
      </w:r>
    </w:p>
  </w:footnote>
  <w:footnote w:id="142">
    <w:p>
      <w:pPr>
        <w:pStyle w:val="Footnote"/>
        <w:ind w:firstLine="720"/>
        <w:jc w:val="both"/>
        <w:rPr/>
      </w:pPr>
      <w:r>
        <w:rPr>
          <w:rStyle w:val="FootnoteCharacters"/>
        </w:rPr>
        <w:footnoteRef/>
      </w:r>
      <w:r>
        <w:rPr>
          <w:sz w:val="22"/>
        </w:rPr>
        <w:t xml:space="preserve">1. </w:t>
      </w:r>
      <w:r>
        <w:rPr>
          <w:sz w:val="24"/>
        </w:rPr>
        <w:t xml:space="preserve">Очень важно, что образ следователя дан без малейшей ходульности, без малейшей идеализации. Это живой человек со своими очень индивидуальными чертами характера, человек отнюдь не «идеальный». Но надо всем этим стоит и определяет всё идеология интеллигентности. </w:t>
      </w:r>
    </w:p>
  </w:footnote>
  <w:footnote w:id="143">
    <w:p>
      <w:pPr>
        <w:pStyle w:val="Footnote"/>
        <w:ind w:firstLine="720"/>
        <w:jc w:val="both"/>
        <w:rPr/>
      </w:pPr>
      <w:r>
        <w:rPr>
          <w:rStyle w:val="FootnoteCharacters"/>
        </w:rPr>
        <w:footnoteRef/>
      </w:r>
      <w:r>
        <w:rPr>
          <w:sz w:val="22"/>
        </w:rPr>
        <w:t xml:space="preserve">1. </w:t>
      </w:r>
      <w:r>
        <w:rPr>
          <w:sz w:val="24"/>
        </w:rPr>
        <w:t xml:space="preserve">Как героя фильма «Самый последний день», милиционера-лейтенанта (М. А. Ульянов) – тоже типичного интеллигента. </w:t>
      </w:r>
    </w:p>
  </w:footnote>
  <w:footnote w:id="144">
    <w:p>
      <w:pPr>
        <w:pStyle w:val="Footnote"/>
        <w:ind w:firstLine="720"/>
        <w:jc w:val="both"/>
        <w:rPr/>
      </w:pPr>
      <w:r>
        <w:rPr>
          <w:rStyle w:val="FootnoteCharacters"/>
        </w:rPr>
        <w:footnoteRef/>
      </w:r>
      <w:r>
        <w:rPr>
          <w:sz w:val="22"/>
        </w:rPr>
        <w:t xml:space="preserve">2. </w:t>
      </w:r>
      <w:r>
        <w:rPr>
          <w:sz w:val="24"/>
        </w:rPr>
        <w:t xml:space="preserve">Это сказано о дореволюционном человеке. А вот что пишет С. Г. Кара-Мурза о советском человеке: «Я у многих людей замечал: при виде человека под конвоем, заключённого, они смотрели на него таким взглядом, словно это их родной брат» [36, с. 631]. </w:t>
      </w:r>
    </w:p>
  </w:footnote>
  <w:footnote w:id="145">
    <w:p>
      <w:pPr>
        <w:pStyle w:val="Footnote"/>
        <w:ind w:firstLine="720"/>
        <w:jc w:val="both"/>
        <w:rPr/>
      </w:pPr>
      <w:r>
        <w:rPr>
          <w:rStyle w:val="FootnoteCharacters"/>
        </w:rPr>
        <w:footnoteRef/>
      </w:r>
      <w:r>
        <w:rPr>
          <w:sz w:val="22"/>
        </w:rPr>
        <w:t xml:space="preserve">1. </w:t>
      </w:r>
      <w:r>
        <w:rPr>
          <w:sz w:val="24"/>
        </w:rPr>
        <w:t xml:space="preserve">Это одна из антиномий русского характера. Об этих антиномиях очень похоже писали такие непохожие люди, как Н. А. Бердяев и Ф. И. Шаляпин. </w:t>
      </w:r>
    </w:p>
  </w:footnote>
  <w:footnote w:id="146">
    <w:p>
      <w:pPr>
        <w:pStyle w:val="Footnote"/>
        <w:ind w:firstLine="720"/>
        <w:jc w:val="both"/>
        <w:rPr/>
      </w:pPr>
      <w:r>
        <w:rPr>
          <w:rStyle w:val="FootnoteCharacters"/>
        </w:rPr>
        <w:footnoteRef/>
      </w:r>
      <w:r>
        <w:rPr>
          <w:sz w:val="22"/>
        </w:rPr>
        <w:t xml:space="preserve">1. </w:t>
      </w:r>
      <w:r>
        <w:rPr>
          <w:sz w:val="24"/>
        </w:rPr>
        <w:t xml:space="preserve">Едва ли современные дети смогут похвастаться впоследствии, что они обладали такой «счастливой детской особенностью». </w:t>
      </w:r>
    </w:p>
  </w:footnote>
  <w:footnote w:id="147">
    <w:p>
      <w:pPr>
        <w:pStyle w:val="Footnote"/>
        <w:ind w:firstLine="720"/>
        <w:jc w:val="both"/>
        <w:rPr/>
      </w:pPr>
      <w:r>
        <w:rPr>
          <w:rStyle w:val="FootnoteCharacters"/>
        </w:rPr>
        <w:footnoteRef/>
      </w:r>
      <w:r>
        <w:rPr>
          <w:sz w:val="22"/>
        </w:rPr>
        <w:t xml:space="preserve">2. </w:t>
      </w:r>
      <w:r>
        <w:rPr>
          <w:sz w:val="24"/>
        </w:rPr>
        <w:t xml:space="preserve">Здесь хочется вспомнить упоминавшуюся ранее Ульяну Осорьину и её хлеб с древесной корой и лебедой (во время голода начала </w:t>
      </w:r>
      <w:r>
        <w:rPr>
          <w:sz w:val="24"/>
          <w:lang w:val="en-US"/>
        </w:rPr>
        <w:t>XVII</w:t>
      </w:r>
      <w:r>
        <w:rPr>
          <w:sz w:val="24"/>
        </w:rPr>
        <w:t xml:space="preserve"> века). Про вкус этого хлеба говорили не только нищие, но и окрестные помещики: «мастера же её холопы хлебы печь!». В. О. Ключевский замечает по этому поводу: «С какой любовью надобно подавать нищему ломоть хлеба, не безукоризненного в химическом отношении, чтобы этот ломоть становился предметом поэтической легенды тотчас, как был съедаем!» [38, с. 84]. </w:t>
      </w:r>
    </w:p>
  </w:footnote>
  <w:footnote w:id="148">
    <w:p>
      <w:pPr>
        <w:pStyle w:val="Footnote"/>
        <w:ind w:firstLine="720"/>
        <w:jc w:val="both"/>
        <w:rPr/>
      </w:pPr>
      <w:r>
        <w:rPr>
          <w:rStyle w:val="FootnoteCharacters"/>
        </w:rPr>
        <w:footnoteRef/>
      </w:r>
      <w:r>
        <w:rPr>
          <w:sz w:val="22"/>
        </w:rPr>
        <w:t xml:space="preserve">1. </w:t>
      </w:r>
      <w:r>
        <w:rPr>
          <w:sz w:val="24"/>
        </w:rPr>
        <w:t xml:space="preserve">Этого никогда не могли понять наши диссиденты, но это понимали русские интеллигенты </w:t>
      </w:r>
      <w:r>
        <w:rPr>
          <w:sz w:val="24"/>
          <w:lang w:val="en-US"/>
        </w:rPr>
        <w:t>XIX</w:t>
      </w:r>
      <w:r>
        <w:rPr>
          <w:sz w:val="24"/>
        </w:rPr>
        <w:t xml:space="preserve"> века. Диссиденты и диссидентствующие приучили нас к мысли, что мы должны заниматься постоянными самооправданиями, постоянно сомневаться в том, а можем ли мы любить свою страну, заслуживает ли она этого. Для здорового гражданского чувства – вещь совершенно дикая. Ведь всё, что было хорошего и дурного, - это наше, своё, родное! Это те достоинства, которые не существуют без недостатков, и те недостатки, которые являются продолжением достоинств. Если это так для подлинных граждан России, лишённых убогого комплекса неполноценности, то для клеветников России всё как раз наоборот: они ненавидят Россию не только и не столько за её недостатки, сколько за её достоинства. </w:t>
      </w:r>
    </w:p>
  </w:footnote>
  <w:footnote w:id="149">
    <w:p>
      <w:pPr>
        <w:pStyle w:val="Footnote"/>
        <w:ind w:firstLine="720"/>
        <w:jc w:val="both"/>
        <w:rPr/>
      </w:pPr>
      <w:r>
        <w:rPr>
          <w:rStyle w:val="FootnoteCharacters"/>
        </w:rPr>
        <w:footnoteRef/>
      </w:r>
      <w:r>
        <w:rPr>
          <w:sz w:val="22"/>
        </w:rPr>
        <w:t xml:space="preserve">2. </w:t>
      </w:r>
      <w:r>
        <w:rPr>
          <w:sz w:val="24"/>
        </w:rPr>
        <w:t xml:space="preserve">Например, писатели А. Н. Толстой, М. Горький, А. И. Куприн, М. И. Цветаева, артист А. Н. Вертинский и т.д. </w:t>
      </w:r>
    </w:p>
  </w:footnote>
  <w:footnote w:id="150">
    <w:p>
      <w:pPr>
        <w:pStyle w:val="Footnote"/>
        <w:ind w:firstLine="720"/>
        <w:jc w:val="both"/>
        <w:rPr/>
      </w:pPr>
      <w:r>
        <w:rPr>
          <w:rStyle w:val="FootnoteCharacters"/>
        </w:rPr>
        <w:footnoteRef/>
      </w:r>
      <w:r>
        <w:rPr>
          <w:sz w:val="22"/>
        </w:rPr>
        <w:t xml:space="preserve">1. </w:t>
      </w:r>
      <w:r>
        <w:rPr>
          <w:sz w:val="24"/>
        </w:rPr>
        <w:t xml:space="preserve">Необходимо подчеркнуть сильный анархический элемент в миросозерцании М. А. Осоргина. Всякая сильная власть уже воспринималась им как деспотическая. </w:t>
      </w:r>
    </w:p>
  </w:footnote>
  <w:footnote w:id="151">
    <w:p>
      <w:pPr>
        <w:pStyle w:val="Footnote"/>
        <w:ind w:firstLine="720"/>
        <w:jc w:val="both"/>
        <w:rPr/>
      </w:pPr>
      <w:r>
        <w:rPr>
          <w:rStyle w:val="FootnoteCharacters"/>
        </w:rPr>
        <w:footnoteRef/>
      </w:r>
      <w:r>
        <w:rPr>
          <w:sz w:val="22"/>
        </w:rPr>
        <w:t xml:space="preserve">2. </w:t>
      </w:r>
      <w:r>
        <w:rPr>
          <w:sz w:val="24"/>
        </w:rPr>
        <w:t xml:space="preserve">Странно ведь отделять здесь «народ» от «власти». </w:t>
      </w:r>
    </w:p>
  </w:footnote>
  <w:footnote w:id="152">
    <w:p>
      <w:pPr>
        <w:pStyle w:val="Footnote"/>
        <w:ind w:firstLine="720"/>
        <w:jc w:val="both"/>
        <w:rPr/>
      </w:pPr>
      <w:r>
        <w:rPr>
          <w:rStyle w:val="FootnoteCharacters"/>
        </w:rPr>
        <w:footnoteRef/>
      </w:r>
      <w:r>
        <w:rPr>
          <w:sz w:val="22"/>
        </w:rPr>
        <w:t xml:space="preserve">1. </w:t>
      </w:r>
      <w:r>
        <w:rPr>
          <w:sz w:val="24"/>
        </w:rPr>
        <w:t xml:space="preserve">Можно сказать – гражданственности. </w:t>
      </w:r>
    </w:p>
  </w:footnote>
  <w:footnote w:id="153">
    <w:p>
      <w:pPr>
        <w:pStyle w:val="Footnote"/>
        <w:ind w:firstLine="720"/>
        <w:jc w:val="both"/>
        <w:rPr/>
      </w:pPr>
      <w:r>
        <w:rPr>
          <w:rStyle w:val="FootnoteCharacters"/>
        </w:rPr>
        <w:footnoteRef/>
      </w:r>
      <w:r>
        <w:rPr>
          <w:sz w:val="22"/>
        </w:rPr>
        <w:t xml:space="preserve">2. </w:t>
      </w:r>
      <w:r>
        <w:rPr>
          <w:sz w:val="24"/>
        </w:rPr>
        <w:t xml:space="preserve">Например, в цитированной ранее книге об Н. А. Островском Лев Аннинский пишет: «В видимом хаосе, в вихре революционной эпохи, сорвавшей всё с мест, - молнией сверкает великая идея. Собирается новый космос. Великой идее отдаётся человек, наполняя смыслом своё существование, жаждущее смысла. На фоне меняющегося вихря – стальной стержень судьбы, роман человека и идеи, безраздельная победа идеи над элементарным существованием». Только такие люди могли сначала спасти Россию от интервентов и внутреннего хаоса, а затем отстроить советское государство. </w:t>
      </w:r>
    </w:p>
  </w:footnote>
  <w:footnote w:id="154">
    <w:p>
      <w:pPr>
        <w:pStyle w:val="Footnote"/>
        <w:ind w:firstLine="720"/>
        <w:jc w:val="both"/>
        <w:rPr/>
      </w:pPr>
      <w:r>
        <w:rPr>
          <w:rStyle w:val="FootnoteCharacters"/>
        </w:rPr>
        <w:footnoteRef/>
      </w:r>
      <w:r>
        <w:rPr>
          <w:sz w:val="22"/>
        </w:rPr>
        <w:t xml:space="preserve">3. </w:t>
      </w:r>
      <w:r>
        <w:rPr>
          <w:sz w:val="24"/>
        </w:rPr>
        <w:t xml:space="preserve">И многие, многие другие. </w:t>
      </w:r>
    </w:p>
  </w:footnote>
  <w:footnote w:id="155">
    <w:p>
      <w:pPr>
        <w:pStyle w:val="Footnote"/>
        <w:ind w:firstLine="720"/>
        <w:jc w:val="both"/>
        <w:rPr/>
      </w:pPr>
      <w:r>
        <w:rPr>
          <w:rStyle w:val="FootnoteCharacters"/>
        </w:rPr>
        <w:footnoteRef/>
      </w:r>
      <w:r>
        <w:rPr>
          <w:sz w:val="22"/>
        </w:rPr>
        <w:t xml:space="preserve">1. </w:t>
      </w:r>
      <w:r>
        <w:rPr>
          <w:sz w:val="24"/>
        </w:rPr>
        <w:t xml:space="preserve">Интересный пример ошибочной характеристики на основе акцидентальных признаков представляет кинофильм В. Мотыля «Звезда пленительного счастья». Этот фильм, посвящённый декабристам, представляет декабристов просто как галантных людей высшего общества и не позволяет даже отдалённо судить о гражданском подвиге декабристов, об их идейной устремлённости. Но галантность для того времени – это сугубо акцидентальный признак, галантностью обладал не только князь Сергей Волконский, но и будущий шеф жандармов А. Х. Бенкендорф. Сентиментальная тональность фильма также искажает суть дела, поскольку не вяжется с суровостью, например, Рылеева или Пестеля. В этой тональности вообще тонет всякий смысл, тонут характеристики героев, которые даны эскизно, без малейшей углублённости. В главных героях можно предполагать некое абстрактное благородство, но реально оно не выходит из границ обычной галантности. </w:t>
      </w:r>
    </w:p>
  </w:footnote>
  <w:footnote w:id="156">
    <w:p>
      <w:pPr>
        <w:pStyle w:val="Footnote"/>
        <w:ind w:firstLine="720"/>
        <w:jc w:val="both"/>
        <w:rPr/>
      </w:pPr>
      <w:r>
        <w:rPr>
          <w:rStyle w:val="FootnoteCharacters"/>
        </w:rPr>
        <w:footnoteRef/>
      </w:r>
      <w:r>
        <w:rPr>
          <w:sz w:val="22"/>
          <w:szCs w:val="22"/>
        </w:rPr>
        <w:t xml:space="preserve">1. </w:t>
      </w:r>
      <w:r>
        <w:rPr>
          <w:sz w:val="24"/>
          <w:szCs w:val="24"/>
        </w:rPr>
        <w:t xml:space="preserve">О. Ф. Берггольц вспоминает старого учителя рисования из города Углича, художника И. Н. Потехина: «Вот он ходит по деревням, зарисовывая старинную, ещё сохранившуюся кое-где резьбу наличников, подзоров, коньков, - ведь резчики по дереву, как и гончары, здесь почти исчезли. Исчезают и образцы. Но они должны быть сохранены – чудесные в простоте, первородности и естественном изяществе образцы!.. Вот он, невысокий и крепкий, смуглый старичок, неутомимый краевед, бродя по лесу, обнаруживает под корнями вековой вывороченной ветром сосны кирпичи… Он наклоняется, разбирает кирпичи, обнаруживает лаз, бесстрашно ползёт туда на спине… Ему ясно – это печь обжига немеркнущих знаменитых угличских изразцов… И вот Иван Николаевич из этих великолепных глин лепит опытные фигурки, вазочки, утварь, с большим трудом, кустарным способом обжигает их, и всё же обжиг даёт прекрасные результаты… </w:t>
      </w:r>
      <w:r>
        <w:rPr>
          <w:i/>
          <w:sz w:val="24"/>
          <w:szCs w:val="24"/>
        </w:rPr>
        <w:t>Его никто не обязывает к этим зарисовкам, изысканиям, опытам… его обязывает к этому личное, государственное сознание долга перед сегодняшним днём, перед будущим, перед наследниками</w:t>
      </w:r>
      <w:r>
        <w:rPr>
          <w:sz w:val="24"/>
          <w:szCs w:val="24"/>
        </w:rPr>
        <w:t>» (курсив мой) [4, с. 434 – 435]. К слову сказать, наследники оплевали и предали своих замечательных предков, строивших и защищавших Россию.</w:t>
      </w:r>
    </w:p>
  </w:footnote>
  <w:footnote w:id="157">
    <w:p>
      <w:pPr>
        <w:pStyle w:val="Footnote"/>
        <w:ind w:firstLine="720"/>
        <w:jc w:val="both"/>
        <w:rPr/>
      </w:pPr>
      <w:r>
        <w:rPr>
          <w:rStyle w:val="FootnoteCharacters"/>
        </w:rPr>
        <w:footnoteRef/>
      </w:r>
      <w:r>
        <w:rPr>
          <w:sz w:val="22"/>
        </w:rPr>
        <w:t>2.</w:t>
      </w:r>
      <w:r>
        <w:rPr>
          <w:sz w:val="24"/>
        </w:rPr>
        <w:t xml:space="preserve"> Впрочем, эта ненависть вызревала значительно раньше, уже в 70-е годы в том слое высшей элиты КПСС и так называемой интеллигенции, где с презрением отвергли солидарные ценности советского общества и официальной идеологии, не хотели больше делиться с «низшими». Те, кто имел у нас всё, захотели иметь ещё больше, но в ущерб остальным, которых они начинали считать чем-то вроде низшего сословия. Так вызревал у нас социальный расизм, проявившийся во всей красе в 90-е годы и в начале нового века. </w:t>
      </w:r>
    </w:p>
  </w:footnote>
  <w:footnote w:id="158">
    <w:p>
      <w:pPr>
        <w:pStyle w:val="Footnote"/>
        <w:jc w:val="both"/>
        <w:rPr/>
      </w:pPr>
      <w:r>
        <w:rPr>
          <w:rStyle w:val="FootnoteCharacters"/>
        </w:rPr>
        <w:footnoteRef/>
      </w:r>
      <w:r>
        <w:rPr>
          <w:sz w:val="22"/>
          <w:szCs w:val="22"/>
        </w:rPr>
        <w:tab/>
        <w:t xml:space="preserve">1. </w:t>
      </w:r>
      <w:r>
        <w:rPr>
          <w:sz w:val="24"/>
          <w:szCs w:val="24"/>
        </w:rPr>
        <w:t xml:space="preserve">А. А. Зиновьев в последнем интервью (в программе А. Пушкова) верно сказал, что российский народ </w:t>
      </w:r>
      <w:r>
        <w:rPr>
          <w:i/>
          <w:sz w:val="24"/>
          <w:szCs w:val="24"/>
        </w:rPr>
        <w:t>атомизирован</w:t>
      </w:r>
      <w:r>
        <w:rPr>
          <w:sz w:val="24"/>
          <w:szCs w:val="24"/>
        </w:rPr>
        <w:t xml:space="preserve">, то есть не представляет собой единого целого. Такой «народ» не способен уже ни к чему конструктивному. Парадоксально заметим, что если бы так случилось, что в стране к власти пришли патриоты и стали бы «заковывать в бетон» новый российский хаос (что неизбежно было бы сопряжено с большими ограничениями и лишениями, с «затягиванием поясов»), наш псевдонародец взбунтовался бы. Он не бунтует, когда его лишают будущего и обрекают на медленное и мучительное вымирание, но стал бы возмущаться и бунтовать, если бы его лишили тех побрякушек новой жизни, которые для него стали дороже всего на свете. Ну и, конечно, взбунтовался бы против тяжкого и самоотверженного труда. Это ли великий народ российский! </w:t>
      </w:r>
    </w:p>
  </w:footnote>
  <w:footnote w:id="159">
    <w:p>
      <w:pPr>
        <w:pStyle w:val="Footnote"/>
        <w:jc w:val="both"/>
        <w:rPr/>
      </w:pPr>
      <w:r>
        <w:rPr>
          <w:rStyle w:val="FootnoteCharacters"/>
        </w:rPr>
        <w:footnoteRef/>
      </w:r>
      <w:r>
        <w:rPr>
          <w:sz w:val="22"/>
          <w:szCs w:val="22"/>
        </w:rPr>
        <w:tab/>
        <w:t xml:space="preserve">1. </w:t>
      </w:r>
      <w:r>
        <w:rPr>
          <w:sz w:val="24"/>
          <w:szCs w:val="24"/>
        </w:rPr>
        <w:t xml:space="preserve">В романе А. Н. Толстого «Восемнадцатый год» содержится интересное рассуждение одного героя, С. С. Сапожкова, об интеллигенции в революции. Сапожков говорит, что русская интеллигенция привыкла думать о народе «под пенье птичек», а когда грянула революция с её хаосом – «вдребезги разбиты мечты, жить нечем… И мы – со страха и отвращения – головой под подушку, другие из нас – дерка за границу, а кто позлее – за оружие схватился» [74, с. 395 – 396]. Это очень верно характеризует многочисленную </w:t>
      </w:r>
      <w:r>
        <w:rPr>
          <w:i/>
          <w:sz w:val="24"/>
          <w:szCs w:val="24"/>
        </w:rPr>
        <w:t>либеральную</w:t>
      </w:r>
      <w:r>
        <w:rPr>
          <w:sz w:val="24"/>
          <w:szCs w:val="24"/>
        </w:rPr>
        <w:t xml:space="preserve"> интеллигенцию (западников), в том числе и тех, кто просто «мечтал», не принадлежа ни к каким партиям. Например, именно такого интеллигента (прекрасного человека) – И. И. Сартанова – описал В. В. Вересаев в романе «В тупике». Таким интеллигентом показан и Н. И. Смоковников. Здесь «теория» явно разошлась с «практикой». Многим из этих людей потребовались немалые усилия, чтобы понять и принять революцию. Когда читаешь или смотришь, например, «Бег» М. А. Булгакова, думаешь: куда и зачем бегут эти люди, почему обрекают себя на страшные бедствия на чужбине и что они потеряли на родине? Это те самые «интеллигенты»-обыватели, потерявшие рассудок вместе с тем привычным укладом жизни, разрушение которого они восприняли как конец вообще России. Например, Студзинский у того же Булгакова может понять «русскую армию» только в погонах, а без погон это уже не русская армия (Мышлаевский же мыслит гораздо шире). И т.д. Сапожков говорит далее: «И в нашей интеллигенции нашлась одна только кучечка, коммунисты… И народ сразу звериным чутьём почуял: это свои, не господа, эти рыдать не станут, у этих счёт короткий… Вот почему, милый друг, я – с ними, хотя произращён в кропоткинской оранжерее, под стеклом, в мечтах» [Там же, с. 396 – 297]. Сапожков рассуждает здесь, как, примерно, рассуждали многие «не коммунисты», из числа того же русского офицерства и других слоёв: я другой, по-другому воспитан, но коммунисты воюют за Россию, за её независимость, за её будущее, поэтому я с ними. Собственно идеологические (партийные) тонкости отходили здесь на задний план, главным оказывалась – Россия. </w:t>
      </w:r>
    </w:p>
  </w:footnote>
  <w:footnote w:id="160">
    <w:p>
      <w:pPr>
        <w:pStyle w:val="Footnote"/>
        <w:jc w:val="both"/>
        <w:rPr/>
      </w:pPr>
      <w:r>
        <w:rPr>
          <w:rStyle w:val="FootnoteCharacters"/>
        </w:rPr>
        <w:footnoteRef/>
      </w:r>
      <w:r>
        <w:rPr>
          <w:sz w:val="22"/>
          <w:szCs w:val="22"/>
        </w:rPr>
        <w:tab/>
        <w:t xml:space="preserve">2. </w:t>
      </w:r>
      <w:r>
        <w:rPr>
          <w:sz w:val="24"/>
          <w:szCs w:val="24"/>
        </w:rPr>
        <w:t xml:space="preserve">Оглядываясь назад сейчас, можно сказать, пожалуй, что исторически Россия была обречена с 1917 года. Но даже теперь, говоря о конце истории России, о конце русского человека, русской культуры и т.д., мы утверждаем, что метафизически Россия погибнет только тогда, когда не останется </w:t>
      </w:r>
      <w:r>
        <w:rPr>
          <w:i/>
          <w:sz w:val="24"/>
          <w:szCs w:val="24"/>
        </w:rPr>
        <w:t>ни одного</w:t>
      </w:r>
      <w:r>
        <w:rPr>
          <w:sz w:val="24"/>
          <w:szCs w:val="24"/>
        </w:rPr>
        <w:t xml:space="preserve"> человека с памятью о минувшем. Пока такие люди есть (хотя бы и в малом меньшинстве), Россия метафизически жива, несмотря на утрату всех экзотерических (культурных) проявлений своей самости и даже утрату народа как единого целого. Метафизически России не будет тогда, когда не останется </w:t>
      </w:r>
      <w:r>
        <w:rPr>
          <w:i/>
          <w:sz w:val="24"/>
          <w:szCs w:val="24"/>
        </w:rPr>
        <w:t>ни одного</w:t>
      </w:r>
      <w:r>
        <w:rPr>
          <w:sz w:val="24"/>
          <w:szCs w:val="24"/>
        </w:rPr>
        <w:t xml:space="preserve"> носителя русской культуры. Пока мы переживаем гибель России как трагедию, Россия жива. Такой вот парадокс. (А в современной молодёжи, которой </w:t>
      </w:r>
      <w:r>
        <w:rPr>
          <w:i/>
          <w:sz w:val="24"/>
          <w:szCs w:val="24"/>
        </w:rPr>
        <w:t>безразлично</w:t>
      </w:r>
      <w:r>
        <w:rPr>
          <w:sz w:val="24"/>
          <w:szCs w:val="24"/>
        </w:rPr>
        <w:t xml:space="preserve"> прошлое величие России, России уже нет. Даже ненависть наших антисоветчиков свидетельствует о том, что Россия жива. То, чего нет, нельзя ненавидеть.)</w:t>
      </w:r>
    </w:p>
  </w:footnote>
  <w:footnote w:id="161">
    <w:p>
      <w:pPr>
        <w:pStyle w:val="Footnote"/>
        <w:ind w:firstLine="720"/>
        <w:jc w:val="both"/>
        <w:rPr/>
      </w:pPr>
      <w:r>
        <w:rPr>
          <w:rStyle w:val="FootnoteCharacters"/>
        </w:rPr>
        <w:footnoteRef/>
      </w:r>
      <w:r>
        <w:rPr>
          <w:sz w:val="22"/>
        </w:rPr>
        <w:t xml:space="preserve">1. </w:t>
      </w:r>
      <w:r>
        <w:rPr>
          <w:sz w:val="24"/>
        </w:rPr>
        <w:t xml:space="preserve">Коммунизм и фашизм даже противоположны как традиционное и антитрадиционное общество. См. об этом у С. Г. Кара-Мурзы. Фашизм (национал-социализм) был искусственным явлением западного либерального общества, тогда как коммунизм бы естественным продолжением российской традиционности. </w:t>
      </w:r>
    </w:p>
  </w:footnote>
  <w:footnote w:id="162">
    <w:p>
      <w:pPr>
        <w:pStyle w:val="Footnote"/>
        <w:ind w:firstLine="720"/>
        <w:jc w:val="both"/>
        <w:rPr/>
      </w:pPr>
      <w:r>
        <w:rPr>
          <w:rStyle w:val="FootnoteCharacters"/>
        </w:rPr>
        <w:footnoteRef/>
      </w:r>
      <w:r>
        <w:rPr>
          <w:sz w:val="22"/>
        </w:rPr>
        <w:t xml:space="preserve">2. </w:t>
      </w:r>
      <w:r>
        <w:rPr>
          <w:sz w:val="24"/>
        </w:rPr>
        <w:t xml:space="preserve">Диссидентские кружки возникли на историческом факультете МГУ уже в конце 50-х годов. Кстати, известный диссидент В. К. Буковский именно после доклада Хрущёва (в 14-летнем возрасте!) стал «убеждённым противником коммунистической идеологии». </w:t>
      </w:r>
    </w:p>
  </w:footnote>
  <w:footnote w:id="163">
    <w:p>
      <w:pPr>
        <w:pStyle w:val="Footnote"/>
        <w:ind w:firstLine="720"/>
        <w:jc w:val="both"/>
        <w:rPr/>
      </w:pPr>
      <w:r>
        <w:rPr>
          <w:rStyle w:val="FootnoteCharacters"/>
        </w:rPr>
        <w:footnoteRef/>
      </w:r>
      <w:r>
        <w:rPr>
          <w:sz w:val="22"/>
        </w:rPr>
        <w:t xml:space="preserve">3. </w:t>
      </w:r>
      <w:r>
        <w:rPr>
          <w:sz w:val="24"/>
        </w:rPr>
        <w:t xml:space="preserve">Л. Д. Ландау, например, попал в тюрьму за реальную антисоветскую агитацию. Аналогично с А. А. Зиновьевым. Он был арестован в 1939 г. Когда его спросили в одном из интервью в 2000 г. (см. «Воинствующий безбожник»), правильно ли его арестовали, он ответил: «Абсолютно правильно. Ну что делать? Я был террорист. Я хотел убить Сталина. Что со мной ещё делать?» В том же интервью А. А. Зиновьев подчёркивает сложность политической  обстановки в стране перед войной и полностью отвергает мысль о необоснованных репрессиях (впрочем, «обоснованные» не значит «всегда справедливые»). В. Л. Гершуни уже после войны во время учебы в институте был арестован за участие в молодежной антисталинской группе. Осужден Особым совещанием по ст. 58 УК РСФСР на 10 лет лагерей. В. Т. Шаламов, который был арестован в первый раз ещё в 1929 г., не отрицает, что был арестован за дело. Он пишет об «участии в общественных сражениях тогдашних, невозможности уйти от них» [83, с. 9].  И т.д. </w:t>
      </w:r>
    </w:p>
    <w:p>
      <w:pPr>
        <w:pStyle w:val="Footnote"/>
        <w:ind w:firstLine="720"/>
        <w:jc w:val="both"/>
        <w:rPr>
          <w:sz w:val="24"/>
        </w:rPr>
      </w:pPr>
      <w:r>
        <w:rPr>
          <w:sz w:val="24"/>
        </w:rPr>
      </w:r>
    </w:p>
  </w:footnote>
  <w:footnote w:id="164">
    <w:p>
      <w:pPr>
        <w:pStyle w:val="Footnote"/>
        <w:ind w:firstLine="720"/>
        <w:jc w:val="both"/>
        <w:rPr/>
      </w:pPr>
      <w:r>
        <w:rPr>
          <w:rStyle w:val="FootnoteCharacters"/>
        </w:rPr>
        <w:footnoteRef/>
      </w:r>
      <w:r>
        <w:rPr>
          <w:sz w:val="22"/>
        </w:rPr>
        <w:t xml:space="preserve">1. </w:t>
      </w:r>
      <w:r>
        <w:rPr>
          <w:sz w:val="24"/>
        </w:rPr>
        <w:t>Один священник из подмосковной Сычёвки как-то сказал, что теперешние дети имеют грехи взрослых (а это противоестественно). Ну где можно было встретить в Советском Союзе детей и подростков, массово зараженных пороками стяжательства, разврата, пьянства и т.д.? Отсюда священник сделал вывод, что такие дети не смогут преодолеть своих грехов и стать полноценными людьми. Это вообще очень больной вопрос: как могло получиться в мире, что понятие «молодёжь», «молодёжный» и т.д. несёт исключительно отрицательный смысл? В прежние времена с молодёжью, молодостью связывалось неизменно представление о свежих общественных силах, моральной чистоте и воодушевлённости. Сейчас «молодёжный» значит то же, что «маргинальный». Распространение этой маргинальности на всё общество и будет означать катастрофу. (Сказанное верно и для Запада.)</w:t>
      </w:r>
    </w:p>
  </w:footnote>
  <w:footnote w:id="165">
    <w:p>
      <w:pPr>
        <w:pStyle w:val="Footnote"/>
        <w:ind w:firstLine="720"/>
        <w:jc w:val="both"/>
        <w:rPr/>
      </w:pPr>
      <w:r>
        <w:rPr>
          <w:rStyle w:val="FootnoteCharacters"/>
        </w:rPr>
        <w:footnoteRef/>
      </w:r>
      <w:r>
        <w:rPr>
          <w:sz w:val="22"/>
        </w:rPr>
        <w:t xml:space="preserve">1. </w:t>
      </w:r>
      <w:r>
        <w:rPr>
          <w:sz w:val="24"/>
        </w:rPr>
        <w:t xml:space="preserve">В одном интервью А. А. Зиновьева спросили по поводу его мыслей о том, что «Россия в ближайшей перспективе исчезнет с политической карты мира»: «Вам не кажется, что ваша концепция не оставляет никакой оптимистической перспективы для нового поколения людей, живущих на территории бывшего СССР?» А. А. Зиновьев ответил на это: «Для того, чтобы выжить, прежде всего необходимо отдавать себе стопроцентный отчёт в том, что уже произошло, что сейчас происходит, что будет происходить. Нужна ясность сознания, а не пустая болтовня о том, мол, что “выстоим”, “выживем”, “удвоим ВВП”… Моя позиция рассчитана на людей умных, мужественных, морально стойких, людей, способных к смертельной борьбе. Найдутся такие люди в России – Россия выживет и окрепнет. Не найдутся – Россия исчезнет, совсем исчезнет – нас вытрут из анналов истории. Да так, что от России не останется и следа…» Мы, со своей стороны, утверждаем, что в теперешней России полностью отсутствуют такие общественные силы. </w:t>
      </w:r>
    </w:p>
  </w:footnote>
  <w:footnote w:id="166">
    <w:p>
      <w:pPr>
        <w:pStyle w:val="Footnote"/>
        <w:ind w:firstLine="720"/>
        <w:jc w:val="both"/>
        <w:rPr/>
      </w:pPr>
      <w:r>
        <w:rPr>
          <w:rStyle w:val="FootnoteCharacters"/>
        </w:rPr>
        <w:footnoteRef/>
      </w:r>
      <w:r>
        <w:rPr>
          <w:sz w:val="22"/>
        </w:rPr>
        <w:t xml:space="preserve">1. </w:t>
      </w:r>
      <w:r>
        <w:rPr>
          <w:sz w:val="24"/>
        </w:rPr>
        <w:t xml:space="preserve">У нас отсутствует конфликт ценностей между «богатыми» и «бедными». Различие этих двух групп общества только в материальном достатке. «Бедные» завидуют «богатым» и сами хотят стать «богатыми». С достижением этого для них снимались бы всякие социальные разногласия. Так, П. А. Сорокин пишет: «Гражданские войны возникали от быстрого и коренного изменения высших ценностей в одной части данного общества, тогда как другая либо не принимала перемены, либо двигалась в противоположном направлении. Фактически все гражданские войны в прошлом происходили от резкого несоответствия высших ценностей у революционеров и контрреволюционеров» [68]. Этим и объясняется отсутствие в стране каких бы то ни было намёков на гражданскую войну. Но это скорее зло, чем благо. Отсутствие конфликта ценностей там, где ему следует быть, означает, что россияне больше не составляют народ и не способны ни к какому социальному и государственному строительству. </w:t>
      </w:r>
    </w:p>
  </w:footnote>
  <w:footnote w:id="167">
    <w:p>
      <w:pPr>
        <w:pStyle w:val="Footnote"/>
        <w:ind w:firstLine="720"/>
        <w:jc w:val="both"/>
        <w:rPr/>
      </w:pPr>
      <w:r>
        <w:rPr>
          <w:rStyle w:val="FootnoteCharacters"/>
        </w:rPr>
        <w:footnoteRef/>
      </w:r>
      <w:r>
        <w:rPr>
          <w:sz w:val="22"/>
        </w:rPr>
        <w:t xml:space="preserve">2. </w:t>
      </w:r>
      <w:r>
        <w:rPr>
          <w:sz w:val="24"/>
        </w:rPr>
        <w:t xml:space="preserve">Это вопрос не столько политики, сколько ценностей (точнее – антиценностей). </w:t>
      </w:r>
    </w:p>
  </w:footnote>
  <w:footnote w:id="168">
    <w:p>
      <w:pPr>
        <w:pStyle w:val="Footnote"/>
        <w:jc w:val="both"/>
        <w:rPr/>
      </w:pPr>
      <w:r>
        <w:rPr>
          <w:rStyle w:val="FootnoteCharacters"/>
        </w:rPr>
        <w:footnoteRef/>
      </w:r>
      <w:r>
        <w:rPr>
          <w:sz w:val="22"/>
          <w:szCs w:val="22"/>
        </w:rPr>
        <w:tab/>
        <w:t xml:space="preserve">1. </w:t>
      </w:r>
      <w:r>
        <w:rPr>
          <w:sz w:val="24"/>
        </w:rPr>
        <w:t xml:space="preserve">Если «олигархи» вообще способны иметь какие-то «взгляды». Думается, мы имеем здесь дело в подавляющем большинстве с психически глубоко больными людьми. </w:t>
      </w:r>
    </w:p>
  </w:footnote>
  <w:footnote w:id="169">
    <w:p>
      <w:pPr>
        <w:pStyle w:val="Footnote"/>
        <w:ind w:firstLine="720"/>
        <w:jc w:val="both"/>
        <w:rPr/>
      </w:pPr>
      <w:r>
        <w:rPr>
          <w:rStyle w:val="FootnoteCharacters"/>
        </w:rPr>
        <w:footnoteRef/>
      </w:r>
      <w:r>
        <w:rPr>
          <w:sz w:val="22"/>
        </w:rPr>
        <w:t xml:space="preserve">1. </w:t>
      </w:r>
      <w:r>
        <w:rPr>
          <w:sz w:val="24"/>
        </w:rPr>
        <w:t xml:space="preserve">Мёртвое тело гниёт, разлагается и представляет собой механическое смешение элементов. Эту характеристику можно распространить и на культуру, и на социальное тело, и на душевную жизнь человека. </w:t>
      </w:r>
    </w:p>
  </w:footnote>
  <w:footnote w:id="170">
    <w:p>
      <w:pPr>
        <w:pStyle w:val="Footnote"/>
        <w:jc w:val="both"/>
        <w:rPr/>
      </w:pPr>
      <w:r>
        <w:rPr>
          <w:rStyle w:val="FootnoteCharacters"/>
        </w:rPr>
        <w:footnoteRef/>
      </w:r>
      <w:r>
        <w:rPr/>
        <w:tab/>
      </w:r>
      <w:r>
        <w:rPr>
          <w:sz w:val="22"/>
          <w:szCs w:val="22"/>
        </w:rPr>
        <w:t xml:space="preserve">1. </w:t>
      </w:r>
      <w:r>
        <w:rPr>
          <w:sz w:val="24"/>
          <w:szCs w:val="24"/>
        </w:rPr>
        <w:t xml:space="preserve">А. А. Зиновьев справедливо раскрывает смысл западного понятия «правовое общество» и в связи с этим убожество западного правосознания: «Западное общество есть общество правовое в том смысле, что в нём юридические нормы в первую очередь и главным образом ограничивают социально значимые поступки людей, а не моральные или какие-то иные. Так что в основе специфически западнистской преступности лежат такие два принципа. Первый: если западоид может совершить преступление в своих интересах, будучи уверен в том, что ему удастся избежать наказания, он совершает его. Только страх разоблачения и наказания, а также практическая невозможность или чрезмерная трудность совершить преступление удерживают западоида от него. Второй принцип: если западоид, совершивший преступление, не разоблачён и официально не осуждён как преступник, он преступником себя не ощущает. Никакие моральные принципы и “общечеловеческие чувства” сами по себе не могут остановить западоида от совершения важного для него по результатам и неразоблачимого (по его мнению) преступления. Никакие угрызения совести не мучают западоида, совершившего неразоблачённое преступление. Западоид в принципе есть потенциальный, а в огромном числе случаев – и фактический преступник» [28, с. 367]. </w:t>
      </w:r>
    </w:p>
  </w:footnote>
  <w:footnote w:id="171">
    <w:p>
      <w:pPr>
        <w:pStyle w:val="Footnote"/>
        <w:ind w:firstLine="720"/>
        <w:jc w:val="both"/>
        <w:rPr/>
      </w:pPr>
      <w:r>
        <w:rPr>
          <w:rStyle w:val="FootnoteCharacters"/>
        </w:rPr>
        <w:footnoteRef/>
      </w:r>
      <w:r>
        <w:rPr>
          <w:sz w:val="22"/>
        </w:rPr>
        <w:t xml:space="preserve">1. </w:t>
      </w:r>
      <w:r>
        <w:rPr>
          <w:sz w:val="24"/>
        </w:rPr>
        <w:t xml:space="preserve">Здесь следует указать и на недобросовестность аргументации Триодина. Он намеренно снижает образ «старого» интеллигента, используя неадекватный в данном случае приём описания, то есть подбором сугубо внешних признаков стремится обесценить саму </w:t>
      </w:r>
      <w:r>
        <w:rPr>
          <w:i/>
          <w:sz w:val="24"/>
        </w:rPr>
        <w:t>сущность</w:t>
      </w:r>
      <w:r>
        <w:rPr>
          <w:sz w:val="24"/>
        </w:rPr>
        <w:t xml:space="preserve"> интеллигентности. Это типично манипулятивный приём, который призван возбудить в человеке отторжение путём использования грубых и доступных средств. Описание Триодина – это типичное общее место на уровне сознания обывателя. </w:t>
      </w:r>
    </w:p>
  </w:footnote>
  <w:footnote w:id="172">
    <w:p>
      <w:pPr>
        <w:pStyle w:val="Footnote"/>
        <w:ind w:firstLine="720"/>
        <w:jc w:val="both"/>
        <w:rPr/>
      </w:pPr>
      <w:r>
        <w:rPr>
          <w:rStyle w:val="FootnoteCharacters"/>
        </w:rPr>
        <w:footnoteRef/>
      </w:r>
      <w:r>
        <w:rPr>
          <w:sz w:val="22"/>
        </w:rPr>
        <w:t xml:space="preserve">1. </w:t>
      </w:r>
      <w:r>
        <w:rPr>
          <w:sz w:val="24"/>
        </w:rPr>
        <w:t xml:space="preserve">Здесь истина понимается нами не отвлечённо, не формально, как принадлежащая только сфере познания, а в единой триаде «Истина – Добро – Красота». </w:t>
      </w:r>
    </w:p>
  </w:footnote>
  <w:footnote w:id="173">
    <w:p>
      <w:pPr>
        <w:pStyle w:val="Footnote"/>
        <w:ind w:firstLine="720"/>
        <w:jc w:val="both"/>
        <w:rPr/>
      </w:pPr>
      <w:r>
        <w:rPr>
          <w:rStyle w:val="FootnoteCharacters"/>
        </w:rPr>
        <w:footnoteRef/>
      </w:r>
      <w:r>
        <w:rPr>
          <w:sz w:val="22"/>
        </w:rPr>
        <w:t xml:space="preserve">2. </w:t>
      </w:r>
      <w:r>
        <w:rPr>
          <w:sz w:val="24"/>
        </w:rPr>
        <w:t xml:space="preserve">Например, истина – не то, что полезно для моих личных интересов, а то, что «показало себя в работе», проверено в повседневной жизни, в научном исследовании [65, с. 597]. </w:t>
      </w:r>
    </w:p>
  </w:footnote>
  <w:footnote w:id="174">
    <w:p>
      <w:pPr>
        <w:pStyle w:val="Footnote"/>
        <w:jc w:val="both"/>
        <w:rPr/>
      </w:pPr>
      <w:r>
        <w:rPr>
          <w:rStyle w:val="FootnoteCharacters"/>
        </w:rPr>
        <w:footnoteRef/>
      </w:r>
      <w:r>
        <w:rPr>
          <w:sz w:val="22"/>
          <w:szCs w:val="22"/>
        </w:rPr>
        <w:tab/>
        <w:t xml:space="preserve">1. </w:t>
      </w:r>
      <w:r>
        <w:rPr>
          <w:sz w:val="24"/>
          <w:szCs w:val="24"/>
        </w:rPr>
        <w:t xml:space="preserve">Именно </w:t>
      </w:r>
      <w:r>
        <w:rPr>
          <w:i/>
          <w:sz w:val="24"/>
          <w:szCs w:val="24"/>
        </w:rPr>
        <w:t>впереди</w:t>
      </w:r>
      <w:r>
        <w:rPr>
          <w:sz w:val="24"/>
          <w:szCs w:val="24"/>
        </w:rPr>
        <w:t xml:space="preserve">! Это слово важно. Запад в принципе регрессивен, он идёт не просто к упадку, а к краху. Мы же у себя ускорили те тенденции, которые на Западе замедляются мощной общественно-политической и экономической системой. </w:t>
      </w:r>
    </w:p>
  </w:footnote>
  <w:footnote w:id="175">
    <w:p>
      <w:pPr>
        <w:pStyle w:val="Footnote"/>
        <w:jc w:val="both"/>
        <w:rPr/>
      </w:pPr>
      <w:r>
        <w:rPr>
          <w:rStyle w:val="FootnoteCharacters"/>
        </w:rPr>
        <w:footnoteRef/>
      </w:r>
      <w:r>
        <w:rPr>
          <w:sz w:val="22"/>
          <w:szCs w:val="22"/>
        </w:rPr>
        <w:tab/>
        <w:t xml:space="preserve">1. </w:t>
      </w:r>
      <w:r>
        <w:rPr>
          <w:sz w:val="24"/>
          <w:szCs w:val="24"/>
        </w:rPr>
        <w:t xml:space="preserve">Между прочим, сравнение с Древним Римом выглядит вполне зловеще, так как известна историческая участь Рима. Тогда на смену старым одряхлевшим народам пришли новые, свежие народы, начавшие новый этап истории человечества. Сейчас таких новых народов просто не существует, и потому конец Запада будет концом истории вообще, концом того глобального «человейника», который создан разрушительной активностью Запада. </w:t>
      </w:r>
    </w:p>
  </w:footnote>
  <w:footnote w:id="176">
    <w:p>
      <w:pPr>
        <w:pStyle w:val="Footnote"/>
        <w:jc w:val="both"/>
        <w:rPr/>
      </w:pPr>
      <w:r>
        <w:rPr>
          <w:rStyle w:val="FootnoteCharacters"/>
        </w:rPr>
        <w:footnoteRef/>
      </w:r>
      <w:r>
        <w:rPr>
          <w:sz w:val="22"/>
          <w:szCs w:val="22"/>
        </w:rPr>
        <w:tab/>
        <w:t xml:space="preserve">1. </w:t>
      </w:r>
      <w:r>
        <w:rPr>
          <w:sz w:val="24"/>
          <w:szCs w:val="24"/>
        </w:rPr>
        <w:t xml:space="preserve">В самое последнее время стали говорить о «гуманитаризации» образования на Западе. Сам термин может вызвать возражения, так как обозначает он не усиление гуманитарной (человеческой, культурной) составляющей в образовании вообще, а нежелание западного человека получать естественно-техническое образование из-за его чрезмерной трудности (то же, кстати, мы наблюдаем и у себя). Но в этой ситуации, во-первых, ни о каком серьёзном гуманитарном образовании не может быть и речи, а во-вторых, это само по себе немало говорит о той тенденции Запада, на которую мы только что указали. Не бывает какого-то особого «трудного» технического образования и «лёгкого» гуманитарного. Дарования среди людей распределяются более или менее равномерно. Любое образование и трудно, и легко одновременно для того, кто серьёзно занимается своим делом и опирается на принцип качественного интереса, а не на принцип выгоды. Современный Запад уничтожает дарования в самом нежном возрасте, не дав им не то, что расцвести, но и даже обозначиться. Отсюда тенденция «гуманитаризации», поскольку в области гуманитарной жульничество и сумасшествие не так заметно, как в сфере точных наук. Сумасшедший инженер – это, пожалуй, явление нереальное, но сумасшедший социолог или философ, журналист или политик – явление повсеместное и привычное. </w:t>
      </w:r>
    </w:p>
  </w:footnote>
  <w:footnote w:id="177">
    <w:p>
      <w:pPr>
        <w:pStyle w:val="Footnote"/>
        <w:ind w:firstLine="720"/>
        <w:jc w:val="both"/>
        <w:rPr/>
      </w:pPr>
      <w:r>
        <w:rPr>
          <w:rStyle w:val="FootnoteCharacters"/>
        </w:rPr>
        <w:footnoteRef/>
      </w:r>
      <w:r>
        <w:rPr>
          <w:sz w:val="22"/>
        </w:rPr>
        <w:t xml:space="preserve">1. </w:t>
      </w:r>
      <w:r>
        <w:rPr>
          <w:sz w:val="24"/>
        </w:rPr>
        <w:t xml:space="preserve">Предлагая вполне определённую трактовку постмодернизма, мы не забываем о том, что этот термин не имеет сколько-нибудь устойчивого общепринятого значения. В самом общем виде можно сказать, что это – «термин, описывающий социально-культурную трансформацию высокоразвитых стран Запада, происходящую в последнюю четверть </w:t>
      </w:r>
      <w:r>
        <w:rPr>
          <w:sz w:val="24"/>
          <w:lang w:val="en-US"/>
        </w:rPr>
        <w:t>XX</w:t>
      </w:r>
      <w:r>
        <w:rPr>
          <w:sz w:val="24"/>
        </w:rPr>
        <w:t xml:space="preserve"> века» [66, с. 324]. Ясно, что понятие «социально-культурная трансформация» само является крайне туманным. </w:t>
      </w:r>
    </w:p>
  </w:footnote>
  <w:footnote w:id="178">
    <w:p>
      <w:pPr>
        <w:pStyle w:val="Footnote"/>
        <w:ind w:firstLine="720"/>
        <w:jc w:val="both"/>
        <w:rPr/>
      </w:pPr>
      <w:r>
        <w:rPr>
          <w:rStyle w:val="FootnoteCharacters"/>
        </w:rPr>
        <w:footnoteRef/>
      </w:r>
      <w:r>
        <w:rPr>
          <w:sz w:val="22"/>
        </w:rPr>
        <w:t xml:space="preserve">1. </w:t>
      </w:r>
      <w:r>
        <w:rPr>
          <w:sz w:val="24"/>
        </w:rPr>
        <w:t xml:space="preserve">Этот пример наиболее крайний. Между тем постмодернистской можно считать, например, ту гуманитарную науку, которая проявляет патологическое бессилие что-либо сказать, именно, когда это приобретает массовый и стихийный характер. Постмодернистской можно считать всю теперешнюю российскую политику, в которой отсутствует всякое рациональное целеполагание. Постмодернистским можно считать сознание, не способное к установлению элементарных причинно-следственных связей (по-другому, шизофренизация), и т.п. </w:t>
      </w:r>
    </w:p>
  </w:footnote>
  <w:footnote w:id="179">
    <w:p>
      <w:pPr>
        <w:pStyle w:val="Footnote"/>
        <w:jc w:val="both"/>
        <w:rPr/>
      </w:pPr>
      <w:r>
        <w:rPr>
          <w:rStyle w:val="FootnoteCharacters"/>
        </w:rPr>
        <w:footnoteRef/>
      </w:r>
      <w:r>
        <w:rPr>
          <w:sz w:val="22"/>
          <w:szCs w:val="22"/>
        </w:rPr>
        <w:tab/>
        <w:t xml:space="preserve">1. </w:t>
      </w:r>
      <w:r>
        <w:rPr>
          <w:sz w:val="24"/>
          <w:szCs w:val="24"/>
        </w:rPr>
        <w:t>Приведём только один пример, который, однако, стоит многого. В. С. Бушин пишет: «Персонаж эпопеи академик Градов идёт в Москве по улице Горького и видит на стене дома сатирический плакат “Окно ТАСС”: “На левой его половине грудастый наглый немец в каске грозно наступал на несчастных русских крестьян:</w:t>
      </w:r>
    </w:p>
    <w:p>
      <w:pPr>
        <w:pStyle w:val="Footnote"/>
        <w:jc w:val="both"/>
        <w:rPr>
          <w:sz w:val="24"/>
          <w:szCs w:val="24"/>
        </w:rPr>
      </w:pPr>
      <w:r>
        <w:rPr>
          <w:sz w:val="24"/>
          <w:szCs w:val="24"/>
        </w:rPr>
        <w:tab/>
        <w:t xml:space="preserve">                               Днём сказал фашист крестьянам:</w:t>
      </w:r>
    </w:p>
    <w:p>
      <w:pPr>
        <w:pStyle w:val="Footnote"/>
        <w:jc w:val="both"/>
        <w:rPr>
          <w:sz w:val="24"/>
          <w:szCs w:val="24"/>
        </w:rPr>
      </w:pPr>
      <w:r>
        <w:rPr>
          <w:sz w:val="24"/>
          <w:szCs w:val="24"/>
        </w:rPr>
        <w:tab/>
        <w:t xml:space="preserve">                               Шапку с головы долой!</w:t>
      </w:r>
    </w:p>
    <w:p>
      <w:pPr>
        <w:pStyle w:val="Footnote"/>
        <w:jc w:val="both"/>
        <w:rPr/>
      </w:pPr>
      <w:r>
        <w:rPr>
          <w:sz w:val="24"/>
          <w:szCs w:val="24"/>
        </w:rPr>
        <w:tab/>
        <w:t>На правой же половине те же крестьяне саблей снимали с грудастого тела мордастую голову:</w:t>
      </w:r>
    </w:p>
    <w:p>
      <w:pPr>
        <w:pStyle w:val="Footnote"/>
        <w:jc w:val="both"/>
        <w:rPr>
          <w:sz w:val="24"/>
          <w:szCs w:val="24"/>
        </w:rPr>
      </w:pPr>
      <w:r>
        <w:rPr>
          <w:sz w:val="24"/>
          <w:szCs w:val="24"/>
        </w:rPr>
        <w:tab/>
        <w:t xml:space="preserve">                               Ночью отдал партизанам</w:t>
      </w:r>
    </w:p>
    <w:p>
      <w:pPr>
        <w:pStyle w:val="Footnote"/>
        <w:jc w:val="both"/>
        <w:rPr/>
      </w:pPr>
      <w:r>
        <w:rPr>
          <w:sz w:val="24"/>
          <w:szCs w:val="24"/>
        </w:rPr>
        <w:tab/>
        <w:t xml:space="preserve">                               Каску вместе с головой!”</w:t>
      </w:r>
    </w:p>
    <w:p>
      <w:pPr>
        <w:pStyle w:val="Footnote"/>
        <w:jc w:val="both"/>
        <w:rPr/>
      </w:pPr>
      <w:r>
        <w:rPr>
          <w:sz w:val="24"/>
          <w:szCs w:val="24"/>
        </w:rPr>
        <w:tab/>
        <w:t>И что же думает аксёновский академик? А вот: “</w:t>
      </w:r>
      <w:r>
        <w:rPr>
          <w:i/>
          <w:sz w:val="24"/>
          <w:szCs w:val="24"/>
        </w:rPr>
        <w:t>Борис Никитич долго топтался и созерцал плакат. Неадекватность возмездия как-то неприятно его удивила. Всё-таки ведь только шапку снять требовал, а поплатился головой</w:t>
      </w:r>
      <w:r>
        <w:rPr>
          <w:sz w:val="24"/>
          <w:szCs w:val="24"/>
        </w:rPr>
        <w:t>”… Академик возмущён, негодует, называет плакат “дурацкой пакостью”, выражает уверенность, что у наших союзников англичан ничего подобного быть не может (кн. 2, с. 180 – 181).</w:t>
      </w:r>
    </w:p>
    <w:p>
      <w:pPr>
        <w:pStyle w:val="Footnote"/>
        <w:jc w:val="both"/>
        <w:rPr/>
      </w:pPr>
      <w:r>
        <w:rPr>
          <w:sz w:val="24"/>
          <w:szCs w:val="24"/>
        </w:rPr>
        <w:tab/>
        <w:t xml:space="preserve">Что же это, как не одна из самых острых форм тупости? Словно колхозный бригадир потребовал от рядовых колхозников, чтобы они снимали шапку, а те в ответ хвать его саблей по шее… Но ведь на плакате внятно же сказано, что пришёл фашист в каске, захватчик, поработитель, и ясно же любому, что он явился на нашу родную землю к этим крестьянам через море крови, через горы трупов, и вот ещё требует, чтобы покорённые ему кланялись, а они укокошили оккупанта и убийцу, т.е. всего-то лишь защитили себя. Ничего этого академик не соображает, его волнует проблема адекватности. Да, это самая настоящая тупость, замешанная на ненависти к родной стране и на холуйстве перед Западом. Могут сказать: “Но это же персонаж, а не автор!” Да, персонаж, но – самый главный в романе и самый любимый автором. Разве мог он сознательно представить его тупицей? Нет, конечно. Автор просто непроизвольно наделил любимого героя своим собственным интеллектом парии и своей ненавистью» (курсив мой) [12, с. 278 – 279]. Выделенное курсивом место очень важно, потому что здесь содержится модель антисоветских рассуждений вообще, несоизмеримость элементов реальности и тупость на грани шизофрении. </w:t>
      </w:r>
    </w:p>
  </w:footnote>
  <w:footnote w:id="180">
    <w:p>
      <w:pPr>
        <w:pStyle w:val="Footnote"/>
        <w:jc w:val="both"/>
        <w:rPr/>
      </w:pPr>
      <w:r>
        <w:rPr>
          <w:rStyle w:val="FootnoteCharacters"/>
        </w:rPr>
        <w:footnoteRef/>
      </w:r>
      <w:r>
        <w:rPr>
          <w:sz w:val="22"/>
          <w:szCs w:val="22"/>
        </w:rPr>
        <w:tab/>
        <w:t xml:space="preserve">1. </w:t>
      </w:r>
      <w:r>
        <w:rPr>
          <w:sz w:val="24"/>
          <w:szCs w:val="24"/>
        </w:rPr>
        <w:t xml:space="preserve">В. Аксёнов же не глумится, а ненавидит. Ненависть, безусловно, ещё качество человеческое, осмысленное. Постмодернизм не знает уже ни любви, ни ненависти, его глумление целиком за пределами человеческого. </w:t>
      </w:r>
    </w:p>
  </w:footnote>
  <w:footnote w:id="181">
    <w:p>
      <w:pPr>
        <w:pStyle w:val="Footnote"/>
        <w:ind w:firstLine="720"/>
        <w:jc w:val="both"/>
        <w:rPr/>
      </w:pPr>
      <w:r>
        <w:rPr>
          <w:rStyle w:val="FootnoteCharacters"/>
        </w:rPr>
        <w:footnoteRef/>
      </w:r>
      <w:r>
        <w:rPr>
          <w:sz w:val="22"/>
        </w:rPr>
        <w:t xml:space="preserve">1. </w:t>
      </w:r>
      <w:r>
        <w:rPr>
          <w:sz w:val="24"/>
        </w:rPr>
        <w:t xml:space="preserve">Эта и дальнейшие цитаты Жуковского даются по изданиям: [23], [24], [79]. </w:t>
      </w:r>
    </w:p>
  </w:footnote>
  <w:footnote w:id="182">
    <w:p>
      <w:pPr>
        <w:pStyle w:val="Footnote"/>
        <w:ind w:firstLine="720"/>
        <w:jc w:val="both"/>
        <w:rPr/>
      </w:pPr>
      <w:r>
        <w:rPr>
          <w:rStyle w:val="FootnoteCharacters"/>
        </w:rPr>
        <w:footnoteRef/>
      </w:r>
      <w:r>
        <w:rPr>
          <w:sz w:val="22"/>
        </w:rPr>
        <w:t xml:space="preserve">1. </w:t>
      </w:r>
      <w:r>
        <w:rPr>
          <w:sz w:val="24"/>
        </w:rPr>
        <w:t xml:space="preserve">То есть минимальной частью. </w:t>
      </w:r>
    </w:p>
  </w:footnote>
  <w:footnote w:id="183">
    <w:p>
      <w:pPr>
        <w:pStyle w:val="Footnote"/>
        <w:ind w:firstLine="720"/>
        <w:jc w:val="both"/>
        <w:rPr/>
      </w:pPr>
      <w:r>
        <w:rPr>
          <w:rStyle w:val="FootnoteCharacters"/>
        </w:rPr>
        <w:footnoteRef/>
      </w:r>
      <w:r>
        <w:rPr>
          <w:sz w:val="22"/>
        </w:rPr>
        <w:t xml:space="preserve">1. </w:t>
      </w:r>
      <w:r>
        <w:rPr>
          <w:sz w:val="24"/>
        </w:rPr>
        <w:t xml:space="preserve">Например, такой влиятельный и благородный человек, как И. В. Лопухин (о нём мы упоминали ранее), к которому Жуковский специально ездил советоваться и заручился его поддержкой. </w:t>
      </w:r>
    </w:p>
  </w:footnote>
  <w:footnote w:id="184">
    <w:p>
      <w:pPr>
        <w:pStyle w:val="Footnote"/>
        <w:ind w:firstLine="720"/>
        <w:jc w:val="both"/>
        <w:rPr/>
      </w:pPr>
      <w:r>
        <w:rPr>
          <w:rStyle w:val="FootnoteCharacters"/>
        </w:rPr>
        <w:footnoteRef/>
      </w:r>
      <w:r>
        <w:rPr>
          <w:sz w:val="22"/>
        </w:rPr>
        <w:t xml:space="preserve">1. </w:t>
      </w:r>
      <w:r>
        <w:rPr>
          <w:sz w:val="24"/>
        </w:rPr>
        <w:t xml:space="preserve">Например, у Н. А. Бердяева: «Более всего меня всегда мучила проблема оправдания Бога перед непомерными страданиями мира» [8]. Трудность этой проблемы не только в её рациональном, философском решении, но в том, что само такое решение (даже весьма удачное) может оказаться в конфликте с непосредственным моральным и религиозным чувством. </w:t>
      </w:r>
    </w:p>
  </w:footnote>
  <w:footnote w:id="185">
    <w:p>
      <w:pPr>
        <w:pStyle w:val="Footnote"/>
        <w:ind w:firstLine="720"/>
        <w:jc w:val="both"/>
        <w:rPr/>
      </w:pPr>
      <w:r>
        <w:rPr>
          <w:rStyle w:val="FootnoteCharacters"/>
        </w:rPr>
        <w:footnoteRef/>
      </w:r>
      <w:r>
        <w:rPr>
          <w:sz w:val="22"/>
        </w:rPr>
        <w:t xml:space="preserve">1. </w:t>
      </w:r>
      <w:r>
        <w:rPr>
          <w:sz w:val="24"/>
        </w:rPr>
        <w:t xml:space="preserve">Это самая лучшая теодицея. </w:t>
      </w:r>
    </w:p>
  </w:footnote>
  <w:footnote w:id="186">
    <w:p>
      <w:pPr>
        <w:pStyle w:val="Footnote"/>
        <w:ind w:firstLine="720"/>
        <w:jc w:val="both"/>
        <w:rPr/>
      </w:pPr>
      <w:r>
        <w:rPr>
          <w:rStyle w:val="FootnoteCharacters"/>
        </w:rPr>
        <w:footnoteRef/>
      </w:r>
      <w:r>
        <w:rPr>
          <w:sz w:val="22"/>
        </w:rPr>
        <w:t xml:space="preserve">1. </w:t>
      </w:r>
      <w:r>
        <w:rPr>
          <w:sz w:val="24"/>
        </w:rPr>
        <w:t xml:space="preserve">См. его «Наставления в христианской вере». </w:t>
      </w:r>
    </w:p>
  </w:footnote>
  <w:footnote w:id="187">
    <w:p>
      <w:pPr>
        <w:pStyle w:val="Footnote"/>
        <w:ind w:firstLine="720"/>
        <w:jc w:val="both"/>
        <w:rPr/>
      </w:pPr>
      <w:r>
        <w:rPr>
          <w:rStyle w:val="FootnoteCharacters"/>
        </w:rPr>
        <w:footnoteRef/>
      </w:r>
      <w:r>
        <w:rPr>
          <w:sz w:val="22"/>
        </w:rPr>
        <w:t xml:space="preserve">1. </w:t>
      </w:r>
      <w:r>
        <w:rPr>
          <w:sz w:val="24"/>
        </w:rPr>
        <w:t xml:space="preserve">Например, Н. А. Бердяев пишет: «К защитникам смертной казни я начинал относиться враждебно и чувствовал их своими врагами» [8]. Хотелось бы здесь добавить, что в наше время проблема смертной казни усложняется трудным положением, в котором оказалась Россия. Возможно, сейчас смертная казнь является тяжкой, но необходимой социальной мерой. Здесь трудно рассуждать отвлечённо философски. </w:t>
      </w:r>
    </w:p>
  </w:footnote>
  <w:footnote w:id="188">
    <w:p>
      <w:pPr>
        <w:pStyle w:val="Footnote"/>
        <w:ind w:firstLine="720"/>
        <w:jc w:val="both"/>
        <w:rPr/>
      </w:pPr>
      <w:r>
        <w:rPr>
          <w:rStyle w:val="FootnoteCharacters"/>
        </w:rPr>
        <w:footnoteRef/>
      </w:r>
      <w:r>
        <w:rPr>
          <w:sz w:val="22"/>
        </w:rPr>
        <w:t xml:space="preserve">1. </w:t>
      </w:r>
      <w:r>
        <w:rPr>
          <w:sz w:val="24"/>
        </w:rPr>
        <w:t>Как неуважительно о благочестии Жуковского!</w:t>
      </w:r>
    </w:p>
  </w:footnote>
  <w:footnote w:id="189">
    <w:p>
      <w:pPr>
        <w:pStyle w:val="Footnote"/>
        <w:ind w:firstLine="720"/>
        <w:jc w:val="both"/>
        <w:rPr/>
      </w:pPr>
      <w:r>
        <w:rPr>
          <w:rStyle w:val="FootnoteCharacters"/>
        </w:rPr>
        <w:footnoteRef/>
      </w:r>
      <w:r>
        <w:rPr>
          <w:sz w:val="22"/>
        </w:rPr>
        <w:t xml:space="preserve">1. </w:t>
      </w:r>
      <w:r>
        <w:rPr>
          <w:sz w:val="24"/>
        </w:rPr>
        <w:t xml:space="preserve">Уже В. И. Ленин объединял в себе обычное интеллигентское отрицание существующей власти с началом положительным. Например, Н. А. Бердяев пишет: «В нём черты русского интеллигента-сектанта сочетались с чертами русских людей, собиравших и строивших русское государство. Он соединял в себе черты Чернышевского, Нечаева, Ткачёва, Желябова с чертами великих князей московских, Петра Великого и русских государственных деятелей деспотического типа… В 1918 году, когда России грозил хаос и анархия, в речах своих Ленин делает нечеловеческие усилия дисциплинировать русский народ и самих коммунистов. Он призывает к элементарным вещам, к труду, к дисциплине, к ответственности, к знанию и к учению, к положительному строительству, а не к одному разрушению, он громит революционное фразёрство, обличает анархические наклонности… И он остановил хаотический распад России, остановил деспотическим, тираническим путём. В этом есть черта сходства с Петром» [6, с. 345 – 346]. </w:t>
      </w:r>
    </w:p>
  </w:footnote>
  <w:footnote w:id="190">
    <w:p>
      <w:pPr>
        <w:pStyle w:val="Footnote"/>
        <w:ind w:firstLine="720"/>
        <w:jc w:val="both"/>
        <w:rPr/>
      </w:pPr>
      <w:r>
        <w:rPr>
          <w:rStyle w:val="FootnoteCharacters"/>
        </w:rPr>
        <w:footnoteRef/>
      </w:r>
      <w:r>
        <w:rPr>
          <w:sz w:val="22"/>
        </w:rPr>
        <w:t xml:space="preserve">2. </w:t>
      </w:r>
      <w:r>
        <w:rPr>
          <w:sz w:val="24"/>
        </w:rPr>
        <w:t xml:space="preserve">Например, С. Обогуев в большой статье «Сахаров» ставит Сахарова в один ряд с Добролюбовым и Чернышевским, а Е. Гайдара сравнивает с В. С. Печёриным. («Но всё же слабый отсвет “печёринства” в Гайдаре есть».) И т.д. </w:t>
      </w:r>
    </w:p>
  </w:footnote>
  <w:footnote w:id="191">
    <w:p>
      <w:pPr>
        <w:pStyle w:val="Footnote"/>
        <w:ind w:firstLine="720"/>
        <w:jc w:val="both"/>
        <w:rPr/>
      </w:pPr>
      <w:r>
        <w:rPr>
          <w:rStyle w:val="FootnoteCharacters"/>
        </w:rPr>
        <w:footnoteRef/>
      </w:r>
      <w:r>
        <w:rPr>
          <w:sz w:val="22"/>
        </w:rPr>
        <w:t xml:space="preserve">3. </w:t>
      </w:r>
      <w:r>
        <w:rPr>
          <w:sz w:val="24"/>
        </w:rPr>
        <w:t xml:space="preserve">Как, например, Ю. А. Айхенвальд, который занимался поэтическим переводом и сценической редакцией произведений зарубежной классики («Сирано де Бержерак»), выступал как литературный и театральный критик. </w:t>
      </w:r>
    </w:p>
  </w:footnote>
  <w:footnote w:id="192">
    <w:p>
      <w:pPr>
        <w:pStyle w:val="Footnote"/>
        <w:ind w:firstLine="720"/>
        <w:jc w:val="both"/>
        <w:rPr/>
      </w:pPr>
      <w:r>
        <w:rPr>
          <w:rStyle w:val="FootnoteCharacters"/>
        </w:rPr>
        <w:footnoteRef/>
      </w:r>
      <w:r>
        <w:rPr>
          <w:sz w:val="22"/>
        </w:rPr>
        <w:t xml:space="preserve">1. </w:t>
      </w:r>
      <w:r>
        <w:rPr>
          <w:sz w:val="24"/>
        </w:rPr>
        <w:t xml:space="preserve">Сюда же можно отнести и честную борьбу с цензурой ради серьёзной театральной постановки или журнальной статьи. Об этом рассказывал, например, писатель Г. Я. Бакланов. А. Т. Твардовский, издававший вполне вольнодумный, но отнюдь не диссидентский журнал «Новый мир», много сил положил на столкновения с властью, но был типично советским человеком, гражданином, и власть тоже с ним считалась. Г. Бакланов рассказывал о Твардовском, которому, чтобы писать стихи, не хватало </w:t>
      </w:r>
      <w:r>
        <w:rPr>
          <w:i/>
          <w:sz w:val="24"/>
        </w:rPr>
        <w:t>покоя</w:t>
      </w:r>
      <w:r>
        <w:rPr>
          <w:sz w:val="24"/>
        </w:rPr>
        <w:t xml:space="preserve">, не спокойствия, а именно </w:t>
      </w:r>
      <w:r>
        <w:rPr>
          <w:i/>
          <w:sz w:val="24"/>
        </w:rPr>
        <w:t>покоя</w:t>
      </w:r>
      <w:r>
        <w:rPr>
          <w:sz w:val="24"/>
        </w:rPr>
        <w:t xml:space="preserve">. Благороднейший Б. Л. Пастернак никогда даже отдалённо не был диссидентом (не писал «правозащитных петиций»), но не заискивал у власти и открыто входил в дом к семьям репрессированных, чего в 30-е гг. не делали слишком многие. Вот этого </w:t>
      </w:r>
      <w:r>
        <w:rPr>
          <w:i/>
          <w:sz w:val="24"/>
        </w:rPr>
        <w:t>благородства</w:t>
      </w:r>
      <w:r>
        <w:rPr>
          <w:sz w:val="24"/>
        </w:rPr>
        <w:t xml:space="preserve"> мы не найдём у диссидентов несмотря на все их «петиции» и «акции протеста». </w:t>
      </w:r>
    </w:p>
  </w:footnote>
  <w:footnote w:id="193">
    <w:p>
      <w:pPr>
        <w:pStyle w:val="Footnote"/>
        <w:ind w:firstLine="720"/>
        <w:jc w:val="both"/>
        <w:rPr/>
      </w:pPr>
      <w:r>
        <w:rPr>
          <w:rStyle w:val="FootnoteCharacters"/>
        </w:rPr>
        <w:footnoteRef/>
      </w:r>
      <w:r>
        <w:rPr>
          <w:sz w:val="22"/>
        </w:rPr>
        <w:t xml:space="preserve">1. </w:t>
      </w:r>
      <w:r>
        <w:rPr>
          <w:sz w:val="24"/>
        </w:rPr>
        <w:t xml:space="preserve">См. сайт «Диссиденты». </w:t>
      </w:r>
    </w:p>
  </w:footnote>
  <w:footnote w:id="194">
    <w:p>
      <w:pPr>
        <w:pStyle w:val="Footnote"/>
        <w:ind w:firstLine="720"/>
        <w:jc w:val="both"/>
        <w:rPr/>
      </w:pPr>
      <w:r>
        <w:rPr>
          <w:rStyle w:val="FootnoteCharacters"/>
        </w:rPr>
        <w:footnoteRef/>
      </w:r>
      <w:r>
        <w:rPr>
          <w:sz w:val="22"/>
        </w:rPr>
        <w:t xml:space="preserve">2. </w:t>
      </w:r>
      <w:r>
        <w:rPr>
          <w:sz w:val="24"/>
        </w:rPr>
        <w:t xml:space="preserve">Мы не указываем все этапы его диссидентства, но лишь то, что достаточно для подтверждения нашего тезиса. </w:t>
      </w:r>
    </w:p>
  </w:footnote>
  <w:footnote w:id="195">
    <w:p>
      <w:pPr>
        <w:pStyle w:val="Footnote"/>
        <w:ind w:firstLine="720"/>
        <w:jc w:val="both"/>
        <w:rPr/>
      </w:pPr>
      <w:r>
        <w:rPr>
          <w:rStyle w:val="FootnoteCharacters"/>
        </w:rPr>
        <w:footnoteRef/>
      </w:r>
      <w:r>
        <w:rPr>
          <w:sz w:val="22"/>
        </w:rPr>
        <w:t xml:space="preserve">1. </w:t>
      </w:r>
      <w:r>
        <w:rPr>
          <w:sz w:val="24"/>
        </w:rPr>
        <w:t xml:space="preserve">К таким сложным политическим акциям, как ввод войск в Афганистан или, скажем, «пражская весна», нельзя подходить с точки зрения каких-то отвлечённых моральных критериев, вне прагматики политической реальности. По неизбежной здесь диалектике такие «моралисты» всё равно не остаются вне политики, но только не на стороне Советского Союза. С. Г. Кара-Мурза делает здесь важное психологическое наблюдение: «Не из-за социализма хлопотала тогда наша элитная интеллигенция и пошла на первый открытый конфликт с властью (имеется в виду “пражская весна” – А. Т.). Ей было противно, что СССР борется за свои жизненные интересы как держава – теми же средствами, которые Запад применял и применяет без всякого зазрения совести. У него вообще никаких моральных проблем в связи с такими действиями не возникает. Кончался срок аренды Панамского канала – и в 1989 г. под совершенно нелепым предлогом США устраивают военную интервенцию с предварительной воздушной бомбардировкой. В крошечной Панаме тогда было убито 7 тыс. человек, не причастных ни к какому Норьеге, ни к какой идеологии. Но ведь ни крупицы восхищения перед США у наших интеллектуалов это не убавило. Возможно, даже больше их стали уважать» [37, с. 532]. В самом деле, американцы в 1950 г. вторглись в Северную Корею. Ничего! Мы в 1956 г. удержали за собой Венгрию. Преступники! Американцы более 10 лет вели войну против Вьетнама. Да ничего же! Мы в 1968 г. сохранили свои позиции в Чехословакии (бескровно). Банда сволочей! И т.д. </w:t>
      </w:r>
    </w:p>
  </w:footnote>
  <w:footnote w:id="196">
    <w:p>
      <w:pPr>
        <w:pStyle w:val="Footnote"/>
        <w:ind w:firstLine="720"/>
        <w:jc w:val="both"/>
        <w:rPr/>
      </w:pPr>
      <w:r>
        <w:rPr>
          <w:rStyle w:val="FootnoteCharacters"/>
        </w:rPr>
        <w:footnoteRef/>
      </w:r>
      <w:r>
        <w:rPr>
          <w:sz w:val="22"/>
        </w:rPr>
        <w:t xml:space="preserve">2. </w:t>
      </w:r>
      <w:r>
        <w:rPr>
          <w:sz w:val="24"/>
        </w:rPr>
        <w:t xml:space="preserve">См. интернетовский «Словарь диссидентов» (2004). </w:t>
      </w:r>
    </w:p>
  </w:footnote>
  <w:footnote w:id="197">
    <w:p>
      <w:pPr>
        <w:pStyle w:val="Footnote"/>
        <w:ind w:firstLine="720"/>
        <w:jc w:val="both"/>
        <w:rPr/>
      </w:pPr>
      <w:r>
        <w:rPr>
          <w:rStyle w:val="FootnoteCharacters"/>
        </w:rPr>
        <w:footnoteRef/>
      </w:r>
      <w:r>
        <w:rPr>
          <w:sz w:val="22"/>
        </w:rPr>
        <w:t xml:space="preserve">1. </w:t>
      </w:r>
      <w:r>
        <w:rPr>
          <w:sz w:val="24"/>
        </w:rPr>
        <w:t xml:space="preserve">Заметим в скобках: какая дочь машинистки </w:t>
      </w:r>
      <w:r>
        <w:rPr>
          <w:i/>
          <w:sz w:val="24"/>
        </w:rPr>
        <w:t>сейчас</w:t>
      </w:r>
      <w:r>
        <w:rPr>
          <w:sz w:val="24"/>
        </w:rPr>
        <w:t xml:space="preserve"> сможет поступить на филфак МГУ, получить блестящее языковое образование? Это риторический вопрос. Но тогда подобные блага считались естественными, и их не ценили. </w:t>
      </w:r>
    </w:p>
  </w:footnote>
  <w:footnote w:id="198">
    <w:p>
      <w:pPr>
        <w:pStyle w:val="Footnote"/>
        <w:ind w:firstLine="720"/>
        <w:jc w:val="both"/>
        <w:rPr/>
      </w:pPr>
      <w:r>
        <w:rPr>
          <w:rStyle w:val="FootnoteCharacters"/>
        </w:rPr>
        <w:footnoteRef/>
      </w:r>
      <w:r>
        <w:rPr>
          <w:sz w:val="22"/>
        </w:rPr>
        <w:t xml:space="preserve">2. </w:t>
      </w:r>
      <w:r>
        <w:rPr>
          <w:sz w:val="24"/>
        </w:rPr>
        <w:t xml:space="preserve">Между прочим, зная, что такое </w:t>
      </w:r>
      <w:r>
        <w:rPr>
          <w:i/>
          <w:sz w:val="24"/>
        </w:rPr>
        <w:t>сознание</w:t>
      </w:r>
      <w:r>
        <w:rPr>
          <w:sz w:val="24"/>
        </w:rPr>
        <w:t xml:space="preserve"> диссидентов, такие диагнозы, возможно, не всегда были беспочвенны. </w:t>
      </w:r>
    </w:p>
  </w:footnote>
  <w:footnote w:id="199">
    <w:p>
      <w:pPr>
        <w:pStyle w:val="Footnote"/>
        <w:ind w:firstLine="720"/>
        <w:jc w:val="both"/>
        <w:rPr/>
      </w:pPr>
      <w:r>
        <w:rPr>
          <w:rStyle w:val="FootnoteCharacters"/>
        </w:rPr>
        <w:footnoteRef/>
      </w:r>
      <w:r>
        <w:rPr>
          <w:sz w:val="22"/>
        </w:rPr>
        <w:t xml:space="preserve">1. </w:t>
      </w:r>
      <w:r>
        <w:rPr>
          <w:sz w:val="24"/>
        </w:rPr>
        <w:t xml:space="preserve">Правда, как выяснилось теперь, некоторые заблуждались искренне и искренне же раскаялись в своих заблуждениях. Но таковых малое меньшинство. </w:t>
      </w:r>
    </w:p>
  </w:footnote>
  <w:footnote w:id="200">
    <w:p>
      <w:pPr>
        <w:pStyle w:val="Footnote"/>
        <w:ind w:firstLine="720"/>
        <w:jc w:val="both"/>
        <w:rPr/>
      </w:pPr>
      <w:r>
        <w:rPr>
          <w:rStyle w:val="FootnoteCharacters"/>
        </w:rPr>
        <w:footnoteRef/>
      </w:r>
      <w:r>
        <w:rPr>
          <w:sz w:val="22"/>
        </w:rPr>
        <w:t xml:space="preserve">2. </w:t>
      </w:r>
      <w:r>
        <w:rPr>
          <w:sz w:val="24"/>
        </w:rPr>
        <w:t xml:space="preserve">Здесь полезно вспомнить позицию лучших представителей русской эмиграции во время Великой Отечественной войны. </w:t>
      </w:r>
    </w:p>
  </w:footnote>
  <w:footnote w:id="201">
    <w:p>
      <w:pPr>
        <w:pStyle w:val="Footnote"/>
        <w:ind w:firstLine="720"/>
        <w:jc w:val="both"/>
        <w:rPr/>
      </w:pPr>
      <w:r>
        <w:rPr>
          <w:rStyle w:val="FootnoteCharacters"/>
        </w:rPr>
        <w:footnoteRef/>
      </w:r>
      <w:r>
        <w:rPr>
          <w:sz w:val="22"/>
        </w:rPr>
        <w:t xml:space="preserve">3. </w:t>
      </w:r>
      <w:r>
        <w:rPr>
          <w:sz w:val="24"/>
        </w:rPr>
        <w:t xml:space="preserve">Фактор предательства – крайне важный для оценки антиинтеллигентности диссидентского движения. Его нельзя недооценивать. Например, С. Г. Кара-Мурза пишет о том, «что диссиденты работали в системном взаимодействии с пропагандистской машиной Запада. А это была такая мощная служба психологической войны, что нам и представить трудно. Без участия диссидентов – “наших”, изнутри советского общества, пропаганда “оттуда” потеряла бы большую часть своей силы». И ещё: «Люди старшего поколения помнят ещё “самиздат” – издание идеологической продукции диссидентов. Но его влияние нельзя верно оценить, если не учесть, что почти все его материалы к тому же зачитывались по радио, а “голоса” слушала значительная часть интеллигенции… В СССР эта индустрия расцвела в 60-е годы как средство психологической войны (к 1975 г. ЦРУ разными способами участвовало в издании на русском языке более чем 1500 книг русских и советских авторов)» [37, с. 234 – 235]. </w:t>
      </w:r>
    </w:p>
  </w:footnote>
  <w:footnote w:id="202">
    <w:p>
      <w:pPr>
        <w:pStyle w:val="Footnote"/>
        <w:ind w:firstLine="720"/>
        <w:jc w:val="both"/>
        <w:rPr/>
      </w:pPr>
      <w:r>
        <w:rPr>
          <w:rStyle w:val="FootnoteCharacters"/>
        </w:rPr>
        <w:footnoteRef/>
      </w:r>
      <w:r>
        <w:rPr>
          <w:sz w:val="22"/>
        </w:rPr>
        <w:t xml:space="preserve">1. </w:t>
      </w:r>
      <w:r>
        <w:rPr>
          <w:sz w:val="24"/>
        </w:rPr>
        <w:t xml:space="preserve">Это не мешало Сахарову впоследствии постоянно призывать Запад к наращиванию вооружений для достижения военного превосходства над СССР. </w:t>
      </w:r>
    </w:p>
  </w:footnote>
  <w:footnote w:id="203">
    <w:p>
      <w:pPr>
        <w:pStyle w:val="Footnote"/>
        <w:ind w:firstLine="720"/>
        <w:jc w:val="both"/>
        <w:rPr/>
      </w:pPr>
      <w:r>
        <w:rPr>
          <w:rStyle w:val="FootnoteCharacters"/>
        </w:rPr>
        <w:footnoteRef/>
      </w:r>
      <w:r>
        <w:rPr>
          <w:sz w:val="22"/>
        </w:rPr>
        <w:t xml:space="preserve">2. </w:t>
      </w:r>
      <w:r>
        <w:rPr>
          <w:sz w:val="24"/>
        </w:rPr>
        <w:t>В Нобелевской речи Сахаров говорил, например, о «свободе выбора страны проживания». Он так же высказывал «убеждение», что «</w:t>
      </w:r>
      <w:r>
        <w:rPr>
          <w:i/>
          <w:sz w:val="24"/>
        </w:rPr>
        <w:t>свобода убеждений</w:t>
      </w:r>
      <w:r>
        <w:rPr>
          <w:sz w:val="24"/>
        </w:rPr>
        <w:t xml:space="preserve">… является основой научно-технического прогресса и </w:t>
      </w:r>
      <w:r>
        <w:rPr>
          <w:i/>
          <w:sz w:val="24"/>
        </w:rPr>
        <w:t>гарантией от использования его достижений</w:t>
      </w:r>
      <w:r>
        <w:rPr>
          <w:sz w:val="24"/>
        </w:rPr>
        <w:t xml:space="preserve"> </w:t>
      </w:r>
      <w:r>
        <w:rPr>
          <w:i/>
          <w:sz w:val="24"/>
        </w:rPr>
        <w:t>во вред человечеству</w:t>
      </w:r>
      <w:r>
        <w:rPr>
          <w:sz w:val="24"/>
        </w:rPr>
        <w:t xml:space="preserve">» (курсив мой). Вот железная логика учёного! Из сахаровской «свободы убеждений» может следовать, например, расизм, фашизм, который, конечно же, не причинит вреда человечеству даже с использованием новейшей техники уничтожения. </w:t>
      </w:r>
    </w:p>
  </w:footnote>
  <w:footnote w:id="204">
    <w:p>
      <w:pPr>
        <w:pStyle w:val="Footnote"/>
        <w:ind w:firstLine="720"/>
        <w:jc w:val="both"/>
        <w:rPr/>
      </w:pPr>
      <w:r>
        <w:rPr>
          <w:rStyle w:val="FootnoteCharacters"/>
        </w:rPr>
        <w:footnoteRef/>
      </w:r>
      <w:r>
        <w:rPr>
          <w:sz w:val="22"/>
        </w:rPr>
        <w:t xml:space="preserve">1. </w:t>
      </w:r>
      <w:r>
        <w:rPr>
          <w:sz w:val="24"/>
        </w:rPr>
        <w:t xml:space="preserve">О. А. Осенев в статье «Кто такие диссиденты», в частности, пишет: «…Он принял в молодости активное участие в создании термоядерной бомбы, но впоследствии отказался от научной карьеры и скатился до уровня стойкого и примитивного русофоба». Это не может не удивлять честного человека. </w:t>
      </w:r>
    </w:p>
  </w:footnote>
  <w:footnote w:id="205">
    <w:p>
      <w:pPr>
        <w:pStyle w:val="Footnote"/>
        <w:ind w:firstLine="720"/>
        <w:jc w:val="both"/>
        <w:rPr/>
      </w:pPr>
      <w:r>
        <w:rPr>
          <w:rStyle w:val="FootnoteCharacters"/>
        </w:rPr>
        <w:footnoteRef/>
      </w:r>
      <w:r>
        <w:rPr>
          <w:sz w:val="22"/>
        </w:rPr>
        <w:t xml:space="preserve">1. </w:t>
      </w:r>
      <w:r>
        <w:rPr>
          <w:sz w:val="24"/>
        </w:rPr>
        <w:t xml:space="preserve">См. Сахаров А. Тревога и надежда. – Нью-Йорк: «Хроника», 1978. </w:t>
      </w:r>
    </w:p>
  </w:footnote>
  <w:footnote w:id="206">
    <w:p>
      <w:pPr>
        <w:pStyle w:val="Footnote"/>
        <w:ind w:firstLine="720"/>
        <w:jc w:val="both"/>
        <w:rPr/>
      </w:pPr>
      <w:r>
        <w:rPr>
          <w:rStyle w:val="FootnoteCharacters"/>
        </w:rPr>
        <w:footnoteRef/>
      </w:r>
      <w:r>
        <w:rPr>
          <w:sz w:val="22"/>
        </w:rPr>
        <w:t xml:space="preserve">2. </w:t>
      </w:r>
      <w:r>
        <w:rPr>
          <w:sz w:val="24"/>
        </w:rPr>
        <w:t xml:space="preserve">Следует помнить, что подобные высказывания содержат не строгие понятия, а идеологемы, и являются, поэтому, сугубо «идеологическими». Возражать здесь с использованием того же терминологического аппарата нельзя. Для тех, кто не понимает этого, рекомендуем прочитать «Манипуляцию сознанием». </w:t>
      </w:r>
    </w:p>
  </w:footnote>
  <w:footnote w:id="207">
    <w:p>
      <w:pPr>
        <w:pStyle w:val="Footnote"/>
        <w:ind w:firstLine="720"/>
        <w:jc w:val="both"/>
        <w:rPr/>
      </w:pPr>
      <w:r>
        <w:rPr>
          <w:rStyle w:val="FootnoteCharacters"/>
        </w:rPr>
        <w:footnoteRef/>
      </w:r>
      <w:r>
        <w:rPr>
          <w:sz w:val="22"/>
        </w:rPr>
        <w:t xml:space="preserve">1. </w:t>
      </w:r>
      <w:r>
        <w:rPr>
          <w:sz w:val="24"/>
        </w:rPr>
        <w:t xml:space="preserve">Например, В. Е. Максимов в одной статье 1994 г. писал, что Солженицын и в СССР, и за границей не принял участия ни в одной политической акции, «не при какой погоде не подписывал правозащитных петиций». Тот же Максимов ранее упрекал Солженицына в письме, что тот отмалчивался, когда вслед за ним в 1973 г. из Союза писателей исключили А. Галича, Е. Маркина, Б. Чичибабина и самого В. Максимова. </w:t>
      </w:r>
    </w:p>
  </w:footnote>
  <w:footnote w:id="208">
    <w:p>
      <w:pPr>
        <w:pStyle w:val="Footnote"/>
        <w:ind w:firstLine="720"/>
        <w:jc w:val="both"/>
        <w:rPr/>
      </w:pPr>
      <w:r>
        <w:rPr>
          <w:rStyle w:val="FootnoteCharacters"/>
        </w:rPr>
        <w:footnoteRef/>
      </w:r>
      <w:r>
        <w:rPr>
          <w:sz w:val="22"/>
        </w:rPr>
        <w:t xml:space="preserve">2. </w:t>
      </w:r>
      <w:r>
        <w:rPr>
          <w:sz w:val="24"/>
        </w:rPr>
        <w:t xml:space="preserve">Его неоправданно причисляет к диссидентам упоминавшийся ранее «Словарь диссидентов». Впрочем, это неудивительно, так как составители Словаря недалеко ушли от типа диссидентского мышления. Они видят «заслугу» диссидентов, например, в том, что они «последовательно отстаивали права личности на свободу, на самостоятельный выбор идейных и жизненных ориентиров». Чушь полнейшая! </w:t>
      </w:r>
    </w:p>
  </w:footnote>
  <w:footnote w:id="209">
    <w:p>
      <w:pPr>
        <w:pStyle w:val="Footnote"/>
        <w:ind w:firstLine="720"/>
        <w:jc w:val="both"/>
        <w:rPr/>
      </w:pPr>
      <w:r>
        <w:rPr>
          <w:rStyle w:val="FootnoteCharacters"/>
        </w:rPr>
        <w:footnoteRef/>
      </w:r>
      <w:r>
        <w:rPr>
          <w:sz w:val="22"/>
        </w:rPr>
        <w:t xml:space="preserve">1. </w:t>
      </w:r>
      <w:r>
        <w:rPr>
          <w:sz w:val="24"/>
        </w:rPr>
        <w:t xml:space="preserve">Например, он писал Солженицыну: «Я сказал Вам, что за границу я не дам ничего – это не мои пути, какой я есть, каким пробыл в лагере» [83, с. 379]. </w:t>
      </w:r>
    </w:p>
  </w:footnote>
  <w:footnote w:id="210">
    <w:p>
      <w:pPr>
        <w:pStyle w:val="Footnote"/>
        <w:ind w:firstLine="720"/>
        <w:jc w:val="both"/>
        <w:rPr/>
      </w:pPr>
      <w:r>
        <w:rPr>
          <w:rStyle w:val="FootnoteCharacters"/>
        </w:rPr>
        <w:footnoteRef/>
      </w:r>
      <w:r>
        <w:rPr>
          <w:sz w:val="22"/>
        </w:rPr>
        <w:t xml:space="preserve">1. </w:t>
      </w:r>
      <w:r>
        <w:rPr>
          <w:sz w:val="24"/>
        </w:rPr>
        <w:t xml:space="preserve">См. </w:t>
      </w:r>
      <w:r>
        <w:rPr>
          <w:sz w:val="24"/>
          <w:lang w:val="en-US"/>
        </w:rPr>
        <w:t>www</w:t>
      </w:r>
      <w:r>
        <w:rPr>
          <w:sz w:val="24"/>
        </w:rPr>
        <w:t xml:space="preserve">. </w:t>
      </w:r>
      <w:r>
        <w:rPr>
          <w:sz w:val="24"/>
          <w:lang w:val="en-US"/>
        </w:rPr>
        <w:t>duel</w:t>
      </w:r>
      <w:r>
        <w:rPr>
          <w:sz w:val="24"/>
        </w:rPr>
        <w:t>.</w:t>
      </w:r>
      <w:r>
        <w:rPr>
          <w:sz w:val="24"/>
          <w:lang w:val="en-US"/>
        </w:rPr>
        <w:t>ru</w:t>
      </w:r>
      <w:r>
        <w:rPr>
          <w:sz w:val="24"/>
        </w:rPr>
        <w:t xml:space="preserve">  </w:t>
      </w:r>
    </w:p>
  </w:footnote>
  <w:footnote w:id="211">
    <w:p>
      <w:pPr>
        <w:pStyle w:val="Footnote"/>
        <w:ind w:firstLine="720"/>
        <w:jc w:val="both"/>
        <w:rPr/>
      </w:pPr>
      <w:r>
        <w:rPr>
          <w:rStyle w:val="FootnoteCharacters"/>
        </w:rPr>
        <w:footnoteRef/>
      </w:r>
      <w:r>
        <w:rPr>
          <w:sz w:val="22"/>
        </w:rPr>
        <w:t xml:space="preserve">2. </w:t>
      </w:r>
      <w:r>
        <w:rPr>
          <w:sz w:val="24"/>
        </w:rPr>
        <w:t xml:space="preserve">Название объясняет эпиграф из Солженицына: «Отмываться всегда трудней, чем плюнуть. Надо уметь быстро и в нужный момент плюнуть первым». </w:t>
      </w:r>
    </w:p>
  </w:footnote>
  <w:footnote w:id="212">
    <w:p>
      <w:pPr>
        <w:pStyle w:val="Footnote"/>
        <w:ind w:firstLine="720"/>
        <w:jc w:val="both"/>
        <w:rPr/>
      </w:pPr>
      <w:r>
        <w:rPr>
          <w:rStyle w:val="FootnoteCharacters"/>
        </w:rPr>
        <w:footnoteRef/>
      </w:r>
      <w:r>
        <w:rPr>
          <w:sz w:val="22"/>
        </w:rPr>
        <w:t xml:space="preserve">1. </w:t>
      </w:r>
      <w:r>
        <w:rPr>
          <w:sz w:val="24"/>
        </w:rPr>
        <w:t xml:space="preserve">Л. А. Самутин написал о Солженицыне книгу «Не сотвори кумира», фрагменты из которой публиковались в  № 9 – 11 «ВИЖ» за 1990 г. </w:t>
      </w:r>
    </w:p>
  </w:footnote>
  <w:footnote w:id="213">
    <w:p>
      <w:pPr>
        <w:pStyle w:val="Footnote"/>
        <w:ind w:firstLine="720"/>
        <w:jc w:val="both"/>
        <w:rPr/>
      </w:pPr>
      <w:r>
        <w:rPr>
          <w:rStyle w:val="FootnoteCharacters"/>
        </w:rPr>
        <w:footnoteRef/>
      </w:r>
      <w:r>
        <w:rPr>
          <w:sz w:val="22"/>
        </w:rPr>
        <w:t xml:space="preserve">2. </w:t>
      </w:r>
      <w:r>
        <w:rPr>
          <w:sz w:val="24"/>
        </w:rPr>
        <w:t xml:space="preserve">Солженицын был осведомителем под фамилией Ветров. </w:t>
      </w:r>
    </w:p>
  </w:footnote>
  <w:footnote w:id="214">
    <w:p>
      <w:pPr>
        <w:pStyle w:val="Footnote"/>
        <w:ind w:firstLine="720"/>
        <w:jc w:val="both"/>
        <w:rPr/>
      </w:pPr>
      <w:r>
        <w:rPr>
          <w:rStyle w:val="FootnoteCharacters"/>
        </w:rPr>
        <w:footnoteRef/>
      </w:r>
      <w:r>
        <w:rPr>
          <w:sz w:val="22"/>
        </w:rPr>
        <w:t xml:space="preserve">3. </w:t>
      </w:r>
      <w:r>
        <w:rPr>
          <w:sz w:val="24"/>
        </w:rPr>
        <w:t xml:space="preserve">См. </w:t>
      </w:r>
      <w:r>
        <w:rPr>
          <w:sz w:val="24"/>
          <w:lang w:val="en-US"/>
        </w:rPr>
        <w:t>www</w:t>
      </w:r>
      <w:r>
        <w:rPr>
          <w:sz w:val="24"/>
        </w:rPr>
        <w:t xml:space="preserve">. </w:t>
      </w:r>
      <w:r>
        <w:rPr>
          <w:sz w:val="24"/>
          <w:lang w:val="en-US"/>
        </w:rPr>
        <w:t>compromat</w:t>
      </w:r>
      <w:r>
        <w:rPr>
          <w:sz w:val="24"/>
        </w:rPr>
        <w:t>.</w:t>
      </w:r>
      <w:r>
        <w:rPr>
          <w:sz w:val="24"/>
          <w:lang w:val="en-US"/>
        </w:rPr>
        <w:t>ru</w:t>
      </w:r>
      <w:r>
        <w:rPr>
          <w:sz w:val="24"/>
        </w:rPr>
        <w:t xml:space="preserve">  </w:t>
      </w:r>
    </w:p>
  </w:footnote>
  <w:footnote w:id="215">
    <w:p>
      <w:pPr>
        <w:pStyle w:val="Footnote"/>
        <w:ind w:firstLine="720"/>
        <w:jc w:val="both"/>
        <w:rPr/>
      </w:pPr>
      <w:r>
        <w:rPr>
          <w:rStyle w:val="FootnoteCharacters"/>
        </w:rPr>
        <w:footnoteRef/>
      </w:r>
      <w:r>
        <w:rPr>
          <w:sz w:val="22"/>
        </w:rPr>
        <w:t xml:space="preserve">1. </w:t>
      </w:r>
      <w:r>
        <w:rPr>
          <w:sz w:val="24"/>
        </w:rPr>
        <w:t xml:space="preserve">Уже сама эта аргументация поразительна по своей мелочности и подлости, что Солженицына, видимо, не смущает. Для таких людей подлость </w:t>
      </w:r>
      <w:r>
        <w:rPr>
          <w:i/>
          <w:sz w:val="24"/>
        </w:rPr>
        <w:t>естественна</w:t>
      </w:r>
      <w:r>
        <w:rPr>
          <w:sz w:val="24"/>
        </w:rPr>
        <w:t xml:space="preserve">. </w:t>
      </w:r>
    </w:p>
  </w:footnote>
  <w:footnote w:id="216">
    <w:p>
      <w:pPr>
        <w:pStyle w:val="Footnote"/>
        <w:ind w:firstLine="720"/>
        <w:jc w:val="both"/>
        <w:rPr/>
      </w:pPr>
      <w:r>
        <w:rPr>
          <w:rStyle w:val="FootnoteCharacters"/>
        </w:rPr>
        <w:footnoteRef/>
      </w:r>
      <w:r>
        <w:rPr>
          <w:sz w:val="22"/>
        </w:rPr>
        <w:t xml:space="preserve">1. </w:t>
      </w:r>
      <w:r>
        <w:rPr>
          <w:sz w:val="24"/>
        </w:rPr>
        <w:t xml:space="preserve">Аналогичный довод высказывали и другие авторы (этот довод напрашивается сам собой), например, Р. Баженов в статье «Александр Исаевич в Стране Чудес»: «Может быть, это признание – только подстраховочка на случай вскрытия архивов и обнаружение его в качестве осведомителя». </w:t>
      </w:r>
    </w:p>
  </w:footnote>
  <w:footnote w:id="217">
    <w:p>
      <w:pPr>
        <w:pStyle w:val="Footnote"/>
        <w:jc w:val="both"/>
        <w:rPr/>
      </w:pPr>
      <w:r>
        <w:rPr>
          <w:rStyle w:val="FootnoteCharacters"/>
        </w:rPr>
        <w:footnoteRef/>
      </w:r>
      <w:r>
        <w:rPr>
          <w:sz w:val="22"/>
          <w:szCs w:val="22"/>
        </w:rPr>
        <w:tab/>
        <w:t xml:space="preserve">1. </w:t>
      </w:r>
      <w:r>
        <w:rPr>
          <w:sz w:val="24"/>
          <w:szCs w:val="24"/>
        </w:rPr>
        <w:t xml:space="preserve">Когда Власову рассказали о доносе Солженицына, он смог сказать только три слова: «Ну и гусь!» </w:t>
      </w:r>
    </w:p>
  </w:footnote>
  <w:footnote w:id="218">
    <w:p>
      <w:pPr>
        <w:pStyle w:val="Footnote"/>
        <w:ind w:firstLine="720"/>
        <w:jc w:val="both"/>
        <w:rPr/>
      </w:pPr>
      <w:r>
        <w:rPr>
          <w:rStyle w:val="FootnoteCharacters"/>
        </w:rPr>
        <w:footnoteRef/>
      </w:r>
      <w:r>
        <w:rPr>
          <w:sz w:val="22"/>
        </w:rPr>
        <w:t xml:space="preserve">2. </w:t>
      </w:r>
      <w:r>
        <w:rPr>
          <w:sz w:val="24"/>
        </w:rPr>
        <w:t xml:space="preserve">См. </w:t>
      </w:r>
      <w:r>
        <w:rPr>
          <w:sz w:val="24"/>
          <w:lang w:val="en-US"/>
        </w:rPr>
        <w:t>www</w:t>
      </w:r>
      <w:r>
        <w:rPr>
          <w:sz w:val="24"/>
        </w:rPr>
        <w:t xml:space="preserve">. </w:t>
      </w:r>
      <w:r>
        <w:rPr>
          <w:sz w:val="24"/>
          <w:lang w:val="en-US"/>
        </w:rPr>
        <w:t>duel</w:t>
      </w:r>
      <w:r>
        <w:rPr>
          <w:sz w:val="24"/>
        </w:rPr>
        <w:t>.</w:t>
      </w:r>
      <w:r>
        <w:rPr>
          <w:sz w:val="24"/>
          <w:lang w:val="en-US"/>
        </w:rPr>
        <w:t>ru</w:t>
      </w:r>
      <w:r>
        <w:rPr>
          <w:sz w:val="24"/>
        </w:rPr>
        <w:t xml:space="preserve">  </w:t>
      </w:r>
    </w:p>
  </w:footnote>
  <w:footnote w:id="219">
    <w:p>
      <w:pPr>
        <w:pStyle w:val="Footnote"/>
        <w:ind w:firstLine="720"/>
        <w:jc w:val="both"/>
        <w:rPr/>
      </w:pPr>
      <w:r>
        <w:rPr>
          <w:rStyle w:val="FootnoteCharacters"/>
        </w:rPr>
        <w:footnoteRef/>
      </w:r>
      <w:r>
        <w:rPr>
          <w:sz w:val="22"/>
        </w:rPr>
        <w:t xml:space="preserve">1. </w:t>
      </w:r>
      <w:r>
        <w:rPr>
          <w:sz w:val="24"/>
        </w:rPr>
        <w:t xml:space="preserve">Ироническая имитация стиля Солженицына (имеется в виду «советский писатель»). </w:t>
      </w:r>
    </w:p>
  </w:footnote>
  <w:footnote w:id="220">
    <w:p>
      <w:pPr>
        <w:pStyle w:val="Footnote"/>
        <w:ind w:firstLine="720"/>
        <w:jc w:val="both"/>
        <w:rPr/>
      </w:pPr>
      <w:r>
        <w:rPr>
          <w:rStyle w:val="FootnoteCharacters"/>
        </w:rPr>
        <w:footnoteRef/>
      </w:r>
      <w:r>
        <w:rPr>
          <w:sz w:val="22"/>
        </w:rPr>
        <w:t xml:space="preserve">1. </w:t>
      </w:r>
      <w:r>
        <w:rPr>
          <w:sz w:val="24"/>
        </w:rPr>
        <w:t xml:space="preserve">Такие деятели и на старую Россию бросают тень своим жульническим «патриотизмом». </w:t>
      </w:r>
    </w:p>
  </w:footnote>
  <w:footnote w:id="221">
    <w:p>
      <w:pPr>
        <w:pStyle w:val="Footnote"/>
        <w:ind w:firstLine="720"/>
        <w:jc w:val="both"/>
        <w:rPr/>
      </w:pPr>
      <w:r>
        <w:rPr>
          <w:rStyle w:val="FootnoteCharacters"/>
        </w:rPr>
        <w:footnoteRef/>
      </w:r>
      <w:r>
        <w:rPr>
          <w:sz w:val="22"/>
        </w:rPr>
        <w:t xml:space="preserve">1. </w:t>
      </w:r>
      <w:r>
        <w:rPr>
          <w:sz w:val="24"/>
        </w:rPr>
        <w:t xml:space="preserve">Выше упоминалось, что Солженицын в начале 60-х значительно преуспел в делах, его даже выдвигали в 1964 году на Государственную премию. В Хрущёвском Энциклопедическом словаре (М., 1964) во втором томе на странице 416 помещена даже справка о Солженицыне. При Брежневе дела Солженицына пошатнулись, и он стал прямо ориентироваться на Запад. </w:t>
      </w:r>
    </w:p>
  </w:footnote>
  <w:footnote w:id="222">
    <w:p>
      <w:pPr>
        <w:pStyle w:val="Footnote"/>
        <w:ind w:firstLine="720"/>
        <w:jc w:val="both"/>
        <w:rPr/>
      </w:pPr>
      <w:r>
        <w:rPr>
          <w:rStyle w:val="FootnoteCharacters"/>
        </w:rPr>
        <w:footnoteRef/>
      </w:r>
      <w:r>
        <w:rPr>
          <w:sz w:val="22"/>
        </w:rPr>
        <w:t xml:space="preserve">2. </w:t>
      </w:r>
      <w:r>
        <w:rPr>
          <w:sz w:val="24"/>
        </w:rPr>
        <w:t xml:space="preserve">См. его статью «Кто такие диссиденты». Основные положения её совпадают с только что изложенным. Резко иронический тон статьи является дополнительным (и весьма удачным) аргументом. </w:t>
      </w:r>
    </w:p>
  </w:footnote>
  <w:footnote w:id="223">
    <w:p>
      <w:pPr>
        <w:pStyle w:val="Footnote"/>
        <w:jc w:val="both"/>
        <w:rPr/>
      </w:pPr>
      <w:r>
        <w:rPr>
          <w:rStyle w:val="FootnoteCharacters"/>
        </w:rPr>
        <w:footnoteRef/>
      </w:r>
      <w:r>
        <w:rPr>
          <w:sz w:val="22"/>
          <w:szCs w:val="22"/>
        </w:rPr>
        <w:tab/>
        <w:t xml:space="preserve">1. </w:t>
      </w:r>
      <w:r>
        <w:rPr>
          <w:sz w:val="24"/>
          <w:szCs w:val="24"/>
        </w:rPr>
        <w:t xml:space="preserve">Очевидно, такому «избиению» следует подвергать только те таланты, которые не составляют нашей гордости. </w:t>
      </w:r>
    </w:p>
  </w:footnote>
  <w:footnote w:id="224">
    <w:p>
      <w:pPr>
        <w:pStyle w:val="Footnote"/>
        <w:jc w:val="both"/>
        <w:rPr/>
      </w:pPr>
      <w:r>
        <w:rPr>
          <w:rStyle w:val="FootnoteCharacters"/>
        </w:rPr>
        <w:footnoteRef/>
      </w:r>
      <w:r>
        <w:rPr>
          <w:sz w:val="22"/>
          <w:szCs w:val="22"/>
        </w:rPr>
        <w:tab/>
        <w:t xml:space="preserve">2. </w:t>
      </w:r>
      <w:r>
        <w:rPr>
          <w:sz w:val="24"/>
          <w:szCs w:val="24"/>
        </w:rPr>
        <w:t xml:space="preserve">Поразительная логика: писать правду, </w:t>
      </w:r>
      <w:r>
        <w:rPr>
          <w:i/>
          <w:sz w:val="24"/>
          <w:szCs w:val="24"/>
        </w:rPr>
        <w:t>как её видит</w:t>
      </w:r>
      <w:r>
        <w:rPr>
          <w:sz w:val="24"/>
          <w:szCs w:val="24"/>
        </w:rPr>
        <w:t xml:space="preserve">! Такая «правда» уже не есть правда. </w:t>
      </w:r>
    </w:p>
  </w:footnote>
  <w:footnote w:id="225">
    <w:p>
      <w:pPr>
        <w:pStyle w:val="Footnote"/>
        <w:jc w:val="both"/>
        <w:rPr/>
      </w:pPr>
      <w:r>
        <w:rPr>
          <w:rStyle w:val="FootnoteCharacters"/>
        </w:rPr>
        <w:footnoteRef/>
      </w:r>
      <w:r>
        <w:rPr>
          <w:sz w:val="22"/>
          <w:szCs w:val="22"/>
        </w:rPr>
        <w:tab/>
        <w:t xml:space="preserve">1. </w:t>
      </w:r>
      <w:r>
        <w:rPr>
          <w:sz w:val="24"/>
          <w:szCs w:val="24"/>
        </w:rPr>
        <w:t xml:space="preserve">Например, Г. Вишневская пишет: «Около нашей дачи, ни от кого не таясь и не прячась (вот нахалы! – А. Т.), КГБ установил дежурство – чёрная “Волга”, а в ней несколько человек. Проезжая мимо них, Слава им сигналил как старым знакомым» [Там же, с. 480]. И т.п. Между прочим, они называли это «не заниматься политикой» [Там же, с. 561]. Наивность, граничащая с идиотизмом. Или подлость, граничащая с шизофренией. </w:t>
      </w:r>
    </w:p>
  </w:footnote>
  <w:footnote w:id="226">
    <w:p>
      <w:pPr>
        <w:pStyle w:val="Footnote"/>
        <w:jc w:val="both"/>
        <w:rPr/>
      </w:pPr>
      <w:r>
        <w:rPr>
          <w:rStyle w:val="FootnoteCharacters"/>
        </w:rPr>
        <w:footnoteRef/>
      </w:r>
      <w:r>
        <w:rPr>
          <w:sz w:val="22"/>
          <w:szCs w:val="22"/>
        </w:rPr>
        <w:tab/>
        <w:t xml:space="preserve">2. </w:t>
      </w:r>
      <w:r>
        <w:rPr>
          <w:sz w:val="24"/>
          <w:szCs w:val="24"/>
        </w:rPr>
        <w:t xml:space="preserve">«Искренность» уважения матёрых антисоветчиков к власти, когда от неё что-то ещё зависело, - вещь вполне обычная. Например, Солженицын писал в одном письме 1963 г. к помощнику Хрущёва В. С. Лебедеву (о своей пьесе «Олень и шалашовка», которую не принимал Твардовский): «Я хочу </w:t>
      </w:r>
      <w:r>
        <w:rPr>
          <w:i/>
          <w:sz w:val="24"/>
          <w:szCs w:val="24"/>
        </w:rPr>
        <w:t>ещё раз проверить себя</w:t>
      </w:r>
      <w:r>
        <w:rPr>
          <w:sz w:val="24"/>
          <w:szCs w:val="24"/>
        </w:rPr>
        <w:t xml:space="preserve">: прав ли я или Александр Трифонович. Если </w:t>
      </w:r>
      <w:r>
        <w:rPr>
          <w:i/>
          <w:sz w:val="24"/>
          <w:szCs w:val="24"/>
        </w:rPr>
        <w:t>Вы</w:t>
      </w:r>
      <w:r>
        <w:rPr>
          <w:sz w:val="24"/>
          <w:szCs w:val="24"/>
        </w:rPr>
        <w:t xml:space="preserve"> скажете то же, что он, то я немедленно забираю пьесу из театра “Современник”… </w:t>
      </w:r>
      <w:r>
        <w:rPr>
          <w:i/>
          <w:sz w:val="24"/>
          <w:szCs w:val="24"/>
        </w:rPr>
        <w:t>Мне будет больно, если я в чём-либо поступлю не так, как этого требуют от нас, литераторов, партия и очень дорогой для меня Никита Сергеевич Хрущёв</w:t>
      </w:r>
      <w:r>
        <w:rPr>
          <w:sz w:val="24"/>
          <w:szCs w:val="24"/>
        </w:rPr>
        <w:t xml:space="preserve">» (курсив мой) [12, с. 268]. Так для «литератора» Солженицына мнение высокого чиновника является «проверкой» точки зрения не только писателя Твардовского, но и своей собственной! Поистине, «совесть русского народа»! К слову сказать, эта «совесть» нас ещё не покидает. Газета «АиФ» напечатала радующее своим оптимизмом объявление: «Александр Солженицын открывает новый интеллектуальный проект “Аргументов и фактов” “Какой быть России?”. Дискуссии на эту тему объединят на наших страницах людей разных взглядов и мировоззрений. Великий русский писатель побуждает нас задуматься над вечным вопросом: куда ты идёшь, матушка-Русь?» [№ 4, 2008 г., с. 31]. </w:t>
      </w:r>
    </w:p>
  </w:footnote>
  <w:footnote w:id="227">
    <w:p>
      <w:pPr>
        <w:pStyle w:val="Footnote"/>
        <w:jc w:val="both"/>
        <w:rPr/>
      </w:pPr>
      <w:r>
        <w:rPr>
          <w:rStyle w:val="FootnoteCharacters"/>
        </w:rPr>
        <w:footnoteRef/>
      </w:r>
      <w:r>
        <w:rPr>
          <w:sz w:val="22"/>
          <w:szCs w:val="22"/>
        </w:rPr>
        <w:tab/>
        <w:t xml:space="preserve">1. </w:t>
      </w:r>
      <w:r>
        <w:rPr>
          <w:sz w:val="24"/>
          <w:szCs w:val="24"/>
        </w:rPr>
        <w:t xml:space="preserve">Сама Г. Вишневская так пишет об этом времени: «Я продолжала петь в Большом театре столько, сколько мне хотелось, в этом ограничений мне никаких не было. Ещё в 1971 году наградили меня орденом Ленина – и даже выпускали за границу: последняя моя поездка была в Венскую оперу в 1973 году – я пела “Тоску” и “Баттерфляй”. Просто обо мне перестали писать в центральных газетах. Мой голос больше не звучал по радио, по телевидению; что бы я ни спела – всё попадало в бездонную пропасть. Если бы мы жили в век, когда не было не только радио, но и прессы, то так же можно было бы выходить на сцену и делать своё дело. Но рядом со мной, окружённой стеной молчания, шла другая, </w:t>
      </w:r>
      <w:r>
        <w:rPr>
          <w:i/>
          <w:sz w:val="24"/>
          <w:szCs w:val="24"/>
        </w:rPr>
        <w:t>цивилизованная жизнь</w:t>
      </w:r>
      <w:r>
        <w:rPr>
          <w:sz w:val="24"/>
          <w:szCs w:val="24"/>
        </w:rPr>
        <w:t xml:space="preserve">, где технические достижения человеческого разума давали людям информацию о культурной жизни страны, но без меня и Ростроповича» (курсив мой) [Там же, с. 487]. Да, ради таких «гонений» стоило возненавидеть свою страну! </w:t>
      </w:r>
    </w:p>
  </w:footnote>
  <w:footnote w:id="228">
    <w:p>
      <w:pPr>
        <w:pStyle w:val="Footnote"/>
        <w:jc w:val="both"/>
        <w:rPr/>
      </w:pPr>
      <w:r>
        <w:rPr>
          <w:rStyle w:val="FootnoteCharacters"/>
        </w:rPr>
        <w:footnoteRef/>
      </w:r>
      <w:r>
        <w:rPr>
          <w:sz w:val="22"/>
          <w:szCs w:val="22"/>
        </w:rPr>
        <w:tab/>
        <w:t xml:space="preserve">2. </w:t>
      </w:r>
      <w:r>
        <w:rPr>
          <w:sz w:val="24"/>
          <w:szCs w:val="24"/>
        </w:rPr>
        <w:t xml:space="preserve">Чуть ниже Г. Вишневская пишет: «За те два месяца, что я оставалась в Москве, мне много раз приходилось слышать по радио мой голос в передачах опер из Большого театра, записанных на плёнку, но никогда не упоминалось в числе исполнителей моё имя. Меня эти укусы уже совершенно не тревожили, я только отсчитывала дни, когда наконец надолго покину так любимую когда-то мою землю и мой народ» [Там же, с. 537]. Да, земля и народ не оценили, не смогли сберечь гениальной своей дочери (кстати, народной артистки СССР с 40-летнего возраста; среди певцов, кажется, только И. С. Козловский стал народным СССР в 40 лет), так постигнет же вас за это проклятие! </w:t>
      </w:r>
    </w:p>
  </w:footnote>
  <w:footnote w:id="229">
    <w:p>
      <w:pPr>
        <w:pStyle w:val="Footnote"/>
        <w:jc w:val="both"/>
        <w:rPr/>
      </w:pPr>
      <w:r>
        <w:rPr>
          <w:rStyle w:val="FootnoteCharacters"/>
        </w:rPr>
        <w:footnoteRef/>
      </w:r>
      <w:r>
        <w:rPr>
          <w:sz w:val="22"/>
          <w:szCs w:val="22"/>
        </w:rPr>
        <w:tab/>
        <w:t xml:space="preserve">1. </w:t>
      </w:r>
      <w:r>
        <w:rPr>
          <w:sz w:val="24"/>
          <w:szCs w:val="24"/>
        </w:rPr>
        <w:t xml:space="preserve">В. Т. Шаламову достаточно было </w:t>
      </w:r>
      <w:r>
        <w:rPr>
          <w:i/>
          <w:sz w:val="24"/>
          <w:szCs w:val="24"/>
        </w:rPr>
        <w:t>нескольких дней</w:t>
      </w:r>
      <w:r>
        <w:rPr>
          <w:sz w:val="24"/>
          <w:szCs w:val="24"/>
        </w:rPr>
        <w:t xml:space="preserve">, чтобы </w:t>
      </w:r>
      <w:r>
        <w:rPr>
          <w:i/>
          <w:sz w:val="24"/>
          <w:szCs w:val="24"/>
        </w:rPr>
        <w:t>бежать</w:t>
      </w:r>
      <w:r>
        <w:rPr>
          <w:sz w:val="24"/>
          <w:szCs w:val="24"/>
        </w:rPr>
        <w:t xml:space="preserve"> от Солженицына. </w:t>
      </w:r>
    </w:p>
  </w:footnote>
  <w:footnote w:id="230">
    <w:p>
      <w:pPr>
        <w:pStyle w:val="Footnote"/>
        <w:jc w:val="both"/>
        <w:rPr/>
      </w:pPr>
      <w:r>
        <w:rPr>
          <w:rStyle w:val="FootnoteCharacters"/>
        </w:rPr>
        <w:footnoteRef/>
      </w:r>
      <w:r>
        <w:rPr>
          <w:sz w:val="22"/>
          <w:szCs w:val="22"/>
        </w:rPr>
        <w:tab/>
        <w:t xml:space="preserve">2. </w:t>
      </w:r>
      <w:r>
        <w:rPr>
          <w:sz w:val="24"/>
          <w:szCs w:val="24"/>
        </w:rPr>
        <w:t xml:space="preserve">Красноречива здесь и недавняя история с «сокровищами четы Ростроповичей» (иначе не назовёшь), скупленных в своё время картин и других художественных ценностей, которые Г. Вишневская после смерти М. Ростроповича вздумала распродать на западных аукционах за баснословные деньги. Невольно вспоминается упоминавшийся ранее Ф. Е. Вишневский (однофамилец!), долгое время собиравший музей Тропинина и подаривший его городу Москве. </w:t>
      </w:r>
    </w:p>
  </w:footnote>
  <w:footnote w:id="231">
    <w:p>
      <w:pPr>
        <w:pStyle w:val="Footnote"/>
        <w:ind w:firstLine="720"/>
        <w:jc w:val="both"/>
        <w:rPr/>
      </w:pPr>
      <w:r>
        <w:rPr>
          <w:rStyle w:val="FootnoteCharacters"/>
        </w:rPr>
        <w:footnoteRef/>
      </w:r>
      <w:r>
        <w:rPr>
          <w:sz w:val="22"/>
        </w:rPr>
        <w:t xml:space="preserve">1. </w:t>
      </w:r>
      <w:r>
        <w:rPr>
          <w:sz w:val="24"/>
        </w:rPr>
        <w:t xml:space="preserve">См. его публикацию на сайте </w:t>
      </w:r>
      <w:r>
        <w:rPr>
          <w:sz w:val="24"/>
          <w:lang w:val="en-US"/>
        </w:rPr>
        <w:t>People</w:t>
      </w:r>
      <w:r>
        <w:rPr>
          <w:sz w:val="24"/>
        </w:rPr>
        <w:t>’</w:t>
      </w:r>
      <w:r>
        <w:rPr>
          <w:sz w:val="24"/>
          <w:lang w:val="en-US"/>
        </w:rPr>
        <w:t>s</w:t>
      </w:r>
      <w:r>
        <w:rPr>
          <w:sz w:val="24"/>
        </w:rPr>
        <w:t xml:space="preserve"> </w:t>
      </w:r>
      <w:r>
        <w:rPr>
          <w:sz w:val="24"/>
          <w:lang w:val="en-US"/>
        </w:rPr>
        <w:t>History</w:t>
      </w:r>
      <w:r>
        <w:rPr>
          <w:sz w:val="24"/>
        </w:rPr>
        <w:t xml:space="preserve">. </w:t>
      </w:r>
    </w:p>
  </w:footnote>
  <w:footnote w:id="232">
    <w:p>
      <w:pPr>
        <w:pStyle w:val="Footnote"/>
        <w:jc w:val="both"/>
        <w:rPr/>
      </w:pPr>
      <w:r>
        <w:rPr>
          <w:rStyle w:val="FootnoteCharacters"/>
        </w:rPr>
        <w:footnoteRef/>
      </w:r>
      <w:r>
        <w:rPr>
          <w:sz w:val="22"/>
          <w:szCs w:val="22"/>
        </w:rPr>
        <w:tab/>
        <w:t xml:space="preserve">2. </w:t>
      </w:r>
      <w:r>
        <w:rPr>
          <w:sz w:val="24"/>
          <w:szCs w:val="24"/>
        </w:rPr>
        <w:t xml:space="preserve">Возможно, и здесь причина заключалась в изрядном самомнении, в чувстве собственной исключительности, когда «элите» позволено всё. </w:t>
      </w:r>
    </w:p>
  </w:footnote>
  <w:footnote w:id="233">
    <w:p>
      <w:pPr>
        <w:pStyle w:val="Footnote"/>
        <w:jc w:val="both"/>
        <w:rPr/>
      </w:pPr>
      <w:r>
        <w:rPr>
          <w:rStyle w:val="FootnoteCharacters"/>
        </w:rPr>
        <w:footnoteRef/>
      </w:r>
      <w:r>
        <w:rPr>
          <w:sz w:val="22"/>
          <w:szCs w:val="22"/>
        </w:rPr>
        <w:tab/>
        <w:t xml:space="preserve">1. </w:t>
      </w:r>
      <w:r>
        <w:rPr>
          <w:sz w:val="24"/>
          <w:szCs w:val="24"/>
        </w:rPr>
        <w:t xml:space="preserve">В. С. Бушин обычно очень бескомпромиссен и резок, но это резкость, как сам он верно определил, гнева, а не злобы, священного гнева к предателям за поруганную родину (кроме того, он настоящий мастер слова, мастер полемического жанра). Думается, что Бушин редко бывает несправедлив (схема такой несправедливости – возмездие несколько превышает вину, и только). Помимо гражданской позиции, интеллигентности (правдоискательства), порукой верности его оценок служит большая эрудиция и огромный жизненный опыт. </w:t>
      </w:r>
    </w:p>
  </w:footnote>
  <w:footnote w:id="234">
    <w:p>
      <w:pPr>
        <w:pStyle w:val="Footnote"/>
        <w:jc w:val="both"/>
        <w:rPr/>
      </w:pPr>
      <w:r>
        <w:rPr>
          <w:rStyle w:val="FootnoteCharacters"/>
        </w:rPr>
        <w:footnoteRef/>
      </w:r>
      <w:r>
        <w:rPr>
          <w:sz w:val="22"/>
          <w:szCs w:val="22"/>
        </w:rPr>
        <w:tab/>
        <w:t xml:space="preserve">1. </w:t>
      </w:r>
      <w:r>
        <w:rPr>
          <w:sz w:val="24"/>
          <w:szCs w:val="24"/>
        </w:rPr>
        <w:t xml:space="preserve">По книгам В. Некрасова были сняты, в частности, такие замечательные фильмы, как «Солдаты» (1956 г., режиссёр А. Иванов) и «Город зажигает огни» (1958 г., режиссёр В. Венгеров). Очень важный вопрос: как могло получиться, что люди, проявившие себя раньше или позже как оборотни и антисоветчики, могли создавать или участвовать в создании фильмов, являвшихся не только высокими произведениями искусства, но и представлявших целые галереи хороших, честных людей, вплоть до интеллигентности? Думается, что здесь бесполезно искать «лакировок» и фальшивок. Это свидетельствует как раз в пользу правдивости советского кино. Таков был дух времени на протяжении нескольких советских десятилетий (особенно в 30-60-е гг.), принудительная его сила, что даже  люди невысоких моральных свойств (с червоточинкой, которая в итоге превратилась в гнилое дупло) могли находить в себе что-то от этого духа и выражать со всем напряжением имеющихся способностей. В постсоветское время произошло то же, только наоборот: даже очень талантливые режиссёры и актёры не могут ничего снять и сыграть, хоть отдалённо соответствующее их прежнему и, как казалось ранее, постоянному уровню. Время и здесь действует неумолимо. В этом смысле современное псевдокино также весьма «правдиво», но «правдивость» эта целиком отрицательного свойства. </w:t>
      </w:r>
    </w:p>
  </w:footnote>
  <w:footnote w:id="235">
    <w:p>
      <w:pPr>
        <w:pStyle w:val="Footnote"/>
        <w:jc w:val="both"/>
        <w:rPr/>
      </w:pPr>
      <w:r>
        <w:rPr>
          <w:rStyle w:val="FootnoteCharacters"/>
        </w:rPr>
        <w:footnoteRef/>
      </w:r>
      <w:r>
        <w:rPr>
          <w:sz w:val="22"/>
          <w:szCs w:val="22"/>
        </w:rPr>
        <w:tab/>
        <w:t xml:space="preserve">1. </w:t>
      </w:r>
      <w:r>
        <w:rPr>
          <w:sz w:val="24"/>
          <w:szCs w:val="24"/>
        </w:rPr>
        <w:t xml:space="preserve">В постсоветское время механизм идеологии действительно поменялся, но теперь россиянам морочат голову на западный манер, теми же приёмами манипуляции, промывания мозгов и проч., которыми давно уже оболванивается с большим успехом население самих стран благословенного Запада. Модернизированная советская идеология должна была пойти третьим путём, честным по отношению к своим гражданам, требующим от них </w:t>
      </w:r>
      <w:r>
        <w:rPr>
          <w:i/>
          <w:sz w:val="24"/>
          <w:szCs w:val="24"/>
        </w:rPr>
        <w:t>сознательного</w:t>
      </w:r>
      <w:r>
        <w:rPr>
          <w:sz w:val="24"/>
          <w:szCs w:val="24"/>
        </w:rPr>
        <w:t xml:space="preserve"> принятия постулатов коммунизма. </w:t>
      </w:r>
    </w:p>
  </w:footnote>
  <w:footnote w:id="236">
    <w:p>
      <w:pPr>
        <w:pStyle w:val="Footnote"/>
        <w:jc w:val="both"/>
        <w:rPr/>
      </w:pPr>
      <w:r>
        <w:rPr>
          <w:rStyle w:val="FootnoteCharacters"/>
        </w:rPr>
        <w:footnoteRef/>
      </w:r>
      <w:r>
        <w:rPr>
          <w:sz w:val="22"/>
          <w:szCs w:val="22"/>
        </w:rPr>
        <w:tab/>
        <w:t xml:space="preserve">1. </w:t>
      </w:r>
      <w:r>
        <w:rPr>
          <w:sz w:val="24"/>
          <w:szCs w:val="24"/>
        </w:rPr>
        <w:t xml:space="preserve">Например: «Научный коммунизм – живое, творческое учение, несовместимое с догматизмом и застоем мысли (такие утверждения к началу 70-х могли вызывать только скептическую усмешку – А. Т.). Динамика жизни, практика революционной борьбы, социалистического и коммунистического строительства служат решающей движущей силой творческого развития теории научного коммунизма» [52, с. 201]. И т.п. Подобные слова совершенно не отвечали новым общественно-историческим и политическим условиям. Они вопиюще противоречили также заявлениям, что научный коммунизм есть «самостоятельная наука» и «имеет свои законы и категории» [Там же, с. 199]. Действительно научный подход, который должен был оживить коммунистическую идеологию, дать ей, если угодно, второе рождение, требовал прежде всего исходить из анализа наличных общественно-политических условий, что начисто отсутствовало в «научном» коммунизме. </w:t>
      </w:r>
    </w:p>
  </w:footnote>
  <w:footnote w:id="237">
    <w:p>
      <w:pPr>
        <w:pStyle w:val="Footnote"/>
        <w:ind w:firstLine="720"/>
        <w:jc w:val="both"/>
        <w:rPr/>
      </w:pPr>
      <w:r>
        <w:rPr>
          <w:rStyle w:val="FootnoteCharacters"/>
        </w:rPr>
        <w:footnoteRef/>
      </w:r>
      <w:r>
        <w:rPr>
          <w:sz w:val="22"/>
        </w:rPr>
        <w:t xml:space="preserve">2. </w:t>
      </w:r>
      <w:r>
        <w:rPr>
          <w:sz w:val="24"/>
        </w:rPr>
        <w:t xml:space="preserve">Следует заметить, что Чеченская война была совершенно искусственным продуктом политики Ельцина. После 1991 года режим Дудаева был создан буквально на пустом месте, Чечня была отдана на откуп бандитам, там фактически была ликвидирована российская государственность. Нескольких лет здесь было достаточно, чтобы возник повод к развязыванию военных действий. Потом Дудаев стал не нужен, и его убрали. Кстати сказать, такой итог ждёт всех главных предателей: когда они станут не нужны, их просто-напросто уберут (возможно, даже публично, с позором, как казнь Хусейна). Так поступали и нацисты. Этот человеческий мусор никому не нужен в каком-то ином качестве. Так что у наших «олигархов» не будет другого «отечества». Рим предателям не платит. </w:t>
      </w:r>
    </w:p>
  </w:footnote>
  <w:footnote w:id="238">
    <w:p>
      <w:pPr>
        <w:pStyle w:val="Footnote"/>
        <w:ind w:firstLine="720"/>
        <w:jc w:val="both"/>
        <w:rPr/>
      </w:pPr>
      <w:r>
        <w:rPr>
          <w:rStyle w:val="FootnoteCharacters"/>
        </w:rPr>
        <w:footnoteRef/>
      </w:r>
      <w:r>
        <w:rPr>
          <w:sz w:val="22"/>
        </w:rPr>
        <w:t xml:space="preserve">1. </w:t>
      </w:r>
      <w:r>
        <w:rPr>
          <w:sz w:val="24"/>
        </w:rPr>
        <w:t xml:space="preserve">Хотелось бы здесь высказать жёсткую мысль об ответственности всякого, кто был в годы «перестройки» в сознательном возрасте, о том, что многие заслуженно «нищенствуют и побираются», так как до сих пор не отдали себе отчёта ни в своей гражданской позиции, ни вообще в том, что произошло со страной. Тот же Осенев пишет в другом месте: «Так и рухнул Советский Союз, но не от натиска кучки… диссидентов, а от повальной заразы </w:t>
      </w:r>
      <w:r>
        <w:rPr>
          <w:i/>
          <w:sz w:val="24"/>
        </w:rPr>
        <w:t>оголтелого антисоветизма</w:t>
      </w:r>
      <w:r>
        <w:rPr>
          <w:sz w:val="24"/>
        </w:rPr>
        <w:t xml:space="preserve"> одних и </w:t>
      </w:r>
      <w:r>
        <w:rPr>
          <w:i/>
          <w:sz w:val="24"/>
        </w:rPr>
        <w:t>преступного</w:t>
      </w:r>
      <w:r>
        <w:rPr>
          <w:sz w:val="24"/>
        </w:rPr>
        <w:t xml:space="preserve"> </w:t>
      </w:r>
      <w:r>
        <w:rPr>
          <w:i/>
          <w:sz w:val="24"/>
        </w:rPr>
        <w:t>равнодушия</w:t>
      </w:r>
      <w:r>
        <w:rPr>
          <w:sz w:val="24"/>
        </w:rPr>
        <w:t xml:space="preserve"> других, которой диссиденты инфицировали подавляющую часть населения» (курсив мой). </w:t>
      </w:r>
    </w:p>
    <w:p>
      <w:pPr>
        <w:pStyle w:val="Footnote"/>
        <w:ind w:firstLine="720"/>
        <w:jc w:val="both"/>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96"/>
    </w:rPr>
  </w:style>
  <w:style w:type="paragraph" w:styleId="Heading3">
    <w:name w:val="Heading 3"/>
    <w:basedOn w:val="Normal"/>
    <w:next w:val="Normal"/>
    <w:qFormat/>
    <w:pPr>
      <w:keepNext w:val="true"/>
      <w:numPr>
        <w:ilvl w:val="2"/>
        <w:numId w:val="1"/>
      </w:numPr>
      <w:jc w:val="center"/>
      <w:outlineLvl w:val="2"/>
    </w:pPr>
    <w:rPr>
      <w:sz w:val="48"/>
    </w:rPr>
  </w:style>
  <w:style w:type="character" w:styleId="WW8Num1z0">
    <w:name w:val="WW8Num1z0"/>
    <w:qFormat/>
    <w:rPr>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sz w:val="28"/>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49:00Z</dcterms:created>
  <dc:creator>Юля</dc:creator>
  <dc:description/>
  <cp:keywords/>
  <dc:language>en-US</dc:language>
  <cp:lastModifiedBy>Андрей</cp:lastModifiedBy>
  <cp:lastPrinted>2008-01-30T20:37:00Z</cp:lastPrinted>
  <dcterms:modified xsi:type="dcterms:W3CDTF">2008-02-08T07:34:00Z</dcterms:modified>
  <cp:revision>226</cp:revision>
  <dc:subject/>
  <dc:title>ВВЕДЕНИЕ</dc:title>
</cp:coreProperties>
</file>